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2. Морские водозаборные соору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2.2. Водозаборные сооружения временного ти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2.3 Рыбозащитные устройства водозаб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3. Кислородно-флюсовая резк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4. Охрана труда при газопламенных работах. Эксплуатация обору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5. Выв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6. Ли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предприятий нефтяной, химической, пищевой, металлургической промышленности, а также объектов по производству минеральных удобрений и агропромышленного комплекса значительный объём составляют работы по изготовлению и монтажу технологических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убопроводы являются важнейшей частью промышленного объекта, от качества их выполнения зависит надёжная, длительная и безопасная эксплуатация многочисленных промышленных установок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монтажных работ стоимость монтажа технологических трубопроводов достигает 65% при строительстве предприятий нефтяной промышленности, 40% – химической, энергетической и пищевой промышленности, до 25% – металлург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убопроводы работают в разнообразных условиях, находятся под воздействием значительных давлений и высоких температур, подвергаются коррозии и претерпевают периодические охлаждения и нагревы. Их конструкция в связи с расширением единичной мощности строящихся объектов год от года делается всё более сложной за счёт увеличения рабочих параметров транспортируемого вещества и роста диаметров труб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применение получили технологические трубопроводы из полимерных металлов и стекла, в особенности из полиэтиленовых и поливинилхлоридных (винипластовых) труб, взамен трубопроводов из легированных сталей и цветных металлов. Увеличение объёмов и области применения указанных труб объясняется их высокой коррозионной стойкостью, меньшей массой, технологичностью обработки и сварки, низкой теплопроводностью и, как следствие, меньшими затратами на теплоизоляцию, хорошими диэлектр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й метод монтажа трубопроводов – индустриальный метод, который предусматривает заводское изготовление деталей трубопроводов, централизованное изготовление узлов трубопроводов в специально оборудованных цехах с последующим монтажом их из укрупнённых блоков. Такой метод монтажа трубопроводов позволяет превратить строительную площадку в сборочную. При этом возрастает коэффициент загрузки металлообрабатывающего оборудования, эффективнее используется сварочная аппаратура, а также специальные виды оборудования: станки для резки, гибки, стенды для сборки элементов и узлов трубопроводов. Всё это приводит к значительному росту производительности труда, благодаря чему трудоёмкость монтажа трубопроводов снижается примерно на 40% по сравнению с выполнением этих работ непосредственно на месте мон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качественно монтировать трубопроводы, необходимо знать их устройство и условия работы, правила и нормы монтажа, а также основные положения по проектированию. Хорошо зная методы монтажа трубопроводов, применяемое при этом оборудование и умея использовать свои знания в практической работе, специалисты могут работать творчески и увеличивать производительность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ские водозаборные соору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енного водоснабжения, а также для водоснабжения теплосиловых электростанций с успехом используется морская вода. Приём воды из морей характеризуется рядом особенностей. При выборе типа и конструкций морского водоприёмника необходимо учитывать: колебания уровней воды, обусловленные волнениями, нагонами и отливами, морскими течениями; воздействие волн; геологические условия морского побережья на участке водозабора, образование отмелей, эрозию берега при подмыве и оползневых явлениях, взмучивание отложений в прибрежной полосе; наличие планктона, водорослей, моллюсков и ракушек в морской воде; особенности ледовых условий вблизи водозабора; коррозионные свойства морск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орских водозаборов возможно по трём вариантам: в акваториях портов, в естественных бухтах и на открытых участках побережья. Наиболее удобным является расположение морских водозаборов в акваториях портов с хорошо укреплённой береговой линией, защищённых от обмеления и разрушительного действия волн и находящихся в менее опасных ледовых условиях. В этом случае применяют водоприёмники берегового, совмещённого или раздельного типа, инфильтрационные и фильтр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953000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52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водоприёмников на открытых участках морского побережья их следует проверять на опрокидывание от действия волн и ударов льдин. В подобных условиях применяют водоприёмники инфильтрационного и фильтрующего типов, берегового типа (где биообрастание невелико) с ограждением их защитными дамбами из полимербетонных блоков, а также водозаборы руслового типа с затопленными водоприёмниками. Для больших расходов отбираемой воды рекомендуется применять морские водоприёмные ковши и подводные открытые каналы с глубиной на входе не менее расчётной высоты вол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рских водоприёмников (особенно в тёплых морях) характерно биообрастание поверхностей, соприкасающихся с водой, с образованием на них биологической плёнки. Интенсивному обрастанию ракушками, водорослями и простейшими морскими животными подвергаются решётки, сетки, затворные устройства, трубопроводы и арматура. Для борьбы с биообрастаниями рекомендуется постоянное хлорирование забираемой воды дозами 1,5–5 мг/л, периодическая промывка труб горячей водой или обработка воды медным купоросом дозами 6–7 мг/л (по меди) в течение 1ч через двое сут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заборные сооружения временного тип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ых водопроводов, водоснабжения строительных площадок, сельскохозяйственного водоснабжения, для целей ирригации применяют плавучие и передвижные водоприёмники специальных конструкций. Кроме того, их используют для водоснабжения мелких промышленных предприятий, населённых пунктов с числом жителей до 500 человек, для подачи воды на поливку, для временного водоснабжения в условиях больших колебаний уровня воды в источ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этих водоприёмников является совмещение с насосной станцией при условии, что отметка оси насосов изменяется адекватно сезонным колебаниям уровня воды в источнике, при этом высота всасывания остаётся неизменной. Перемещение насосов при изменении уровня воды в водоёме достигается двумя различными способами. В первом случае сооружают плавучие водозаборов и устанавливают насосы на барже или понтоне, которые закрепляют на якорях. При подъёме или опускании водоприёмника одновременно с изменением уровня воды в водоёме обеспечивается постоянная высота всасывания насосов. Конец напорного трубопровода, уложенного на берегу или на эстакаде, шарнирно соединяют с напорной трубой, идущей от насоса, который изменяет своё положение в соответствии с изменением уровня воды. Соединение таких взаимно перемещающихся концов труб осуществляют гибким шлангом или специальным шарнирным сты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учие водозаборы следует размещать в бухтах, затонах или заливах, где они могут быть надёжно защищены от ударов льдин, брёвен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типом передвижных водозаборов, совмещённых с насосной станцией, являются сооружения фуникулёрного типа. Они представляют собой платформы или вагоны с установленными на них насосами, передвигающимися по рельсам, уложенными перпендикулярно урезу воды в источнике в пределах границ заливания берега водой. Вагон перемещается по рельсам с помощью тросов и лебёдки, изменяя своё положение соответственно изменению уровня воды в водоёме. Параллельно рельсам укладывают напорную линию с вертикальными патрубками, к которым с помощью гибких шлангов присоединяют напорные трубы насосов на каждой стоянке, соответствующей определённому уровню воды в источнике. При использовании одного из патрубков остальные закры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защитные устройства водозаб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затрат при водохозяйственном строительстве приходится на проведение рыбоохранных мероприятий, в том числе на строительство рыбозащитных сооружений. Сжатые сроки проектирования и строительства ГТС, недостаточный объём информации о работоспособности и рыбозащитной эффективности построенных рыбозащитных сооружений (РЗС) отрицательно сказываются на принимаемых в проектах решениях по выбору оптимальных для конкретных условий объекта типа и конструкции этих устройств. Основой для этого должны служить характеристики и оценки водоёмов в соответствии с утверждённой методикой. Точная оценка потерь на стадии схемы КИВР для каждого конкретного водозабора невозможна, поскольку на этой стадии не производится окончательный выбор площадок под все намечаемые для проектирования водозаборы. Поэтому в дальнейшем при проектировании обязательно должна осуществляться эколого-экономическая оценка целесообразности рыбо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выдаче технического задания на проектирование РЗС может быть решён только при выборе площадки под ГТС или насосную станцию. В зависимости от масштаба объекта выбор площадки может проходить или на стадии ТЭО (ТЭР), или на стадии проекта. Естественно, что до этой стадии должна быть установлена рыбохозяйственная значимость водоёма в схеме КИВР, а также должны быть разработаны обоснование необходимости проведения рыбоохранных мероприятий, их перечень и технико-экономические показатели. Очевидно, что при отсутствии такого обоснования техническое задание на разработку рыбозащитных мероприятий не иметь с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обоснования проведения рыбоохранных мероприятий на водозаборе не означает обязательного строительства РЗС даже на водозаборах, располагаемых на рыбохозяйственных водоёмах. Кроме строительства РЗУ, в составе рыбоохранных мероприятий рассматриваются исключение размещения водозабора в местах массового нереста и расположение оголовков водозабора в зонах минимальной концентрации рыб и молод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нструкции РЗС имеют определённые коэффициенты рыбозащитной эффективности (КРЭ). С учётом КРЭ и коэффициента промвозврата для всех размерных групп рыб и графика водопотребления по концентрации молоди и взрослых рыб в расчёте на 1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бираемой воды можно рассчитать возможные прямые потери рыбного хозяйства в натуральном и денежном выражении. В расчётах используются официально принятые коэффициенты промвозврата для всех видов рыб, попадающих в водозабор, стандартные навески товарной рыбы по видам и оптовые цены на них. Годовые потери умножаются на коэффициент, определяющий нормативный рок окупаемости устройства или сооружения, принятый в данной отрасли, т.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36"/>
          <w:vertAlign w:val="subscript"/>
        </w:rPr>
        <w:t>р</w:t>
      </w:r>
      <w:r>
        <w:rPr>
          <w:sz w:val="28"/>
          <w:szCs w:val="28"/>
        </w:rPr>
        <w:t>Т</w:t>
      </w:r>
      <w:r>
        <w:rPr>
          <w:sz w:val="28"/>
          <w:szCs w:val="36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36"/>
          <w:vertAlign w:val="subscript"/>
        </w:rPr>
        <w:t>в</w:t>
      </w:r>
      <w:r>
        <w:rPr>
          <w:sz w:val="28"/>
          <w:szCs w:val="28"/>
        </w:rPr>
        <w:t xml:space="preserve"> +С</w:t>
      </w:r>
      <w:r>
        <w:rPr>
          <w:sz w:val="28"/>
          <w:szCs w:val="36"/>
          <w:vertAlign w:val="subscript"/>
        </w:rPr>
        <w:t>э</w:t>
      </w:r>
      <w:r>
        <w:rPr>
          <w:sz w:val="28"/>
          <w:szCs w:val="28"/>
        </w:rPr>
        <w:t>Т</w:t>
      </w:r>
      <w:r>
        <w:rPr>
          <w:sz w:val="28"/>
          <w:szCs w:val="36"/>
          <w:vertAlign w:val="subscript"/>
        </w:rPr>
        <w:t>н</w:t>
      </w:r>
      <w:r>
        <w:rPr>
          <w:sz w:val="28"/>
          <w:szCs w:val="28"/>
        </w:rPr>
        <w:t xml:space="preserve"> + П</w:t>
      </w:r>
      <w:r>
        <w:rPr>
          <w:sz w:val="28"/>
          <w:szCs w:val="36"/>
          <w:vertAlign w:val="subscript"/>
        </w:rPr>
        <w:t>рзс</w:t>
      </w:r>
      <w:r>
        <w:rPr>
          <w:sz w:val="28"/>
          <w:szCs w:val="28"/>
        </w:rPr>
        <w:t>Т</w:t>
      </w:r>
      <w:r>
        <w:rPr>
          <w:sz w:val="28"/>
          <w:szCs w:val="36"/>
          <w:vertAlign w:val="subscript"/>
        </w:rPr>
        <w:t>н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отери рыбной продукции за год, тыс. руб., при эксплуатации водозабора без РЗС; 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ый строк окупаемости капиталовложений для отрасли, эксплуатирующей водозабор, лет;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затраты на строительство варианта РЗС, тыс. руб.;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годовые затраты на эксплуатацию РЗС, тыс. руб.; П</w:t>
      </w:r>
      <w:r>
        <w:rPr>
          <w:sz w:val="28"/>
          <w:vertAlign w:val="subscript"/>
        </w:rPr>
        <w:t>рзс</w:t>
      </w:r>
      <w:r>
        <w:rPr>
          <w:sz w:val="28"/>
        </w:rPr>
        <w:t xml:space="preserve"> – годовые потери рыбы на РЗС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должно производиться для всех вариантов конструкций РЗС, применяемых в конкретных условиях водозабора и имеющих достаточно высокие значения КРЭ. В тех случаях, когда левая часть уравнения значительно превышает правую, выбор следует сделать в пользу строительства РЗС. Однако, если правая часть существенно больше левой, то от строительства РЗС, очевидно, следует отказаться. В этом случае следует оценить затраты на создание рыбохозяйственных объектов, обеспечивающих производство товарной рыбы, в объёме прямых потерь и принять меры к их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рном равенстве левой и правой частей уравнения для принятия обоснованного решения следует внимательно рассмотреть и учесть природные условия объекта, в которых будет работать РЗУ: насыщение потока плавающим мусором, перемещающейся водной растительностью или твёрдым стоком (наносами) и т.п., осложняющими его эксплуатацию и снижающими рыбозащитную эффективность по сравнению с проек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боре воды при необходимости предусматривают Рыбозащитные устройства механического, гидравлического или физиологического типа. К механическим устройствам относят жалюзи, фильтры, а также простейшие механические заграждения в виде плетней, каменной наброски, растительных фильтров; к гидравлическим – запани, отбойные козырьки, струенаправляющие устройства, с помощью которых в водостоках гидравлическим путём создают направленное движение рыб у водоприёмных сооружений. Физиологическими являются устройства, обеспечивающие задержание рыб путём создания в воде звуковых, световых или электрических полей, завес из воздушных пузырьк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защитные устройства можно не применять на речных затопленных водоприёмниках при скорости обтекающего их меженного речного потока, более чем в 3 раза превышающей скорость входа воды в водоприёмные отверстия; на водоприёмниках фильтрующего типа; на водоприёмниках небольших водозаборов при условии замены на период ската молоди сороудерживающих решёток сетками с малыми ячейками и их периодической промывки обратным током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защитные устройства (РЗУ) в виде сетчатого конуса с рыбоотводом относятся к фильтрующему (отцеживающему) типу. Впервые они были предложены К.Ф. Химицким. Этот тип РЗУ выгодно отличается от плоской сетки конструкцией рабочего элемента, позволяющей уменьшить габариты рабочего органа, а также не столь высокими требованиями к наличию транспортного потока в районе водоза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ные сетчатые РЗУ позволяют решать задачу рыбоотведения практически для любых водоёмов, в том числе для прудов и озёр, в которых отсутствуют течения. Конструктивно РЗУ этого типа состоят из несущей конструкции и сетчатого конуса. В несущей конструкции размещается рабочий орган – кассета с сетчатым конусом, системой вращения и промывки. Кассету можно устанавливать в стационарном варианте на постоянно действующих водозаборах и в навесном варианте – для плавучих насосных станций. Сетчатый конус (основной элемент РЗУ) обтянут металлической сеткой. Малый диаметр конуса служит для отвода рыбы в рыботовод. Вращение конуса, установленного на подшипниках скольжения, со скоростью 4–10 об/мин обеспечивается с помощью пневматического или электромеханического привода. Угол раскрытия конуса 24 – 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ается конус водяными струями через флейты, установленные параллельно образующей конуса с его внешней стороны. Молодь рыб отбрасывается давлением воды от сетки и сносится в заднюю часть конуса к рыбоотводу. Отвод рыбы в рыбоотвод осуществляется с помощью эжектора или рыбонасоса. Перед входом в конус устанавливается грубая решётка, не позволяющая попадать в рабочий орган крупной рыбе, плавнику, ветка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ы конусные сетчатые РЗУ типа КРЗ (конусный разбрызгиватель), в том числе и унифицированные (УКРЗ-0,1; УКРЗ-0,2; УКРЗ-0, 35 и УКРЗ-0,5) с расходом 0,1–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Вращение конуса в этих конструкциях обеспечивается с помощью гидравлического прив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лородно-флюсовая рез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зки высоколегированных хромистых и хромоникелевых сталей, чугуна и цветных металлов, которые не поддаются обычной кислородной резке, применяется кислородно-флюсовая ре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оцесса кислородно-флюсовой резки заключается в том, что в зону резки дополнительно подают порошкообразный флюс. Часть флюса при горении в струе кислорода выделяет дополнительно большое количество тепла, способствующего расплавлению тугоплавких окислов железа, которые сильно разжижают шлаки на поверхности реза. Другая часть порошка способствует механическому удалению расплавленных шлаков с полости р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ислородно-флюсовой резки применяют специальную аппаратуру, состоящую в основном из флюсопитателя и резака с приспособлениями для подачи ф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спространение в промышленности получили установки типа УРХС (установка резки хромистых сталей) конструкции ВНИИАвтогенма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РХС-5 предназначена для ручной разделительной кислородно-флюсовой резки одним резаком высоколегированных хромистых и хромоникелевых сталей толщиной 10–200мм. Установка работает по схеме внешней подачи флюса к резаку и состоит из следующих основных частей: флюсопитателя ФП-1-65 и резака РАФ-1-65. Резак РАФ-1-65, в свою очередь, состоит из серийного резака Р2А-01, флюсовой приставки и тележки с циркульным устройством. Резак Р2А-01 в установке служит для образования горючей смеси (подогревающего пламени) и подачи режущего кислорода в зону реза. В качестве горючего газа для подогревающего пламени служит ацетилен. Можно использовать пропан-бутан и природный газ с теплотворной способностью не ниже 34000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этом случае применяется резак Р3П-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совая приставка предназначена для включения и выключения подачи флюса в зону реза, который, воспламеняясь и сгорая в месте реза, значительно повышает температуру и образует шлаки с более низкой температурой плавления, менее вязкие, легко удаляемые из разр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сопитатель ФП-1-65 состоит из бачка, вмещающего 20кг железного порошка марки ПЖ4М и ПЖ5М (ГОСТ 9849–74), циклонного регулировочного устройства и редуктора. Работает флюсопитатель следующим образом. Кислород поступает из баллона (трубопровода) в тройник флюсопитателя, где разветвляется на три потока. Основная часть кислорода подаётся по шлангу в резак, другая часть поступает в редуктор, после которого дополнительно разветвляется на два направления: в верхнюю часть бачка для создания давления на флюс и через вентиль в циклонное регулировочное устройство. Из бачка флюс под давлением осыпается в циклонную камеру, где увлекается кислородом и подаётся в флюсовую приставку на резаке. Для обеспечения нормальной работы флюсопитателя необходимо оставлять в бачке не менее 2кг флюса. Флюсопитатель рекомендуется устанавливать на расстоянии не более 10м от места резки. Перед засыпкой флюс необходимо просеять через сетку для удаления частиц крупнее 0,16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УРХС-5 можно использовать и для механизированной резки, оснастив машинный резак флюсовой приставкой, чертежи которой приведены в инструкции по эксплуатации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зки стали толщиной от 200 до 600мм применяется установка УРХС-6. Она комплектуется флюсопитателем ФП-2-65 и резаком РАФ-2-65. Устройство её аналогично устройству установки УРХС-5. Бачок флюсопитателя вмещает 35кг флюса. Кислород подаётся от рампы из десяти баллонов, ацетилен – от рампы из трёх балл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кислородно-флюсовой резки в основном не отличается от обычной кислородной. Она может быть как ручной, так и механизированной. При механизированной резке кислородно-флюсовые резаки устанавливают на любую серийную газорезательную машину. Применяют как разделительную, так и поверхностную кислородно-флюсовую резку. Лучше всего кислородно-флюсовой резке поддаются хромистые и хромоникелевые стали, в этом случае достигается наилучшее качество р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ислородно-флюсовой резке чугуна в зоне резки происходит отбел и возникают поверхностные трещины из-за большого содержания углерода и быстрого охлаждения разрезаемых кромок детали. Для улучшения качества резки необходим предварительный подогрев чугуна и замедленное остывание его после ре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же поддаются резке медь и её сплавы (латунь, бронза). При кислородно-флюсовой резке меди необходим предварительный подогрев до температуры 800–9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участка, с которого начинается резка. Без предварительного подогрева резка меди из-за её высокой теплопроводности невозможна. Сплавы на основе меди также требуют предварительного подогрева до температуры 400–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участка, с которого начинается процесс ре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кислородно-флюсовой резки высоколегированных сталей приведены в таблице 1, чугуна –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1. Ориентировочные режимы кислородно-флюсовой резки высоколегированных с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900"/>
        <w:gridCol w:w="824"/>
      </w:tblGrid>
      <w:tr>
        <w:trPr>
          <w:trHeight w:val="46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разрезаемой стали, мм</w:t>
            </w:r>
          </w:p>
        </w:tc>
      </w:tr>
      <w:tr>
        <w:trPr>
          <w:trHeight w:val="3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кислорода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–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–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–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–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–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–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–8</w:t>
            </w:r>
          </w:p>
        </w:tc>
      </w:tr>
      <w:tr>
        <w:trPr>
          <w:trHeight w:val="214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ая резка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езки, мм/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ислород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ацетилена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флюса, кг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98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ая резка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езки, мм/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кислород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</w:tr>
      <w:tr>
        <w:trPr>
          <w:trHeight w:val="5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ацетилена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флюса, кг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. 2. Режимы кислородно-флюсовой резки чугун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1080"/>
        <w:gridCol w:w="720"/>
        <w:gridCol w:w="900"/>
      </w:tblGrid>
      <w:tr>
        <w:trPr>
          <w:trHeight w:val="24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разрезаемого чугуна, мм</w:t>
            </w:r>
          </w:p>
        </w:tc>
      </w:tr>
      <w:tr>
        <w:trPr>
          <w:trHeight w:val="25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езки, мм/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кислород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ацетилена, 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флюса, кг/м 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 при газопламенных работах. Эксплуатация оборудовани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Газопламенные работы (сварка, резка, строжка, выплавка пороков металла, нагрева изделий и др.) должны производиться на расстоянии не менее 10м от передвижных генераторов, 5м – от баллонов и бачков с жидким горючим, 1,5м – от газопроводов и газоразборных постов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необходимо проверить исправность используемой аппаратуры, передвижного ацетиленового генератора, баллонов и рукавов и герметичность разъёмных соединений, а также пломб на затворах «сухого» типа и редукторах. При работе от газоразборного поста следует убедиться в работоспособности защитного устройства и проверить уровень залитой жидкости по контрольному крану на жидкостном затворе. Вблизи рабочего места сварщика должен находиться сосуд с чистой водой для охлаждения горелки. При перегреве горелки работу нужно прекращать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 следует перекрыть вентили на баллонах или газоразборного поста, вывернуть регулировочный винт редуктора, открыть вентиль на горелке (резаке), привести в порядок рабочее место и убрать оборудование в специально отведённое место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газопламенные работы при нарушении герметичности соединений и рука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без спецодежды и средств индивидуальной защиты, замасленной одежде, применять замасленную ветошь и инстру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ислород для очистки одежды от пыли; выполнять газопламенные работы при отсутствии средств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ь при работе с передвижным ацетиленовым генератором, карбидом кальция, жидким горюч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ировать горелки и другую аппаратуру на рабочем месте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. Склады для хранения баллонов оборудуются вентиляцией. Освещение складов баллонов с горючими газами должно быть выполнено во взрывозащищенном исполнени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горючие материалы и производить работы, связанные с применением открытого огня (кузнечные, сварочные, паяльные и др.) в радиусе 25м от склада баллонов,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 с кислородом хранить в одном помещении с баллонами с горючим газом, а также с карбидом кальция, красками и маслами (жирами) запрещается. Пустые баллоны следует хранить отдельно от баллонов, наполненных газом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наполненных газом баллонов производится на рессорном транспорте или автокарах в горизонтальном положении обязательно с прокладками между баллонами. В качестве прокладок могут применяться деревянные бруски с вырезанными гнездами для баллонов, а также верёвочные или резиновые кольца толщиной не менее 25 мм (по два кольца на баллон) или другие материалы, предохраняющие баллоны от ударов один о другой. Все баллоны на время перевозки должны укладываться вентилями в одну сторону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перевозка баллонов в специальных контейнерах, а также без контейнеров в вертикальном положении обязательно с прокладками между ними и ограждением от возможного падени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грузке, разгрузке, транспортировании и хранении баллонов должны приниматься меры, предотвращающие падение, повреждение и загрязнение баллонов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еревозка кислородных баллонов с баллонами горючих газов как наполненных, так и пустых на всех видах транспорта запрещается, за исключением доставки двух баллонов на специальной ручной тележке к рабочему месту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 необходимо перемещать на специально предназначенных для этого тележках, контейнерах и других устройствах, обеспечивающих устойчивое их положение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ка баллонов на руках или плечах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м положении и при хранении баллоны должны находиться в вертикальном положении в гнёздах специальных стоек. Допускается держать на рабочем месте отдельные баллоны без специальных стоек или в наклонном положении, но приняв меры против их опрокидывани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и хранении баллонов с горючими газами на боковых штуцерах вентилей баллонов должны быть поставлены заглушк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ить и хранить баллоны с газами необходимо с навинченными на их горловины предохранительными колпаками. Снимать баллоны с автомашины колпаками вниз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, предназначенные для газопламенных работ, должны иметь отличительную окраску и надпис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, находящиеся в эксплуатации, подвергаются периодическому освидетельствованию не реже 1 раза в 5 лет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, имеющие неисправные вентили, трещины и коррозию корпуса, заметное изменение форм, окраску и надписи, не соответствующие требованиям Проматомнадзора, а также баллоны с истекшим сроком освидетельствования подлежат немедленному изъятию из эксплуатации и направляются в ремонт на газонаполнительную станцию или в специальные ремонтные мастерские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 с утечкой газа не должен приниматься для работы или транспортирования. Проверка утечки газа осуществляется путем покрытия мыльной эмульсией возможных мест утечк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ллон неисправен, его следует вынести в безопасное место и осторожно выпустить из него газ. Если это невозможно сделать из-за неисправности вентиля, баллон должен быть возвращен на наполнительную станцию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 с газом устанавливаются в стороне от проходов и должны находиться на расстоянии не менее 1 м от радиаторов отопления, отопительных приборов и печей и не менее 5 м от открытого огн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 сварочном посту должны находиться одновременно не более двух баллонов (с кислородом и горючим газом)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. Если в мастерской более 10 сварочных постов, должно быть организовано централизованное снабжение газам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ные баллоны хранятся в специальных пристройках к мастерской или в местах, огражденных стальными щитам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збегать ударов по баллонам металлическими предметами и предохранять их от воздействия прямых солнечных лучей и других источников тепла. Подогревать баллоны для повышения давления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вление в баллоне окажется выше допустимого, необходимо кратковременным открыванием вентиля выпустить часть газа в атмосферу или охладить баллон холодной водой. При выпуске газа из баллона, продувке вентиля или горелки рабочий должен находиться в стороне, противоположной направлению струи газ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хлопков во время работы необходимо закрыть на горелке сначала вентиль горючего газа, а затем кислородный и охладить мундштук в воде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охлаждения мундштука в воде необходимо следить, чтобы вентили были полностью закрыты, в противном случае возможно скопление газа на поверхности воды и образование взрывоопасной смеси.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, перевозке и пользовании баллонами необходимо следить за тем, чтобы на них не попадали масло или жир во избежание воспламенения и взрыв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азосварочных и газорезательных работ курить и пользоваться открытым огнём на расстоянии менее 10м от баллонов с горючими газами и кислородом, ацетиленовых генераторов и иловых ям строго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ые баллоны из-под кислорода и горючих газов требуют соблюдения тех же мер безопасности, что и наполненные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оны возвращаются на склад или завод для заполнения с заглушками, колпаками и закрытыми вентилями при наличии остаточного давления газ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на склад или завод баллона с неиспользованным газом на нём должна быть сделана надпись «Осторожно – с газом!» Использованный баллон должен иметь надпись «Пустой»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ы. Применять баллоны с кислородом и горючим газом можно только при наличии на них редуктора. Пользоваться редуктором без манометра, с неисправным манометром или с манометром, срок проверки которого истёк, запрещается. Редукторы должны иметь предохранительный клапан, установленный в рабочей камере. Клапан не устанавливается, если рабочая камера рассчитана на давление, равное наибольшему входному давлению перед редуктором, который окрашивается в тот же цвет, что и соответствующий баллон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становкой редуктор и рукава необходимо проверить, для какого газа они предназначены. Боковые штуцера на баллонах для горючих газов должны обязательно иметь левую резьбу, а на баллонах, наполненных кислородом, – правую.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ять к кислородному баллону редуктор и рукав, предназначенные для горючего газа, запрещается. Перед работой уплотняющие прокладки в накидной гайке следует осматривать и при необходимости неисправные заменять новым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ёрзшие редукторы следует отогревать чистой горячей водой, не имеющей следов масла; использовать для этих целей открытые огонь и электрический подогрев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ава для газовой сварки и резки металла. Общая длина рукавов для газовой сварки и резки – не более 30м. При производстве монтажных работ допускается применение рукавов длиной до 40м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ава ежедневно перед работой необходимо осматривать для выявления трещин, надрезов, потёртостей и т.п.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слой рукавов, применяемых для подачи ацетилена, пропана и бутана, должен быть красного цвета, кислорода – синего.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соединения к горелке или резаку рукава продувают рабочим газом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газопроводящих рукавов на присоединительных ниппелях горелок, резаков и редукторов должно быть надёжным. Для этой цели применяют стяжные хомутики. Допускается место хомутиков закреплять рукава мягкой отожжённой (вязальной) проволокой не менее чем в двух местах по длине ниппел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соединения рукавов тщательно проверяются перед началом работы и во время работы. На ниппеля водяных затворов рукава должны плотно надеваться, но не закреплять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ибать и натягивать рукава во время работы запрещается. Рукава должны быть защищены от всевозможных повреждений, огня и т.п.; пересечение рукавов со стальными канатами (тросами), кабелями и электросварочными проводами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ефектные рукава, а также заматывать их изоляционной лентой или другим подобным материалом не разрешается. Повреждённые участки вырезают, а концы соединяют двухсторонним ниппелем и закрепляют стяжными хомутиками. Соединение рукавов отрезками гладких трубок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ыве рукава необходимо немедленно погасить пламя и прекратить питание, перекрыв соответствующие вентил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ава должны храниться в помещении при температуре 0-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бухтах высотой не менее 1,5м или в расправленном виде и размещаться на расстоянии не менее 1м от теплоизлучающих приборов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ава защищают от воздействия прямых солнечных и тепловых лучей, масла, бензина, керосина или их паров, а также от кислот, щелочей и других веществ, разрушающих резину и нитяной каркас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цетиленовые генераторы. Переносные ацетиленовые генераторы должны устанавливаться на открытом воздухе или под навесом. Для выполнения временных работ допускается установка ацетиленовых генераторов в производственных и служебных помещениях объёмом не менее 3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каждый аппарат при условии, что эти помещения хорошо проветриваются. Если генератор устанавливается в одном помещении, а газосварочные работы производятся в смежном, то объём помещения, в котором устанавливается генератор, должен быть не менее 1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каждый аппарат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иленовые генераторы необходимо ограждать и размещать не ближе 10м от мест проведения сварочных работ, открытого огня и сильно нагретых предметов, мест забора воздуха компрессорами и вентиляторам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установка генераторов в помещениях, где работают люди, в проходах, на лестничных площадках, в подвалах, неосвещённых местах, каналах и тоннелях, а также там, где возможно выделение веществ, образующих с ацетиленом взрывоопасные смеси (например, хлор) или легковоспламеняющихся (сера, фосфор и др.)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ацетиленового генератора вывешиваются таблички с надписями: «Вход посторонним воспрещён – огнеопасно», «Не курить», «Не проходить с огнём». Если переносные ацетиленовые генераторы устанавливают в проходах или на лестничных клетках, они должны быть ограждены и находиться под постоянным надзором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й температуре воздуха генераторы следует располагать в утеплённых будках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места сварки до склада легковоспламеняющихся материалов (керосина, бензина, пакли и т.п.), а также до взрывоопасных материалов и установок (в том числе газовых баллонов и газогенераторов) должно быть не менее 10м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ткрытого огня или раскалённых предметов для отогрева газогенераторов строго запрещается. Замёрзшие ацетиленовые генераторы разрешается отогревать только паром или горячей водой, не имеющей следов масла; отогревать переносные генераторы в помещении допускается на расстоянии не менее 10м от открытого огня и при наличии вентиляци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ение газогенератора водой производится точно до уровня контрольного устройств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вые предохранительные жидкостные затворы для ацетилена размещаются в металлических вентилируемых шкафах в вертикальном положении на расстоянии не менее 0,5м от изолированных проводов, 1м от оголённых проводов и 1,5м от источника открытого пламен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жидкости в предохранительном затворе следует проверять перед началом работы и через каждые 2 ч работы при отсутствии давления газа в нём и после каждого обратного удара. Не реже 1 раза в неделю затвор необходимо проверить мыльной эмульсией на герметичность при рабочем давлении и не реже 1 раза в 6 месяцев при наибольшем рабочем давлении. Проверка производится гидравлическим давлением 6 МПа (6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1 раз в год. Плотность прилегания обратного клапана к седлу следует проверять не реже 1 раза в 15 дней трёхкратным отрыванием его при полном отсутствии давления. При этом затвор должен быть залит жидкостью до уровня контрольного устройств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проникновения в затвор пламени следует проверять плотность прилегания обратного клапана к седлу, герметичность и прочность затвора. После монтажа затвора перед пуском его в эксплуатацию проверяют плотность прилегания обратного клапана к седлу и герметичность затвор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зка камеры газогенератора карбидом кальция производится кусками, размер которых соответствует системе генератора. Карбид кальция должен быть раздроблен заранее.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лять камеру с карбидом кальция в гнездо генератора и вытаскивать её для зарядки и разрядки во избежание появления искр от трения следует медленно, плавно и без толчков. Проталкивание карбида кальция в воронку аппарата железными прутками и проволокой запрещается. Для этого применяют деревянные палки или другие приспособления, исключающие возможность появления искр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ацетиленовых генераторов 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при неисправном водяном затворе или без затвора и снижать уровень воды в затворе ниже допустим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при неисправных и неотрегулированных предохранительных клапанах или при их отсутствии, а также устанавливать заглушки вместо предохранительных клапанов и мембран, работать на карбидной пы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и выгружать карбид кальция в мокрые ящики или корзины и выполнять эти операции без рукав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карбид кальция в аппарат сверх нормы, установленной инструкцией по эксплуатации ацетиленового генера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ировать газообразование сверх установленной паспортной производительности и увеличивать давление в генераторе сверх установленной нормы, заклинивать колокол генератора или устанавливать на него какие-либо грузы, отключать автоматические регулят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крышку загрузочного устройства реторты генераторов среднего давления всех систем, находящегося под давлением г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от одного переносного генератора при снабжении ацетиленом более чем одного поста газопламенной обработк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газогенератора типа ГВР-3 разрешается питать ацетиленом до 4 постов. В этом случае кроме предохранительного на генераторе должен быть установлен водяной затвор на каждом посту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без надзора переносной генератор во время его работы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карбид кальция в генераторе должен быть полностью доработан или слит, корпус и реторты промыты водой, а генератор и неиспользованный карбид кальция в закрытой таре установлены в безопасном месте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был установлен действующий переносной генератор, по окончании работы необходимо тщательно проверить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ковый ил, удаляемый из генератора, должен выгружаться в приспособленную для этой цели тару и сливаться в иловую яму или специальный бункер. В радиусе 10м от мест хранения ила следует вывесить знаки, запрещающие курение и применение источников открытого огн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, очистку и промывку ацетиленовых генераторов производят не менее 2 раз в месяц. Предохранительные клапаны промывают не менее 2 раз в месяц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, выгружающие из генератора иловые остатки, должны пользоваться респираторами, брезентовыми рукавицами и защитными очкам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карбида кальция. Барабаны с карбидом кальция хранят в сухих, защищённых от попадания влаги, хорошо проветриваемых, закрытых, несгораемых складах с лёгкой кровлей и наружным электрическим освещением. В здании склада карбида кальция не должно быть водопровода, канализации, а также водяного и парового отоплени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ть склады для хранения карбида кальция в подвальных помещениях и низких затапливаемых местах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 должны быть обеспечены порошковыми и углекислотными огнетушителями, асбестовым полотном и ящиком с сухим песком вместительностью не менее 0,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каждые 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клада; у каждого ящика с песком должна быть деревянная лопата или совок. Тушение пожара водой запрещается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баны с карбидом кальция могут храниться как в горизонтальном, так и в вертикальном положении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ую тару из-под карбида кальция следует хранить в специально отведённых местах, вне производственных помещений. Хранить на складах вскрытые или повреждённые барабаны с карбидом кальция запрещается. На торцевой или боковой поверхности барабанов должна быть несмываемая надпись: «Беречь от влаги и огня. Карбид кальция».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хранения и вскрытия барабанов с карбидом кальция курение, использование открытого огня и инструмента, который может вызвать при ударе образование искр, запрещается. Вскрывать барабаны с карбидом кальция следует латунными зубилом и молотком. Запаянные барабаны открывают специальным режущим приспособлением. Место реза на крышке барабана предварительно смазывается слоем солидола толщиной 3-5 мм для облегчения процесса резания металла и исключения возможности образования искр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 просыпанный карбид кальция нужно тщательно собрать. Вскрытие барабанов с карбидом кальция, его развешивание, отсев мелочи и пыли производятся в специальных помещениях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ые, но не полностью использованные барабаны с карбидом кальция, должны быть защищены водонепроницаемыми крышками с отогнутыми краями, плотно охватывающими барабан. Высота борта крышки – не менее 50мм. В открытом виде должно быть не более 1 барабана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ть и развешивать карбид кальция следует осторожно, избегая образования скопления пыли. Рабочие, занятые на этих работах, обеспечиваются противогазами марки М (или противопылевыми респираторами и защитными очками) и рукавиц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Мелеховец Антон Юрьевич, учащийся Минского государственного профессионально-технического училища №31, обучался навыкам по специальности «монтажник наружных трубопроводов, электрогазосварщик». 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лся навыкам монтажных и сварочных работ трубопроводов на предприятиях г.Минска.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ошу свою благодарность мастерам производственного обучения Лащуку Г.С., Осипову М.Ю и консультанту БеганскомуИ.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ноградов Ю.Г., Орлов К.С. Материаловедение для слесарей-монтажников. М. 19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йцев А.В., Полосин М.Д. Автомобильные краны. М. 19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аенко Ю.А., Гуськов В.П. Справочник газорезчика. Донецк. 19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ихчик Н.Н. Такелажные работы в строительстве. М. 19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упачёв В.Г. Ручная дуговая сварка. Мн. 2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авастшерна Р.И. Изготовление и монтаж технологических трубопроводов. М. 19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авастшерна Р.И. Монтаж технологических трубопроводов. М.198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4:00Z</dcterms:created>
  <dc:creator>User</dc:creator>
  <dc:description/>
  <cp:keywords/>
  <dc:language>en-US</dc:language>
  <cp:lastModifiedBy>SYSTEM</cp:lastModifiedBy>
  <dcterms:modified xsi:type="dcterms:W3CDTF">2011-09-26T04:14:00Z</dcterms:modified>
  <cp:revision>2</cp:revision>
  <dc:subject/>
  <dc:title>Содержание</dc:title>
</cp:coreProperties>
</file>