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ая государственная архитектурно-художественная академия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федра строительного производст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совая работа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ема: монтаж металлических конструкций 2-5 этажей блока постоянного хранения гаража на 300 автомоби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 2009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возводимого здания</w:t>
      </w:r>
    </w:p>
    <w:p>
      <w:pPr>
        <w:pStyle w:val="Style17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объемов строительно-монтажных работ</w:t>
      </w:r>
    </w:p>
    <w:p>
      <w:pPr>
        <w:pStyle w:val="Style17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схема технологии и организации СМР</w:t>
      </w:r>
    </w:p>
    <w:p>
      <w:pPr>
        <w:pStyle w:val="Style17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тажные и вспомогательный приспособлений</w:t>
      </w:r>
    </w:p>
    <w:p>
      <w:pPr>
        <w:pStyle w:val="Style17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о-экономический выбор монтажных кранов</w:t>
      </w:r>
    </w:p>
    <w:p>
      <w:pPr>
        <w:pStyle w:val="Style17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ая технология производства монтажных работ</w:t>
      </w:r>
    </w:p>
    <w:p>
      <w:pPr>
        <w:pStyle w:val="Style17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ькуляция трудозатрат и зарплаты</w:t>
      </w:r>
    </w:p>
    <w:p>
      <w:pPr>
        <w:pStyle w:val="Style17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о-экономические показатели</w:t>
      </w:r>
    </w:p>
    <w:p>
      <w:pPr>
        <w:pStyle w:val="Style17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а безопасности</w:t>
      </w:r>
    </w:p>
    <w:p>
      <w:pPr>
        <w:pStyle w:val="Style17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Style17"/>
        <w:spacing w:lineRule="auto" w:line="360"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характеристика возводимого здания</w:t>
      </w:r>
    </w:p>
    <w:p>
      <w:pPr>
        <w:pStyle w:val="Style17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этажный гараж на 300 автомобилей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сто строительства: </w:t>
      </w:r>
      <w:r>
        <w:rPr>
          <w:rFonts w:cs="Times New Roman" w:ascii="Times New Roman" w:hAnsi="Times New Roman"/>
          <w:sz w:val="28"/>
          <w:szCs w:val="28"/>
        </w:rPr>
        <w:t>внутриквартальная территория при пересечении улиц Ленина и Советской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ремя строительства:</w:t>
      </w:r>
      <w:r>
        <w:rPr>
          <w:rFonts w:cs="Times New Roman" w:ascii="Times New Roman" w:hAnsi="Times New Roman"/>
          <w:sz w:val="28"/>
          <w:szCs w:val="28"/>
        </w:rPr>
        <w:t xml:space="preserve"> июнь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аж включает в себя как блок длительного хранения автомобилей, так и блок временного хранения. Гараж представляет собой разделенный на три части объем, две из них одной высоты – 5 этажей + крыша (12,7 м), а одна отделяется, становясь выше на четыре этажа (21,8 м). Вокруг этих частей обвиваются две рампы, ведущие на крышу-паркинг. Длина двух одинаковых частей 28,8 м, ширина – 18 м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нструкции: </w:t>
      </w:r>
      <w:r>
        <w:rPr>
          <w:rFonts w:cs="Times New Roman" w:ascii="Times New Roman" w:hAnsi="Times New Roman"/>
          <w:sz w:val="28"/>
          <w:szCs w:val="28"/>
        </w:rPr>
        <w:t xml:space="preserve">металлический рамно-связевой каркас. Сетка колонн 7,2х6,0 м. Каркас включает в себя колонны (двутавр №27); главные балки (двойной швеллер №20), второстепенные балки (двойной швеллер №18). Перекрытия смонтированы из профилированного листа(Н75-750), покрытие пола - монолитный бетон. Ограждающие конструкции – стеновые сэндвич-панели. Использование сэндвич панелей обусловлено их теплотехническими показателями достаточными для обеспечения расчетной температуры - +5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С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ллические конструкции использованы как типовые, так и специальные, подготовка которых происходит непосредственно на строительной площадке (разрезание профилированного листа). Металлические конструкции защищены специальными антикоррозийным и противопожарным покрытиями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ы произведены на возведении 2-5 этажей блока постоянного хранения автомобилей. Высота этажа 2,4 м.</w:t>
      </w:r>
      <w:r>
        <w:br w:type="page"/>
      </w:r>
    </w:p>
    <w:p>
      <w:pPr>
        <w:pStyle w:val="Style17"/>
        <w:spacing w:lineRule="auto" w:line="360"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ределение объемов строительно-монтажных работ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ектировании монтажных работ здания условно принимается, если не дано в иное в здании, что работы нулевого цикла уже выполнены, то есть, смонтированы фундаменты, сделана обратная засыпка, планировка грунта на площадке с необходимыми работами по устройству инженерных сетей и коммуникаций. Таким образом, необходимо провести проектирование монтажа надземной части здания со всеми сопутствующими работами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таж строительных конструкций состоит из подготовительных и основных процессов. В подготовительные входят транспортирование, складирование, укрупнительная сборка конструкций. Основные процессы – это строповка, подъем и перемещение конструкций, установка в проектное положение, выверка, временное закрепление, замоноличивание стыков и швов, противокоррозийная защита конструкций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ецифика монтажных элементов</w:t>
      </w:r>
    </w:p>
    <w:tbl>
      <w:tblPr>
        <w:tblW w:w="9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851"/>
        <w:gridCol w:w="928"/>
        <w:gridCol w:w="1056"/>
        <w:gridCol w:w="1880"/>
        <w:gridCol w:w="1134"/>
        <w:gridCol w:w="1134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элемента и его марк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ы, м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элементов на все этаж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а, кг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лина 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лщина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го эле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х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онна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тавр №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ая балка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веллер 2 №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4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степенная балка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веллер 2 №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55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крытие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настил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75-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76,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тонная стяж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щ.=118,656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=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64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аждающие конструкции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новые сэндвич-пан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2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8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20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7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3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584,8</w:t>
            </w:r>
          </w:p>
        </w:tc>
      </w:tr>
    </w:tbl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ем также и ведомость объемов вспомогательных работ по электросварке закладных деталей стыков элементов, заделке, замоноличиванию швов и т.д. Например, подсчитывается объем раствора для заделки швов между стеновыми панелями, количество погонных метров сварных швов и т.п. Все эти данные необходимы для расчета производственной калькуляции трудозатрат и зарплаты по монтажу здания со всеми необходимыми работами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ость вспомогательных работ</w:t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6"/>
        <w:gridCol w:w="1134"/>
        <w:gridCol w:w="992"/>
        <w:gridCol w:w="1276"/>
        <w:gridCol w:w="1275"/>
        <w:gridCol w:w="1418"/>
      </w:tblGrid>
      <w:tr>
        <w:trPr/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роцессов или рабо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бо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 э/сварных швов (м) на этаж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 э/сварных швов (м) на 2-5 этажи</w:t>
            </w:r>
          </w:p>
        </w:tc>
      </w:tr>
      <w:tr>
        <w:trPr/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5 этаж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ык колонны и ригеля (э/сварные шв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г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48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ык колонны с колонной (э/сварные шв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ы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6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ыки плит перекрытий и покрытий с ригелем (э/сварные шв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и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,6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ык колонны и стеновой панели при оперании панели на нижнюю панель или балку (э/сварные шв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н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8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8,48</w:t>
            </w:r>
          </w:p>
        </w:tc>
      </w:tr>
    </w:tbl>
    <w:p>
      <w:pPr>
        <w:pStyle w:val="Style17"/>
        <w:spacing w:lineRule="auto" w:line="360"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схема технологии и организации СМР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дготовительные операции: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ждение строительной площадки;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истка площадки от деревьев и кустарников и т.д.;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ос и перенос существующих строений;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нос и ликвидация инженерных коммуникаций;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 временных или постоянных дорог;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 временных зданий и сооружений;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 водопровода;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бивка и привязка здания на местности с помощью обноски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сновные рабочие операции:</w:t>
      </w:r>
    </w:p>
    <w:p>
      <w:pPr>
        <w:pStyle w:val="Style17"/>
        <w:numPr>
          <w:ilvl w:val="0"/>
          <w:numId w:val="1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яные работы (выравнивание грунта и рытье котлована);</w:t>
      </w:r>
    </w:p>
    <w:p>
      <w:pPr>
        <w:pStyle w:val="Style17"/>
        <w:numPr>
          <w:ilvl w:val="0"/>
          <w:numId w:val="1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таж фундаментов;</w:t>
      </w:r>
    </w:p>
    <w:p>
      <w:pPr>
        <w:pStyle w:val="Style17"/>
        <w:numPr>
          <w:ilvl w:val="0"/>
          <w:numId w:val="1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таж оснований для металлических колонн;</w:t>
      </w:r>
    </w:p>
    <w:p>
      <w:pPr>
        <w:pStyle w:val="Style17"/>
        <w:numPr>
          <w:ilvl w:val="0"/>
          <w:numId w:val="1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таж металлических колонн и ригелей;</w:t>
      </w:r>
    </w:p>
    <w:p>
      <w:pPr>
        <w:pStyle w:val="Style17"/>
        <w:numPr>
          <w:ilvl w:val="0"/>
          <w:numId w:val="1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таж балочной клетки;</w:t>
      </w:r>
    </w:p>
    <w:p>
      <w:pPr>
        <w:pStyle w:val="Style17"/>
        <w:numPr>
          <w:ilvl w:val="0"/>
          <w:numId w:val="1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таж вертикальных коммуникаций (лестницы);</w:t>
      </w:r>
    </w:p>
    <w:p>
      <w:pPr>
        <w:pStyle w:val="Style17"/>
        <w:numPr>
          <w:ilvl w:val="0"/>
          <w:numId w:val="1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 перекрытий из бетонированного профнастила;</w:t>
      </w:r>
    </w:p>
    <w:p>
      <w:pPr>
        <w:pStyle w:val="Style17"/>
        <w:numPr>
          <w:ilvl w:val="0"/>
          <w:numId w:val="1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 ограждающих конструкций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пециальные операции:</w:t>
      </w:r>
    </w:p>
    <w:p>
      <w:pPr>
        <w:pStyle w:val="Style17"/>
        <w:numPr>
          <w:ilvl w:val="0"/>
          <w:numId w:val="1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водоснабжения;</w:t>
      </w:r>
    </w:p>
    <w:p>
      <w:pPr>
        <w:pStyle w:val="Style17"/>
        <w:numPr>
          <w:ilvl w:val="0"/>
          <w:numId w:val="1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канализации;</w:t>
      </w:r>
    </w:p>
    <w:p>
      <w:pPr>
        <w:pStyle w:val="Style17"/>
        <w:numPr>
          <w:ilvl w:val="0"/>
          <w:numId w:val="1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снабжение (силовое и низкоточное)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перации предусматривающие завершающие работы:</w:t>
      </w:r>
    </w:p>
    <w:p>
      <w:pPr>
        <w:pStyle w:val="Style17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нтаж механизмов;</w:t>
      </w:r>
    </w:p>
    <w:p>
      <w:pPr>
        <w:pStyle w:val="Style17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ятие оснастки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ранный метод производства работ – поэлементный монтаж. Этот метод обеспечивает прочность, надежность и устойчивость смонтированной части здания на всех стадиях монтажа, а также безусловное соблюдение правил по технике безопасности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нтажные и вспомогательные приспособления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монтажа элементов конструкций, т.е. для закрепления их к монтажному крану, применяют грузозахватные устройства, к которым относят стропы, траверсы и захваты. Легкие стальные колонны стропят с помощью скобы и штыря, выдергиваемого после установки колонны. Легкие стальные балки обвязывают универсальным стропом с карабином или крюком с предохранительной скобой, закрепляемой на приваренное к балке ушко. Тяжелые и длинные балки поднимают с помощью траверса и двух универсальных стропов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возможно применение строповки колонн с помощью замкового захвата и балок с помощью жесткого захвата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доставки элемента в зону монтажа и установке его на проектное место применяются средства выверки и выверенного крепления. К ним относятся клиновые вкладыши, домкраты, групповой кондуктор, рамно-шарнирные индикаторы, связевые системы и т.п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ind w:left="0" w:firstLine="709"/>
        <w:contextualSpacing/>
        <w:jc w:val="center"/>
        <w:rPr/>
      </w:pPr>
      <w:r>
        <w:rPr/>
        <w:t>Ведомость многоэтажных и вспомогательных приспособлений</w:t>
      </w:r>
    </w:p>
    <w:tbl>
      <w:tblPr>
        <w:tblW w:w="8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417"/>
        <w:gridCol w:w="1134"/>
        <w:gridCol w:w="1276"/>
        <w:gridCol w:w="2269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риспособлений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ь применения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оподъемность, 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а, 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ная высота, м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п четырехветвево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2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грузка и раскладка различных конструкций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п двухветвев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грузка и раскладка панелей перегородок длиной 6 м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хватные траверсы с дистанционной растроповкой 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Ч-455-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таж колонн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верса № 1968Р-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балок длиной до 12 м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верса № 15946Р-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плит покрытия размером 1,5х12 м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вентарная распор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верка и крепление колонн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тница навесная монтаж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-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-4,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ъем монтажников к узлам соединений конструкций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шка передвижная монтажна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ее место на высоте до 7 м</w:t>
            </w:r>
          </w:p>
        </w:tc>
      </w:tr>
    </w:tbl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ко-экономический выбор монтажных кранов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типа и марки монтажных кранов производится с учетом вида, габаритов и массы монтируемых элементов, а также от ширины, высоты возводимого сооружения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аем предварительный выбор крана по техническим метрам</w:t>
      </w:r>
    </w:p>
    <w:p>
      <w:pPr>
        <w:pStyle w:val="Style17"/>
        <w:numPr>
          <w:ilvl w:val="0"/>
          <w:numId w:val="1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узоподъемности – </w:t>
      </w:r>
      <w:r>
        <w:rPr>
          <w:rFonts w:cs="Times New Roman" w:ascii="Times New Roman" w:hAnsi="Times New Roman"/>
          <w:sz w:val="28"/>
          <w:szCs w:val="28"/>
          <w:lang w:val="en-US"/>
        </w:rPr>
        <w:t>Q (</w:t>
      </w:r>
      <w:r>
        <w:rPr>
          <w:rFonts w:cs="Times New Roman" w:ascii="Times New Roman" w:hAnsi="Times New Roman"/>
          <w:sz w:val="28"/>
          <w:szCs w:val="28"/>
        </w:rPr>
        <w:t>т);</w:t>
      </w:r>
    </w:p>
    <w:p>
      <w:pPr>
        <w:pStyle w:val="Style17"/>
        <w:numPr>
          <w:ilvl w:val="0"/>
          <w:numId w:val="1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ине стрелы – </w:t>
      </w:r>
      <w:r>
        <w:rPr>
          <w:rFonts w:cs="Times New Roman" w:ascii="Times New Roman" w:hAnsi="Times New Roman"/>
          <w:sz w:val="28"/>
          <w:szCs w:val="28"/>
          <w:lang w:val="en-US"/>
        </w:rPr>
        <w:t>L (</w:t>
      </w:r>
      <w:r>
        <w:rPr>
          <w:rFonts w:cs="Times New Roman" w:ascii="Times New Roman" w:hAnsi="Times New Roman"/>
          <w:sz w:val="28"/>
          <w:szCs w:val="28"/>
        </w:rPr>
        <w:t>м);</w:t>
      </w:r>
    </w:p>
    <w:p>
      <w:pPr>
        <w:pStyle w:val="Style17"/>
        <w:numPr>
          <w:ilvl w:val="0"/>
          <w:numId w:val="1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та подъема – Н (м)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уемая грузоподъемность крана определяется по формуле: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треб. =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1+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2+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1 – максимальная масса монтируемого элемента, т;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2 – масса грузозахватного приспособления, т;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тропы, траверсы, захваты)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3 – масса монтажного приспособления, т;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лестница,площадка)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ая масса одного элемента конструкции (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1) – 2,268 тонны. Максимальная масса выбранного грузозахватного приспособления (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2) – 1,08 тонны. Масса монтажных приспособлений (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3) – 0,053 тонны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= 2,268+1,08+0,053 = 3,401 тонны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уемая длин стрелы крана определяется по формуле: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треб. =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/2+в+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а – ширина подкранового пути (колея), равная 4,5-6-7,5 м, принимается в зависимости от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треб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– расстояние от внутреннего рельса подкранового пути до  габарита здания, м, определяется по формуле: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= (Г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</w:t>
      </w:r>
      <w:r>
        <w:rPr>
          <w:rFonts w:cs="Times New Roman" w:ascii="Times New Roman" w:hAnsi="Times New Roman"/>
          <w:sz w:val="28"/>
          <w:szCs w:val="28"/>
        </w:rPr>
        <w:t>+1) – а/2,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Г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– задний габарит крана (радиус вращения платформы) м, принимается по таблицам, примем 3,8 м;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– ширина здания (габарит),м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= (3,8+1) – 6/2 = 1,8 м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треб. = 6/2+1,8+18 = 22,8 м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уемая высота подъема крюка определяется по формуле: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треб. =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– превышение опоры самого верхнего монтируемого элемента здания над уровнем стоянки крана,м;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– запас по высоте для переноса монтируемого элемента над опорой (по требованиям техники безопасности не менее 1 м);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</w:t>
      </w:r>
      <w:r>
        <w:rPr>
          <w:rFonts w:cs="Times New Roman" w:ascii="Times New Roman" w:hAnsi="Times New Roman"/>
          <w:sz w:val="28"/>
          <w:szCs w:val="28"/>
        </w:rPr>
        <w:t xml:space="preserve"> – высота (толщина) монтируемого верхнего элемента, м;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– высота строповки элемента (строп, траверсы), м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треб. = 12,7+1+0,125+3,31 = 17,135 м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ind w:left="0" w:firstLine="709"/>
        <w:contextualSpacing/>
        <w:jc w:val="center"/>
        <w:rPr/>
      </w:pPr>
      <w:r>
        <w:rPr/>
        <w:t>Выбор монтажных кранов</w:t>
      </w:r>
    </w:p>
    <w:tbl>
      <w:tblPr>
        <w:tblW w:w="8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50"/>
        <w:gridCol w:w="851"/>
        <w:gridCol w:w="850"/>
        <w:gridCol w:w="992"/>
        <w:gridCol w:w="1560"/>
        <w:gridCol w:w="708"/>
        <w:gridCol w:w="993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онтируемых элементов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уемые параметр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рки 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на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ие характеристики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реб.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реб.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реб.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м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аждающие конструкции 7,2х1,0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Б-308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 наибольшем вылете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8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 наибольшем вылете стрелы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Б-309.Х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 наибольшем вылете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 наибольшем вылете стрелы)</w:t>
            </w:r>
          </w:p>
        </w:tc>
      </w:tr>
    </w:tbl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7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бор монтажного крана по экономическим показателям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нчательный выбор монтажного крана производится по минимальным удельным затратам (3прив) на 1 машино-час эксплуатации крана, которые определяются по формуле: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прив = Се маш.час+(К уд • Е н),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Се маш.час – себестоимость машино-часа работы монтажного крана р., определяется по таблицам;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 н – нормативный коэффициент эффективности капитальных  вложений, принимаем равным 0,15;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д – удельные капитальные вложения, р., определяются по  формуле: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д = С инв. расч / Т год маш. час,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С инв. расч – инвентарно-расчетная стоимость монтажного крана, р.,определяется по таблицам;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 год маш. час – среднее количество машино-часов работы монтажного крана в году (принимается для башенных кранов – 2220 часов)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н КБ-308А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д = 34300/2220 = 15,45 (р.)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рив = 6,31+(15,45•0,15) = 8,628 (р.)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н КБ-309.ХЛ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д = 33900/2220 = 15,27 (р.)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рив = 6,27+(15,27•0,15) = 8,56 (р.)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 более экономически эффективно использование башенных кранов КБ-309.ХЛ и КБ-308А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й экономический эффект от применения выбранного варианта монтажного крана р., определяется по формуле: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 год = Δ З прив • Т год маш. час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Δ З прив – разница приведенных удельных затрат сравниваемых монтажных кранов за 1 машино-час их эксплуатации, р./маш.час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Δ З прив = 8,628 – 8,56 = 0,068 (р./маш.час)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 год = 0,068•2220 = 150,96 (р.)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изводства СМР принимаем кран КБ-309.ХЛ, который имеет наименьшие приведенные удельные затраты, как самый экономичный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нятая технология производства монтажных работ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ание разделено на две захватки, монтаж конструкций осуществляется одним башенным краном. Возведение яруса производится последовательно по захваткам, технологические процессы на которых одинаковы: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нтаж металлических колонн на колонны нижележащего этажа:</w:t>
      </w:r>
    </w:p>
    <w:p>
      <w:pPr>
        <w:pStyle w:val="Style17"/>
        <w:numPr>
          <w:ilvl w:val="0"/>
          <w:numId w:val="1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ъем монтируемого элемента в вертикальном положении на этаж краном;</w:t>
      </w:r>
    </w:p>
    <w:p>
      <w:pPr>
        <w:pStyle w:val="Style17"/>
        <w:numPr>
          <w:ilvl w:val="0"/>
          <w:numId w:val="1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рабочими колонны и установка в проектное положение;</w:t>
      </w:r>
    </w:p>
    <w:p>
      <w:pPr>
        <w:pStyle w:val="Style17"/>
        <w:numPr>
          <w:ilvl w:val="0"/>
          <w:numId w:val="1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овое скрепление анкерными болтами;</w:t>
      </w:r>
    </w:p>
    <w:p>
      <w:pPr>
        <w:pStyle w:val="Style17"/>
        <w:numPr>
          <w:ilvl w:val="0"/>
          <w:numId w:val="1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нчательное крепление и сварка колонн;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нтаж металлических ригелей: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рабочими приставных лестниц с площадками в ручную на этаже;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ъем монтируемого элемента на этаж;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рабочими и установка в проектное положение;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пление и сварка стыковых швов ригелей;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монтаж второстепенных балок </w:t>
      </w:r>
      <w:r>
        <w:rPr>
          <w:rFonts w:cs="Times New Roman" w:ascii="Times New Roman" w:hAnsi="Times New Roman"/>
          <w:sz w:val="28"/>
          <w:szCs w:val="28"/>
        </w:rPr>
        <w:t>(балки нестандартного размера предварительно подготавливаются на специальной площадке на приобъектном складе)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Style17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рабочими и краном площадки для работы монтажника на высоте на смонтированных конструкциях;</w:t>
      </w:r>
    </w:p>
    <w:p>
      <w:pPr>
        <w:pStyle w:val="Style17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ъем монтируемого элемента на этаж;</w:t>
      </w:r>
    </w:p>
    <w:p>
      <w:pPr>
        <w:pStyle w:val="Style17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рабочими и установка в проектное положение;</w:t>
      </w:r>
    </w:p>
    <w:p>
      <w:pPr>
        <w:pStyle w:val="Style17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пление - сварка швов;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нтаж перекрытия – листов профнастила:</w:t>
      </w:r>
    </w:p>
    <w:p>
      <w:pPr>
        <w:pStyle w:val="Style17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ладка настила;</w:t>
      </w:r>
    </w:p>
    <w:p>
      <w:pPr>
        <w:pStyle w:val="Style17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пление – сварка настила и балочной клетки;</w:t>
      </w:r>
    </w:p>
    <w:p>
      <w:pPr>
        <w:pStyle w:val="Style17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арка листов профнастила;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бетонирование </w:t>
      </w:r>
      <w:r>
        <w:rPr>
          <w:rFonts w:cs="Times New Roman" w:ascii="Times New Roman" w:hAnsi="Times New Roman"/>
          <w:sz w:val="28"/>
          <w:szCs w:val="28"/>
        </w:rPr>
        <w:t>(бетонирование происходит при помощи автономного бетоновода СБ-170-1)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бетонной смеси из кузовов автомобилей-самосвалов:</w:t>
      </w:r>
    </w:p>
    <w:p>
      <w:pPr>
        <w:pStyle w:val="Style17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из кузова в промежуточный бункер;</w:t>
      </w:r>
    </w:p>
    <w:p>
      <w:pPr>
        <w:pStyle w:val="Style17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истка кузова автомобиля;</w:t>
      </w:r>
    </w:p>
    <w:p>
      <w:pPr>
        <w:pStyle w:val="Style17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ение вибратора на решетке бункера и отключение;</w:t>
      </w:r>
    </w:p>
    <w:p>
      <w:pPr>
        <w:pStyle w:val="Style17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аление сверхмерного гравия или щебня с решетки бункера;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а бетонной смеси к месту укладки:</w:t>
      </w:r>
    </w:p>
    <w:p>
      <w:pPr>
        <w:pStyle w:val="Style17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мотр установки;</w:t>
      </w:r>
    </w:p>
    <w:p>
      <w:pPr>
        <w:pStyle w:val="Style17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а бетонной смеси к месту;</w:t>
      </w:r>
    </w:p>
    <w:p>
      <w:pPr>
        <w:pStyle w:val="Style17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е за работой бетононасоса и бетоновода в процессе и ликвидация пробок;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ладка бетонной смеси в конструкции: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бетонной смеси;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ладка бетонной смеси;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внивание бетонной смеси;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лотнение бетонной смеси вибрированием;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лаживание открытых поверхностей бетона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ind w:left="709" w:hanging="0"/>
        <w:contextualSpacing/>
        <w:jc w:val="center"/>
        <w:rPr/>
      </w:pPr>
      <w:r>
        <w:rPr/>
        <w:t>Технико-экономические показатели.</w:t>
      </w:r>
    </w:p>
    <w:tbl>
      <w:tblPr>
        <w:tblW w:w="7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984"/>
        <w:gridCol w:w="1418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ичи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рабо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,9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тивная трудоемк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сме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ая трудоемк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сме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 выполнения нор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,6%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тивная выработка в натуральных показател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чел.сме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ая выработка в натуральных показател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чел.сме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тивная зарплата рабочего в сме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-коп/чел.сме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3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ая зарплата рабочего в сме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-коп/чел.сме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2</w:t>
            </w:r>
          </w:p>
        </w:tc>
      </w:tr>
    </w:tbl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ка безопасности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НиП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-4-8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*</w:t>
      </w:r>
      <w:r>
        <w:rPr>
          <w:rFonts w:cs="Times New Roman" w:ascii="Times New Roman" w:hAnsi="Times New Roman"/>
          <w:sz w:val="28"/>
          <w:szCs w:val="28"/>
        </w:rPr>
        <w:t xml:space="preserve"> при производстве строительных работ должны быть соблюдены правила техники безопасности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лица,находящиеся на строительной площадке, обязаны носить защитные каски. Рабочие и инженерно-технические работники без защитных касок и других необходимых средств индивидуальной защиты к выполнению работ не допускаются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ие, руководители, специалисты и служащие, занятые на строительных объектах, должны быть обеспечены санитарно-бытовыми помещениями (гардеробными, сушилками для одежды, душевыми, помещениями для приема пищи, отдыха, туалета) в соответствии с действующими нормами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ждом объекте строительства необходимо выделять помещения или места для размещения аптечек с медикаментами и средств оказания первой медицинской помощи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работающие на строительной площадке должны быть обеспечены питьевой водой, качество которой должно соответствовать санитарным нормам (на расстоянии не более 75 м от места работы)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емые при производстве работ машины, оборудование и техническая оснастка по своим технических характеристикам должны соответствовать условиям безопасного выполнения работ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оны, на которых постоянно действуют или потенциально могут действовать опасные производственные факторы, должны быть обозначены знаками безопасности и надписями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ная площадка в населенных пунктах во избежание доступа посторонних лиц должна быть ограждена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ные6 площадки, участки работ, проезды и подходы к ним в темное время должны быть освещены (равномерно, без слепящего действия на рабочих)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зды, проходы и рабочие места необходимо регулярно очищать, не загромождать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носные лестницы перед эксплуатацией необходимо испытывать статической нагрузкой 1200 Н, приложенной к одной ступеньке в середине пролета лестницы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боте со строительными машинами не допускается оставлять без надзора машины с работающими двигателями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ставные лестницы без рабочих площадок допускается применять только для перехода между отдельными ярусами и для выполнения работ, не требующих от исполнителя упора в его конструкции. Приставные лестницы должны быть оборудованы нескользящими опорами и становиться в рабочее положение под углом 70-7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к горизонтальной плоскости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бетонных работах во время испытания (прочистки) бетоновода рабочие незанятые выполнением этих операций, должны быть удалены на расстояние не менее 10 метров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плотнении бетонной смеси электровибраторами перемещать вибратор за токоведущие шланги не допускается, в перерывах работы установки необходимо отключать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монтаже не допускается оставлять во время перерывов поднятыми элементы конструкций и оборудования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пускается выполнять монтажные работы на высоте в открытых местах при скорости ветра 15 м/с и более.</w:t>
      </w:r>
      <w:r>
        <w:br w:type="page"/>
      </w:r>
    </w:p>
    <w:p>
      <w:pPr>
        <w:pStyle w:val="Style17"/>
        <w:spacing w:lineRule="auto" w:line="360"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ой литературы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строительство производства: Справочник/ С.Я.Луцкий, С.С. Атаев, Л.И. Бланк и др.; Под ред. С.Я. Луцкого, С.С. Атаева. – М.: Высш. шк., 1991.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и организация монтажа строительных конструкций: Справочник/ Под ред. В.К. Черненко, В.Ф. Баранникова. Киев: - Будив., 1988.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ик по строительным работам/ А.Г. Трофименко.: - М.: Спектр, 1998.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НиР. Общая часть/ Госстрой СССР. – М.:Прейскурантиздат. 1987.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НиР. Сборник Е4. Монтаж сбоных и устройство монолитных железобетонных конструкций. Вып. 1.Здания и промышденные сооружения/Госстрой СССР. М.: Стройиздат, 1987.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НиР. Сборник Е5. Монтаж металлических конструкций Вып. 1. Здания и промышленные сооружения, Госстрой СССР. – М.: Прейскурантиздат, 1987.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НиР. Сборник Е22. Сварочные работы/ Госстрой СССР. – М.: Прейскурантиздат, 1987.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Строительные нормы и правила. СНиП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-4-80 Техника безопасности в строительстве/ Госстрой СССР. – М.: Стройиздат, 1982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93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931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2"/>
      <w:szCs w:val="22"/>
      <w:lang w:val="en-US"/>
    </w:rPr>
  </w:style>
  <w:style w:type="character" w:styleId="Style16">
    <w:name w:val="Нижний колонтитул Знак"/>
    <w:qFormat/>
    <w:rPr>
      <w:rFonts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4:14:00Z</dcterms:created>
  <dc:creator>User</dc:creator>
  <dc:description/>
  <cp:keywords/>
  <dc:language>en-US</dc:language>
  <cp:lastModifiedBy>SYSTEM</cp:lastModifiedBy>
  <dcterms:modified xsi:type="dcterms:W3CDTF">2011-09-26T04:14:00Z</dcterms:modified>
  <cp:revision>2</cp:revision>
  <dc:subject/>
  <dc:title/>
</cp:coreProperties>
</file>