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09" w:leader="none"/>
        </w:tabs>
        <w:spacing w:lineRule="auto" w:line="360"/>
        <w:ind w:left="0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left="0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left="0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left="0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left="0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left="0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естовые задания по дисциплине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left="0" w:hanging="0"/>
        <w:jc w:val="center"/>
        <w:rPr/>
      </w:pPr>
      <w:r>
        <w:rPr>
          <w:b/>
          <w:bCs/>
          <w:color w:val="000000"/>
          <w:lang w:val="en-US" w:eastAsia="en-US"/>
        </w:rPr>
        <w:t>«Монтаж и эксплуатация технологических машин»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left="0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нженерно-физический факультет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left="0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050724 Технологические машины и оборудова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5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подаватель, ответственный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5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разработку тестов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5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вельев Г. Н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1 Работы по сборке, смазке, окраске оборудования входят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сновной этап монтаж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дготовительный этап монтаж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заключительный этап монтаж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спытательный этап монтаж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уско- наладочный этап монтажны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Работы по созданию площадок и складов для хранения и сборки оборудования входят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в основной этап монтаж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дготовительный этап монтаж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заключительный этап монтаж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спытательный этап монтаж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уско- наладочный этап монтажны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1 Работы по обучению персонала правилам эксплуатации безопасного обслуживания входят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в основной этап монтаж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дготовительный этап монтаж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заключительный этап монтаж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спытательный этап монтаж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уско- наладочный этап монтажны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1 Обкатка агрегатов холодильных машин «в холостую» проводится п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агрузке 0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агрузке 10- 15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агрузке 25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агрузке 50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агрузке 7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1 Интенсивность изнашивания деталей оборудования в большей степени зависит о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A) условий, режима их работы и матер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) характера смазки трущейся пары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дельного усилия и скорости сколь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температуры в зоне сопряжения и от окружающей сре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 ответы вер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1 Компенсаторы на трубопроводах служа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ля соединения трубопрово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ля снижения напряжения в трубопроводе при изменении температу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ля компенсации температур жидк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для уменьшения теплоотв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для компенсации потерь жидк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1 Арматура трубопроводов служ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ля соединения трубопрово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ля снижения напряжения в трубопроводе при изменении температу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ля компенсации температур жидк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для уменьшения теплоотв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для компенсации потерь жидк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1 При сборке элементов оборудования какие работы выполняются электрическим монтажным инструменто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верл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) вырубани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орезы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ант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пили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1 Какой способ ускорения обкатки (из перечисленных) является наиболее рациональны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спользование масла с пониженной вязк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ведение присадок типа АЛП (металлоорганические соединения серы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спользование обкаточного масла ОМ-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введением дополнительной нагруз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спользование масла повышенной вяз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.1 Какой способ производства строительно - монтажных работ называется подрядны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огда все строительно - монтажные работы выполняются непосредственно предприят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) когда все строительные работы выполняются силами предприятия, а монтажные - подрядчиком или наобор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гда все строительно-монтажные работы производит специализированная организация (подрядчик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гда все строительно–монтажные работы выполняет субподрядчи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гда все строительно–монтажные работы выполняют субподрядчик и предприятие заказч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.1 Какой способ производства строительно–монтажных работ называется хозяйственны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огда все строительно-монтажные работы выполняются непосредственно предприят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) когда все строительные работы выполняются силами предприятия, а монтажные - подрядчиком или наобор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гда все строительно-монтажные работы производит специализированная организация (подрядч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гда все строительно–монтажные работы выполняет субподрядчи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гда все строительно–монтажные работы выполняют субподрядчик и предприятие заказч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.1 Какой способ производства стротельно-монтажных работ называется смешанны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когда все строительно-монтажные работы выполняются непосредственно предприят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) когда все строительные работы выполняются силами предприятия, а монтажные - подрядчиком или наобор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гда все строительно-монтажные работы производит специализированная организация (подрядч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гда все строительно–монтажные работы выполняет субподрядчи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) когда все строительно–монтажные работы выполняют субподрядчик и предприятие заказчи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3.1 Лучшим способом проведения строительно–монтажных работ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хозяйствен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дряд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мешан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циклов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следователь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.1 При последовательном способе монтажа машин, аппаратов и агрега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тдельные операции сборки выполняют строго одну после друг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одновременно монтируют несколько машин и аппаратов на данном участке или на нескольких участк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) отдельные узлы собирают в мастерских или на специальных сборочных стендах, а затем подают на место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изводят сбору на складах, затем подают на мест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тдельные узлы собирают на заво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5.1 При параллельном способе монтажа машин, аппаратов и агрега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тдельные операции сборки выполняют строго одну после друг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одновременно монтируют несколько машин и аппаратов на данном участке или на нескольких участк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) отдельные узлы собирают в мастерских или на специальных сборочных стендах, а затем подают на место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изводят сбору на складах, затем подают на мест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тдельные узлы собирают на заво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.1 При укрупненном способе монтажа машин, аппаратов и агрега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тдельные операции сборки выполняют строго одну после друг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одновременно монтируют несколько машин и аппаратов на данном участке или на нескольких участк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) отдельные узлы собирают в мастерских или на специальных сборочных стендах, а затем подают на место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изводят сбору на складах, затем подают на мест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тдельные узлы собирают на заво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.1 Техническое зад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ыявляет взаимосвязь подачи оборудования со склада к месту монтаж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ыявляет экономическую целесообразность и техническую возможность строительства данного объекта (машины, здания, сооружени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овокупность конструкторских документов, которые должны содержать окончательное техническое решение, дающее полное представление о монтируемом объекте и исходные данные для разработки документ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пределяет перечень капитальных вложений для выполнения монтаж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ыявляет взаимосвязь выполнения работ по монтажу с планом производства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8.1 Технический проек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ыявляет взаимосвязь подачи оборудования со склада к месту монтаж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ыявляет экономическую целесообразность и техническую возможность строительства данного объекта (машины, здания, сооружени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овокупность конструкторских документов, которые должны содержать окончательное техническое решение, дающее полное представление о монтируемом объекте и исходные данные для разработки документ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пределяет перечень капитальных вложений для выполнения монтаж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ыявляет взаимосвязь выполнения работ по монтажу с планом производства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.1 См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ыявляет взаимосвязь подачи оборудования со склада к месту монтаж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ыявляет экономическую целесообразность и техническую возможность строительства данного объекта (машины, здания, сооружени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овокупность конструкторских документов, которые должны содержать окончательное техническое решение, дающее полное представление о монтируемом объекте и исходные данные для разработки документ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пределяет перечень капитальных вложений для выполнения монтаж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) выявляет взаимосвязь выполнения работ по монтажу с планом производства работ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0.1 Проект организации монтажных работ разрабатыва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едприятие – заказчик до начала монтаж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уководители монтажа до начала монтажных работ, а затем уточняют в процессе их выпол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уководители монтажа во время монтажных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) предприятие – заказчик во время монтаж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монтажники во время монтажных работ, а затем уточняют в процессе выпол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1.1 Пояснительная записка проекта организации монтажных работ включ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экономические и организационные обоснования принятого способа ведения монтаж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раткое описание монтажной площадки и монтируемых объек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пособ подачи, выгрузки и хранения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боснование выбора грузоподъемных механизмов и такелажных сред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 перечислен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2.1 Цель календарного планирования монтажных раб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пределение площади складов по группам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огласование графиков проведения строительных и монтажных работ, определение последовательности выполнения монтажных работ с учетом сроков поступления оборудования на монтажную площадк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оставление графиков движения рабоч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пределение сроков выдачи зарплаты рабочи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огласование графиков перемещения грузоподъемных механизм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.1 Основанием называ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онструкцию опорного сооружения, предназначенного для передачи нагрузки от оборудования основа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элементы конструкций межэтажных перекрытий непосредственно воспринимающих нагрузку от собственного веса маш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толщу грунтов или элементы конструкций межэтажных перекрытий непосредственно воспринимающих нагрузку от собственного веса маш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фундаменты для установки машин и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репления для установки машин и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4.1 Фундаментом называ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онструкцию опорного сооружения, предназначенного для передачи нагрузки от оборудования основа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элементы конструкций межэтажных перекрытий непосредственно воспринимающих нагрузку от собственного веса маш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толщу грунтов или элементы конструкций межэтажных перекрытий непосредственно воспринимающих нагрузку от собственного веса маш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фундаменты для установки машин и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репления для установки машин и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5.1 К закладным деталям, устанавливаемым в фундаментах,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фундаментные бол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тальные конструкции (стойки, кронштейны) для крепления трубопроводов и плиты, листы для защиты от механических воздейств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трубы для электрокабелей, водоснабжения, канализации, смазочных систем и вентиля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катные или гнутые профили для обрамления и облицовки бортов, отверстий, выступов, ступен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 перечислен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6.1 Глубина заложения фундамента зависи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олько от характера гру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только от типа и размеров монтируемого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т характера грунта, типа и размеров монтируемого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т глубины промерзания гру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олько от веса монтируемого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.1 Кто принимает фундамент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заказчи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отдел капитального строитель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монтажная организа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дрядчи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убподрядч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8.1 Все монтажные оси в плане и высотные реперы разделяю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а контрольные и рабоч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одольные и попереч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сновные и второстепе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базовые и вспомогатель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сновные и вспомогате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.1 Базовыми деталями машин являю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иводные механизмы маш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едукторы и приводные вал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рупные опорные части машин (станины, плиты, рамы, корпус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защитные ограждения и кожух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ульты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0.1 Гашение колебаний фундамента достига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исоединением к нему некоторой массы в виде консольных уширений устроенных вниз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кладкой плиты на поверхность грунта соединенной с вибрирующим фундамент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именением динамических гасителей в виде массы, присоединенной к фундаменту пружи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именением вибропрокладок и пружинных амортизато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м перечислен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1.1 Вибропрокладки используют при установке маш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меющих низкую частоту вра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) имеющие амортизаторы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меющих высокую частоту вра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меющих большую масс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о всех случа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2.1 Такелажными называют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 подъему и перемещению оборудования в процессе монтажных работ; B) по подъему и перемещению оборудования в процессе ремонтных и погрузоч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 удержанию на весу деталей и узлов при закреплении 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и снятии узлов и деталей с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 перечислен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3.1 К грузоподъемным механизмам относя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A) мачты, козлы, трено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) лебедки, тали, домкраты, краны различных сист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ттяжки и ван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алиспасты и коуш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тропы и кан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4.1 К опорным конструкциям относя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A) мачты, козлы, трено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) лебедки, тали, домкраты, краны различных сист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ттяжки и ван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алиспасты и коуш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тропы и кан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5.1 Основным механизмом для подъема грузов c помощью блоков и полиспастов являю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A) лебед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тали (тельферы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омкра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мач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з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6.1 Для подъема тяжелых деталей или конструкций на небольшую высоту применя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монтажные лебед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) мачты, козлы, треног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омкраты клиновые, речные, винтовые и гидравлическ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раны различных сист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учные лебед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7.1 Срок службы стального кана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еограниче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ограничен одним год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леблется от нескольких дней до одного г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леблется от нескольких недель до нескольких лет в зависимости от его конструкции, условий работы и хра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зависит от веса поднимаемого гру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8.1 При обрыве целой пряди канат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рок его использования сокращается на 75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он не может быть использован для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рок его использования сокращается вдв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рок его использования сокращается на 25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его можно использовать даль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9.1 Бракуют канаты достигш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5% и более первоначального диаметра проволо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10% и более первоначального диаметра проволо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20% и более первоначального диаметра проволо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30% и более первоначального диаметра проволо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40% и более первоначального диаметра проволо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0.1 Чтобы предохранить петлю каната от перетирания и изгиба, внутрь нее закладыва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анты и оттяж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шев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уш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талреп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) серьг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1.1 Для натяжения канатов или цепей, применя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анты и оттяж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шев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уш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талреп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ерьг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2.1 Монтажные мачты удерживают в вертикальном и наклонном положен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анты и оттяж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шев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уш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талреп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ерьг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3.1 Опора, состоящая из двух стоек или труб, соединенных под углом, а иногда связанной поперечиной, имеет наз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анты и оттяж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шев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уш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талреп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ерьг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4.1 Для изменения направления натяжения каната или цепи и уменьшения силы для подъема груза применя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алпе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ан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блоки и полиспас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уш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5.1 При выборе крана при проведении такелажных работ необходимо учитыва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грузоподъемность крана при максимальном вылете стрелы должна быть больше массы монтируемого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лина вылета стрелы должна быть больше расстояния от крана до места монтажа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высота подъема крана должна быть такой, чтобы при подъеме и переносе оборудования между строительными конструкциями и монтируемым оборудованием оставалось расстояние не менее 300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тветы A, B, C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) его собственный вес, конструкцию, возможность удерживать груз в подвешенном состоян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6.1 Диаметр и овальность вала определя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вумя рейсмусами с помощью щупов или индикаторами при четырех положениях в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) при помощи уровня, рейсмуса и отвес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вумя рейсмусами и стру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дним рейсмусом и стру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микромет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7.1 Соосность секций валов проверя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вумя рейсмусами с помощью щупов или индикаторами при четырех положениях в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) при помощи уровня, рейсмуса и отвес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вумя рейсмусами и стру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дним рейсмусом и стру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микромет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8.1 Горизонтальность валов проверя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двумя рейсмусами с помощью щупов или индикаторами при четырех положениях в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) при помощи уровня, рейсмуса и отвес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вумя рейсмусами и стру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дним рейсмусом и стру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микромет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9.1 Параллельность валов проверя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двумя рейсмусами с помощью щупов или индикаторами при четырех положениях в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) при помощи уровня, рейсмуса и отвес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вумя рейсмусами и стру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дним рейсмусом и стру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микромет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0.1 Перпендикулярность валов проверя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двумя рейсмусами с помощью щупов или индикаторами при четырех положениях в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) при помощи уровня, рейсмуса и отвес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вумя рейсмусами и стру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дним рейсмусом и стру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микромет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1.1 При сборке зубчатых передач необходимо проверя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радиальное биение зубчатых коле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торцовое биение зубчатых коле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межцентровое расстоя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боковой зазор и степень прилегания рабочих поверхностей зубье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 перечисленные вариа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2.1 Подготовка ременных передач к монтажу заключаетс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) в проверке шкивов на торцовое биени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 проверке шкивов на радиальное би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C) ответы А и 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D) в проверке шкивов на вес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) в проверке шкивов на проч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3.1 Быстроходные шкивы проверяют 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ве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о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балансирован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азбалансирован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кругл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4.1 Правильность установки звездочек проверя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утем контроля параллельности осей в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утем контроля относительного смещения звездочек при параллельных вал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утем контроля перпендикулярности осей в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утем контроля шага цеп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тветы А,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5.1 При сборке цепных передач необходимо, чтобы ведомая ветвь цеп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ыла натяну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закручивалас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овис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ачалас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шуме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6.1 Под наладкой следует понима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овокупность работ по приемке оборудования после монтаж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аботы по проведению смазки подшипников, набивке сальников, проверке и подтягиванию всех болтов крепежных соедин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гулировке оборудования, опробыванию на холостом хо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бному включению с продукцией, доведению производительности до паспорт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 перечислен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7.1 Индивидуальным опробыванием устанавливается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оответствие смонтированного оборудования рабочим чертежам и техническим услов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) Правильность подключения к источникам питания (электроэнергии, воды, пара, газа, воздух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аличие и правильность защитного зазем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еречисленное в А, В, 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аличие деф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8.1 Акт окончания монтажных работ составляет комиссия состоящая и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заказчика и генерального подрядч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генерального подрядчика и монтажной орган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заказчика, генерального подрядчика и монтажной орган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монтажной организации и генерального подрядч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) генерального подрядчика и субподрядчи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9.1 Пуско-наладочные работы считаются законченными, когда оборудование и средства КИП и автоматики работают нормально в теч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24 ча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48 ча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72 ча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96 ча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дной рабочей см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0.1 По окончании пуско-наладочных работ составляют соответствующий акт комиссии состоящей из представителей организа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оводившей пуско-наладочные работы и заказч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оводившей пуско-наладочные работы и проводившей монтаж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оводившей монтаж оборудования и проводившей пуско-наладочные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водившей пуско-наладочные работы, заказчика и организации проводившей монтаж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оводившей пуско-наладочные работы и субподрядч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1.1 Изнашивание-э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оцесс изменения деталей только по форм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еобратимый процесс изменения деталей только по размер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еобратимый процесс изменения размеров деталей во время эксплуат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восстанавливаемый параметр состояния рабочих поверхн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худшение эксплуатационных качеств отдельных дета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2.1 Постепенные отказы возникаю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A) при правильной эксплуатации в результате длительной работы машин без заметного снижения качества ее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и правильной эксплуатации в результате временной работы машин без заметного снижения качества ее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и правильной эксплуатации в результате длительной работы машин с заметным снижением качества ее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) при неправильной длительной эксплуат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при длительной перегрузке маш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3.1 Аварийный отка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A) это следствие износа деталей машины, быстро нарастающего (прогрессирующего) и в течении короткого времени достигающего размеров, при которых дальнейшая работа машины становится невозмож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это результат действия сил трения при скольжении одной детали по друг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это снижение прочности и надежности дет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) это интенсивное изнашивание деталей оборудования, которое зависит от режима и условий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) это разрушительное действие одних деталей на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4.1 Предельно допустимый изно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это снижение прочности и надежности дета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это величина износа, при которой дальнейшая эксплуатация этой детали недопустим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это величина износа, при которой дальнейшая эксплуатация этой детали допустима до авар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это износ до допустимого време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это предел износа до следующего 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65.1 Интенсивность износа зависи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т условий и режима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) от материала, характера смазки трущейся пары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т удельного усилия и скорости сколь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т температуры в зоне сопряжения и от окружающей сре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) от всех перечисленных фактор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6.1 Механический износ э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A) результат воздействия от ремо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) результат действия сил трения при скольжении одной детали по друг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C) прилипание (схватывание) одной поверхности к друг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) результат воздействия воды, воздуха, химических веществ, темпера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) результат воздействия механика на механиз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7.1 Молекулярно-механический износ э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A) результат воздействия от ремо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) результат действия сил трения при скольжении одной детали по друг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C) прилипание (схватывание) одной поверхности к друг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) результат воздействия воды, воздуха, химических веществ, темпера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) результат воздействия механика на механиз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8.1 Коррозия э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A) результат воздействия от ремо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) результат действия сил трения при скольжении одной детали по друг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C) прилипание (схватывание) одной поверхности к друг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) результат воздействия воды, воздуха, химических веществ, темпера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) результат воздействия механика на механиз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9.1 Величина и характер износа деталей зависят о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A) физико-механических свойств верхних слоев метал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словий работы сопрягаемых поверхн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авления, относительной скорости переме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условий смазки, степени шероховатости поверх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х перечисленных фак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0.1 Явление разрушения материала от действия переменных нагрузок вызыва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аклепом матер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зернистостью матер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сталостью матер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ударом детали о дета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ми перечисленными факто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1.1 Неразъемные соединения э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оединения сварк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оединения прессовк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оединения склеиванием, прессовкой, пая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езьбовые, шпоночные, шлицев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еречисленные в А, В, С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2.1 Разъемные соединения э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оединения сварк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оединения прессовк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езьбовые, шпоночные, шлицев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еречисленные в А, В, С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3.1 При сборке резьбовых соединений необходимо соблюдать следующие технические треб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A) болты и гайки нужно подбирать так, чтобы их головки были одинакового разм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езьбовые концы болтов и шпилек должны выступать из гайки не более чем на 2-3 нитки и иметь правильную фор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ельзя применять болты и гайки с поврежденной резьб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шайбы под болты одинакового размера должны иметь одинаковый размер и толщин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 перечисленные отве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4.1 Шлицевые соединения быв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движными и неподвиж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руглыми и квадрат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центрируемыми и нецентрируем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адежными и ненадеж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азборными и неразбор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75.1 Соединение деталей с гарантированным натягом создается сборкой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 нагревом охватывающей детали или охлаждением охватываем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 нагревом охватываемой детали или охлаждением охватывающ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без нагрева деталей, с помощью прес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без нагрева деталей с помощью киян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без нагрева деталей, «от рук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6.1 К быстрому разрушению подшипников качения привод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абразивная пы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царап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ррозионные пят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ударные воздейств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 перечислен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7.1 При монтаже подшипников качения следует учитывать, что усилие запрессовки должно передавать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а торец любого кольц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а сепаратор подшипн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а торец сопрягаемого кольц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а торец несопрягаемого кольц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а оба кольца одноврем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8.1 Качество монтажа сборочных единиц с подшипниками качения проверя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остукиванием поверхности корпуса подшипн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оворачиванием валов в подшипник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качиванием собранного уз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визуальным осмотр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качиванием собранного узла и визуальным осмотр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9.1 Степеней точности зубчатых передач существу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6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1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0.1 Правильность зацепления цилиндрических зубчатых колес определяют при сбор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мягким щупом или по крас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тальным щуп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штангенциркул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ворачиванием зубчатых коле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 пятну кас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1.1 Жидкостное трение происходит к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верхности двух сопрягаемых деталей полностью разделены слоем смазки и нагрузка воспринимается смазочной пленк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большая часть сопряженных поверхностей разделена слоем смазки, но отдельные элементы поверхностей соприкасают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кользящие поверхности разделены очень тонким слоем смазки толщиной всего в несколько молеку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тсутствует смазка между скользящими поверхност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 перечислен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2.1 Полужидкостное трение происходит к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верхности двух сопрягаемых деталей полностью разделены слоем смазки и нагрузка воспринимается смазочной пленк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большая часть сопряженных поверхностей разделена слоем смазки, но отдельные элементы поверхностей соприкасают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кользящие поверхности разделены очень тонким слоем смазки толщиной всего в несколько молеку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тсутствует смазка между скользящими поверхност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 перечислен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3.1 Граничное трение происходит к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верхности двух сопрягаемых деталей полностью разделены слоем смазки и нагрузка воспринимается смазочной пленк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большая часть сопряженных поверхностей разделена слоем смазки, но отдельные элементы поверхностей соприкасают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кользящие поверхности разделены очень тонким слоем смазки толщиной всего в несколько молеку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тсутствует смазка между скользящими поверхност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 перечислен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4.1 Сухое трение происходит к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верхности двух сопрягаемых деталей полностью разделены слоем смазки и нагрузка воспринимается смазочной пленк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большая часть сопряженных поверхностей разделена слоем смазки, но отдельные элементы поверхностей соприкасают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кользящие поверхности разделены очень тонким слоем смазки толщиной всего в несколько молеку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тсутствует смазка между скользящими поверхност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 перечислен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85.1 Коэффициент сухого трения и величину износа можно значительно снизить путе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авильного подбора материала сопряженных дета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анесением защитных плен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термической обработкой поверх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авильного выбора смазочных матери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 перечисленно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6.1 Смазочные устройства разделяют 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ручные и механизирова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точные и проточ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ндивидуальные и централизова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циркуляционные, картер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ндивидуальные, централизованные; циркуляционные и картер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7.1 Смазочные материалы подразделяются 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жидкие и тверд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жидкие масла, консистентные смазки (мази), твердые смаз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жидкие масла, консистентные смазки (маз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нсистентные смазки (мази), твердые сма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) моторные, индустриальные, трансмиссионные мас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8.1 Порядок затяжки головки компрессора производится в следующей последова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т краев к центр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от центра к кра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е имеет знач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 круг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) на крес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9.1 Масляные насосы проверяют на следующие парамет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а производитель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а развиваемое давл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а производительность при определенной частоте вращения и развиваемом давл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а максимальное давление при средней частоте вра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а расх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0.1 Толщина масляного слоя составляет 0,1 мкм пр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рении без смаз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жидкостном тр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граничном тр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верхностном тр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молекулярном тр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1.1 Неисправности возникают вследств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) нарушения правил эксплуат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ошибок допущенных при конструиров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технологических нарушениях при изготовл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арушениях технологии ремо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го перечислен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2.1 Периодичность выполнения отдельных видов ТО зависит 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валификации слесар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ачества инструм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едписана инструкцией по эксплуат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бъема выполненной работы маши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ачества смазочных материалов и технических жидк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3.1 Внезапный отказ машины э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тказ устраняемый с большой потерей време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качкообразное изменение параметра технического состояния маш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медленное изменение параметра технического состояния машины до полной останов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тказ в результате в результате молекулярно-механического изнаши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зменение производительности маш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4.1 Эффективность технической эксплуатации машины обеспечива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лановый отде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бухгалтер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экономический отде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тдел главного механ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хозяйственная служб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5.1 Техническое обслуживание проводи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инудительно в плановом поряд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 потребности, после выявления неисправ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в зависимости от объема работ выполняемых маши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 заявке оператора маш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егулярно один раз в год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6.1 Сборку клепаных соединений производя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авл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) удар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бжим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агрев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жат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7.1 Ультразвуковой метод дефектоскопии применяется для обнару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ефектов окрас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аружных дефек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верхностных трещ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глубинных дефек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х перечисленных деф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8.1 При сварке чугуна скорость его охлаждения должна бы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чень больш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) больша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редня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мал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е важ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9.1 При сварке в среде защитных газов, газ пропускают чере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сушит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охладит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влажнит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аскислит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догрева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0.1 Адгезия-э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мачи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окисл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илип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аствор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ыде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01.1 Антифрикционный материал должен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меть малый коэффициент т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обладать высокой износостойк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бладать коррозионной стойк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бладать соответствующей прочн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бладать всеми перечисленными свойст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2.1 Основными признаками неисправности подшипников качения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вышенный шу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вышенный нагре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еравномерность вра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загрязненные уплот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еречисленное в А, В,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3.1 Муфты предохранительные предназначены д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ередачи крутящего мом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оединения валов друг с друг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оединения валов и предохранения деталей привода от поломок при перегрузк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ередачи крутящего момента под угл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едохранения от перегруз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4.1 Причина повышенного нагрева червячных передач при работе из 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едостаточной смазки между зубь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вышенного трения между зубь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значительной деформации зубье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масла повышенной вязк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масла пониженной вяз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5.1 Промежуточный резиновый вкладыш в упругих соединительных муфтах или резиновые втулки на пальцах муфт предназначены д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едохранения механических элементов передачи от поломок при перегрузк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гашения удара при пуске электродвигате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омпенсации осевых и угловых смещений сопряженных в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ередачи крутящего момента под угл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едохранения от перегруз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6.1 Наклон зубьев косозубых и шевронных цилиндрических колес выполняется с цель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увеличения нагрузочной способности зубьев и уменьшения габаритов передач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только уменьшения габаритов передач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меньшения осевых сил в передач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увеличения осевых сил в передач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лучшения условий сма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7.1 Шпонка предназначена д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исоединения тела вращения к вал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исоединения тела вращения к валу и передачи крутящего мом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ередачи осевых си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уменьшения концентраций нормальных и касательных напряж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пенсации осевых и угловых смещ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8.1 Вращение между пересекающимися валами переда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цилиндрическими колесами с прямыми или косым зуб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оническими зубчатыми колес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червячными пар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гибким вал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арданной передач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9.1 Венцы червячных колес изготавливают и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углеродистой и легированной ста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овких чугун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ластмас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бронз и антифрикционных чугун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алюминиевых спла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0.1 Деталь машины э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часть машины, состоящая из нескольких элем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часть машины, которую нельзя разобрать и собра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часть машины простой конфигу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часть машины выполненная из одного матер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часть машины прошедшая механическую обработ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1.1 Плоская шайба необходима д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едотвращения ослабления усилия затяж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величения площади контакта гайки с сопряженной поверхн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) удобства сборк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удобства разбор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охранения контактной поверхности болта или гай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2.1 Самотормозящими свойствами обладают пере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зубчат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еме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цеп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арда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червяч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3.1 По виду деформации заклепка работает 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растяжение и сжат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руч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рез и смят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згиб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одольную устойчив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4.1 Грузовые винты силовых механизмов изготавливают и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ронз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латун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чугун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углеродистых и легированных ста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бабби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5.1 Вал работающий только на кручение можно изготовить пустотелым так к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аибольшие касательные напряжения сосредоточены в центре в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аибольшие касательные напряжения сосредоточены в крайних точках сечения, а в центре равны нул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вал удобно изготавливать из труб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вес вала будет меньш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) труба дешевле сплошной поковки круглого поперечного сеч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6.1 Пружинная шайба служит д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уменьшения удельного давления на опорную поверх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едотвращения самоотворачиваемости резьбовых соедин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едотвращения повреждения опорной поверх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мягчения резьбовых соедин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меньшения усилия при отворачив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7.1 Втулки и вкладыши подшипников скольжения изготавливаются и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железистых и оловянистых бронз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онструкционных ста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нструментальных ста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легированных ста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чугуннов, латуней, баббитов и пластмас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8.1 Соотношение между единицами мощности: киловаттом и лошадиной сил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1кВт=1л.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1кВт=10л.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1кВт=1,36л.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1л.с.=1,36к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1л.с.=10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9.1 Галтель изготавливается с цель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беспечения техники безопас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величения концентрации напряжений, способной привести к внезапной поломке в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меньшения концентрации напряжений, способной привести к внезапной поломке в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удобства изготов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экономии метал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0.1 Галтель – э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лавное скругление по радиус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) переход под углом 45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C) переход под углом 3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) переход под углом 9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интовой перех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1.1 Состояние машины, при котором оно способно выполнять заданные функции (с параметрами, установленными в технической документации) э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езотказ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лгове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аботоспособ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справ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охраняе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2.1 Виды испытания машин быва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лные и непол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ложные и прост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пределительные и контроль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агруженные и ненагруже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стоянные и време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3.1 Отказы,в зависимости от причин их вызывающих, быв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степенные и внезап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естественные и преднамере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ервой и второй группы слож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эксплуатационные и ресурс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сследовательские и конструкторск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4.1 Вращение под прямым углом переда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цилиндрическими колесами с прямыми или косым зуб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оническими зубчатыми колес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червячными пар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гибким вал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арданной передач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5.1 Событие, заключающееся в потере работоспособности, называ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ефект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износ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тказ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едельным состоя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лом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6.1 Окислительное изнашивание-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знашивание при наличии на поверхности трения защитных плен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изнашивание соприкасающихся тел при малых колебательных перемещени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знашивание в результате схватывания и глубинного вырывания матер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знашивание поверхности в результате воздействия потока жидкости и га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знашивание в результате повторного деформирования микрообъемов матер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7.1 Изнашивание при фреттинг-коррозии-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знашивание при наличии на поверхности трения защитных плен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изнашивание соприкасающихся тел при малых колебательных перемещени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знашивание в результате схватывания и глубинного вырывания матер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знашивание поверхности в результате воздействия потока жидкости и га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знашивание в результате повторного деформирования микрообъемов матер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8.1 Эрозионное изнашивание-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знашивание при наличии на поверхности трения защитных плен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изнашивание соприкасающихся тел при малых колебательных перемещени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знашивание в результате схватывания и глубинного вырывания матер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знашивание поверхности в результате воздействия потока жидкости и га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знашивание в результате повторного деформирования микрообъемов матер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9.1 Усталостное изнашивание-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знашивание при наличии на поверхности трения защитных плен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изнашивание соприкасающихся тел при малых колебательных перемещени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знашивание в результате схватывания и глубинного вырывания матер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знашивание поверхности в результате воздействия потока жидкости и га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знашивание в результате повторного деформирования микрообъемов матер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30.1 Изнашивание при заедании-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знашивание при наличии на поверхности трения защитных плен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изнашивание соприкасающихся тел при малых колебательных перемещени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знашивание в результате схватывания и глубинного вырывания матер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знашивание поверхности в результате воздействия потока жидкости и га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знашивание в результате повторного деформирования микрообъемов матер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31.1 При усталостном изнашивании смазка оказывает влияние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уменьшение процесса изнаши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асширение трещин и откалывание части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даление продуктов изно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оздание масляного кли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мягчение ударных нагруз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2.1 Отказы, по природе происхождения, быв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естественные и преднамере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эксплуатационные и ресурс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ервой, второй и третьей группы слож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степенные и внезап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сследовательские и расчетно-графическ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33.1 Отказы, по методу устранения, быв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естественные и преднамере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эксплуатационные и ресурс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ервой, второй и третьей группы слож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степенные и внезап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сследовательские и расчетно-графическ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34.1 На усталостную прочность деталей оказывают влияние факто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характер циклических нагруз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аличие на поверхностях деталей концентраторов напряж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ефекты внутренней структу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еречисленные в А, В, 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тсутствие сма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35.1 Статической балансировке подвергают все детали тип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бараба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шарни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вал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цилинд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) дис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36.1 Резьбы при монтаже оборудования нарезают вручную с помощь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шароше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азверток и резц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люнетов и пино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лашек и метч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атронов и баб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37.1 Для перемещения оборудования от приобъектного склада к месту монтажа использу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треловые самоходные кра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онтажные лебед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тали и домкра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авто- или электропогрузч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монтажные мач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38.1 Для механизации работ по внутриэтажному перемещению оборудования, там где невозможно применить стреловые краны или погрузчики использу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треловые самоходные кра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онтажные лебед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тали и домкра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авто- или электропогрузч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монтажные мач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39.1 Стропы служат д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захвата грузов при их перемещ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захвата грузов при подъеме и опуск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еречисленных действий в пунктах А и 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репления монтажных мач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репления кр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0.1 К строповочным приспособлениям относя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раверс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троповые зам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пециальные захватные устрой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еречисленные в пунктах А, В, 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анты и коуш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1.1 Способы удаления продуктов коррозии с поверхности металла разделяют 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механические и химическ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еханические и электрохимическ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механические, химические и электрохимическ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химические и электрохимическ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атмосферные и вакуум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2.1 К механическим способам удаления коррозии относ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ескоструйную очистк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голтовк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шлиф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лирование, кварце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еречисленное в пунктах А, В, С, 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3.1 К химическим и электрохимическим способам удаления коррозии относ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безжиривание с последующим травлением и декапирова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травление с последующим обезжирива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травление с последующим декапирова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декапирование с последующим обезжирива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варцевание и галтов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4.1 Динамометричские ключи применяют д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регулировки подшипников кач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борки и разборки соединений с натяг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борки ответственных резьбовых соедин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азборки резьбовых соединений, которые подверглись корроз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еречисленное в пунктах А,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5.1 Производить разборку резьбовых соединений динамометрическим ключ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можно люб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ожно только слабо затянут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ельзя никак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ельзя только сильно затянут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лючи предназначены для других ц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6.1 К такелажным работам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горизонтальное и наклонное перемещение оборудования, осуществляемое на монтажной площад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становка снятие и передвижка такелажных средств (монтажных мачт, порталов, шевров, монтажных лебедок и т. п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еречисленное в пунктах А, 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борка оборудования и узлов, установка в проектное положение с требуемой точностью и последующее закрепление на фундамент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) проверка фундаментов и приемка их под монтаж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7.1 Монтаж оборудования – это комплекс работ включающ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борку машин (агрегатов и оборудовани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становку в рабочее положение на предусмотренном мес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борку и соединение в технологические линии и установ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спытания на холостом ходу и под нагрузкой, а также вспомогательные, подготовительные и пригоночные оп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 перечисленное в пунктах А, В, С,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8.1 Инструмент- э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A) технологическая оснастка, предназначенная для воздействия на предмет труда, с целью изменения его состоя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технологическая оснастка, предназначенная для установки, поддержания и направления предмета труда или инструмента при выполнении оп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редства технологического оснащения, дополняющие технологическое оборудование для выполнения определенной части технологического процес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зделие, составные части которого подлежат соединению между собой сборочными операц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зделие (составная часть изделия), изготовленное из однородного материала (по наименованию и марке) без применения сборочны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9.1 Приспособление- э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ехнологическая оснастка, предназначенная для воздействия на предмет труда, с целью изменения его состоя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технологическая оснастка, предназначенная для установки, поддержания и направления предмета труда или инструмента при выполнении оп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редства технологического оснащения, дополняющие технологическое оборудование для выполнения определенной части технологического процес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зделие, составные части которого подлежат соединению между собой сборочными операц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зделие (составная часть изделия), изготовленное из однородного материала (по наименованию и марке) без применения сборочны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0.1 Технологическая оснастка- э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ехнологическая оснастка, предназначенная для воздействия на предмет труда, с целью изменения его состоя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технологическая оснастка, предназначенная для установки, поддержания и направления предмета труда или инструмента при выполнении оп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редства технологического оснащения, дополняющие технологическое оборудование для выполнения определенной части технологического процес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зделие, составные части которого подлежат соединению между собой сборочными операц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зделие (составная часть изделия), изготовленное из однородного материала (по наименованию и марке) без применения сборочны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51.1 Сборочная единица- э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ехнологическая оснастка, предназначенная для воздействия на предмет труда, с целью изменения его состоя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технологическая оснастка, предназначенная для установки, поддержания и направления предмета труда или инструмента при выполнении оп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редства технологического оснащения, дополняющие технологическое оборудование для выполнения определенной части технологического процес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зделие, составные части которого подлежат соединению между собой сборочными операц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зделие (составная часть изделия), изготовленное из однородного материала (по наименованию и марке) без применения сборочны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52.1 Деталь- э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ехнологическая оснастка, предназначенная для воздействия на предмет труда, с целью изменения его состоя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технологическая оснастка, предназначенная для установки, поддержания и направления предмета труда или инструмента при выполнении оп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редства технологического оснащения, дополняющие технологическое оборудование для выполнения определенной части технологического процес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зделие, составные части которого подлежат соединению между собой сборочными операц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зделие (составная часть изделия), изготовленное из однородного материала (по наименованию и марке) без применения сборочны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53.1 Монтаж оборудования, трубопроводов и конструкций производят на основании документ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ехническ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орматив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оектно- смет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технологической монтажной и производственной исполнитель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й перечисленной в пунктах А, В, С, 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54.1 Метрология- э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аука об измерениях, методах и средствах обеспечения их единства и способах достижения то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ахождение значения физической величины опытным путем с помощью специальных технических сред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ценка физической величины в виде некоторого числа принятых для нее един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) совокупность основных и производственных единиц, относящаяся к некоторой системе величин и образованная в соответствии с принятыми принцип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редство измерений, обеспечивающее воспроизведение и (или) хранение физической единицы с целью передачи ее размера нижестоящим по поверочной схеме средствами измерений, выполненное по особой спецификации и официально утвержденное в установленном порядке в качестве этал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55.1 Измерение- э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аука об измерениях, методах и средствах обеспечения их единства и способах достижения то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ахождение значения физической величины опытным путем с помощью специальных технических сред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ценка физической величины в виде некоторого числа принятых для нее един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) совокупность основных и производственных единиц, относящаяся к некоторой системе величин и образованная в соответствии с принятыми принцип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редство измерений, обеспечивающее воспроизведение и (или) хранение физической единицы с целью передачи ее размера нижестоящим по поверочной схеме средствами измерений, выполненное по особой спецификации и официально утвержденное в установленном порядке в качестве этал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56.1 Значение физической величины- э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аука об измерениях, методах и средствах обеспечения их единства и способах достижения то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ахождение значения физической величины опытным путем с помощью специальных технических сред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ценка физической величины в виде некоторого числа принятых для нее един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) совокупность основных и производственных единиц, относящаяся к некоторой системе величин и образованная в соответствии с принятыми принцип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редство измерений, обеспечивающее воспроизведение и (или) хранение физической единицы с целью передачи ее размера нижестоящим по поверочной схеме средствами измерений, выполненное по особой спецификации и официально утвержденное в установленном порядке в качестве этал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57.1 Система единиц физических величин- э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аука об измерениях, методах и средствах обеспечения их единства и способах достижения то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ахождение значения физической величины опытным путем с помощью специальных технических сред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ценка физической величины в виде некоторого числа принятых для нее един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) совокупность основных и производственных единиц, относящаяся к некоторой системе величин и образованная в соответствии с принятыми принцип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редство измерений, обеспечивающее воспроизведение и (или) хранение физической единицы с целью передачи ее размера нижестоящим по поверочной схеме средствами измерений, выполненное по особой спецификации и официально утвержденное в установленном порядке в качестве этал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58.1 Эталон- э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аука об измерениях, методах и средствах обеспечения их единства и способах достижения то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нахождение значения физической величины опытным путем с помощью специальных технических сред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ценка физической величины в виде некоторого числа принятых для нее един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) совокупность основных и производственных единиц, относящаяся к некоторой системе величин и образованная в соответствии с принятыми принцип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) средство измерений, обеспечивающее воспроизведение и (или) хранение физической единицы с целью передачи ее размера нижестоящим по поверочной схеме средствами измерений, выполненное по особой спецификации и официально утвержденное в установленном порядке в качестве этал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59.1 К технической документации относ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окументация заводов- изготовителей на оборудование, которую заказчик передает монтажной организации для подготовки и выполнения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) строительные нормы и правила(СНиП), отраслевые (ОСТ) и государственные (ГОСТ), стандарты, сборники ЕНиР, ценники и прейскуранты на материалы, тех. условия на производство и приемку монтажных работ, нормы продолжительности строительства монтажа и опробывания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остав и ее объем определен СНиП 1.02.01.8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ект организации строительства (ПОС), проект производства работ (ППР), технологические карты и технологические схемы производства работ, а также журналы производства монтаж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тандарты, сборники ЕНиР, ценники и прейскуранты на материа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60.1 К нормативной документации относ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окументация заводов- изготовителей на оборудование, которую заказчик передает монтажной организации для подготовки и выполнения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) строительные нормы и правила(СНиП), отраслевые (ОСТ) и государственные (ГОСТ), стандарты, сборники ЕНиР, ценники и прейскуранты на материалы, тех. условия на производство и приемку монтажных работ, нормы продолжительности строительства монтажа и опробывания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остав и ее объем определен СНиП 1.02.01.8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ект организации строительства (ПОС), проект производства работ (ППР), технологические карты и технологические схемы производства работ, а также журналы производства монтаж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тандарты, сборники ЕНиР, ценники и прейскуранты на материа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1.1 К проектно- сметной документации относ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окументация заводов- изготовителей на оборудование, которую заказчик передает монтажной организации для подготовки и выполнения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) строительные нормы и правила(СНиП), отраслевые (ОСТ) и государственные (ГОСТ), стандарты, сборники ЕНиР, ценники и прейскуранты на материалы, тех. условия на производство и приемку монтажных работ, нормы продолжительности строительства монтажа и опробывания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остав и ее объем определен СНиП 1.02.01.8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ект организации строительства (ПОС), проект производства работ (ППР), технологические карты и технологические схемы производства работ, а также журналы производства монтаж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тандарты, сборники ЕНиР, ценники и прейскуранты на материа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62.1 К технологическо- монтажной документации относ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окументация заводов- изготовителей на оборудование, которую заказчик передает монтажной организации для подготовки и выполнения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) строительные нормы и правила(СНиП), отраслевые (ОСТ) и государственные (ГОСТ), стандарты, сборники ЕНиР, ценники и прейскуранты на материалы, тех. условия на производство и приемку монтажных работ, нормы продолжительности строительства монтажа и опробывания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остав и ее объем определен СНиП 1.02.01.8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ект организации строительства (ПОС), проект производства работ (ППР), технологические карты и технологические схемы производства работ, а также журналы производства монтаж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тандарты, сборники ЕНиР, ценники и прейскуранты на материа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3.1 Калибр- э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редство контроля, предназначенное для проверки годности размера детали или ее конфигу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часть отсчетного устройства, представляющая совокупность отметок и проставленных у некоторых из них чисел отсчета и других символов, соответствующих ряду последовательных значений велич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знак на шкале, соответствующий некоторому значению измеряемой велич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межуток между двумя соседними отметками шкал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а часть отсчетного устройства, положение которой относительно отметок 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64.1 Шкала- э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редство контроля, предназначенное для проверки годности размера детали или ее конфигу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часть отсчетного устройства, представляющая совокупность отметок и проставленных у некоторых из них чисел отсчета и других символов, соответствующих ряду последовательных значений велич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знак на шкале, соответствующий некоторому значению измеряемой велич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межуток между двумя соседними отметками шкал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а часть отсчетного устройства, положение которой относительно отметок шкалы определяет показания средства измер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65.1 Отметка шкалы- э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редство контроля, предназначенное для проверки годности размера детали или ее конфигу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часть отсчетного устройства, представляющая совокупность отметок и проставленных у некоторых из них чисел отсчета и других символов, соответствующих ряду последовательных значений велич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знак на шкале, соответствующий некоторому значению измеряемой велич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межуток между двумя соседними отметками шкал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а часть отсчетного устройства, положение которой относительно отметок шкалы определяет показания средства измер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66.1 Деление шкалы- э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редство контроля, предназначенное для проверки годности размера детали или ее конфигу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часть отсчетного устройства, представляющая совокупность отметок и проставленных у некоторых из них чисел отсчета и других символов, соответствующих ряду последовательных значений велич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знак на шкале, соответствующий некоторому значению измеряемой велич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межуток между двумя соседними отметками шкал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а часть отсчетного устройства, положение которой относительно отметок шкалы определяет показания средства измер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7.1 Указатель –э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редство контроля, предназначенное для проверки годности размера детали или ее конфигу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часть отсчетного устройства, представляющая совокупность отметок и проставленных у некоторых из них чисел отсчета и других символов, соответствующих ряду последовательных значений велич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знак на шкале, соответствующий некоторому значению измеряемой велич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межуток между двумя соседними отметками шкал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а часть отсчетного устройства, положение которой относительно отметок шкалы определяет показания средства измер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8.1 Средство измерений- э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ехническое средство, используемое при измерениях и имеющее нормированные метрологические свой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овокупность физических явлений, на которых основаны изме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редство измерений, предназначенное для воспроизведения физической величины заданного разм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лужит для выработки численного показания или сигнала измерительной информации в форме, доступной для непосредственного восприятия наблюдател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зволяет только отсчитывать пока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9.1 Принцип измерения- э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ехническое средство, используемое при измерениях и имеющее нормированные метрологические свой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овокупность физических явлений, на которых основаны изме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редство измерений, предназначенное для воспроизведения физической величины заданного разм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лужит для выработки численного показания или сигнала измерительной информации в форме, доступной для непосредственного восприятия наблюдател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зволяет только отсчитывать пока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0.1 Мера- э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ехническое средство, используемое при измерениях и имеющее нормированные метрологические свой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овокупность физических явлений, на которых основаны изме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редство измерений, предназначенное для воспроизведения физической величины заданного разм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лужит для выработки численного показания или сигнала измерительной информации в форме, доступной для непосредственного восприятия наблюдател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зволяет только отсчитывать пока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1.1 Измерительный прибо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ехническое средство, используемое при измерениях и имеющее нормированные метрологические свой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овокупность физических явлений, на которых основаны изме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редство измерений, предназначенное для воспроизведения физической величины заданного разм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лужит для выработки численного показания или сигнала измерительной информации в форме, доступной для непосредственного восприятия наблюдател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зволяет только отсчитывать пока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72.1 Показывающий измерительный прибо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ехническое средство, используемое при измерениях и имеющее нормированные метрологические свой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овокупность физических явлений, на которых основаны изме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редство измерений, предназначенное для воспроизведения физической величины заданного разм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лужит для выработки численного показания или сигнала измерительной информации в форме, доступной для непосредственного восприятия наблюдател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зволяет только отсчитывать пока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3.1 Посадки имеют следующие наимен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горячая, прессов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легкопрессовая, глух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напряженная, скользящ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движения и ходов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 перечисленные в A, В, С, 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74.1 Профиль зуба звездочек определя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шагом цепи и диаметром рол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линой цеп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диаметром звездоч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личеством зубьев звездоч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шириной зуба звездоч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75.1 Для пневматического испытания и продувки трубопроводов применя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ислородные балло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воздушные компрессо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вентилято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газ арго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углекислый га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76.1 Для соединения труб используют клю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инамометрическ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труб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газов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азвод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еде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77.1 К слесарным работам, выполняемым при монтаже, относ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омывку и очистку дета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опиловку и шабровку металлических поверхн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верление и продавливание отверст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арезание резьбы, притирку уплотнительных поверхностей, развальцовк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 перечисленное в А, В, С, 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78.1 Величина угла при вершине сверла должна соответствовать для ст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116- 118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13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C) 14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) 125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) 85- 9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79.1 Величина угла при вершине сверла должна соответствовать для чугу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116- 118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13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C) 14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) 125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) 85- 9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80.1 Величина угла при вершине сверла должна соответствовать для твердой бронз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116- 118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13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C) 14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) 125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) 85- 9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81.1 Величина угла при вершине сверла должна соответствовать для мягкой лату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116- 118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13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C) 14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) 125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) 85- 9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82.1 Величина угла при вершине сверла должна соответствовать для алюминия и бабби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116- 118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13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C) 14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) 125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) 85- 9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83.1 Величина угла при вершине сверла должна соответствовать для красной мед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116- 118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13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C) 14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) 125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) 85- 9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84.1 Величина угла при вершине сверла должна соответствовать для эбонита и целлулои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116- 118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13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C) 14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) 125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) 85- 9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85.1 Кран- балки выпуска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олько подвес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только опор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двесные и опор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безопорные и опр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омбинирова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86.1 В основной этап монтажных работ входя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работы по созданию площадок и складов для хранения и сборки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аботы по сборке, смазке, окраске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аботы по обучению персонала правилам эксплуатации и безопасного обслужи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аботы по подготовке проектно- сметной документ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алендарное планирование монтажных раб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87.1 В подготовительный этап монтажных работ входя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работы по созданию площадок и складов для хранения и сборки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аботы по сборке, смазке, окраске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аботы по обучению персонала правилам эксплуатации и безопасного обслужи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аботы по подготовке проектно- сметной документ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алендарное планирование монтажных раб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88.1 В заключительный этап монтажных работ входя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работы по созданию площадок и складов для хранения и сборки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работы по сборке, смазке, окраске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работы по обучению персонала правилам эксплуатации и безопасного обслужи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аботы по подготовке проектно- сметной документ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алендарное планирование монтажных раб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89.1 При выполнении строительно- монтажных работ непосредственно предприятием, способ называ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дряд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мешан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хозяйствен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циклов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следователь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90.1 При выполнении всех строительно-монтажных работ специализированной организацией способ называ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дряд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мешан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хозяйствен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циклов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следователь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91.1 При выполнении строительных работ силами предприятия, а монтажных силами подрядчика или наоборот способ называ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дряд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мешан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хозяйствен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циклов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оследователь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92.1 Одновременно монтируют несколько машин, аппаратов и агрегатов при способ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следователь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араллель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крупнен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универсаль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мешан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93.1 Отдельные операции сборки выполняют строго одну после другой при способ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оследователь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араллель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крупнен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универсаль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мешан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94.1 Конструкцию опорного сооружения, предназначенного для передачи нагрузки называ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снова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фундамент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репле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рпус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пор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95.1 Толщу грунтов или элементы конструкций межэтажных перекрытий воспринимающих нагрузку от собственного веса машины называ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основа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фундамент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крепле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корпус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опор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96.1 Выявляет экономическую целесообразность и техническую возможность строительства объек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ехническое зад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технический проек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ме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ект организации монтажных раб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 перечислен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97.1 Определяет перечень капитальных вложений для выполнения монтажных раб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ехническое зад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технический проек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ме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ект организации монтажных раб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98.1 Совокупность конструкторских документов, которые должны содержать окончательное техническое решение и исходные данные для разработки документации называ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техническое зад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технический проек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ме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роект организации монтажных раб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 перечислен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99.1 Работы по подъему и перемещению оборудования в процессе монтажных работ называ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монтаж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такелаж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лесар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троитель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бороч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00.1 Работы по перемещению оборудования в процессе ремонтных и погрузочных работ называ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монтаж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такелаж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лесар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троитель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бороч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01.1 Работы по удержанию на весу деталей и улов при закреплении называ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монтаж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такелаж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лесар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троитель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бороч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02.1 Работы при снятии узлов и деталей с оборудования называ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монтаж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такелаж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лесар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строитель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сбороч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03.1 Лебедки, тали, домкраты, краны относятся 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A) грузоподъемным механизм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опорным конструкц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лесарному инструмент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змерительному оборудова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ранспортному оборудов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04.1 Мачты, козлы, треноги относятся 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A) грузоподъемным механизм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опорным конструкц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лесарному инструмент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змерительному оборудова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транспортному оборудов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05.1 Коуш применяют д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атяжения канатов или цеп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держания мачт в вертикальном и наклонном полож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едохранения петли каната от перетирания и изгиб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зменения направления натяжения каната или цепи и уменьшения силы при подъеме гру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репления лебед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06.1 Талрепы применяют д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атяжения канатов или цеп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держания мачт в вертикальном и наклонном полож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едохранения петли каната от перетирания и изгиб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зменения направления натяжения каната или цепи и уменьшения силы при подъеме гру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репления лебед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7.1 Ванты и оттяжки применяют д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атяжения канатов или цеп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держания мачт в вертикальном и наклонном полож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едохранения петли каната от перетирания и изгиб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зменения направления натяжения каната или цепи и уменьшения силы при подъеме гру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репления лебед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08.1 Блоки и палиспасты применяют д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натяжения канатов или цеп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держания мачт в вертикальном и наклонном полож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редохранения петли каната от перетирания и изгиб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зменения направления натяжения каната или цепи и уменьшения силы при подъеме гру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крепления лебед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09.1 Шевр- эт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еталь предохраняющая петлю каната от перетирания и изгиб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устройство для натяжения канатов и цеп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опора состоящая из двух стоек или труб, соединенных под углом, а иногда связанной поперечи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устройство для изменения направления натяжения каната или цепи и уменьшения силы подъема гру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офиль стального прок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10.1 При выборе крана при проведении такелажных работ необходимо учитыва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его собственный ве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онструкц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маневрен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грузоподъемность при максимальном вылете стрел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дальность его перем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11.1 При выборе крана при проведении такелажных работ необходимо учитыва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его собственный ве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онструкц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маневрен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) длину вылета стрелы от крана до места монтаж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дальность его перем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12.1 При выборе крана при проведении такелажных работ необходимо учитыва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его собственный ве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онструкц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маневрен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высоту подъема крана с учетом расстояния 300 мм. до строительных конструкций и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дальность его перем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3.1 Микрометрами измеря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иаметр и овальность в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оосность секций в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горизонтальность в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араллельность в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) перпендикулярность вал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14.1 Двумя рейсмусами с помощью щупов или индикаторами при четырех положения вала измеря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иаметр и овальность в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оосность секций в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горизонтальность в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араллельность в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) перпендикулярность вал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15.1 При помощи уровня, рейсмуса и отвеса измеря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иаметр и овальность в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оосность секций в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горизонтальность в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араллельность в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) перпендикулярность вал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16.1 Двумя рейсмусами и струной измеря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иаметр и овальность в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оосность секций в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горизонтальность в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араллельность в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) перпендикулярность вал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7.1 Одним рейсмусом и струной измеря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диаметр и овальность в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соосность секций в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горизонтальность в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араллельность в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ерпендикулярность в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18.1 Под наладкой следует понима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обному включению с продукцией, доведению производительности до паспорт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) отдельные операции сборки которые выполняют одну после друг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монтаж нескольких машин и аппара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аботы по созданию площадок и складов для хранения и сбор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аботы по перемещению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19.1 Под наладкой следует понима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овокупность работ по приемке оборудования после монтаж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) отдельные операции сборки которые выполняют одну после друг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монтаж нескольких машин и аппара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аботы по созданию площадок и складов для хранения и сбор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аботы по перемещению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20.1 Под наладкой следует понима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работы по проведению смазки подшипников, набивке сальников, проверке и подтягиванию всех болтов крепежных соедин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) отдельные операции сборки которые выполняют одну после друг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монтаж нескольких машин и аппара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аботы по созданию площадок и складов для хранения и сбор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аботы по перемещению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21.1 Под наладкой следует понима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работы по регулировке оборудования, опробыванию на холостом х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) отдельные операции сборки которые выполняют одну после друг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монтаж нескольких машин и аппара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работы по созданию площадок и складов для хранения и сбор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работы по перемещению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22.1 Индивидуальным опробыванием устанавлива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оответствие смонтированного оборудования рабочим чертежам и техническим услов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еречень оборудования, предъявляемого к сдач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роки начала и окончания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аименование монтажной орган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аименование проекта и проектно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23.1 Индивидуальным опробыванием устанавлива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правильность подключения к источникам питания (электроэнергии, воды, пара, газа, воздух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еречень оборудования, предъявляемого к сдач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роки начала и окончания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аименование монтажной орган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аименование проекта и проектно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24.1 Индивидуальным опробыванием устанавлива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) наличие и правильность защитного заземле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еречень оборудования, предъявляемого к сдач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сроки начала и окончания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наименование монтажной орган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наименование проекта и проектно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25.1 Необратимый процесс изменения размеров деталей во время эксплуатации называ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аварийным отказ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изнашива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степенным изнашива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механическим износ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нтенсивностью изно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26.1 Износ деталей машины, быстро нарастающего и в течении короткого времени достигающего размеров, при которых дальнейшая работа машины становиться невозможной называ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аварийным отказ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изнашива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степенным изнашива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механическим износ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нтенсивностью изно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27.1 Величина износа, при которой дальнейшая эксплуатация этой детали недопустима называ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аварийным отказ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изнашива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постепенным изнашива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механическим износ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предельно допустимым изно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28.1 Интенсивность износа зависит 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размера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оличества деталей маш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словий и режима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времени суток работы маш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го перечислен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29.1 Интенсивность износа зависит 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размера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оличества деталей маш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материала, характера смазки трущейся па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времени суток работы маш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го перечислен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30.1 Интенсивность износа зависит 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размера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оличества деталей маш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удельного усилия и скорости сколь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времени суток работы маш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го перечислен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231.1 Интенсивность износа зависит 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размера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количества деталей маш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температуры в зоне сопряжения и от окружающей сре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времени суток работы маш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сего перечислен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32.1 Результат действия сил трения при скольжении одной детали по другой называ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оррози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олекулярно- механическим износ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механическим износ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степенным износ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нтенсивным изно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33.1 Прилипание (схватывание) одной поверхности к другой называ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оррози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олекулярно- механическим износ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механическим износ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степенным износ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нтенсивным изно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34.1 Результат воздействия воды, воздуха, химических веществ, температуры называ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коррози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молекулярно- механическим износ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механическим износ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степенным износ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нтенсивным износом.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5.1 Целью обкатки явля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овершенствование эксплуатации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оведение регламентного технического обслужи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внесение в конструкцию машины таких изменений, которые повышают ее технический уровень, производительность и долгове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пределение коэффициента полезного действия машины при наибольшей допустимой для нее нагруз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ыявить возможные дефекты сборки и дать приработаться сопрягаемым поверхност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36.1 Испытание на мощность- э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совершенствование эксплуатации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оведение регламентного технического обслужи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внесение в конструкцию машины таких изменений, которые повышают ее технический уровень, производительность и долгове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пределение коэффициента полезного действия машины при наибольшей допустимой для нее нагруз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ыявить возможные дефекты сборки и дать приработаться сопрягаемым поверхност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7.1 Модернизация действующего оборудования- э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совершенствование эксплуатации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роведение регламентного технического обслужи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внесение в конструкцию машины таких изменений, которые повышают ее технический уровень, производительность и долгове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определение коэффициента полезного действия машины при наибольшей допустимой для нее нагруз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выявить возможные дефекты сборки и дать приработаться сопрягаемым поверхност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38.1 Повышенный шум подшипников качения может бы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з за защемления тел качения, несоосности посадочных мест подшипников на валу или в корпусе, избытка смазки, неисправности уплотн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является из за несоосности опор подшипников на валу и в корпусе, повреждения тел качения подшипников и др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з за повреждения тел качения подшипников, износа посадочных мест на валу и в корпусе, защемления тел качения вследствии неправильной регулировки, отсутствия смазки и др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з за неисправности манжетного уплот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з за всего перечислен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9.1 Повышенный нагрев подшипников качения может бы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) из за защемления тел качения, несоосности посадочных мест подшипников на валу или в корпусе, избытка смазки, неисправности уплотн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является из за несоосности опор подшипников на валу и в корпусе, повреждения тел качения подшипников и др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з за повреждения тел качения подшипников, износа посадочных мест на валу и в корпусе, защемления тел качения вследствии неправильной регулировки, отсутствия смазки и др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з за неисправности манжетного уплот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з за всего перечислен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40.1 Неравномерность вращения подшипников качения может быт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) из за защемления тел качения, несоосности посадочных мест подшипников на валу или в корпусе, избытка смазки, неисправности уплотн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появляется из за несоосности опор подшипников на валу и в корпусе, повреждения тел качения подшипников и др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из за повреждения тел качения подшипников, износа посадочных мест на валу и в корпусе, защемления тел качения вследствии неправильной регулировки, отсутствия смазки и др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из за неисправности манжетного уплот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) из за всего перечисленног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 2 2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2 2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1 2 2 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1 17 3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1 15 2 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1 13 2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1 13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1 11 1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1 17 3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.1 2 2 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.1 2 2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.1 2 2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.1 2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.1 2 2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.1 2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.1 2 2 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.1 3 2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8.1 3 2 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.1 3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.1 3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.1 3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.1 3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.1 3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4.1 4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.1 4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.1 4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.1 5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.1 5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.1 6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0.1 6 3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.1 6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.1 7 3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.1 7 3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.1 7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5.1 7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6.1 7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7.1 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8.1 7 3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.1 7 3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.1 7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1.1 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2.1 7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3.1 7 3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4.1 7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5.1 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6.1 8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7.1 8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8.1 8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9.1 8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0.1 8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1.1 9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2.1 9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3.1 9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4.1 10 2 E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5.1 10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6.1 18 3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7.1 18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8.1 18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9.1 18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0.1 18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1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2.1 15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3.1 15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4.1 15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5.1 15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6.1 15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7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8.1 15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9.1 15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0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1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2.1 11 1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3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4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5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6.1 8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7.1 8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78.1 8 2 B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9.1 9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0.1 9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1.1 16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2.1 16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3.1 16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4.1 16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5.1 16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6.1 16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7.1 16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8.1 16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9.1 16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0.1 16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1.1 19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2.1 19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3.1 19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4.1 19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5.1 19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6.1 11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7.1 11 1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8.1 11 1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9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0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1.1 15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2.1 8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3.1 13 2 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4.1 9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5.1 12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6.1 9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7.1 11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8.1 9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9.1 9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0.1 11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1.1 11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2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3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4.1 11 1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5.1 9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6.1 11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7.1 8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8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9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0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1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2.1 1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3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4.1 9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5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6.1 15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7.1 15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8.1 15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9.1 15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0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1.1 15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2.1 15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3.1 15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4.1 15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5.1 10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6.1 11 1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7.1 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8.1 7 3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9.1 7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0.1 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1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2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3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4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5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6.1 7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7.1 2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8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9.1 11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0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1.1 11 1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2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3.1 3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4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5.1 11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6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7.1 11 1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8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9.1 3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0.1 3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1.1 3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2.1 3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3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4.1 11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5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6.1 11 1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7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8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9.1 11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0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1.1 11 1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2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3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4.1 10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5.1 13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6.1 13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7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8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9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80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81.1 11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82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83.1 11 1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84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85.1 7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86.1 2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87.1 2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88.1 2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89.1 2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0.1 2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1.1 2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2.1 2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3.1 2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4.1 4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5.1 4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6.1 3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7.1 3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8.1 3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9.1 7 3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0.1 7 3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1.1 7 3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2.1 7 3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3.1 7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4.1 7 3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5.1 7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6.1 7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7.1 7 3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8.1 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9.1 7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0.1 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1.1 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2.1 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3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4.1 11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5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6.1 11 1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7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8.1 18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9.1 18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0.1 18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1.1 18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2.1 17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3.1 17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4.1 17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5.1 15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6.1 15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7.1 15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8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9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0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1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2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3.1 15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4.1 15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5.1 17 3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6.1 1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7.1 17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8.1 8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9.1 8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40.1 8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41.1 2 2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42.1 2 2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43.1 2 2 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44.1 17 3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45.1 15 2 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46.1 13 2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47.1 13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48.1 11 1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49.1 17 3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0.1 2 2 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1.1 2 2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2.1 2 2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3.1 2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4.1 2 2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5.1 2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6.1 2 2 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7.1 3 2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8.1 3 2 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9.1 3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0.1 3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1.1 3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2.1 3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3.1 3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4.1 4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5.1 4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6.1 4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7.1 5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8.1 5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9.1 3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0.1 3 3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1.1 6 3 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2.1 6 3 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3.1 7 3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4.1 7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5.1 7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6.1 7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7.1 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8.1 7 3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9.1 7 3 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0.1 7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1.1 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2.1 7 3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3.1 7 3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4.1 7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5.1 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6.1 8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7.1 8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8.1 8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9.1 8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0.1 8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1.1 9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2.1 9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3.1 9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94.1 10 2 E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5.1 10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6.1 18 3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7.1 18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8.1 18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9.1 18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00.1 18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01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02.1 15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03.1 15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04.1 15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05.1 15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06.1 15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07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08.1 15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09.1 15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0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1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2.1 11 1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3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4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5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6.1 8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7.1 8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8.1 8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9.1 9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0.1 9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1.1 16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2.1 16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3.1 16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4.1 16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5.1 16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6.1 16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7.1 16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8.1 16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9.1 16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0.1 16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1.1 19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2.1 19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3.1 19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4.1 19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5.1 19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6.1 11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7.1 11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8.1 11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9.1 11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0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1.1 15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2.1 8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3.1 13 2 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4.1 9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5.1 12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6.1 9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7.1 11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8.1 9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9.1 9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50.1 11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51.1 11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52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53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54.1 11 1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55.1 9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56.1 11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57.1 8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58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59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60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61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62.1 1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63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64.1 9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65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66.1 15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67.1 15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68.1 15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69.1 15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70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71.1 15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72.1 15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73.1 15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74.1 15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75.1 10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76.1 11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77.1 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78.1 7 3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79.1 7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80.1 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81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82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83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84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85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86.1 7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87.1 2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88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89.1 11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0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1.1 11 1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2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3.1 3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4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5.1 11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6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7.1 11 1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8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9.1 3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0.1 3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1.1 3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2.1 3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3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4.1 11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5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6.1 11 1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7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8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9.1 11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10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11.1 11 1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12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13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14.1 10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15.1 13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16.1 13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17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18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19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20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21.1 11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22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23.1 11 1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24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25.1 7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26.1 2 2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27.1 2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28.1 2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29.1 2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30.1 2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31.1 2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32.1 2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33.1 2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34.1 4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35.1 4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36.1 3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37.1 3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38.1 3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39.1 7 3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40.1 7 3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41.1 7 3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42.1 7 3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43.1 7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44.1 7 3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45.1 7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46.1 7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47.1 7 3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48.1 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49.1 7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50.1 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51.1 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52.1 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53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54.1 11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55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56.1 11 1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57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58.1 18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59.1 18 3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60.1 18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61.1 18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62.1 17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63.1 17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64.1 17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65.1 15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66.1 15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67.1 15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68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69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70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71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72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73.1 15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74.1 15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75.1 17 3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76.1 1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77.1 17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78.1 8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79.1 8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80.1 8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81.1 2 2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82.1 2 2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83.1 2 2 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84.1 17 3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85.1 15 2 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86.1 13 2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87.1 13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88.1 11 1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89.1 17 3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90.1 2 2 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91.1 2 2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92.1 2 2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93.1 2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94.1 2 2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95.1 2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96.1 2 2 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97.1 3 2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98.1 3 2 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99.1 3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00.1 3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01.1 3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02.1 3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03.1 3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04.1 4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05.1 4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06.1 4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07.1 5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08.1 5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09.1 6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10.1 6 3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11.1 6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12.1 7 3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13.1 7 3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14.1 7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15.1 7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16.1 7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17.1 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18.1 7 3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19.1 7 3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20.1 7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21.1 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22.1 7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23.1 7 3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24.1 7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25.1 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26.1 8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27.1 8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28.1 8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29.1 8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30.1 8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31.1 9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32.1 9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33.1 9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34.1 10 2 E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35.1 10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36.1 18 3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37.1 18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38.1 18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39.1 18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40.1 18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41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42.1 15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43.1 15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44.1 15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45.1 15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46.1 15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47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48.1 15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49.1 15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50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51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52.1 11 1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53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54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55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56.1 8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57.1 8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58.1 8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59.1 9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60.1 9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61.1 16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62.1 16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63.1 16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64.1 16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65.1 16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66.1 16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67.1 16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68.1 16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69.1 16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70.1 16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71.1 19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72.1 19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73.1 19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74.1 19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75.1 19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76.1 11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77.1 11 1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78.1 11 1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79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80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81.1 15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82.1 8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83.1 13 2 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84.1 9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85.1 12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86.1 9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87.1 11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88.1 9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89.1 9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90.1 11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91.1 11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92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93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94.1 11 1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95.1 9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96.1 11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97.1 8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98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99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00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01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02.1 1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03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04.1 9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05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06.1 15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07.1 15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08.1 15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09.1 15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10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11.1 15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12.1 15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13.1 15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14.1 15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15.1 10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16.1 11 1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17.1 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18.1 7 3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19.1 7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20.1 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21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22.1 11 1 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23.1 11 1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24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25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26.1 7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27.1 2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28.1 11 1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29.1 11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30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31.1 11 1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32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33.1 3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34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35.1 11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36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37.1 11 1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38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39.1 3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40.1 3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41.1 3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42.1 3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43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44.1 11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45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46.1 11 1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47.1 11 1 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48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49.1 11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50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51.1 11 1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52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53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54.1 10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55.1 13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56.1 13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57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58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59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60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61.1 11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62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63.1 11 1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64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65.1 7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66.1 2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67.1 2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68.1 2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669.1 2 2 C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70.1 2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71.1 2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72.1 2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73.1 2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74.1 4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75.1 4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76.1 3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77.1 3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78.1 3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79.1 7 3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80.1 7 3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81.1 7 3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82.1 7 3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83.1 7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84.1 7 3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85.1 7 3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86.1 7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87.1 7 3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88.1 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89.1 7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90.1 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91.1 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92.1 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93.1 11 1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94.1 11 1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95.1 11 1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96.1 11 1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97.1 11 1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98.1 18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99.1 18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00.1 18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01.1 18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02.1 17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03.1 17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04.1 17 3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05.1 15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06.1 15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07.1 15 2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08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09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10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11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12.1 15 2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13.1 15 2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14.1 15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15.1 17 3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16.1 17 3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17.1 17 3 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18.1 8 2 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19.1 8 2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20.1 8 2 B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0"/>
      <w:szCs w:val="20"/>
    </w:rPr>
  </w:style>
  <w:style w:type="character" w:styleId="Style15">
    <w:name w:val="Основной текст с отступом Знак"/>
    <w:qFormat/>
    <w:rPr>
      <w:sz w:val="20"/>
      <w:szCs w:val="20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Style17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left="79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14:00Z</dcterms:created>
  <dc:creator>servermeh</dc:creator>
  <dc:description/>
  <cp:keywords/>
  <dc:language>en-US</dc:language>
  <cp:lastModifiedBy>SYSTEM</cp:lastModifiedBy>
  <cp:lastPrinted>2009-05-14T18:53:00Z</cp:lastPrinted>
  <dcterms:modified xsi:type="dcterms:W3CDTF">2011-09-26T04:14:00Z</dcterms:modified>
  <cp:revision>2</cp:revision>
  <dc:subject/>
  <dc:title>Тестовые задания по дисциплине «Монтаж и эксплуатация  технологических машин»,  Инженерно-физический факультет, 050724  Технологические машины и оборудование, рус</dc:title>
</cp:coreProperties>
</file>