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Петровский филиал Саратовского сельскохозяйственного техник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: студент 3 курса очной формы обучения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29.15 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нтаж и эксплуатация оборудования и систем газоснабжения».</w:t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рагин Алексей Игореви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 Катышев Константин Семёнови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а сдачи: «___» ___________200_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а проверки: «___» __________200_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Петровск – 2006 год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аза в народном хозяйстве позволяет интенсифицировать и автоматизировать производственные процессы в промышленности и в сельском хозяйстве, улучшить санитарно-гигиенические условия труда на производстве и в быту, оздоровить воздушные бассейны городов. Малая стоимость газа в сочетании с удобством его транспорта и отсутствием необходимости складского хранения обеспечивает высокий экономический эффект замены других видов топлива газовым. Кроме того, природный газ является ценным сырьем в химической промышленности для производства спирта, каучука, пластмасс, искусственных волоко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поримые достоинства газа и наличие его значительных запасов создают условия для дальнейшего развития газоснабжения страны. Естественно, что при больших масштабах внедрения газового топлива в различные отрасли народного хозяйства к работам по проектированию, строительству и эксплуатации объектов газового хозяйства постоянно привлекаются новые кадры специалистов. Однако достоинства газового топлива могут быть безопасно и рационально использованы только специалистами, хорошо усвоившими основы газоснабжения и строго соблюдающими правила безопасности в газовом хозя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природного газа в топливном балансе России составляет 60 </w:t>
      </w:r>
      <w:r>
        <w:rPr>
          <w:i/>
          <w:iCs/>
          <w:color w:val="000000"/>
          <w:sz w:val="28"/>
          <w:szCs w:val="28"/>
        </w:rPr>
        <w:t xml:space="preserve">%, </w:t>
      </w:r>
      <w:r>
        <w:rPr>
          <w:color w:val="000000"/>
          <w:sz w:val="28"/>
          <w:szCs w:val="28"/>
        </w:rPr>
        <w:t>Так как природный газ является высокоэффективным энергоносителем, в условиях экономического кризиса газификация может составить основу социально-экономического развития регионов России, обеспечить улучшение условий труда и быта населения, а также снижение загрязнения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другими видами топлива природный газ имеет следующие преимущ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ую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ую теплоту сгорания, обеспечивающую целесообразность транспортирования его по магистральным газопроводам на значительные расстоя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горание, облегчающее условия труда персонала, обслуживающего газовое оборудование и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 его составе оксида углерода, что особенно важно при утечках газа, возникающих при газоснабжении коммунальных и бытовых потреб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ую жаропроизводителъность (более 2000 °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автоматизации процессов горения и достижения высоких КП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иродный газ является ценным сырьем для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газового топлива позволяет внедрять эффективные методы передачи теплоты, создавать экономичные и высокопроизводительные тепловые агрегаты с меньшими габаритными размерами, стоимостью и высоким КПД, а также повышать качество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опасность, надежность и экономичность газового хозяйства зависят от степени подготовки обслуживающе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экономических задач требует всемерного повышения эффективности обществ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им условием выполнения этой задачи является ускорение НТП. НТП означает планомерное, всестороннее взаимообусловленное и поступательное развитие науки и техники на базе новых высокопроизводительных орудий труда, технологических процессов, прогрессивных материалов и источников энергии в сочетании с передовыми методами орган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газовому хозяйству можно выделить следующие направления НТП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дрение средств комплексной механизации и автоматизации трудоёмких процессов и передовой технологии обслуживания и ремонта газового оборудования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надежности и оперативности управления ГРП и сетями путем внедрения систем телемеханизации и автоматизированных систем управления технологическими процессами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безопасности эксплуатации систем газоснабжения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газового топлива в сельскохозяйственные и другие производства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Широкое применение неметаллических труб и новых материалов при строительстве систем газоснабжения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работка и освоение промышленностью массового производства усовершенствованной бытовой и промышленной газовой аппаратуры, приборов, оборудования и арматуры, отвечающих эксплуатационным требованиям и лучшим мировым стандартам и обеспечивающих резкое повышение санитарно-гигиенических условий, надежность и безопасность эксплуатации систем газоснабжения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зработка методов и сооружений для обеспечения устойчивого газоснабжения потребителей при пониженных температурах наружного воздуха и неравномерности газопотребления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овершенствование форм и методов хозяйственного руководства, планирования и управления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скорение технического перевооружения производства, широкое внедрение прогрессивной техники и технологии, обеспечивающие повышение производительности труда и качество продукции, экономию материальных ресурсов, улучшение условий труда, охрану окружающей среды и рациональное использование природных ресурсов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ереход от создания и внедрения отдельных машин и технологических процессов к разработке, производству и массовому применению высокоэффективных машин, оборудования, приборов и технологических процессов, обеспечивающих механизацию и автоматизацию всех процессов производства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недрение современных методов организации производства и труда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Совершенствование стандартов и технических условий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Всемерное развитие творческой активности трудящихся, движения новаторов, изобретателей и рационализаторов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казанных задач позволит значительно повысить уровень механизации и автоматизации производственных процессов в газовом хозяйстве, увеличить удельный вес высококвалификационных рабочих, улучшить качество обслуживания газового оборудования, повысить производительность труда рабочих и служащих.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м исходные данные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яженность газовой сети, всего: 240,5 к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) высокого и среднего давления –69,2к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) низкого давления –171,3к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Количество газифицированных квартир –29166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личество газифицированных предприятий: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) коммунально-бытовых –167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Б) промышленных – 13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4) Подача газа в сеть – 193041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А) населению – 9 %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ммунально-бытовым предприятиям – 19 %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мышленным предприятиям – 72 %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тери и неучтенный расход газа в сети (в % по количеству газа подаваемого в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ь) – 0,31 %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определяем капитальные вложения в стальные газопро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капитальных вложений (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конкретному диаметру и контрольной длине газопровод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Уд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е капитальные вложения в стальные газопроводы низкого и среднего давления. </w:t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  <w:t>1) Определяем капитальные вложения в стальные газопроводы высокого и среднего давлен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азопроводов высокого и среднего давления принимаем диаметры труб 150 и 200 мм. Причем трубы диаметром 150 мм занимают 65 % от общей протяженности сети высокого и среднего давления, а трубы диаметром 200 мм – 35 %. Тогда протяженность участков труб диаметром 150 мм будет: 88,5 * 0,65 = 57,525 км = 57525 м; а труб 200 мм: 88,5 * 0,35 = 30,975 км = 30975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удельные капитальные вложения в стальные газопроводы диаметром 150 мм – 166,8 руб. п/м., 200 мм – 236,2 руб. п/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капитальные вложения в стальные газопроводы среднего и высокого д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0 мм: 57525 * 166,8 = 9595,17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мм: 30975 * 236,2 = 7316,29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стальные газопроводы среднего и высокого д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95,17 + 7316,295 = 16911,46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  <w:t xml:space="preserve">2) Определяем капитальные вложения в стальные газопроводы низкого д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азопроводов никого давления принимаем диаметры труб 50, 70, 80, 100 и 125 мм. Причем трубы диаметром 50 мм занимают 35 % от общей протяженности сети низкого давления, 70 мм – 20 %, 80 мм – 20 %, 100 мм – 15 % и 125 мм – 10%. Тогда протяженность участков труб буд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мм: 228,5 * 0,35 = 79,975 км = 7997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мм: 228,5 * 0,2 = 45,7 км = 457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мм: 228,5 * 0,2 = 45,7 км = 4570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мм: 228,5 * 0,15 = 34,275 км = 34275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5 мм: 228,5 * 0,1 = 22,85 км = 2285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удельные капитальные вложения в стальные газопроводы диаметр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мм – 92,1 руб. п/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 мм – 104,6 руб. п/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мм – 112 руб. п/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мм – 131,8 руб. п/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 мм – 150,1 руб. п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капитальные вложения в стальные газопроводы низкого д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мм: 79975 * 92,1 = 7365,69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 мм: 45700 * 104,6 = 4780,2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мм: 45700 * 112 = 5118,4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мм: 34275 * 131,8 = 4517,445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5 мм: 22850 * 150,1 = 3429,785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стальные газопроводы низкого д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65,698 + 4780,22 + 5118,4 + 4517,445 + 3429,785 = 25211,54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стальные газопроводы всех давл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911,465 + 25211,548 = 42123,013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  <w:t xml:space="preserve">3) Определяем объем капитальных вложений по структуре основных фондов газового хозяйства. Так как капитальные вложения в стальные газопроводы занимают 64,7 % от общего объема капитальных вложений, то 1 % будет: 42123,013 / 64,7 = 651,0512 тыс. руб. </w:t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  <w:t xml:space="preserve">Так как здания производственного назначения занимают 7 % от общего объема капитальных вложений, то: 651,0512 * 7 = 4557,35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ГРП (оборудование в комплекте) занимают 3 % от общего объема капитальных вложений, то: 651,0512 * 3 = 1953,154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нутридомовое газовое оборудование занимает 18 % от общего объема капитальных вложений, то: 651,0512 * 18 = 11718,92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оизводственное оборудование занимает 6 % от общего объема капитальных вложений, то: 651,0512 * 6 = 3906,307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транспортные средства занимают 0,7 % от общего объема капитальных вложений, то: 651,0512 * 0,7 = 455,736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инструмент и инвентарь занимает 0,6 % от общего объема капитальных вложений, то: 651,0512 * 0,6 = 390,631 тыс. руб. 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енные в результате расчета данные поместим в таблицу. 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8"/>
        <w:gridCol w:w="2572"/>
        <w:gridCol w:w="2459"/>
      </w:tblGrid>
      <w:tr>
        <w:trPr>
          <w:trHeight w:val="8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тоимости основных фондов в 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(кап. вложения) основных фондов в тыс. руб.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производственного назнач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358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 стальны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,013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 (оборудование в комплекте)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154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ое газовое оборудовани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8,922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оборудовани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307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36</w:t>
            </w:r>
          </w:p>
        </w:tc>
      </w:tr>
      <w:tr>
        <w:trPr>
          <w:trHeight w:val="3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инвентар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31</w:t>
            </w:r>
          </w:p>
        </w:tc>
      </w:tr>
      <w:tr>
        <w:trPr>
          <w:trHeight w:val="382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5,121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пределяем эксплуатационные расх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мортизационные от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мортизационных отчислений со всех видов основных производственных фондов на основе годовых норм амортизационных отчислений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(К * Н) / 100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годовая сумма амортизационных отчислений в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первоначальная стоимость основных производственных фондов в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а амортизационных отчислений в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ания производ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А = (4557,358 * 2,4) / 100 = 109,4 тыс. руб.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восстановление: А = (4557,358 * 1) / 100 = 45,6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. ремонт: А = ( 4557,358 * 1,4) / 100 = 63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азопроводы ст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А = (42123,013 * 3,3) / 100 = 139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восстановление: А = (42123,013 * 2,5) / 100 = 1053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. ремонт: А = (42123,013 * 0,8) / 100 = 337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П (оборудование в комплект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А = (1953,154 * 5,6) / 100 = 109,3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восстановление: А = (1953,154 * 5) / 100 = 97,66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. ремонт: А = (1953,154 * 0,6) / 100 = 11,7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нутридомовое газовое оборуд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А = ( 11718,922 * 7,3) / 100 = 855,4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восстановление: А = (11718,922 * 6,1) / 100 = 714,85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. ремонт: А = (11718,922 * 1,2) / 100 = 140,63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изводственное оборуд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А = (3906,307 * 30,4) / 100 = 1187,5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восстановление: а = (3906,307 * 19,4) / 100 = 757,8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. ремонт: А = (3906,307 * 11) / 100 = 429,7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Транспортные сре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А = (455,736 * 18) / 100 = 8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восстановление: А = (455,736 * 9,9) / 100 = 45,1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. ремонт: А = (455,736 * 8,1) / 100 = 36,9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нструмент и инвентар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А = (390,631 * 12,8) / 100 = 5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восстановление: А = (390,631 * 10) / 100 = 39,1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. ремонт: А = (390,631 * 2,8) / 100 = 10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ные в результате расчета данные поместим в таблиц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67"/>
        <w:gridCol w:w="838"/>
        <w:gridCol w:w="1006"/>
        <w:gridCol w:w="1037"/>
        <w:gridCol w:w="975"/>
        <w:gridCol w:w="1006"/>
        <w:gridCol w:w="1174"/>
      </w:tblGrid>
      <w:tr>
        <w:trPr>
          <w:trHeight w:val="359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амортизационных отчислений в %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онных отчислений в тыс. руб.</w:t>
            </w:r>
          </w:p>
        </w:tc>
      </w:tr>
      <w:tr>
        <w:trPr>
          <w:trHeight w:val="2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.</w:t>
            </w:r>
          </w:p>
        </w:tc>
      </w:tr>
      <w:tr>
        <w:trPr>
          <w:trHeight w:val="46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ное восста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п. ремонт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ное восста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п. ремонт.</w:t>
            </w:r>
          </w:p>
        </w:tc>
      </w:tr>
      <w:tr>
        <w:trPr>
          <w:trHeight w:val="5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производственного назначения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5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 стальны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 (оборудование в комплекте)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ое газовое оборудовани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3</w:t>
            </w:r>
          </w:p>
        </w:tc>
      </w:tr>
      <w:tr>
        <w:trPr>
          <w:trHeight w:val="5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оборудовани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0</w:t>
            </w:r>
          </w:p>
        </w:tc>
      </w:tr>
      <w:tr>
        <w:trPr>
          <w:trHeight w:val="5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 инвентарь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09" w:hRule="atLeast"/>
          <w:cantSplit w:val="true"/>
        </w:trPr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6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ение объемов работ в установленных единицах трудоемкости обслу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словных единиц трудоемкости, характеризующих данное газовое хозяйство, можно рассчитать, исходя из того, что трудоемкость обслуживания принимается равн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дной квартиры при наличии газовой плиты – 0,1 усл.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дной квартиры при наличии газовой плиты и водонагревателя – 0,13 усл.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дного километра газовых сетей – 10 усл.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дного предприятия (промышленного или коммунально-бытового) – 0,5 усл. е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одовой реализации газа – 2 усл. 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, что 70 % квартир имеют только газовые плиты (58632 * 0,7 = 41042), а 30 % квартир имеют газовые плиты и водонагреватели (58632 * 0,3 = 1759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м расчет количества условных един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042 квартиры имеют только газовые плиты – 41042 * 0,1 = 4104,2 усл. 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590 квартир имеют газовые плиты и водонагреватели – 17590 * 0,13 = 2286,7 усл. 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7 километров газовых сетей – 317 * 10 = 3170 усл. 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3 газифицированных предприятия – 333 * 0,5 = 166,5 усл. 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41,07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одовой реализации газа – 441,07 * 2 = 882,14 усл. 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бот – 10609,54 усл. 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. к 10609,54 находится между 8000 и 18000 усл. ед., то к общему объему работ применяем коэффициент 1,5; т. е. 10609,54 * 1,5 = 15914,3 ≈ 16000 усл. ед. Следовательно, численность АУП принимаем: 1 человек на 1000 усл. ед., т. е. 16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штатное расписание АУ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отдел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(управляющий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механи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-машинист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-курь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ический отде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инжене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охране труда и технике безопас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овод-касс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материально-технического снабж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кладом.</w:t>
      </w:r>
    </w:p>
    <w:p>
      <w:pPr>
        <w:pStyle w:val="TextBodyInden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ем штатное расписание и фонд заработной платы обслуживающего персонал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83"/>
        <w:gridCol w:w="1194"/>
        <w:gridCol w:w="1408"/>
        <w:gridCol w:w="1408"/>
        <w:gridCol w:w="1468"/>
        <w:gridCol w:w="1408"/>
      </w:tblGrid>
      <w:tr>
        <w:trPr>
          <w:trHeight w:val="4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татных единиц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,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есячного оклада за год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величению зар. платы 15 %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фонд зар. платы.</w:t>
            </w:r>
          </w:p>
        </w:tc>
      </w:tr>
      <w:tr>
        <w:trPr>
          <w:trHeight w:val="351" w:hRule="atLeast"/>
          <w:cantSplit w:val="true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(управляющий)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машинистк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-курье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</w:t>
            </w:r>
          </w:p>
        </w:tc>
      </w:tr>
      <w:tr>
        <w:trPr>
          <w:cantSplit w:val="true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ехнический отдел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охране труда и технике безопасности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0</w:t>
            </w:r>
          </w:p>
        </w:tc>
      </w:tr>
      <w:tr>
        <w:trPr>
          <w:cantSplit w:val="true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овод-касси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</w:t>
            </w:r>
          </w:p>
        </w:tc>
      </w:tr>
      <w:tr>
        <w:trPr>
          <w:cantSplit w:val="true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атериально-технического снабжен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</w:t>
            </w:r>
          </w:p>
        </w:tc>
      </w:tr>
      <w:tr>
        <w:trPr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ределение численности производственного персонала и расчет годового фонда заработной платы. Производственными подразделениями газового хозяйства являются производственные службы (цеха) и участки. Т. к. объём хозяйства более 5000 условных единиц, то, следовательно, в этом хозяйстве организуются производственные службы. В расчёте предусматриваем следующие производственные подразде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варийно-дипетчерскую службу (АД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лужбу по эксплуатации подземных газопроводов (СПГ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лужбу по эксплуатации внутридомового газового оборудования (ВДГ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цех по капитальному ремон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монтно-механическая мастерская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астеров, работающих на службе (участках) определяется из расчёта 1 мастер на 5 – 10 рабочих; из них на 2 – 3 мастера 1 старший мастер. Службе выделяется инженер (старший мастер), который является зам. начальника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исленность работников аварийно-диспетчерской службы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АДС должно быть организовано круглосуточное дежурство аварийных бригад в следующем состав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менный мастер – 1 челове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журный слесарь – 2 челове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журный шофёр-слесарь – 1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к. число газифицированных квартир более 40000, то на службе должно быть организовано круглосуточное дежурство 2 аварийных бригад. В этом случае руководителем одной из бригад назначается старший диспетчер, который является старшим в смене. Определяем численность производственного персонала по эксплуатации подземных газопроводов. 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сари по эксплуатации подземных газопроводов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изкого давления: 228,5 / 10 * 0,6 = 14 человек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сокого и среднего давлений: 88,5 / 10 * 1,4 = 12 человек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монтные рабочие (слесари): 317 / 10 * 1 = 32 человека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ходчики трасс газопроводов и сооружений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зкого давления: 228,5 / 10 * 1,5 = 34 человека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сокого и среднего давлений: 88,5 / 10 * 3 = 27 человек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Электрогазосварщики по подземным газопроводам: 317 / 50 * 1,5 = 10 человек 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Линейные мастера (по количеству линейных рабочих): 129 / 10 * 1,2 = 15 человек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таршие мастера: 15 / 3 = 5 человек. 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Полученные данные сводим в таблицу.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76"/>
        <w:gridCol w:w="1189"/>
        <w:gridCol w:w="1335"/>
        <w:gridCol w:w="964"/>
        <w:gridCol w:w="1376"/>
      </w:tblGrid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(квалификация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персон. по норма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персон. по расчёту.</w:t>
            </w:r>
          </w:p>
        </w:tc>
      </w:tr>
      <w:tr>
        <w:trPr>
          <w:trHeight w:val="3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эксплуатации подземных газопроводов низкого дав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ысокого и среднего дав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чие (слесар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чики трасс газопроводов и сооружений низкого дав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ысокого и среднего дав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и по подземным газопровод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мастера (по количеству линейных рабочих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исленность рабочих по техническому обслуживанию домовых сетей и оборудования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ринимаем количество проточных водонагревателей – 30 % от общего количества квартир. Данные для расчёта численности рабочих по техническому обслуживанию домовых сетей и оборудования берём из таблицы 14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численность слесарей-профилактиков в расчёте на 1000 квартир в год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ехническое обслуживание газового оборудования в жилых домах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ит, газопроводов и арматуры на них: 0,28 / 1000 * 58632 = 16 человек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точных водонагревателей для горячего водоснабжения, газопроводов и арматуры на них: 0,96 / 1000 * 58632 * 0,3 = 17 человек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олнение заявок по ремонту внутридомового газового оборудования в расчёте на 1000 установленных приборов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лит: 0,036 / 1000 * 58632 = 2 человека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точных водонагревателей: 0,12 / 1000 * 58632 * 0,3 = 2 человека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исленность сварщиков по внутридомовому газовому оборудованию принимаем: 1 сварщик 6 разряда на каждые 2500 квартир: 1 * 58632 / 2500 = 23 человека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Численность производственного персонала по эксплуатации газового оборудования котельных и предприятий рассчитываем по нормам: 1слесарь (4 разряда) на 10 котельных (печей). Количество котельных принимаем: 1 котельная на 1500 квартир: 58632 / 1500 = 39 котельных. Также принимаем, что каждое предприятие имеет печь. Т. о. количество производственного персонала по эксплуатации газового оборудования котельных и предприятий принимаем: 39 + 333 / 10 = 37 человек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исленность мастеров: 97 / 10 = 10 человек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Численность старших мастеров: 10 / 3 = 3 человека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одим в таблицу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922"/>
        <w:gridCol w:w="966"/>
        <w:gridCol w:w="1448"/>
        <w:gridCol w:w="839"/>
        <w:gridCol w:w="1285"/>
      </w:tblGrid>
      <w:tr>
        <w:trPr>
          <w:trHeight w:val="38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(квалификация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персон. по норма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персон. по расчёту.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рофилактик по обслуживанию в жилых домах: плит, газопроводов и арматуры на ни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: водонагревателей для ГВС, газопроводов и арматуры на ни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8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 внутридомового оборудования: пли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</w:t>
            </w:r>
          </w:p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: проточных водонагревате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</w:t>
            </w:r>
          </w:p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 по внутридомовому газовому оборудовани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8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эксплуатации газового оборудования котельных и пред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исленность рабочих по выполнению ремонтных работ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исленность рабочих ремонтно-механической мастерской на 1000 квартир при числе квартир в хозяйстве 58632. Согласно таблицы 15 при числе квартир от 50 до 75 тысяч численная величина рабочих будет 0,39. Получим: (0,39 * 58632) / 1000 = 23 человека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исленность рабочих по капитальному ремонту на 1000 рублей годового объёма работ по капитальному ремонту, выполненному хоз. способом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есь капитальный ремонт выполняется хоз. способом,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мма годового объёма работ по капитальному ремонту составляет 90 % от суммы амортизационных отчислений на капитальный ремонт. Сумма амортизационных отчислений на капитальный ремонт составляет 1030,65 тыс. руб. Тогда 90% от этой суммы: 1030,65 * 0,9 = 927,585 тыс. руб. Тогда численность рабочих по капитальному ремонту составляет: 0,1 * 927,585 = 93 человека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исленность электрогазосварщиков принимаем: 1 сварщик на 10 рабочих: 23 + 93 / 10 = 12 человек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исленность мастеров: 23 + 93 + 12 / 10 = 13 человек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исленность старших мастеров: 13 / 3 = 4 человека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Полученные данные сводим в таблицу. </w:t>
      </w:r>
    </w:p>
    <w:tbl>
      <w:tblPr>
        <w:tblW w:w="88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164"/>
        <w:gridCol w:w="1167"/>
        <w:gridCol w:w="1193"/>
        <w:gridCol w:w="1178"/>
        <w:gridCol w:w="1341"/>
      </w:tblGrid>
      <w:tr>
        <w:trPr>
          <w:trHeight w:val="60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 (квалификация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бо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персон. по норма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персон. по расчёту.</w:t>
            </w:r>
          </w:p>
        </w:tc>
      </w:tr>
      <w:tr>
        <w:trPr>
          <w:trHeight w:val="55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ремонтно-механической мастерско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5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капитальному ремонт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55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2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счет годового фонда заработной платы (основной и дополнительной) производится из следующих условий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ый годовой фонд рабочего времени принять 1780 часов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асовые ставки принять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3 разряд – 7,961 рубль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4 разряд – 8,926 рублей;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5 разряд – 10,25 рублей;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6 разряд – 11,89 рублей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ний процент премий принять 25 % от фонда основной заработной платы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нд дополнительной заработной платы определить в размере 6 % от суммы основной заработной платы. Расчет годового фонда основной заработной платы производственных ИТР (мастеров, диспетчеров, начальников служб, участков и т. д.) производится также как расчет заработной платы АУП и служащих. Штатное расписание и фонд заработной платы инженерно-технических работников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194"/>
        <w:gridCol w:w="1260"/>
        <w:gridCol w:w="1402"/>
        <w:gridCol w:w="1283"/>
        <w:gridCol w:w="933"/>
        <w:gridCol w:w="1134"/>
      </w:tblGrid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татных единиц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,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есячного оклада за год,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величению зар. платы 15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фонд зар. платы.</w:t>
            </w:r>
          </w:p>
        </w:tc>
      </w:tr>
      <w:tr>
        <w:trPr>
          <w:trHeight w:val="301" w:hRule="atLeast"/>
          <w:cantSplit w:val="true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эксплуатации подземных газопроводов (СПГ).</w:t>
            </w:r>
          </w:p>
        </w:tc>
      </w:tr>
      <w:tr>
        <w:trPr>
          <w:trHeight w:val="32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00</w:t>
            </w:r>
          </w:p>
        </w:tc>
      </w:tr>
      <w:tr>
        <w:trPr>
          <w:trHeight w:val="324" w:hRule="atLeast"/>
          <w:cantSplit w:val="true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диспетчерская служба (АДС).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0</w:t>
            </w:r>
          </w:p>
        </w:tc>
      </w:tr>
      <w:tr>
        <w:trPr>
          <w:trHeight w:val="32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ма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6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4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испетч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0</w:t>
            </w:r>
          </w:p>
        </w:tc>
      </w:tr>
      <w:tr>
        <w:trPr>
          <w:trHeight w:val="324" w:hRule="atLeast"/>
          <w:cantSplit w:val="true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эксплуатации внутридомового газового оборудования (ВДГ).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00</w:t>
            </w:r>
          </w:p>
        </w:tc>
      </w:tr>
      <w:tr>
        <w:trPr>
          <w:trHeight w:val="32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00</w:t>
            </w:r>
          </w:p>
        </w:tc>
      </w:tr>
      <w:tr>
        <w:trPr>
          <w:trHeight w:val="301" w:hRule="atLeast"/>
          <w:cantSplit w:val="true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ых работ.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0</w:t>
            </w:r>
          </w:p>
        </w:tc>
      </w:tr>
      <w:tr>
        <w:trPr>
          <w:trHeight w:val="32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0</w:t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760</w:t>
            </w:r>
          </w:p>
        </w:tc>
      </w:tr>
      <w:tr>
        <w:trPr>
          <w:trHeight w:val="30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400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пределения численности всех работающих, заработной платы с начислениями на нее составляем итоговую таблицу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дополнительной заработной платы руководящих работников, ИТР, служащих, МОП определяется в размере 3 % от фонда основной заработной платы. При подсчете общего фонда заработной платы всего персонала следует иметь в виду, что премирование рабочих за текущие результаты работы производятся из двух источников: фонда заработной платы (ФЗП) и фонда материального поощрения (ФМП). При этом необходимо учитывать, что фонд заработной платы для рабочих является основным источником премирования. АУП и служащие премируются только из ФМП. Начисления на заработную плату по соцстраху производятся на сумму основного и дополнительного фонда заработной платы всего персонала в размере 37 %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84"/>
        <w:gridCol w:w="973"/>
        <w:gridCol w:w="1243"/>
        <w:gridCol w:w="1192"/>
        <w:gridCol w:w="762"/>
        <w:gridCol w:w="1275"/>
      </w:tblGrid>
      <w:tr>
        <w:trPr>
          <w:trHeight w:val="19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.</w:t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035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91,2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работная пла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91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7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2226,2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по соцстраху 37%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6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984,1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работная плата с начислен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37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2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8210,3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пределение стоимости потерь газа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и неучтенный расход газа в сети принимаем 0,35 % от общего объёма газа, подаваемого в сеть: 441070 * 0,0035 = 154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тоимость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составляет 1088 рублей. Поэтому стоимость потерь газа будет: 1544 * 1088 = 1679872 рубля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пределение прочих затрат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чие затраты» составляют обычно 10 % от основных затрат (амортизационных отчислений, расходов по заработной плате основной и дополнительной с начислениями на неё и стоимости потерь газа). Тогда «прочие затраты» составляют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73780 + 23368210,3 + 1679872 / 10 = 28831862,3 / 10 = 2883186,23 рубля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З) Определяем себестоимость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учтенный расход газа: 441070 – 1544 = 439526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 себестоимость газа нужно основные и прочие затраты разделить на учтенный расход газа: 28831862,3 + 2883186,23 / 439526 = 31715048,53 / 439526 = 72,16 рублей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пределяем стоимость газа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ледующие цены за газ: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селения – 1100 рублей за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мышленных предприятий – 1548 рублей за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количества газа, подаваемого в сеть: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А) 8% подается населению: 439526 * 0,08 = 35162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Б) 19 % подается комунально-бытовым предприятиям: 439526 * 0,19 = 8351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В) 73 % подается промышленным предприятиям: 439526 * 0,73 = 32085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тоимость газа будет: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еления: 35162 * 1100 = 38678200 рублей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мунально-бытовых предприятий: 83510 * 1548 = 129273480 рублей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мышленных предприятий: 320854 * 1548 = 496681992 рубля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: 664633672 руб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80"/>
        <w:gridCol w:w="777"/>
        <w:gridCol w:w="951"/>
        <w:gridCol w:w="1001"/>
        <w:gridCol w:w="1191"/>
        <w:gridCol w:w="969"/>
        <w:gridCol w:w="1225"/>
        <w:gridCol w:w="1066"/>
        <w:gridCol w:w="904"/>
        <w:gridCol w:w="1065"/>
        <w:gridCol w:w="1044"/>
        <w:gridCol w:w="1135"/>
      </w:tblGrid>
      <w:tr>
        <w:trPr>
          <w:trHeight w:val="17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. Годовой фонд рабочего времен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/п по тарифу,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к тарифному фонд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фонд основной з/п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. З/п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и допол. З/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велич. З/п 1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фонд з/п,руб.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эксплуатации подземных газопроводов н. 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12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. д. и с.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90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чие (слесар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75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чики трасс газопроводов и сооружений н. 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43</w:t>
            </w:r>
          </w:p>
        </w:tc>
      </w:tr>
      <w:tr>
        <w:trPr>
          <w:trHeight w:val="3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. д. и с.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87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 по подземным газопровода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26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профилактик по обслуживанию в жилых домах плит ,газопроводов и арматуры на ни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37</w:t>
            </w:r>
          </w:p>
        </w:tc>
      </w:tr>
      <w:tr>
        <w:trPr>
          <w:trHeight w:val="3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одонагревателей,для ГВС, газопроводов и арматуры на ни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65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 внутридомо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газооборудования: плит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7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: водонагревател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7</w:t>
            </w:r>
          </w:p>
        </w:tc>
      </w:tr>
      <w:tr>
        <w:trPr>
          <w:trHeight w:val="3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 по внутридомовому газооборудованию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62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эксплуатации газооборудования котельных и предприят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813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ремонтно-механической мастерско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78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кап ремонту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93</w:t>
            </w:r>
          </w:p>
        </w:tc>
      </w:tr>
      <w:tr>
        <w:trPr>
          <w:trHeight w:val="3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33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слесарь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83</w:t>
            </w:r>
          </w:p>
        </w:tc>
      </w:tr>
      <w:tr>
        <w:trPr>
          <w:trHeight w:val="3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шофер-слесар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68</w:t>
            </w:r>
          </w:p>
        </w:tc>
      </w:tr>
      <w:tr>
        <w:trPr>
          <w:trHeight w:val="328" w:hRule="atLeast"/>
          <w:cantSplit w:val="true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9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7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9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22">
    <w:name w:val="Основной текст с отступом 2"/>
    <w:basedOn w:val="Normal"/>
    <w:qFormat/>
    <w:pPr>
      <w:ind w:first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4:00Z</dcterms:created>
  <dc:creator>Алёшка</dc:creator>
  <dc:description/>
  <cp:keywords/>
  <dc:language>en-US</dc:language>
  <cp:lastModifiedBy>SYSTEM</cp:lastModifiedBy>
  <dcterms:modified xsi:type="dcterms:W3CDTF">2011-09-26T04:14:00Z</dcterms:modified>
  <cp:revision>2</cp:revision>
  <dc:subject/>
  <dc:title>Введение</dc:title>
</cp:coreProperties>
</file>