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rPr>
          <w:szCs w:val="36"/>
        </w:rPr>
      </w:pPr>
      <w:r>
        <w:rPr>
          <w:szCs w:val="36"/>
        </w:rPr>
        <w:t>Міністерство освіти і науки України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36"/>
          <w:lang w:val="ru-RU"/>
        </w:rPr>
      </w:pPr>
      <w:r>
        <w:rPr>
          <w:szCs w:val="36"/>
        </w:rPr>
        <w:t>Житомирський державний технологічний університет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  <w:t>Кафедра ТМ і КТС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szCs w:val="28"/>
        </w:rPr>
        <w:t>Пояснювальна записка до</w:t>
      </w:r>
      <w:r>
        <w:rPr>
          <w:szCs w:val="28"/>
          <w:lang w:val="ru-RU"/>
        </w:rPr>
        <w:t xml:space="preserve"> </w:t>
      </w:r>
      <w:r>
        <w:rPr>
          <w:szCs w:val="32"/>
        </w:rPr>
        <w:t>курсової роботи з дисципліни: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32"/>
        </w:rPr>
      </w:pPr>
      <w:r>
        <w:rPr>
          <w:szCs w:val="32"/>
        </w:rPr>
        <w:t>"Розрахунок та моделювання верстатами"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32"/>
        </w:rPr>
      </w:pPr>
      <w:r>
        <w:rPr>
          <w:szCs w:val="32"/>
        </w:rPr>
        <w:t>на тему:</w:t>
      </w:r>
      <w:r>
        <w:rPr>
          <w:szCs w:val="32"/>
          <w:lang w:val="ru-RU"/>
        </w:rPr>
        <w:t xml:space="preserve"> </w:t>
      </w:r>
      <w:r>
        <w:rPr>
          <w:szCs w:val="32"/>
        </w:rPr>
        <w:t>"Модернізація приводу головного руху зі ступеневим регулюванням свердлильного верстата"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  <w:t>Житомир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  <w:lang w:val="ru-RU"/>
        </w:rPr>
      </w:pPr>
      <w:r>
        <w:rPr>
          <w:szCs w:val="28"/>
        </w:rPr>
        <w:t>200</w:t>
      </w:r>
      <w:r>
        <w:rPr>
          <w:szCs w:val="28"/>
          <w:lang w:val="ru-RU"/>
        </w:rPr>
        <w:t>7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32"/>
        </w:rPr>
      </w:pPr>
      <w:r>
        <w:rPr>
          <w:szCs w:val="32"/>
        </w:rPr>
        <w:t>Глава 1. Розрахунок вихідних даних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.1 Діаметри обробки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629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556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приймаємо </w:t>
      </w:r>
      <w:r>
        <w:rPr>
          <w:szCs w:val="28"/>
        </w:rPr>
        <w:drawing>
          <wp:inline distT="0" distB="0" distL="0" distR="0">
            <wp:extent cx="7620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.2 Глибина різання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30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7773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>де</w:t>
      </w:r>
      <w:r>
        <w:rPr>
          <w:szCs w:val="28"/>
          <w:lang w:val="ru-RU"/>
        </w:rPr>
        <w:t xml:space="preserve"> </w:t>
      </w:r>
      <w:r>
        <w:rPr>
          <w:szCs w:val="28"/>
        </w:rPr>
        <w:drawing>
          <wp:inline distT="0" distB="0" distL="0" distR="0">
            <wp:extent cx="1651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іаметр обробки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.3 Подача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Значення подачі</w:t>
      </w:r>
      <w:r>
        <w:rPr>
          <w:szCs w:val="28"/>
          <w:lang w:val="ru-RU"/>
        </w:rPr>
        <w:t xml:space="preserve"> </w:t>
      </w:r>
      <w:r>
        <w:rPr>
          <w:szCs w:val="28"/>
        </w:rPr>
        <w:drawing>
          <wp:inline distT="0" distB="0" distL="0" distR="0">
            <wp:extent cx="1219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rPr>
          <w:szCs w:val="28"/>
        </w:rPr>
        <w:drawing>
          <wp:inline distT="0" distB="0" distL="0" distR="0">
            <wp:extent cx="11176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.4 Швидкість різання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131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е </w:t>
      </w:r>
      <w:r>
        <w:rPr>
          <w:szCs w:val="28"/>
        </w:rPr>
        <w:drawing>
          <wp:inline distT="0" distB="0" distL="0" distR="0">
            <wp:extent cx="292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розраховується для чистового точіння при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найменшій глибині різання </w:t>
      </w:r>
      <w:r>
        <w:rPr>
          <w:szCs w:val="28"/>
        </w:rPr>
        <w:drawing>
          <wp:inline distT="0" distB="0" distL="0" distR="0">
            <wp:extent cx="6604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стійкості різального інструмента </w:t>
      </w:r>
      <w:r>
        <w:rPr>
          <w:szCs w:val="28"/>
        </w:rPr>
        <w:drawing>
          <wp:inline distT="0" distB="0" distL="0" distR="0">
            <wp:extent cx="5969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коефіцієнті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твердого сплаву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коефіцієнті </w:t>
      </w:r>
      <w:r>
        <w:rPr>
          <w:szCs w:val="28"/>
        </w:rPr>
        <w:drawing>
          <wp:inline distT="0" distB="0" distL="0" distR="0">
            <wp:extent cx="444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(показники ступенів </w:t>
      </w:r>
      <w:r>
        <w:rPr>
          <w:szCs w:val="28"/>
        </w:rPr>
        <w:drawing>
          <wp:inline distT="0" distB="0" distL="0" distR="0">
            <wp:extent cx="1651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для твердого сплаву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подача для чистової обробки вибирається з довідника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290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е </w:t>
      </w:r>
      <w:r>
        <w:rPr>
          <w:szCs w:val="28"/>
        </w:rPr>
        <w:drawing>
          <wp:inline distT="0" distB="0" distL="0" distR="0">
            <wp:extent cx="2667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розраховується при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найбільшій глибині різання </w:t>
      </w:r>
      <w:r>
        <w:rPr>
          <w:szCs w:val="28"/>
        </w:rPr>
        <w:drawing>
          <wp:inline distT="0" distB="0" distL="0" distR="0">
            <wp:extent cx="7112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стійкості різального інструмента </w:t>
      </w:r>
      <w:r>
        <w:rPr>
          <w:szCs w:val="28"/>
        </w:rPr>
        <w:drawing>
          <wp:inline distT="0" distB="0" distL="0" distR="0">
            <wp:extent cx="5969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коефіцієнті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швидкорізальної сталі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коефіцієнті </w:t>
      </w:r>
      <w:r>
        <w:rPr>
          <w:szCs w:val="28"/>
        </w:rPr>
        <w:drawing>
          <wp:inline distT="0" distB="0" distL="0" distR="0">
            <wp:extent cx="6604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(показники ступенів </w:t>
      </w:r>
      <w:r>
        <w:rPr>
          <w:szCs w:val="28"/>
        </w:rPr>
        <w:drawing>
          <wp:inline distT="0" distB="0" distL="0" distR="0">
            <wp:extent cx="1651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для швидкорізальної сталі)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Частоти обертання шпинделя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31465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178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1.5 Сила різання, потужність двигуна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187700" cy="292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Приймаємо </w:t>
      </w:r>
      <w:r>
        <w:rPr>
          <w:szCs w:val="28"/>
        </w:rPr>
        <w:drawing>
          <wp:inline distT="0" distB="0" distL="0" distR="0">
            <wp:extent cx="8001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е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для твердосплавного інструменту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733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е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ефективна потужність, кВт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Необхідна потужність електродвигуна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30226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е </w:t>
      </w:r>
      <w:r>
        <w:rPr>
          <w:szCs w:val="28"/>
        </w:rPr>
        <w:drawing>
          <wp:inline distT="0" distB="0" distL="0" distR="0">
            <wp:extent cx="2032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коефіцієнт, який враховує потужність, що витрачається на рух подачі </w:t>
      </w:r>
      <w:r>
        <w:rPr>
          <w:szCs w:val="28"/>
        </w:rPr>
        <w:drawing>
          <wp:inline distT="0" distB="0" distL="0" distR="0">
            <wp:extent cx="10160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3048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 xml:space="preserve">потужність холостого ходу верстата, </w:t>
      </w:r>
      <w:r>
        <w:rPr>
          <w:szCs w:val="28"/>
        </w:rPr>
        <w:drawing>
          <wp:inline distT="0" distB="0" distL="0" distR="0">
            <wp:extent cx="11938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Вт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32"/>
        </w:rPr>
        <w:t xml:space="preserve">Глава </w:t>
      </w:r>
      <w:r>
        <w:rPr>
          <w:szCs w:val="32"/>
          <w:lang w:val="ru-RU"/>
        </w:rPr>
        <w:t>2</w:t>
      </w:r>
      <w:r>
        <w:rPr>
          <w:szCs w:val="32"/>
        </w:rPr>
        <w:t>. Розрахунки кінематики приводу</w:t>
      </w:r>
      <w:r>
        <w:rPr>
          <w:szCs w:val="32"/>
          <w:lang w:val="ru-RU"/>
        </w:rPr>
        <w:t xml:space="preserve"> </w:t>
      </w:r>
      <w:r>
        <w:rPr>
          <w:szCs w:val="32"/>
        </w:rPr>
        <w:t>шпинделя зі ступеневим регулюванням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При відомих найбільшій та найменшій частотах обертання шпинделя кількість ступенів можна визначити за формулою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498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е </w:t>
      </w:r>
      <w:r>
        <w:rPr>
          <w:szCs w:val="28"/>
        </w:rPr>
        <w:drawing>
          <wp:inline distT="0" distB="0" distL="0" distR="0">
            <wp:extent cx="1320165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іапазон частот обертання шпинделя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Розрахунок починаємо з знаменника ряду </w:t>
      </w:r>
      <w:r>
        <w:rPr>
          <w:szCs w:val="28"/>
        </w:rPr>
        <w:drawing>
          <wp:inline distT="0" distB="0" distL="0" distR="0">
            <wp:extent cx="545465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6383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умова не забезпечується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Проводимо розрахунок з знаменником ряду </w:t>
      </w:r>
      <w:r>
        <w:rPr>
          <w:szCs w:val="28"/>
        </w:rPr>
        <w:drawing>
          <wp:inline distT="0" distB="0" distL="0" distR="0">
            <wp:extent cx="5334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6256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умова не забезпечується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Проводимо розрахунок з знаменником ряду </w:t>
      </w:r>
      <w:r>
        <w:rPr>
          <w:szCs w:val="28"/>
        </w:rPr>
        <w:drawing>
          <wp:inline distT="0" distB="0" distL="0" distR="0">
            <wp:extent cx="4826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5240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-- </w:t>
      </w:r>
      <w:r>
        <w:rPr>
          <w:szCs w:val="28"/>
        </w:rPr>
        <w:t>умова виконується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Одержане значення округлюємо до </w:t>
      </w:r>
      <w:r>
        <w:rPr>
          <w:szCs w:val="28"/>
        </w:rPr>
        <w:drawing>
          <wp:inline distT="0" distB="0" distL="0" distR="0">
            <wp:extent cx="4191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2.1 Приводи шпинделя з двошвидкісним електродвигуном</w:t>
      </w:r>
      <w:r>
        <w:rPr>
          <w:szCs w:val="28"/>
          <w:lang w:val="ru-RU"/>
        </w:rPr>
        <w:t xml:space="preserve"> </w:t>
      </w:r>
      <w:r>
        <w:rPr>
          <w:szCs w:val="28"/>
        </w:rPr>
        <w:t>та автоматизованою коробкою передач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Конструктивний варіант для випадку </w:t>
      </w:r>
      <w:r>
        <w:rPr>
          <w:szCs w:val="28"/>
        </w:rPr>
        <w:drawing>
          <wp:inline distT="0" distB="0" distL="0" distR="0">
            <wp:extent cx="3429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де мати вигляд</w:t>
      </w:r>
      <w:r>
        <w:rPr>
          <w:szCs w:val="28"/>
          <w:lang w:val="ru-RU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7239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при цьому двошвидкісний двигун виконує роль першої структурної групи. Для </w:t>
      </w:r>
      <w:r>
        <w:rPr>
          <w:szCs w:val="28"/>
        </w:rPr>
        <w:drawing>
          <wp:inline distT="0" distB="0" distL="0" distR="0">
            <wp:extent cx="4826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цільно вибирати двигун з діапазоном частот обертання вала</w:t>
      </w:r>
      <w:r>
        <w:rPr>
          <w:szCs w:val="28"/>
          <w:lang w:val="ru-RU"/>
        </w:rPr>
        <w:t xml:space="preserve"> </w:t>
      </w:r>
      <w:r>
        <w:rPr>
          <w:szCs w:val="28"/>
        </w:rPr>
        <w:drawing>
          <wp:inline distT="0" distB="0" distL="0" distR="0">
            <wp:extent cx="7239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>Розширити діапазон регулювання АКП (і одночасно уникнути повторюваності частот) можна за рахунок використання вузла зворотного зв’язку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удуємо картину частот, прийнявши </w:t>
      </w:r>
      <w:r>
        <w:rPr>
          <w:szCs w:val="28"/>
        </w:rPr>
        <w:drawing>
          <wp:inline distT="0" distB="0" distL="0" distR="0">
            <wp:extent cx="6604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об/хв., </w:t>
      </w:r>
      <w:r>
        <w:rPr>
          <w:szCs w:val="28"/>
        </w:rPr>
        <w:drawing>
          <wp:inline distT="0" distB="0" distL="0" distR="0">
            <wp:extent cx="7493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об/хв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2.2 Розрахунок чисел зубів зубчастих передач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З картини частот обертання шпинделя беремо передаточні відношення для кожної групи і виражаємо їх неправильним дробом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Для І-ої групи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8128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8382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548765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Розраховуємо мінімальне значення коефіцієнта корегування сумарного числа зубів у передачі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3589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е </w:t>
      </w:r>
      <w:r>
        <w:rPr>
          <w:szCs w:val="28"/>
        </w:rPr>
        <w:drawing>
          <wp:inline distT="0" distB="0" distL="0" distR="0">
            <wp:extent cx="2667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найменша можлива кількість зубів в приводах головного руху верстатів, </w:t>
      </w:r>
      <w:r>
        <w:rPr>
          <w:szCs w:val="28"/>
        </w:rPr>
        <w:drawing>
          <wp:inline distT="0" distB="0" distL="0" distR="0">
            <wp:extent cx="8763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  <w:r>
        <w:rPr>
          <w:szCs w:val="28"/>
          <w:lang w:val="ru-RU"/>
        </w:rPr>
        <w:t xml:space="preserve"> </w:t>
      </w:r>
      <w:r>
        <w:rPr>
          <w:szCs w:val="28"/>
        </w:rPr>
        <w:drawing>
          <wp:inline distT="0" distB="0" distL="0" distR="0">
            <wp:extent cx="634365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сума чисельника та знаменника найменшого передаточного відношення і групі;</w:t>
      </w:r>
      <w:r>
        <w:rPr>
          <w:szCs w:val="28"/>
          <w:lang w:val="ru-RU"/>
        </w:rPr>
        <w:t xml:space="preserve"> </w:t>
      </w:r>
      <w:r>
        <w:rPr>
          <w:szCs w:val="28"/>
        </w:rPr>
        <w:drawing>
          <wp:inline distT="0" distB="0" distL="0" distR="0">
            <wp:extent cx="2794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чисельник найменшого передаточного відношення в групі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Маємо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0701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Розраховуємо сумарну кількість зубів в кожній зубчастій передачі в групі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4351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Розраховуємо числа зубів ведучого та веденого коліс в кожній передачі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54100" cy="812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054100" cy="812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ІІ-ої групи: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774065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9144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01800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Розраховуємо мінімальне значення коефіцієнта корегування сумарного числа зубів у передачі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589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8923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Розраховуємо сумарну кількість зубів в кожній зубчастій передачі в групі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4351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озраховуємо числа зубів ведучого та веденого коліс в кожній передачі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41400" cy="812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193800" cy="812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ІІІ-ої групи: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774065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</w:rPr>
        <w:drawing>
          <wp:inline distT="0" distB="0" distL="0" distR="0">
            <wp:extent cx="8128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5367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Розраховуємо мінімальне значення коефіцієнта корегування сумарного числа зубів у передачі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3589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7018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Розраховуємо сумарну кількість зубів в кожній зубчастій передачі в групі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2954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озраховуємо числа зубів ведучого та веденого коліс в кожній передачі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82700" cy="812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скільки </w:t>
      </w:r>
      <w:r>
        <w:rPr>
          <w:szCs w:val="28"/>
        </w:rPr>
        <w:drawing>
          <wp:inline distT="0" distB="0" distL="0" distR="0">
            <wp:extent cx="8763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ількість зубців в І-й групі збільшуємо до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57300" cy="482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2.3 Розрахунок зубчастих передач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Орієнтовно модуль зубчастих передач в групі розраховується для пари з найменшим передаточним відношенням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82800" cy="5454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е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потужність електродвигуна, кВт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допустиме навантаження, Н/м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905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розрахункова частота обертання колеса, хв</w:t>
      </w:r>
      <w:r>
        <w:rPr>
          <w:szCs w:val="28"/>
          <w:vertAlign w:val="superscript"/>
        </w:rPr>
        <w:t>-1</w:t>
      </w:r>
      <w:r>
        <w:rPr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 xml:space="preserve">коефіцієнт ширини зубчастого колеса, </w:t>
      </w:r>
      <w:r>
        <w:rPr>
          <w:szCs w:val="28"/>
        </w:rPr>
        <w:drawing>
          <wp:inline distT="0" distB="0" distL="0" distR="0">
            <wp:extent cx="6604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кисло зубців колеса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коефіцієнт форми зубців;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коефіцієнт швидкості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Модуль в І-й групі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819400" cy="508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риймаємо </w:t>
      </w:r>
      <w:r>
        <w:rPr>
          <w:szCs w:val="28"/>
          <w:lang w:val="en-US"/>
        </w:rPr>
        <w:t>m</w:t>
      </w:r>
      <w:r>
        <w:rPr>
          <w:szCs w:val="28"/>
        </w:rPr>
        <w:t>=3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Модуль в ІІ-й групі: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831465" cy="508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риймаємо </w:t>
      </w:r>
      <w:r>
        <w:rPr>
          <w:szCs w:val="28"/>
          <w:lang w:val="en-US"/>
        </w:rPr>
        <w:t>m</w:t>
      </w:r>
      <w:r>
        <w:rPr>
          <w:szCs w:val="28"/>
        </w:rPr>
        <w:t>=6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Модуль в ІІІ-й групі: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857500" cy="508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риймаємо </w:t>
      </w:r>
      <w:r>
        <w:rPr>
          <w:szCs w:val="28"/>
          <w:lang w:val="en-US"/>
        </w:rPr>
        <w:t>m</w:t>
      </w:r>
      <w:r>
        <w:rPr>
          <w:szCs w:val="28"/>
        </w:rPr>
        <w:t>=4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озраховуємо міжосьові відстані </w:t>
      </w:r>
      <w:r>
        <w:rPr>
          <w:szCs w:val="28"/>
        </w:rPr>
        <w:drawing>
          <wp:inline distT="0" distB="0" distL="0" distR="0">
            <wp:extent cx="1002665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77365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8034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272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Визначаємо діаметри та ширину зубчастих коліс і діаметри валів, </w:t>
      </w:r>
      <w:r>
        <w:rPr>
          <w:szCs w:val="28"/>
        </w:rPr>
        <w:drawing>
          <wp:inline distT="0" distB="0" distL="0" distR="0">
            <wp:extent cx="6477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І-ої групи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82700" cy="482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95400" cy="482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ІІ-ої групи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08100" cy="482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371600" cy="482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ІІІ-ої групи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51000" cy="482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Оскільки </w:t>
      </w:r>
      <w:r>
        <w:rPr>
          <w:szCs w:val="28"/>
        </w:rPr>
        <w:drawing>
          <wp:inline distT="0" distB="0" distL="0" distR="0">
            <wp:extent cx="17018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бто не виконується умова монтажу, змінимо сумарну кількість зубців в парах (кратно передаточним відношенням), не виходячи за </w:t>
      </w:r>
      <w:r>
        <w:rPr>
          <w:szCs w:val="28"/>
        </w:rPr>
        <w:drawing>
          <wp:inline distT="0" distB="0" distL="0" distR="0">
            <wp:extent cx="5842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>Збільшимо сумарну кількість зубців в ІІІ-ій групі в 2 рази, а в ІІ-ій – зменшимо в 2 рази, тоді міжосьові відстані матимуть значення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161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7907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іаметри зубчастих коліс в ІІ-й та ІІІ-й групах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08100" cy="482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308100" cy="482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63700" cy="482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епер умова монтажу виконується: </w:t>
      </w:r>
      <w:r>
        <w:rPr>
          <w:szCs w:val="28"/>
        </w:rPr>
        <w:drawing>
          <wp:inline distT="0" distB="0" distL="0" distR="0">
            <wp:extent cx="1765300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Ширина зубчастих коліс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303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557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557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Діаметри валів приймаємо орієнтовно </w:t>
      </w:r>
      <w:r>
        <w:rPr>
          <w:szCs w:val="28"/>
        </w:rPr>
        <w:drawing>
          <wp:inline distT="0" distB="0" distL="0" distR="0">
            <wp:extent cx="5842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875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77365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637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256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4.2 Конструювання шпиндельного вузла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Шпиндельні вузли металорізальних верстатів проектуються в більшості випадків з підшипниками кочення в опорах. Використовують в опорах як кулькові, так і роликові підшипники. Підшипники опор повинні витримувати радіальне та осьове навантаження, що діють на шпиндель в процесі роботи верстата. Для протидії осьовому навантаженню упорні підшипники можна проектувати як в передній, так і в задній опорах. Використання радіально-упорних або упорних підшипників в передній опорі більш ефективне, тому що розвантажує шпиндель від осьових сил різання, але при цьому ускладнюється конструкція та розміри передньої опори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пеціальні роликові шпиндельні підшипники проектують в опорах шпинделів при максимальній частоті обертання 2000…2500 обертів за хвилину. Вкорочені циліндричні ролики підвищують допустиму швидкість обертання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Передній кінець шпинделя повинен мати строго стандартизовані як форму, так і розміри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4.3 Розрахунок радіальної жорсткості шпинделя,</w:t>
      </w:r>
      <w:r>
        <w:rPr>
          <w:szCs w:val="28"/>
          <w:lang w:val="ru-RU"/>
        </w:rPr>
        <w:t xml:space="preserve"> </w:t>
      </w:r>
      <w:r>
        <w:rPr>
          <w:szCs w:val="28"/>
        </w:rPr>
        <w:t>розвантаженого від згинного моменту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В процесі роботи металорізального верстата геометрична вісь шпинделя змінює своє положення внаслідок податливості опор від дії сил різання , згинних моментів та зсуву від поперечних сил. Фактичне положення геометричної осі шпинделя буде залежати від жорсткості шпиндельного вузла, яка може бути визначена за принципом суперпозиції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Розрахункова схема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3895090" cy="151257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>
                      <a:grayscl/>
                    </a:blip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Реакції в опорах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882900" cy="444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981200" cy="444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Пружне переміщення тіл кочення та кілець підшипників в передній опорі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4888865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Контактна деформація посадочних поверхонь підшипника і корпуса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4610100" cy="647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Жорсткість передньої опори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33147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Податливість передньої опори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654300" cy="431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Пружне зближення тіл кочення та кілець підшипників в задній опорі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4914900" cy="393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Контактна деформація підшипників і корпуса задньої опори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648200" cy="647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Жорсткість задньої опори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34417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Податливість задньої опори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691765" cy="431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ереміщення переднього кінця шпинделя від згинних навантажень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27200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90900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момент інерції шпинделя між опорами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41700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момент інерції консолі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коефіцієнт защемлення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279900" cy="457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Переміщення переднього кінця шпинделя за рахунок податливості опор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073400" cy="558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706110" cy="52768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Переміщення переднього кінця шпинделя від зсуву за рахунок поперечних сил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548765" cy="457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де </w:t>
      </w:r>
      <w:r>
        <w:rPr>
          <w:szCs w:val="28"/>
        </w:rPr>
        <w:drawing>
          <wp:inline distT="0" distB="0" distL="0" distR="0">
            <wp:extent cx="13716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модуль зсуву,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136900" cy="419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площа перерізу консолі шпинделя, м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098800" cy="419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площа перерізу шпинделя між опорами, м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610100" cy="444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діальна жорсткість шпиндельного вузла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098800" cy="444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4986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діальне переміщення шпинделя в точці заміру жорсткості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124200" cy="508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5839460" cy="736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4.4 Розрахунок осьової жорсткості шпинделя,</w:t>
      </w:r>
      <w:r>
        <w:rPr>
          <w:szCs w:val="28"/>
          <w:lang w:val="ru-RU"/>
        </w:rPr>
        <w:t xml:space="preserve"> </w:t>
      </w:r>
      <w:r>
        <w:rPr>
          <w:szCs w:val="28"/>
        </w:rPr>
        <w:t>розвантаженого від згинного моменту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сьову жорсткість шпинделя розраховують за осьовою силою, що діє на шпиндель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Приймаємо осьове навантаження від сил різання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9685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Пружне переміщення тіл кочення та кілець підшипника передньої опори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5610860" cy="2705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е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кількість кульок підшипника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діаметр кульок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Контактна деформація стиків задньої опори в місцях дотику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56515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3352800" cy="419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е</w:t>
      </w:r>
      <w:r>
        <w:rPr>
          <w:szCs w:val="28"/>
          <w:lang w:val="ru-RU"/>
        </w:rPr>
        <w:t xml:space="preserve">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діаметр корпусу в зоні дотику, мм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внутрішній діаметр підшипника, мм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коефіцієнт деформації дотику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Осьова жорсткість шпиндельного вузла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654300" cy="444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Кут нахилу шпинделя в передній опорі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025900" cy="444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4.5 Розрахунок точності підшипників</w:t>
      </w:r>
      <w:r>
        <w:rPr>
          <w:szCs w:val="28"/>
          <w:lang w:val="ru-RU"/>
        </w:rPr>
        <w:t xml:space="preserve"> </w:t>
      </w:r>
      <w:r>
        <w:rPr>
          <w:szCs w:val="28"/>
        </w:rPr>
        <w:t>шпиндельного вузла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У</w:t>
      </w:r>
      <w:r>
        <w:rPr>
          <w:szCs w:val="28"/>
        </w:rPr>
        <w:t xml:space="preserve"> зв’язку з тим, що шпиндельний вузол є визначальним за точністю металорізального верстата, виникає необхідність провести розрахунки точності підшипників в шпиндельних опорах. Пов’язані ці розрахунки з визначенням биття осі шпинделя в опорах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риймаємо коефіцієнт </w:t>
      </w:r>
      <w:r>
        <w:rPr>
          <w:szCs w:val="28"/>
        </w:rPr>
        <w:drawing>
          <wp:inline distT="0" distB="0" distL="0" distR="0">
            <wp:extent cx="4699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для верстатів нормальної точності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Биття переднього кінця шпинделя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828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У зв’язку з тим, що при експлуатації верстата биття в підшипниках збільшується в розрахунках приймають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0701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Биття осі шпинделя в передній опорі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120900" cy="660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Биття осі шпинделя в задній опорі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27300" cy="457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3.wmf"/><Relationship Id="rId24" Type="http://schemas.openxmlformats.org/officeDocument/2006/relationships/image" Target="media/image22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53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50.wmf"/><Relationship Id="rId77" Type="http://schemas.openxmlformats.org/officeDocument/2006/relationships/image" Target="media/image70.wmf"/><Relationship Id="rId78" Type="http://schemas.openxmlformats.org/officeDocument/2006/relationships/image" Target="media/image53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55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8:00Z</dcterms:created>
  <dc:creator>Мартин</dc:creator>
  <dc:description/>
  <cp:keywords/>
  <dc:language>en-US</dc:language>
  <cp:lastModifiedBy>SYSTEM</cp:lastModifiedBy>
  <dcterms:modified xsi:type="dcterms:W3CDTF">2011-09-27T08:38:00Z</dcterms:modified>
  <cp:revision>2</cp:revision>
  <dc:subject/>
  <dc:title>Міністерство освіти і науки України</dc:title>
</cp:coreProperties>
</file>