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ский Государственный Технический Университет</w:t>
      </w:r>
    </w:p>
    <w:p>
      <w:pPr>
        <w:pStyle w:val="Heading1"/>
        <w:spacing w:lineRule="auto" w:line="360" w:before="0" w:after="0"/>
        <w:ind w:firstLine="709"/>
        <w:jc w:val="center"/>
        <w:rPr>
          <w:i w:val="false"/>
          <w:i w:val="false"/>
          <w:iCs w:val="false"/>
          <w:spacing w:val="0"/>
        </w:rPr>
      </w:pPr>
      <w:r>
        <w:rPr>
          <w:i w:val="false"/>
          <w:iCs w:val="false"/>
          <w:spacing w:val="0"/>
        </w:rPr>
        <w:t>Кафедра «Приборостроения»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color w:val="000000"/>
          <w:spacing w:val="0"/>
          <w:sz w:val="28"/>
          <w:szCs w:val="28"/>
        </w:rPr>
      </w:pPr>
      <w:r>
        <w:rPr>
          <w:i/>
          <w:iCs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урсовому проекту по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еории расчетов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ектированию приборов и систем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дернизация программного механизма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</w:t>
      </w:r>
    </w:p>
    <w:p>
      <w:pPr>
        <w:pStyle w:val="Heading3"/>
        <w:spacing w:lineRule="auto" w:line="360"/>
        <w:ind w:left="0" w:hanging="0"/>
        <w:rPr>
          <w:color w:val="000000"/>
        </w:rPr>
      </w:pPr>
      <w:r>
        <w:rPr>
          <w:color w:val="000000"/>
        </w:rPr>
        <w:t>студент ФЭТиП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ПБС-31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маев 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панов Д.В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right="0" w:firstLine="709"/>
        <w:jc w:val="center"/>
        <w:rPr>
          <w:spacing w:val="0"/>
        </w:rPr>
      </w:pPr>
      <w:r>
        <w:rPr>
          <w:spacing w:val="0"/>
        </w:rPr>
        <w:t>Саратов 200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8"/>
        <w:keepNext w:val="false"/>
        <w:spacing w:lineRule="auto" w:line="360"/>
        <w:ind w:hanging="0"/>
        <w:rPr>
          <w:color w:val="000000"/>
          <w:lang w:val="en-US"/>
        </w:rPr>
      </w:pPr>
      <w:r>
        <w:rPr>
          <w:color w:val="000000"/>
        </w:rPr>
        <w:t>Аннотац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конструкции, принципа действия и работы прибора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и конструирование кулачкового механизма</w:t>
      </w:r>
    </w:p>
    <w:p>
      <w:pPr>
        <w:pStyle w:val="Normal"/>
        <w:numPr>
          <w:ilvl w:val="1"/>
          <w:numId w:val="9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офиля кулачка</w:t>
      </w:r>
    </w:p>
    <w:p>
      <w:pPr>
        <w:pStyle w:val="Normal"/>
        <w:numPr>
          <w:ilvl w:val="2"/>
          <w:numId w:val="9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начального радиуса кулачка</w:t>
      </w:r>
    </w:p>
    <w:p>
      <w:pPr>
        <w:pStyle w:val="Normal"/>
        <w:numPr>
          <w:ilvl w:val="2"/>
          <w:numId w:val="9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рофиля кулачка</w:t>
      </w:r>
    </w:p>
    <w:p>
      <w:pPr>
        <w:pStyle w:val="Normal"/>
        <w:numPr>
          <w:ilvl w:val="1"/>
          <w:numId w:val="9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овой расчет кулачкового механизма</w:t>
      </w:r>
    </w:p>
    <w:p>
      <w:pPr>
        <w:pStyle w:val="Normal"/>
        <w:numPr>
          <w:ilvl w:val="1"/>
          <w:numId w:val="9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цилиндрической пружины толкателя</w:t>
      </w:r>
    </w:p>
    <w:p>
      <w:pPr>
        <w:pStyle w:val="Normal"/>
        <w:numPr>
          <w:ilvl w:val="1"/>
          <w:numId w:val="9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толкател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 Расчет храпового механизм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Расчет храпови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Расчет храпового колеса на прочно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Расчет толкающей собач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 Расчет стопорной собач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Расчет червячного механизм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Кинематический расчет червячной передач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Расчет модуля червячной передач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 Расчет червячной передач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 Исходные данны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 Расчет геометрических параметр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 Точность червячной передач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 Силовой расчет червячной передач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 Расчет зубьев на контактную прочно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 Расчет зубьев червячного колеса на изгиб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 КПД зубьев червячной передач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Расчет контактной па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Расчет валов и опор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Расчет вторичного вала но прочно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 Расчет первичного вала но прочно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 Выбор и расчет шарикоподшипник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  <w:r>
        <w:br w:type="page"/>
      </w:r>
    </w:p>
    <w:p>
      <w:pPr>
        <w:pStyle w:val="TextBodyIndent"/>
        <w:spacing w:lineRule="auto" w:line="360" w:before="0" w:after="0"/>
        <w:ind w:right="0" w:firstLine="709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Аннотация</w:t>
      </w:r>
    </w:p>
    <w:p>
      <w:pPr>
        <w:pStyle w:val="TextBodyIndent"/>
        <w:spacing w:lineRule="auto" w:line="360" w:before="0" w:after="0"/>
        <w:ind w:right="0" w:firstLine="709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пояснительной записке к курсовому проекту на тему "Программный механизм" приведен расчет такого устройства, как программный механизм. Рассчитаны его основные узлы и конструкция прибора. Расчет велся на основе соответствующей литературы, а также с активным применением вычислительной техники - все численные значения, приведенные в пояснительной записке, получены при использовании программного обеспечения, значительно упрощающего процесс расчета. В качестве примера в приложении приведена программа расчета профиля кулачка, написанная на языке программирования Паска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данного курсового проекта является ознакомление с основными приемами проектирования гироскопических устройств, а также, в частности, с конструктивными особенностями, принципом работы и т.д. последни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ах автоматического управления часто используются механизмы, которые позволяют осуществлять замыкания и размыкания различных контактов с заданной выдержкой времени и в определенной последовательности, соответствующей заранее установленной программе, которая по мере надобности также может изменя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й механизм, расчет которого приведен в пояснительной записке, является основным узлом арретирующих устройств. Арретирующие устройства обеспечивают жесткую фиксацию подвижных узлов гироприбора относительно друг друга, а также корпуса приб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все параметры, характеризующие арретирующее устройство, определяются именно программным механизмом. Такими параметрами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емя арретирования и разаррет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чность аррет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тим параметрам зачастую предъявляются весьма жесткие требования. Поэтому они являются определяющими при расчете конструкции арретирующего устройства, и программного механизма, в час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главным элементом в нашем программном механизме является кулачок, то по мере надобности программа может изменяться путем изменения профиля кулачка (для этого требуется произвести перерасчет начального радиуса кулачка и всех параметров толкателя). В данных механизмах применяется электромеханический способ осуществления требуемой выдержки времени срабатывания контактов. При этом используются синхронные электродвигатели или двигатели постоянного тока, имеющие регулятор скор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 Описание конструкции, принципа действия и работы прибора</w:t>
      </w:r>
    </w:p>
    <w:p>
      <w:pPr>
        <w:pStyle w:val="TextBodyIndent"/>
        <w:spacing w:lineRule="auto" w:line="360" w:before="0" w:after="0"/>
        <w:ind w:right="0" w:firstLine="709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TextBodyIndent"/>
        <w:spacing w:lineRule="auto" w:line="360" w:before="0" w:after="0"/>
        <w:ind w:right="0" w:firstLine="709"/>
        <w:rPr>
          <w:spacing w:val="0"/>
        </w:rPr>
      </w:pPr>
      <w:r>
        <w:rPr>
          <w:spacing w:val="0"/>
        </w:rPr>
        <w:t>Программный механизм является электромеханической системой, предназначенной для обеспечения поступательного движения толкателя (выходного звена) по определенному закону (программе) за счет профиля кулачка, выполненного по определенной програм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й механизм состоит из шагового электродвигателя, привода кинематической передачи и кулачкового механизма. Толкатель кулачкового механизма соединяется с исполнительным элементом системы управления движением летательного аппар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ной величиной программного механизма является число импульсов, подаваемых на шаговый электродвигатель, выполненный из электромагнита, храпового колеса, толкающей и стопорной собачек, а выходной - прямолинейное перемещение толкателя по заданной програм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аче импульсов на электромагнит шагового механизма, движение от якоря, жестко связанного с толкающей собачкой, передается на храповик, затем через червячную передачу передается на выходной вал с кулачком и к толкателю. Стопорная собачка предохраняет храповик от поворота в обратную сторону при возвращении якоря в исходное положение (при отсутствии импульса). Пружина обеспечивает силовое замыкание кулачка и толкателя между со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е группы служат для выключения электромагнита при отработке программы, а также для коммутации других электрических цепей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нематическая схема программного механизма приведена в приложении.</w:t>
      </w:r>
    </w:p>
    <w:p>
      <w:pPr>
        <w:pStyle w:val="Heading1"/>
        <w:spacing w:lineRule="auto" w:line="360" w:before="0" w:after="0"/>
        <w:ind w:firstLine="709"/>
        <w:rPr>
          <w:i w:val="false"/>
          <w:i w:val="false"/>
          <w:iCs w:val="false"/>
          <w:spacing w:val="0"/>
        </w:rPr>
      </w:pPr>
      <w:r>
        <w:rPr>
          <w:i w:val="false"/>
          <w:iCs w:val="false"/>
          <w:spacing w:val="0"/>
        </w:rPr>
        <w:t>Исходные данные</w:t>
      </w:r>
    </w:p>
    <w:p>
      <w:pPr>
        <w:pStyle w:val="Normal"/>
        <w:shd w:fill="FFFFFF" w:val="clear"/>
        <w:tabs>
          <w:tab w:val="clear" w:pos="720"/>
          <w:tab w:val="left" w:pos="397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импульсов20 Гц.</w:t>
      </w:r>
    </w:p>
    <w:p>
      <w:pPr>
        <w:pStyle w:val="Normal"/>
        <w:shd w:fill="FFFFFF" w:val="clear"/>
        <w:tabs>
          <w:tab w:val="clear" w:pos="720"/>
          <w:tab w:val="left" w:pos="397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оборота кулачка6500 импульсов/оборот.</w:t>
      </w:r>
    </w:p>
    <w:p>
      <w:pPr>
        <w:pStyle w:val="Normal"/>
        <w:shd w:fill="FFFFFF" w:val="clear"/>
        <w:tabs>
          <w:tab w:val="clear" w:pos="720"/>
          <w:tab w:val="left" w:pos="397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толкателя5 мм.</w:t>
      </w:r>
    </w:p>
    <w:p>
      <w:pPr>
        <w:pStyle w:val="Normal"/>
        <w:shd w:fill="FFFFFF" w:val="clear"/>
        <w:tabs>
          <w:tab w:val="clear" w:pos="720"/>
          <w:tab w:val="left" w:pos="397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давление на толкатель6 Н.</w:t>
      </w:r>
    </w:p>
    <w:p>
      <w:pPr>
        <w:pStyle w:val="Normal"/>
        <w:shd w:fill="FFFFFF" w:val="clear"/>
        <w:tabs>
          <w:tab w:val="clear" w:pos="720"/>
          <w:tab w:val="left" w:pos="397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Линейная</w:t>
      </w:r>
    </w:p>
    <w:p>
      <w:pPr>
        <w:pStyle w:val="Heading1"/>
        <w:spacing w:lineRule="auto" w:line="360" w:before="0" w:after="0"/>
        <w:ind w:firstLine="709"/>
        <w:rPr>
          <w:i w:val="false"/>
          <w:i w:val="false"/>
          <w:iCs w:val="false"/>
          <w:spacing w:val="0"/>
        </w:rPr>
      </w:pPr>
      <w:r>
        <w:rPr>
          <w:i w:val="false"/>
          <w:iCs w:val="false"/>
          <w:spacing w:val="0"/>
        </w:rPr>
        <w:t>Условия эксплуатации приб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ный режим ± 40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ые перегрузки 4 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плитуда и частота колебаний ЛА 0,02-0,04 мм, 500 Г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азка механизма - разовая, консистентными мас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службы - не менее 2000 ч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color w:val="000000"/>
        </w:rPr>
      </w:pPr>
      <w:r>
        <w:rPr>
          <w:color w:val="000000"/>
        </w:rPr>
        <w:t>2. Расчет и конструирования кулачкового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Расчет профиля кулач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толкателя – 5 мм;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438400" cy="279844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 Кинематическая схема кулачкового механизма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Закон движения функция 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 xml:space="preserve"> для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от 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до 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начального радиуса кулач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диус-вектор, описывающий профиль кулачка, определяется по формуле: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ачальный минимальный радиус, который выбирается конструктивно, но от него зависит угол давления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закон изменения хода толкателя от угла поворота толкателя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.</w:t>
      </w:r>
    </w:p>
    <w:p>
      <w:pPr>
        <w:pStyle w:val="23"/>
        <w:spacing w:lineRule="auto" w:line="360"/>
        <w:ind w:right="0" w:firstLine="709"/>
        <w:jc w:val="both"/>
        <w:rPr/>
      </w:pPr>
      <w:r>
        <w:rPr>
          <w:color w:val="000000"/>
        </w:rPr>
        <w:t>Т.к. в данном механизме необходимо обеспечить движение толкателя с постоянной скоростью (программа - линейная), то используем кулачок с профилем спирали Архимеда. Для нашего случая рабочего кулачка выбираем рабочий угол 360</w:t>
      </w:r>
      <w:r>
        <w:rPr>
          <w:color w:val="000000"/>
          <w:vertAlign w:val="superscript"/>
        </w:rPr>
        <w:t>0</w:t>
      </w:r>
      <w:r>
        <w:rPr>
          <w:color w:val="000000"/>
        </w:rPr>
        <w:t>, значит:</w:t>
      </w:r>
    </w:p>
    <w:p>
      <w:pPr>
        <w:pStyle w:val="23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ind w:right="0" w:firstLine="709"/>
        <w:jc w:val="both"/>
        <w:rPr/>
      </w:pPr>
      <w:r>
        <w:rPr>
          <w:color w:val="000000"/>
        </w:rPr>
        <w:drawing>
          <wp:inline distT="0" distB="0" distL="0" distR="0">
            <wp:extent cx="901700" cy="2413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[2](1)</w:t>
      </w:r>
    </w:p>
    <w:p>
      <w:pPr>
        <w:pStyle w:val="23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ind w:right="0" w:firstLine="709"/>
        <w:jc w:val="both"/>
        <w:rPr/>
      </w:pPr>
      <w:r>
        <w:rPr>
          <w:color w:val="000000"/>
        </w:rPr>
        <w:t xml:space="preserve">На рис.1 </w:t>
      </w:r>
      <w:r>
        <w:rPr>
          <w:color w:val="000000"/>
        </w:rPr>
        <w:drawing>
          <wp:inline distT="0" distB="0" distL="0" distR="0">
            <wp:extent cx="241300" cy="2032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угол, по которому изменяется радиус кулачка; </w:t>
      </w:r>
      <w:r>
        <w:rPr>
          <w:color w:val="000000"/>
        </w:rPr>
        <w:drawing>
          <wp:inline distT="0" distB="0" distL="0" distR="0">
            <wp:extent cx="520700" cy="2286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23"/>
        <w:spacing w:lineRule="auto" w:line="360"/>
        <w:ind w:right="0" w:firstLine="709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 xml:space="preserve"> </w:t>
      </w:r>
      <w:r>
        <w:rPr>
          <w:color w:val="000000"/>
        </w:rPr>
        <w:t>- угол давления толкателя.</w:t>
      </w:r>
    </w:p>
    <w:p>
      <w:pPr>
        <w:pStyle w:val="23"/>
        <w:spacing w:lineRule="auto" w:line="360"/>
        <w:ind w:right="0" w:firstLine="709"/>
        <w:jc w:val="both"/>
        <w:rPr/>
      </w:pPr>
      <w:r>
        <w:rPr>
          <w:color w:val="000000"/>
        </w:rPr>
        <w:t xml:space="preserve">Для кулачков центрального действия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</w:rPr>
        <w:t xml:space="preserve"> принимаем равным </w:t>
      </w:r>
      <w:r>
        <w:rPr>
          <w:color w:val="000000"/>
        </w:rPr>
        <w:drawing>
          <wp:inline distT="0" distB="0" distL="0" distR="0">
            <wp:extent cx="609600" cy="2286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3"/>
        <w:spacing w:lineRule="auto" w:line="360"/>
        <w:ind w:right="0" w:firstLine="709"/>
        <w:jc w:val="both"/>
        <w:rPr/>
      </w:pPr>
      <w:r>
        <w:rPr>
          <w:color w:val="000000"/>
        </w:rPr>
        <w:t xml:space="preserve">Так как ход толкателя </w:t>
      </w:r>
      <w:r>
        <w:rPr>
          <w:color w:val="000000"/>
        </w:rPr>
        <w:drawing>
          <wp:inline distT="0" distB="0" distL="0" distR="0">
            <wp:extent cx="736600" cy="2286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о значение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обходимо выбирать из расчета</w:t>
      </w:r>
    </w:p>
    <w:p>
      <w:pPr>
        <w:pStyle w:val="23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ind w:right="0" w:firstLine="709"/>
        <w:jc w:val="both"/>
        <w:rPr/>
      </w:pPr>
      <w:r>
        <w:rPr>
          <w:color w:val="000000"/>
        </w:rPr>
        <w:drawing>
          <wp:inline distT="0" distB="0" distL="0" distR="0">
            <wp:extent cx="660400" cy="2286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м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м, и угол по которому изменяется радиус кулачка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 угол давления толкателя на кулач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е выполняется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рофиля кулачка</w:t>
      </w:r>
    </w:p>
    <w:p>
      <w:pPr>
        <w:pStyle w:val="Heading3"/>
        <w:spacing w:lineRule="auto" w:line="360"/>
        <w:ind w:left="0" w:firstLine="709"/>
        <w:jc w:val="both"/>
        <w:rPr/>
      </w:pPr>
      <w:r>
        <w:rPr>
          <w:color w:val="000000"/>
        </w:rPr>
        <w:t xml:space="preserve">Рабочий угол кулачка равный </w:t>
      </w:r>
      <w:r>
        <w:rPr>
          <w:color w:val="000000"/>
        </w:rPr>
        <w:drawing>
          <wp:inline distT="0" distB="0" distL="0" distR="0">
            <wp:extent cx="215900" cy="177165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520700" cy="22860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по данным таблицы построим профиль кулачка.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76"/>
        <w:gridCol w:w="681"/>
        <w:gridCol w:w="707"/>
        <w:gridCol w:w="1176"/>
        <w:gridCol w:w="681"/>
        <w:gridCol w:w="707"/>
        <w:gridCol w:w="1176"/>
        <w:gridCol w:w="681"/>
        <w:gridCol w:w="707"/>
        <w:gridCol w:w="117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228600"/>
                  <wp:effectExtent l="0" t="0" r="0" b="0"/>
                  <wp:docPr id="2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9600" cy="203200"/>
                  <wp:effectExtent l="0" t="0" r="0" b="0"/>
                  <wp:docPr id="2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9" t="-177" r="-5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228600"/>
                  <wp:effectExtent l="0" t="0" r="0" b="0"/>
                  <wp:docPr id="2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9600" cy="203200"/>
                  <wp:effectExtent l="0" t="0" r="0" b="0"/>
                  <wp:docPr id="2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9" t="-177" r="-5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228600"/>
                  <wp:effectExtent l="0" t="0" r="0" b="0"/>
                  <wp:docPr id="2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9600" cy="203200"/>
                  <wp:effectExtent l="0" t="0" r="0" b="0"/>
                  <wp:docPr id="2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9" t="-177" r="-5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228600"/>
                  <wp:effectExtent l="0" t="0" r="0" b="0"/>
                  <wp:docPr id="2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9600" cy="203200"/>
                  <wp:effectExtent l="0" t="0" r="0" b="0"/>
                  <wp:docPr id="2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9" t="-177" r="-5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7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7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8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8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9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8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8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9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9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9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,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,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9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,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9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,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9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5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2,9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,7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6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,8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5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6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,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6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,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lang w:val="en-US"/>
        </w:rPr>
        <w:t xml:space="preserve">=18 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lang w:val="en-US"/>
        </w:rPr>
        <w:t>, R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lang w:val="en-US"/>
        </w:rPr>
        <w:t xml:space="preserve">=26 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ловой расчет кулачкового механизма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кладываем силу нормального давления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на 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направляющая по движению толкателя,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перпендикулярная 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оставляющ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508000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движущая сила, она используется для преодоления сил полезных сопротивлений;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сила, изгибающая толкатель и вызывающая реакци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его направля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ис.3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- сила, прижимающая толкатель к кулачку, обычно является равнодействующей сил, приведенных к толка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С</w:t>
      </w:r>
      <w:r>
        <w:rPr>
          <w:color w:val="000000"/>
          <w:sz w:val="28"/>
          <w:szCs w:val="28"/>
        </w:rPr>
        <w:t xml:space="preserve"> - сила полезного сопроти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- сила давления пруж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- сила тяже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- сила инер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= Q</w:t>
      </w:r>
      <w:r>
        <w:rPr>
          <w:color w:val="000000"/>
          <w:sz w:val="28"/>
          <w:szCs w:val="28"/>
          <w:vertAlign w:val="subscript"/>
        </w:rPr>
        <w:t>ПС</w:t>
      </w:r>
      <w:r>
        <w:rPr>
          <w:color w:val="000000"/>
          <w:sz w:val="28"/>
          <w:szCs w:val="28"/>
          <w:lang w:val="en-US"/>
        </w:rPr>
        <w:t>+ Q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  <w:lang w:val="en-US"/>
        </w:rPr>
        <w:t>+ Q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  <w:lang w:val="en-US"/>
        </w:rPr>
        <w:t xml:space="preserve">, [1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231](7)</w:t>
      </w:r>
    </w:p>
    <w:p>
      <w:pPr>
        <w:pStyle w:val="Heading7"/>
        <w:spacing w:lineRule="auto" w:line="360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7"/>
        <w:spacing w:lineRule="auto" w:line="360"/>
        <w:ind w:left="0" w:firstLine="709"/>
        <w:rPr/>
      </w:pPr>
      <w:r>
        <w:rPr>
          <w:color w:val="000000"/>
          <w:lang w:val="ru-RU"/>
        </w:rPr>
        <w:t xml:space="preserve">При выходном звене типа «толкатель-стержень» угол давления </w:t>
      </w:r>
      <w:r>
        <w:rPr>
          <w:rFonts w:eastAsia="Symbol" w:cs="Symbol" w:ascii="Symbol" w:hAnsi="Symbol"/>
          <w:color w:val="000000"/>
          <w:lang w:val="ru-RU"/>
        </w:rPr>
        <w:t></w:t>
      </w:r>
      <w:r>
        <w:rPr>
          <w:color w:val="000000"/>
          <w:lang w:val="ru-RU"/>
        </w:rPr>
        <w:t>=30</w:t>
      </w:r>
      <w:r>
        <w:rPr>
          <w:color w:val="000000"/>
          <w:vertAlign w:val="superscript"/>
          <w:lang w:val="ru-RU"/>
        </w:rPr>
        <w:t>0</w:t>
      </w:r>
      <w:r>
        <w:rPr>
          <w:color w:val="000000"/>
          <w:lang w:val="ru-RU"/>
        </w:rPr>
        <w:t>. Точка О на рис.3 – это точка давления толкателя.</w:t>
      </w:r>
    </w:p>
    <w:p>
      <w:pPr>
        <w:pStyle w:val="3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скольжении толкателя по кулачку возникает приведенная сила тр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=Р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=Р</w:t>
      </w:r>
      <w:r>
        <w:rPr>
          <w:color w:val="000000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8"/>
          <w:vertAlign w:val="subscript"/>
        </w:rPr>
        <w:t>ПР.</w:t>
      </w:r>
      <w:r>
        <w:rPr>
          <w:color w:val="000000"/>
          <w:sz w:val="28"/>
          <w:szCs w:val="28"/>
        </w:rPr>
        <w:t>(8)</w:t>
      </w:r>
    </w:p>
    <w:p>
      <w:pPr>
        <w:pStyle w:val="Heading8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8"/>
        <w:spacing w:lineRule="auto" w:line="360"/>
        <w:ind w:firstLine="709"/>
        <w:rPr/>
      </w:pPr>
      <w:r>
        <w:rPr>
          <w:color w:val="000000"/>
        </w:rPr>
        <w:t xml:space="preserve">Здесь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ПР</w:t>
      </w:r>
      <w:r>
        <w:rPr>
          <w:color w:val="000000"/>
        </w:rPr>
        <w:t>=Р</w:t>
      </w:r>
      <w:r>
        <w:rPr>
          <w:color w:val="000000"/>
          <w:lang w:val="en-US"/>
        </w:rPr>
        <w:t>tg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– приведенный коэффициент трения, 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– приведенный угол трения.</w:t>
      </w:r>
    </w:p>
    <w:p>
      <w:pPr>
        <w:pStyle w:val="Heading9"/>
        <w:spacing w:lineRule="auto" w:line="360"/>
        <w:ind w:firstLine="709"/>
        <w:jc w:val="both"/>
        <w:rPr/>
      </w:pPr>
      <w:r>
        <w:rPr>
          <w:color w:val="000000"/>
        </w:rPr>
        <w:t xml:space="preserve">Выбираем из пары материалов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ПР</w:t>
      </w:r>
      <w:r>
        <w:rPr>
          <w:color w:val="000000"/>
        </w:rPr>
        <w:t>=0,18 =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rctg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rctg</w:t>
      </w:r>
      <w:r>
        <w:rPr>
          <w:color w:val="000000"/>
          <w:sz w:val="28"/>
          <w:szCs w:val="28"/>
        </w:rPr>
        <w:t>0,18=10,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(9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ая сила давления кулачка на толкатель является равнодействующей сил Р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и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700" cy="431800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41910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=6 Н из Т.3</w:t>
      </w:r>
    </w:p>
    <w:p>
      <w:pPr>
        <w:pStyle w:val="Heading8"/>
        <w:spacing w:lineRule="auto" w:line="360"/>
        <w:ind w:firstLine="709"/>
        <w:rPr/>
      </w:pPr>
      <w:r>
        <w:rPr>
          <w:color w:val="000000"/>
        </w:rPr>
        <w:t>Раскладывая Р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на две составляющие получаем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szCs w:val="28"/>
        </w:rPr>
        <w:t>+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) – силу, изгибающую толкатель и вызывающие реакци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его направляющих, от величины которых зависят значения сил трен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>=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– угол давления;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=10,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>(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+10,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=3,9328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szCs w:val="28"/>
        </w:rPr>
        <w:t>+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)- силу, движущую толкатель, который преодолевает действие сил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C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>(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+10,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=4,6523 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в сил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включены силы инерции Р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, то на основании принципа Даламбера система времени, действующих в механизме в любой момент времени, должна находиться в равновесии и удовлетворять следующим трем услови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685800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ая первые 2 уравнения, определим опорные реакции в направляющих толкател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димся размерами толка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расстояние от окончания толкателя до первой опоры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15 мм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- расстояние от первой до второй опор, с=25 мм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 – длина толкателя, Н=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=15+25=40 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=6,2923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=2,3596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илы тр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71120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48260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силу, прижимающую толкатель к кулачку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илу полного давления кулачка на толкател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58420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6,092 Н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Расчет цилиндрической пружины толкате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 качестве материала выбираем проволоку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а (по ГОСТ 9389-75) с повышенной эластичностью 60С2А (пружина ответственная). Цилиндрические винтовые пружины сжатия рассчитываются из условий прочности витка пружины на кру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словиям работы пружины определяем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узку пружин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ибольшая Р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=6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(из Т.3 наибольшее давление на толкатель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именьшая Р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38200" cy="20320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, Р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>=0,6 Р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=3,6 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дельно допустимая: Р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74065" cy="20320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. Р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й ход (деформация) пружи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=f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-f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,(1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учитывается при изменении нагрузки от Р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до Р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 xml:space="preserve">. </w:t>
      </w:r>
      <w:r>
        <w:rPr>
          <w:color w:val="000000"/>
          <w:sz w:val="28"/>
          <w:szCs w:val="28"/>
        </w:rPr>
        <w:t xml:space="preserve">В нашем случае рабочий ход пружины равен ходу толкателя, т.е.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5 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димся индексом пружины: с=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1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бранного нами материала предел прочности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650 МПа, допускаемое напряжение [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  <w:szCs w:val="28"/>
        </w:rPr>
        <w:t xml:space="preserve">]=325 МПа, коэффициент, учитывающий увеличение напряжения во внутренней стороне витк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4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диаметр проволоки, обеспечивающей пружине с заданным индексом с прочнос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469900"/>
            <wp:effectExtent l="0" t="0" r="0" b="0"/>
            <wp:docPr id="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9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ий диаметр пружины определим по значениям с и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=с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=8,4 мм.(2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наружный диаметр пружин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+1),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9,1 мм.(2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внутренний диаметр пружин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-1),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7,7 мм.(2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астичность пружины (прогиб одного витка под нагрузкой в 1Н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60400" cy="444500"/>
            <wp:effectExtent l="0" t="0" r="0" b="0"/>
            <wp:docPr id="4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2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03200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Па – модуль сдви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/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рабочих витков пружины определяется ка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рабочий ход (деформация0 пружины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5 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ость пружин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405765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5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0.48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/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деформация пружи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84200" cy="405765"/>
            <wp:effectExtent l="0" t="0" r="0" b="0"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жесткость пруж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5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деформация одного витка пружины: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8500" cy="634365"/>
            <wp:effectExtent l="0" t="0" r="0" b="0"/>
            <wp:docPr id="5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ное число витков пружины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6 витков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число рабочих витков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число опорных витков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 пружины при максимальной деформ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5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8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4.45 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пружины при максимальной деформ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1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(29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– число зашифрованных витков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=2 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6,03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пружины в свободном состоян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+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21,03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914400</wp:posOffset>
            </wp:positionH>
            <wp:positionV relativeFrom="paragraph">
              <wp:posOffset>422275</wp:posOffset>
            </wp:positionV>
            <wp:extent cx="3213100" cy="2403475"/>
            <wp:effectExtent l="0" t="0" r="0" b="0"/>
            <wp:wrapTopAndBottom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3 Цилиндрическая пружина толк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 Расчет толкате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момент движущих сил на валу кулачка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5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– максимальный радиус кулачка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приведенный момент т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=23 мм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=0,18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5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/мм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, изгибающий толкател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457200"/>
            <wp:effectExtent l="0" t="0" r="0" b="0"/>
            <wp:docPr id="5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стержня толкателя определим из условия прочности на изгиб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5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6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3.1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усть материал толкателя: Сталь 45 (</w:t>
      </w:r>
      <w:r>
        <w:rPr>
          <w:color w:val="000000"/>
          <w:sz w:val="28"/>
          <w:szCs w:val="28"/>
          <w:lang w:val="en-US"/>
        </w:rPr>
        <w:t>HRC</w:t>
      </w:r>
      <w:r>
        <w:rPr>
          <w:color w:val="000000"/>
          <w:sz w:val="28"/>
          <w:szCs w:val="28"/>
        </w:rPr>
        <w:t xml:space="preserve"> 40…5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ел прочности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120 М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]=19,2 М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=18,4 МПа&lt;[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],т.о., условие прочности толкателя на изгиб выполня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илу трения толкателя о поверхность кулач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Qf</w:t>
      </w:r>
      <w:r>
        <w:rPr>
          <w:color w:val="000000"/>
          <w:sz w:val="28"/>
          <w:szCs w:val="28"/>
        </w:rPr>
        <w:t>,(3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=0.55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6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то толкатель не заклинит, и он будет свободно двигаться по кулач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Р</w:t>
      </w:r>
      <w:r>
        <w:rPr>
          <w:color w:val="000000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>,(3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движущая сила, используемая для преодоления сил полезных сопротивлен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из Т.3=6 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5,66 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=0,55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&lt; 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5.66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этого следует, что толкатель при работе программного механизма не заклинит, и он будет двигаться по поверхности кулачка и отвечать заданной програм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конструкция спроектированного кулачка и толкателя соответствует требуемым от них условиям и обеспечивает нормальную работу программного механизм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Расчет храпового механизм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Расчет храпов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повые механизмы используются для преобразования колебательного движения ведущего звена во вращательное с остановками ведомого звена. Зубчатые храповые механизмы применяются при небольших скоростях ведущего звена, т.к. включение сопровождается жесткими ударами собачки о зубья храпового кол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храповое колесо с профилем нормального исполн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1188720</wp:posOffset>
            </wp:positionH>
            <wp:positionV relativeFrom="paragraph">
              <wp:posOffset>526415</wp:posOffset>
            </wp:positionV>
            <wp:extent cx="2848610" cy="3035935"/>
            <wp:effectExtent l="0" t="0" r="0" b="0"/>
            <wp:wrapTopAndBottom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4 Храповое колес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ис.4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>- угол впадин (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>=5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-6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шаговый угол (это минимальный угол поворота храпового колеса за один ход собачк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Ход толкающей пружины: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=5 мм (Т.3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жный диаметр колеса: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43,2 мм [5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о зубьев храпового колеса: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7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ь находим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4191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3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 – крутящий момент на валу (М=19,2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0,6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йдем высоту зуб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храпови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2](3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из справочника конструктора точного приборостроения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0,80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меньший угол поворота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</w:rPr>
        <w:t>=2</w:t>
      </w:r>
      <w:r>
        <w:rPr>
          <w:rFonts w:eastAsia="Symbol" w:cs="Symbol" w:ascii="Symbol" w:hAnsi="Symbol"/>
          <w:color w:val="000000"/>
          <w:sz w:val="28"/>
          <w:szCs w:val="28"/>
        </w:rPr>
        <w:t>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,(3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</w:rPr>
        <w:t>=5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аг храпового колес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71500" cy="634365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4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2,51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храпового механизм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ирина храпового колес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mx</w:t>
      </w:r>
      <w:r>
        <w:rPr>
          <w:color w:val="000000"/>
          <w:sz w:val="28"/>
          <w:szCs w:val="28"/>
        </w:rPr>
        <w:t>,(4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=1,5-4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2.4 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гол при головке толкателя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Материал, из которого изготавливается храповое колесо и собачки принимаем Ст 20Х (</w:t>
      </w:r>
      <w:r>
        <w:rPr>
          <w:color w:val="000000"/>
          <w:sz w:val="28"/>
          <w:szCs w:val="28"/>
          <w:lang w:val="en-US"/>
        </w:rPr>
        <w:t>HRC</w:t>
      </w:r>
      <w:r>
        <w:rPr>
          <w:color w:val="000000"/>
          <w:sz w:val="28"/>
          <w:szCs w:val="28"/>
        </w:rPr>
        <w:t xml:space="preserve"> 45…52). Допускаемое напряжение на изгиб [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=80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Допустимое удельное линейное давление на единичную длину контакта зуба [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]=400 Н/мм. Тогда допустимый момент на валу храпового колеса получим из неравенст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38200" cy="4826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4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4826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ное усилие 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2000" cy="4826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4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120 Н/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Расчет храпового колеса на проч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храпового колеса на прочность заключается в проверке на изгиб осей собачек (толкающей и стопорной) и в ограничении удельного давления на поверхности контакта собачек с осью и зубьями храпового кол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шаг зубье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ас</w:t>
      </w:r>
      <w:r>
        <w:rPr>
          <w:color w:val="000000"/>
          <w:sz w:val="28"/>
          <w:szCs w:val="28"/>
        </w:rPr>
        <w:t>=р/[р],(4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ас</w:t>
      </w:r>
      <w:r>
        <w:rPr>
          <w:color w:val="000000"/>
          <w:sz w:val="28"/>
          <w:szCs w:val="28"/>
        </w:rPr>
        <w:t>=0,3 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ый шаг зубьев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дейс</w:t>
      </w:r>
      <w:r>
        <w:rPr>
          <w:color w:val="000000"/>
          <w:sz w:val="28"/>
          <w:szCs w:val="28"/>
        </w:rPr>
        <w:t>=3,2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ас</w:t>
      </w:r>
      <w:r>
        <w:rPr>
          <w:color w:val="000000"/>
          <w:sz w:val="28"/>
          <w:szCs w:val="28"/>
        </w:rPr>
        <w:t>=0,3 мм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дейс</w:t>
      </w:r>
      <w:r>
        <w:rPr>
          <w:color w:val="000000"/>
          <w:sz w:val="28"/>
          <w:szCs w:val="28"/>
        </w:rPr>
        <w:t>=3,2 мм. –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выполняется. Таким образом, после произведенного расчета на прочность можно сделать вывод, что выбранное храповое колесо работоспособно и имеет достаточный запас прочности для заданного количества часов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Расчет толкающей собач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иб от поперечной силы =0, прогиб от деформации пружины на высоту зуб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на валу храповика складывается из 2 момент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М</w:t>
      </w:r>
      <w:r>
        <w:rPr>
          <w:color w:val="000000"/>
          <w:sz w:val="28"/>
          <w:szCs w:val="28"/>
          <w:vertAlign w:val="subscript"/>
        </w:rPr>
        <w:t>дв</w:t>
      </w:r>
      <w:r>
        <w:rPr>
          <w:color w:val="000000"/>
          <w:sz w:val="28"/>
          <w:szCs w:val="28"/>
        </w:rPr>
        <w:t>+М</w:t>
      </w:r>
      <w:r>
        <w:rPr>
          <w:color w:val="000000"/>
          <w:sz w:val="28"/>
          <w:szCs w:val="28"/>
          <w:vertAlign w:val="subscript"/>
        </w:rPr>
        <w:t>тр.хр</w:t>
      </w:r>
      <w:r>
        <w:rPr>
          <w:color w:val="000000"/>
          <w:sz w:val="28"/>
          <w:szCs w:val="28"/>
        </w:rPr>
        <w:t>,(4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952500</wp:posOffset>
            </wp:positionH>
            <wp:positionV relativeFrom="paragraph">
              <wp:posOffset>1143000</wp:posOffset>
            </wp:positionV>
            <wp:extent cx="2875280" cy="866140"/>
            <wp:effectExtent l="0" t="0" r="0" b="0"/>
            <wp:wrapTopAndBottom/>
            <wp:docPr id="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где М</w:t>
      </w:r>
      <w:r>
        <w:rPr>
          <w:color w:val="000000"/>
          <w:sz w:val="28"/>
          <w:szCs w:val="28"/>
          <w:vertAlign w:val="subscript"/>
        </w:rPr>
        <w:t>дв</w:t>
      </w:r>
      <w:r>
        <w:rPr>
          <w:color w:val="000000"/>
          <w:sz w:val="28"/>
          <w:szCs w:val="28"/>
        </w:rPr>
        <w:t xml:space="preserve"> - крутящий момент, который необходимо сообщить храповику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тр.хр</w:t>
      </w:r>
      <w:r>
        <w:rPr>
          <w:color w:val="000000"/>
          <w:sz w:val="28"/>
          <w:szCs w:val="28"/>
        </w:rPr>
        <w:t xml:space="preserve"> – момент, который необходимо приложить к храповому колесу, чтобы преодолеть силы трения в храповом коле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дв</w:t>
      </w:r>
      <w:r>
        <w:rPr>
          <w:color w:val="000000"/>
          <w:sz w:val="28"/>
          <w:szCs w:val="28"/>
        </w:rPr>
        <w:t>= М</w:t>
      </w:r>
      <w:r>
        <w:rPr>
          <w:color w:val="000000"/>
          <w:sz w:val="28"/>
          <w:szCs w:val="28"/>
          <w:vertAlign w:val="subscript"/>
        </w:rPr>
        <w:t>черв</w:t>
      </w:r>
      <w:r>
        <w:rPr>
          <w:color w:val="000000"/>
          <w:sz w:val="28"/>
          <w:szCs w:val="28"/>
        </w:rPr>
        <w:t>=19,26 Н (из силового расчета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тр.хр</w:t>
      </w:r>
      <w:r>
        <w:rPr>
          <w:color w:val="000000"/>
          <w:sz w:val="28"/>
          <w:szCs w:val="28"/>
        </w:rPr>
        <w:t>= М</w:t>
      </w:r>
      <w:r>
        <w:rPr>
          <w:color w:val="000000"/>
          <w:sz w:val="28"/>
          <w:szCs w:val="28"/>
          <w:vertAlign w:val="subscript"/>
        </w:rPr>
        <w:t>дв</w:t>
      </w:r>
      <w:r>
        <w:rPr>
          <w:color w:val="000000"/>
          <w:sz w:val="28"/>
          <w:szCs w:val="28"/>
          <w:lang w:val="en-US"/>
        </w:rPr>
        <w:t>fr</w:t>
      </w:r>
      <w:r>
        <w:rPr>
          <w:color w:val="000000"/>
          <w:sz w:val="28"/>
          <w:szCs w:val="28"/>
          <w:vertAlign w:val="subscript"/>
        </w:rPr>
        <w:t>хр,</w:t>
      </w:r>
      <w:r>
        <w:rPr>
          <w:color w:val="000000"/>
          <w:sz w:val="28"/>
          <w:szCs w:val="28"/>
        </w:rPr>
        <w:t>(4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хр – </w:t>
      </w:r>
      <w:r>
        <w:rPr>
          <w:color w:val="000000"/>
          <w:sz w:val="28"/>
          <w:szCs w:val="28"/>
        </w:rPr>
        <w:t xml:space="preserve">радиус храпового колеса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х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/2=23,04 мм,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тр.хр</w:t>
      </w:r>
      <w:r>
        <w:rPr>
          <w:color w:val="000000"/>
          <w:sz w:val="28"/>
          <w:szCs w:val="28"/>
        </w:rPr>
        <w:t>=79,87 Н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99,13 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, с которой храповое колесо действует на толкающую собачк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 М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хр</w:t>
      </w:r>
      <w:r>
        <w:rPr>
          <w:color w:val="000000"/>
          <w:sz w:val="28"/>
          <w:szCs w:val="28"/>
        </w:rPr>
        <w:t>(4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4,2 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м длину толкающей собачк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25 мм, а ширину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1,5 мм. Толщину собачки определяем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4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рогиб собачки, равный высоте зуба храпового колеса,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804 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12800" cy="4699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49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1,019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 толкающую собачку на устойчивость, используя формулу Эйлер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5080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5465" cy="4191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шем случае зацеплени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651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, тогд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2159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услови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4,3Н &lt;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1827,512Н выполняется, то собачка устойч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жесткости толкающей собач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133,319 Н/мм.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color w:val="000000"/>
        </w:rPr>
      </w:pPr>
      <w:r>
        <w:rPr>
          <w:color w:val="000000"/>
        </w:rPr>
        <w:t>3.4 Расчет стопорной собач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водится как расчет плоских пружин [5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150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варительного реверса механизма во избежание обратного поворота храпового колеса, применяют стопорную собач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усть материал собачки Ст 20Х (</w:t>
      </w:r>
      <w:r>
        <w:rPr>
          <w:color w:val="000000"/>
          <w:sz w:val="28"/>
          <w:szCs w:val="28"/>
          <w:lang w:val="en-US"/>
        </w:rPr>
        <w:t>HRC</w:t>
      </w:r>
      <w:r>
        <w:rPr>
          <w:color w:val="000000"/>
          <w:sz w:val="28"/>
          <w:szCs w:val="28"/>
        </w:rPr>
        <w:t xml:space="preserve"> 42…5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65400" cy="2413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толщину собач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73100" cy="4572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(5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рогиб, в нашем случае равен высоте зуба храпового колеса,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804 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длина стопорной собачки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25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1,073 м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трения, создаваемый собачкой на вал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Pfr</w:t>
      </w:r>
      <w:r>
        <w:rPr>
          <w:color w:val="000000"/>
          <w:sz w:val="28"/>
          <w:szCs w:val="28"/>
          <w:vertAlign w:val="subscript"/>
        </w:rPr>
        <w:t>хр</w:t>
      </w:r>
      <w:r>
        <w:rPr>
          <w:color w:val="000000"/>
          <w:sz w:val="28"/>
          <w:szCs w:val="28"/>
        </w:rPr>
        <w:t>,(5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0,18- коэффициент тр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 из расчета червяка, М=М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1,028 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окружное усил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0,26 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у собачки определим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0,048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жесткости стопорной собач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4,981 Н/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Расчет червячного механиз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червячной передачи в данном механизме обусловлено следующими достоинствами перв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лучения больших передаточных отношений в одной па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вность зацепления и бесшумность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точность пере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 Кинематический расчет червячной переда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ередаточного числа червячной пере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атываемое шаговым двигателем врем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6500/20=225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ая точность передачи.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корость входного звена храпового механизма:ω</w:t>
      </w:r>
      <w:r>
        <w:rPr>
          <w:color w:val="000000"/>
          <w:vertAlign w:val="subscript"/>
        </w:rPr>
        <w:t>1</w:t>
      </w:r>
      <w:r>
        <w:rPr>
          <w:color w:val="000000"/>
        </w:rPr>
        <w:t>=20τ,</w:t>
      </w:r>
    </w:p>
    <w:p>
      <w:pPr>
        <w:pStyle w:val="3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τ –наименьший угол поворо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</w:rPr>
        <w:t>=2</w:t>
      </w:r>
      <w:r>
        <w:rPr>
          <w:rFonts w:eastAsia="Symbol" w:cs="Symbol" w:ascii="Symbol" w:hAnsi="Symbol"/>
          <w:color w:val="000000"/>
          <w:sz w:val="28"/>
          <w:szCs w:val="28"/>
        </w:rPr>
        <w:t>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число зубьев храповика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7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</w:rPr>
        <w:t>=5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00 град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даточное отношение: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0,0110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даточное числ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1/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=89,93=9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 Расчет модуля червяч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скольже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8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– частота вращения червяка [об/мин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вращающий момент на колесе [Нмм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00 град/с=0,36 об/с.</w:t>
      </w:r>
    </w:p>
    <w:p>
      <w:pPr>
        <w:pStyle w:val="Heading1"/>
        <w:spacing w:lineRule="auto" w:line="360" w:before="0" w:after="0"/>
        <w:ind w:firstLine="709"/>
        <w:rPr>
          <w:i w:val="false"/>
          <w:i w:val="false"/>
          <w:iCs w:val="false"/>
          <w:color w:val="000000"/>
          <w:spacing w:val="0"/>
          <w:sz w:val="28"/>
          <w:szCs w:val="28"/>
        </w:rPr>
      </w:pPr>
      <w:r>
        <w:rPr>
          <w:i w:val="false"/>
          <w:iCs w:val="false"/>
          <w:color w:val="000000"/>
          <w:spacing w:val="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i w:val="false"/>
          <w:i w:val="false"/>
          <w:iCs w:val="false"/>
          <w:spacing w:val="0"/>
        </w:rPr>
      </w:pPr>
      <w:r>
        <w:rPr>
          <w:i w:val="false"/>
          <w:iCs w:val="false"/>
          <w:spacing w:val="0"/>
        </w:rPr>
        <w:t xml:space="preserve">Будем считать, что вращающий момент на валу колеса не превышает 150 Нмм </w:t>
      </w:r>
      <w:r>
        <w:rPr>
          <w:i w:val="false"/>
          <w:iCs w:val="false"/>
          <w:spacing w:val="0"/>
        </w:rPr>
        <w:drawing>
          <wp:inline distT="0" distB="0" distL="0" distR="0">
            <wp:extent cx="927100" cy="2413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pacing w:val="0"/>
          <w:sz w:val="28"/>
          <w:szCs w:val="28"/>
        </w:rPr>
      </w:pPr>
      <w:r>
        <w:rPr>
          <w:i/>
          <w:iCs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териал для червяка выбираем Ст 45с закалкой не менее 45 и последующим шлифованием, т.к.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материал колеса С4-21-4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к. червяк рассчитан на длительную работу, то запускаемое контактное напряжение (зубьев червяка и червячного колеса) [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]=100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ежосевое расстояние из условий контактной вынослив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9398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[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203](5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- коэффициент диаметра червяка, который выбираем в зависимости от числового значения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т.к.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&lt;300 Н/м, то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коэффициент нагрузки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 – коэффициент динамической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- коэффициент концентрации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&lt;3 м/с, то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ь подсчита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2000" cy="4445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6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0,2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по ГОСТ 19672-74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0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выбранным окончательно значением межосевого расстояния а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6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=15,9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 Расчет червячной переда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рвячные передачи применяют в приборах и машинах различного назначения при перекрещивающихся осях ведущего и ведомого колеса валиков, когда требуется осуществить передаточное отнош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=7-10, редко до 360 и бол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сновном сечении витки червяка имеют форму зубчатой рейки со стандартным модулем , которая находится в зацеплении с зубчатым колесом. Для нормальной работы передачи необходимо, чтобы осевой шаг червяка и окружной шаг колеса были равны: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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. В червячной передаче ведущим звеном обычно является червяк число заходов которого принимают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-4. Число зубьев колеса следует принимать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&gt;26, т.к. пр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&lt;26, происходит подрезание ножки зуба колеса головкой зуба инстру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1 Исходные данны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ый модуль червяка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0,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даточное число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9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о заходов червяка: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о зубьев червячного колеса: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9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диаметра червяка: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16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жосевое расстояние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=15,9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червяка Архимеда (2А) с углом профиля в осевом сечении ви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й червяк по ГОСТ 19036-7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расчетной толщины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=0,5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</w:t>
      </w:r>
      <w:r>
        <w:rPr>
          <w:color w:val="000000"/>
          <w:sz w:val="28"/>
          <w:szCs w:val="28"/>
        </w:rPr>
        <w:t>=1,57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высоты головки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3700" cy="2413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радиуса кривизны переходной кривой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58800" cy="2413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гол охвата: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</w:t>
      </w:r>
      <w:r>
        <w:rPr>
          <w:color w:val="000000"/>
          <w:sz w:val="28"/>
          <w:szCs w:val="28"/>
        </w:rPr>
        <w:t>=5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2 Расчет геометрических параметров [5т.2с.39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смещения червя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405765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6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=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тельный диаметр червя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6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4,8 м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тельный диаметр колес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6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27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ый диаметр колес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(6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лительный угол подъема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50900" cy="44450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6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>=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чальный угол подъема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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44450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6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</w:t>
      </w:r>
      <w:r>
        <w:rPr>
          <w:color w:val="000000"/>
          <w:sz w:val="28"/>
          <w:szCs w:val="28"/>
        </w:rPr>
        <w:t>=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38</w:t>
      </w:r>
      <w:r>
        <w:rPr>
          <w:color w:val="000000"/>
          <w:sz w:val="28"/>
          <w:szCs w:val="28"/>
          <w:vertAlign w:val="superscript"/>
        </w:rPr>
        <w:t>’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соты вит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=2+0,2</w:t>
      </w:r>
      <w:r>
        <w:rPr>
          <w:color w:val="000000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>,(68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=2,19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й угол подъема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lang w:val="en-US"/>
        </w:rPr>
        <w:t>=accos(cosa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  <w:lang w:val="en-US"/>
        </w:rPr>
        <w:t>),(69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lang w:val="en-US"/>
        </w:rPr>
        <w:t>=20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23</w:t>
      </w:r>
      <w:r>
        <w:rPr>
          <w:color w:val="000000"/>
          <w:sz w:val="28"/>
          <w:szCs w:val="28"/>
          <w:vertAlign w:val="superscript"/>
          <w:lang w:val="en-US"/>
        </w:rPr>
        <w:t>’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головки витка червя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(7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0,3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витка червя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(7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0,659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внешних витков червя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1</w:t>
      </w:r>
      <w:r>
        <w:rPr>
          <w:color w:val="000000"/>
          <w:sz w:val="28"/>
          <w:szCs w:val="28"/>
          <w:lang w:val="en-US"/>
        </w:rPr>
        <w:t>=d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+2(h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*</w:t>
      </w:r>
      <w:r>
        <w:rPr>
          <w:color w:val="000000"/>
          <w:sz w:val="28"/>
          <w:szCs w:val="28"/>
          <w:lang w:val="en-US"/>
        </w:rPr>
        <w:t>+x)m,(7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1</w:t>
      </w:r>
      <w:r>
        <w:rPr>
          <w:color w:val="000000"/>
          <w:sz w:val="28"/>
          <w:szCs w:val="28"/>
          <w:lang w:val="en-US"/>
        </w:rPr>
        <w:t xml:space="preserve">=5,4 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вершин зубьев колес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2</w:t>
      </w:r>
      <w:r>
        <w:rPr>
          <w:color w:val="000000"/>
          <w:sz w:val="28"/>
          <w:szCs w:val="28"/>
          <w:lang w:val="en-US"/>
        </w:rPr>
        <w:t>=d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+2h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*</w:t>
      </w:r>
      <w:r>
        <w:rPr>
          <w:color w:val="000000"/>
          <w:sz w:val="28"/>
          <w:szCs w:val="28"/>
          <w:lang w:val="en-US"/>
        </w:rPr>
        <w:t>m,(7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1</w:t>
      </w:r>
      <w:r>
        <w:rPr>
          <w:color w:val="000000"/>
          <w:sz w:val="28"/>
          <w:szCs w:val="28"/>
          <w:lang w:val="en-US"/>
        </w:rPr>
        <w:t xml:space="preserve">=27,6 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диаметр червячного колес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7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ус кривизны переходной кривой червяк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7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нарезной части червя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7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21590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ирина венца червячного колес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уется принимать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596900" cy="22860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31800" cy="20320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м, таким образом, пусть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=4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шаг червяк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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(7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0,94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вит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78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0,94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тельная толщина по хорде витка червя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7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та до хорды витка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457200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8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 Точность червячной переда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чность изготовления червячных механизмов и их элементов регламентирована СТ СЭВ 1513-79 (для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ах управления и регулирования, в точных приборах применяют зубчатые механизмы 7-й степени точности (точные). Основными причинами, влияющими на точность кинематических цепей с червячными передачами являются зазоры в кинематических парах, погрешности изготовления деталей и сборки механизма, а также силовые и температурные деформации дета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расчет ошибки мертвого 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твый ход является следствием наличия зазоров в кинематических парах механизма и упругих деформаций его деталей (упругий мертвый ход). Он понижает точность механизма, способствует увеличению динамических нагрузок, появлению вибрации и шу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твый ход на валу червячного колес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457200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8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радиус делительной окружности колес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гол подъема винтовой линии червя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457200"/>
            <wp:effectExtent l="0" t="0" r="0" b="0"/>
            <wp:docPr id="1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82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2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аибольший вероятный боковой зазор между зубьями колеса и витками червя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0,5</w:t>
      </w:r>
      <w:r>
        <w:rPr>
          <w:color w:val="000000"/>
          <w:sz w:val="28"/>
          <w:szCs w:val="28"/>
          <w:lang w:val="en-US"/>
        </w:rPr>
        <w:t>mz</w:t>
      </w:r>
      <w:r>
        <w:rPr>
          <w:color w:val="000000"/>
          <w:sz w:val="28"/>
          <w:szCs w:val="28"/>
          <w:vertAlign w:val="subscript"/>
        </w:rPr>
        <w:t>2,</w:t>
      </w:r>
      <w:r>
        <w:rPr>
          <w:color w:val="000000"/>
          <w:sz w:val="28"/>
          <w:szCs w:val="28"/>
        </w:rPr>
        <w:t>(8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3,5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0,4, межосевого расстояни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=18,8 мм, и допуск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7 выбираем по гост 9178-8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12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12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твый ход на валу червя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12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12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5 Силовой расчет червячной передачи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Пусть к валу колеса приложен крутящий момент. Нормальная сил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приложена в полюсе зацепления. Разложим силу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, таким образом, чтобы получить взаимно перпендикулярные силы: окружные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1</w:t>
      </w:r>
      <w:r>
        <w:rPr>
          <w:color w:val="000000"/>
        </w:rPr>
        <w:t xml:space="preserve"> , радиальные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21</w:t>
      </w:r>
      <w:r>
        <w:rPr>
          <w:color w:val="000000"/>
        </w:rPr>
        <w:t xml:space="preserve"> и осевые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21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ружная сила на червяк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 xml:space="preserve"> равна осевой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 xml:space="preserve"> на колес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>=2М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(8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- крутящий момент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 xml:space="preserve">=1,426 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диальные силы на червяке и колес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 xml:space="preserve"> равны между собой, но направлены в противоположные сторо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>(85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 xml:space="preserve">=0,53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угол профиля в осевом сеч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евая сила на колес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равна окружной силе на червяк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>, но направлена в противоположную сторон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szCs w:val="28"/>
        </w:rPr>
        <w:t>+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8"/>
        </w:rPr>
        <w:t>)(8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szCs w:val="28"/>
        </w:rPr>
        <w:t>=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8"/>
        </w:rPr>
        <w:t>=3,416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=0,2059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Нормальная си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(8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12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нагруз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зубьев колеса на прочность расчетная удельная нагрузка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01800" cy="444500"/>
            <wp:effectExtent l="0" t="0" r="0" b="0"/>
            <wp:docPr id="13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8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- коэффициент концентрации нагрузки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=1;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D</w:t>
      </w:r>
      <w:r>
        <w:rPr>
          <w:color w:val="000000"/>
        </w:rPr>
        <w:t>- коэффициент динамичности нагруз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&lt;3 м/с , то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>=1-1,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27 мм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qm</w:t>
      </w:r>
      <w:r>
        <w:rPr>
          <w:color w:val="000000"/>
          <w:sz w:val="28"/>
          <w:szCs w:val="28"/>
        </w:rPr>
        <w:t>=4.8 мм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=0,267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ая нагруз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08000" cy="444500"/>
            <wp:effectExtent l="0" t="0" r="0" b="0"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89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=0.267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6 Расчет зубьев на контактную прочность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Преобразуем формулу Герца </w:t>
      </w:r>
      <w:r>
        <w:rPr>
          <w:color w:val="000000"/>
        </w:rPr>
        <w:drawing>
          <wp:inline distT="0" distB="0" distL="0" distR="0">
            <wp:extent cx="1282700" cy="482600"/>
            <wp:effectExtent l="0" t="0" r="0" b="0"/>
            <wp:docPr id="1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взяв ее за теоретическую основу, в соответствии с геометрическими особенностями червячного заце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13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9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3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риведенный радиус кривизны в точке контакта, равный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диусу кривизны профиля зуба кол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о., получаем формулу для контактного напряж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482600"/>
            <wp:effectExtent l="0" t="0" r="0" b="0"/>
            <wp:docPr id="13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9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- приведенный радиус кривизны для червя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3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опускаемое контактное напря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[1, с.202] с учетом материала червяка Сталь </w:t>
      </w:r>
      <w:r>
        <w:rPr>
          <w:color w:val="000000"/>
          <w:sz w:val="28"/>
          <w:szCs w:val="28"/>
          <w:lang w:val="en-US"/>
        </w:rPr>
        <w:t>HRC</w:t>
      </w:r>
      <w:r>
        <w:rPr>
          <w:color w:val="000000"/>
          <w:sz w:val="28"/>
          <w:szCs w:val="28"/>
        </w:rPr>
        <w:t xml:space="preserve"> 45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14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7 Расчет зубьев червяка на изгиб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Для этого расчета используем в качестве исходной формулу для косозубых колес с поправками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444500"/>
            <wp:effectExtent l="0" t="0" r="0" b="0"/>
            <wp:docPr id="14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9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- коэффициент формы зубьев ( выбираем из таблицы 10.6 [1] с.179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0.567 для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9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4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77900" cy="228600"/>
            <wp:effectExtent l="0" t="0" r="0" b="0"/>
            <wp:wrapTopAndBottom/>
            <wp:docPr id="1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8 КПД зацепления червячной передачи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 xml:space="preserve">Коэффициент полезного действия определим по формуле: [4, с.282] 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drawing>
          <wp:inline distT="0" distB="0" distL="0" distR="0">
            <wp:extent cx="927100" cy="4318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9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 - поправочный коэффици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9000" cy="4191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9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 нормальная сила, действующая на зуб колес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6604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угол подъема витка,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>=3,416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риведенный угол трения,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=5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3900" cy="2032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дсчитаем момент на валу червя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6900" cy="4445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9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31265" cy="2286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Расчет контактной пары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Зададимся параметрами для нижней пружины контактной пары. Эта пружина является плос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ирина пружины: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5м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ое усилие: р=5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иб пружины: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</w:t>
      </w:r>
      <w:r>
        <w:rPr>
          <w:color w:val="000000"/>
          <w:sz w:val="28"/>
          <w:szCs w:val="28"/>
        </w:rPr>
        <w:t>=1м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пружины: h=0,2м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586990" cy="25019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материала для контактной пары используем латунь: ЛАЖ М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66-6-3-2 (по ГОСТ 11711-72) предел прочности: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>=705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70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дуль упругости: E=10,3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ускаемое напряжение на изгиб: [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lang w:val="en-US"/>
        </w:rPr>
        <w:t>k</w:t>
      </w:r>
      <w:r>
        <w:rPr>
          <w:color w:val="000000"/>
        </w:rPr>
        <w:t xml:space="preserve">- запас коэффициента прочности. Для пружин с малым радиусом изгиба </w:t>
      </w:r>
      <w:r>
        <w:rPr>
          <w:color w:val="000000"/>
          <w:lang w:val="en-US"/>
        </w:rPr>
        <w:t>k</w:t>
      </w:r>
      <w:r>
        <w:rPr>
          <w:color w:val="000000"/>
        </w:rPr>
        <w:t>=3-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3 =&gt; [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=235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ерем ширину пружины: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5мм Для большинства пружин отношени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находится в пределах 10-50. Пусть примем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10, тогда толщина пружины: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0,5м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ину пружины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опрелелим из уравнения жестк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9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4953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[1, с.342](9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22 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ловие прочности пружины будет выполняться, есл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=0,4</w:t>
      </w:r>
      <w:r>
        <w:rPr>
          <w:color w:val="000000"/>
          <w:sz w:val="28"/>
          <w:szCs w:val="28"/>
          <w:lang w:val="en-US"/>
        </w:rPr>
        <w:t> H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ксимальную допусимую силу, деформирующую пружину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найдем уравнения проч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(9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трения, возникший при скольжении нижней пружины по диск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fD</w:t>
      </w:r>
      <w:r>
        <w:rPr>
          <w:color w:val="000000"/>
          <w:sz w:val="28"/>
          <w:szCs w:val="28"/>
        </w:rPr>
        <w:t>,(9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- радиус диска (Принимае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20 мм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- коэффициент трения между материалом диска и мотериалом нижней пружины контактной пары (в нашем случае это сталь с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0,15), т.о. получа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=0,3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м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в нашем механизме две контактные пары, то общий момент трения, создаваемый контактными пар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тр2</w:t>
      </w:r>
      <w:r>
        <w:rPr>
          <w:color w:val="000000"/>
          <w:sz w:val="28"/>
          <w:szCs w:val="28"/>
        </w:rPr>
        <w:t>=2 М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=0,6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жесткость пружины контактной пары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0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0,0967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 Расчет валов и опор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1 Расчет вторичного вала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1206500</wp:posOffset>
            </wp:positionH>
            <wp:positionV relativeFrom="paragraph">
              <wp:posOffset>817880</wp:posOffset>
            </wp:positionV>
            <wp:extent cx="3683000" cy="1903095"/>
            <wp:effectExtent l="0" t="0" r="0" b="0"/>
            <wp:wrapTopAndBottom/>
            <wp:docPr id="1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Рассмотрим вал с управляющими кулачками. Представим вал в виде балки, расположенных на двух неподвижных опорах в точках А и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7 Силовая схема в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ис.10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O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OY</w:t>
      </w:r>
      <w:r>
        <w:rPr>
          <w:color w:val="000000"/>
          <w:sz w:val="28"/>
          <w:szCs w:val="28"/>
        </w:rPr>
        <w:t xml:space="preserve"> - составляющие нормальной реакции кулач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A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B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BY</w:t>
      </w:r>
      <w:r>
        <w:rPr>
          <w:color w:val="000000"/>
          <w:sz w:val="28"/>
          <w:szCs w:val="28"/>
        </w:rPr>
        <w:t xml:space="preserve"> – составляющие реакции опор А и 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- крутящий момент на валу, М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=19,26 Нмм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Произведем расчет вала на кручение и изги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ция сил на плоскость </w:t>
      </w:r>
      <w:r>
        <w:rPr>
          <w:color w:val="000000"/>
          <w:sz w:val="28"/>
          <w:szCs w:val="28"/>
          <w:lang w:val="en-US"/>
        </w:rPr>
        <w:t>YOZ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11400" cy="482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(10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OY</w:t>
      </w:r>
      <w:r>
        <w:rPr>
          <w:color w:val="000000"/>
          <w:sz w:val="28"/>
          <w:szCs w:val="28"/>
          <w:lang w:val="en-US"/>
        </w:rPr>
        <w:t>=Q</w:t>
      </w:r>
      <w:r>
        <w:rPr>
          <w:color w:val="000000"/>
          <w:sz w:val="28"/>
          <w:szCs w:val="28"/>
          <w:vertAlign w:val="subscript"/>
          <w:lang w:val="en-US"/>
        </w:rPr>
        <w:t>12</w:t>
      </w:r>
      <w:r>
        <w:rPr>
          <w:color w:val="000000"/>
          <w:sz w:val="28"/>
          <w:szCs w:val="28"/>
          <w:lang w:val="en-US"/>
        </w:rPr>
        <w:t>=0,53 H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Y</w:t>
      </w:r>
      <w:r>
        <w:rPr>
          <w:color w:val="000000"/>
          <w:sz w:val="28"/>
          <w:szCs w:val="28"/>
          <w:lang w:val="en-US"/>
        </w:rPr>
        <w:t>=(a+b) P</w:t>
      </w:r>
      <w:r>
        <w:rPr>
          <w:color w:val="000000"/>
          <w:sz w:val="28"/>
          <w:szCs w:val="28"/>
          <w:vertAlign w:val="subscript"/>
          <w:lang w:val="en-US"/>
        </w:rPr>
        <w:t>OY</w:t>
      </w:r>
      <w:r>
        <w:rPr>
          <w:color w:val="000000"/>
          <w:sz w:val="28"/>
          <w:szCs w:val="28"/>
          <w:lang w:val="en-US"/>
        </w:rPr>
        <w:t>/b(10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Y</w:t>
      </w:r>
      <w:r>
        <w:rPr>
          <w:color w:val="000000"/>
          <w:sz w:val="28"/>
          <w:szCs w:val="28"/>
          <w:lang w:val="en-US"/>
        </w:rPr>
        <w:t>=0,759 H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Y</w:t>
      </w:r>
      <w:r>
        <w:rPr>
          <w:color w:val="000000"/>
          <w:sz w:val="28"/>
          <w:szCs w:val="28"/>
          <w:lang w:val="en-US"/>
        </w:rPr>
        <w:t>= P</w:t>
      </w:r>
      <w:r>
        <w:rPr>
          <w:color w:val="000000"/>
          <w:sz w:val="28"/>
          <w:szCs w:val="28"/>
          <w:vertAlign w:val="subscript"/>
          <w:lang w:val="en-US"/>
        </w:rPr>
        <w:t>OY</w:t>
      </w:r>
      <w:r>
        <w:rPr>
          <w:color w:val="000000"/>
          <w:sz w:val="28"/>
          <w:szCs w:val="28"/>
          <w:lang w:val="en-US"/>
        </w:rPr>
        <w:t>- R</w:t>
      </w:r>
      <w:r>
        <w:rPr>
          <w:color w:val="000000"/>
          <w:sz w:val="28"/>
          <w:szCs w:val="28"/>
          <w:vertAlign w:val="subscript"/>
          <w:lang w:val="en-US"/>
        </w:rPr>
        <w:t>BY</w:t>
      </w:r>
      <w:r>
        <w:rPr>
          <w:color w:val="000000"/>
          <w:sz w:val="28"/>
          <w:szCs w:val="28"/>
          <w:lang w:val="en-US"/>
        </w:rPr>
        <w:t>,(10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Y</w:t>
      </w:r>
      <w:r>
        <w:rPr>
          <w:color w:val="000000"/>
          <w:sz w:val="28"/>
          <w:szCs w:val="28"/>
        </w:rPr>
        <w:t xml:space="preserve">=-0,229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В плоскости </w:t>
      </w:r>
      <w:r>
        <w:rPr>
          <w:color w:val="000000"/>
          <w:lang w:val="en-US"/>
        </w:rPr>
        <w:t>XOY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27300" cy="482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(10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OX</w:t>
      </w:r>
      <w:r>
        <w:rPr>
          <w:color w:val="000000"/>
          <w:sz w:val="28"/>
          <w:szCs w:val="28"/>
          <w:lang w:val="en-US"/>
        </w:rPr>
        <w:t>=T</w:t>
      </w:r>
      <w:r>
        <w:rPr>
          <w:color w:val="000000"/>
          <w:sz w:val="28"/>
          <w:szCs w:val="28"/>
          <w:vertAlign w:val="subscript"/>
          <w:lang w:val="en-US"/>
        </w:rPr>
        <w:t>21</w:t>
      </w:r>
      <w:r>
        <w:rPr>
          <w:color w:val="000000"/>
          <w:sz w:val="28"/>
          <w:szCs w:val="28"/>
          <w:lang w:val="en-US"/>
        </w:rPr>
        <w:t>=0,2059 H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BX</w:t>
      </w:r>
      <w:r>
        <w:rPr>
          <w:color w:val="000000"/>
          <w:sz w:val="28"/>
          <w:szCs w:val="28"/>
          <w:lang w:val="en-US"/>
        </w:rPr>
        <w:t>=0,3088 H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X</w:t>
      </w:r>
      <w:r>
        <w:rPr>
          <w:color w:val="000000"/>
          <w:sz w:val="28"/>
          <w:szCs w:val="28"/>
          <w:lang w:val="en-US"/>
        </w:rPr>
        <w:t>= P</w:t>
      </w:r>
      <w:r>
        <w:rPr>
          <w:color w:val="000000"/>
          <w:sz w:val="28"/>
          <w:szCs w:val="28"/>
          <w:vertAlign w:val="subscript"/>
          <w:lang w:val="en-US"/>
        </w:rPr>
        <w:t>OX</w:t>
      </w:r>
      <w:r>
        <w:rPr>
          <w:color w:val="000000"/>
          <w:sz w:val="28"/>
          <w:szCs w:val="28"/>
          <w:lang w:val="en-US"/>
        </w:rPr>
        <w:t>- R</w:t>
      </w:r>
      <w:r>
        <w:rPr>
          <w:color w:val="000000"/>
          <w:sz w:val="28"/>
          <w:szCs w:val="28"/>
          <w:vertAlign w:val="subscript"/>
          <w:lang w:val="en-US"/>
        </w:rPr>
        <w:t>BX</w:t>
      </w:r>
      <w:r>
        <w:rPr>
          <w:color w:val="000000"/>
          <w:sz w:val="28"/>
          <w:szCs w:val="28"/>
          <w:lang w:val="en-US"/>
        </w:rPr>
        <w:t>,(105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X</w:t>
      </w:r>
      <w:r>
        <w:rPr>
          <w:color w:val="000000"/>
          <w:sz w:val="28"/>
          <w:szCs w:val="28"/>
        </w:rPr>
        <w:t xml:space="preserve">=-0,10295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я опо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292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(10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779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292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(107)</w:t>
      </w:r>
    </w:p>
    <w:p>
      <w:pPr>
        <w:pStyle w:val="TextBody"/>
        <w:spacing w:lineRule="auto" w:line="360" w:before="0" w:after="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9525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Максимальный изгибающий момент в плоскости </w:t>
      </w:r>
      <w:r>
        <w:rPr>
          <w:color w:val="000000"/>
          <w:lang w:val="en-US"/>
        </w:rPr>
        <w:t>YOZ</w:t>
      </w:r>
      <w:r>
        <w:rPr>
          <w:color w:val="000000"/>
        </w:rPr>
        <w:t>: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>М</w:t>
      </w:r>
      <w:r>
        <w:rPr>
          <w:color w:val="000000"/>
          <w:vertAlign w:val="subscript"/>
        </w:rPr>
        <w:t>и</w:t>
      </w:r>
      <w:r>
        <w:rPr>
          <w:color w:val="000000"/>
          <w:vertAlign w:val="subscript"/>
          <w:lang w:val="en-US"/>
        </w:rPr>
        <w:t xml:space="preserve"> BY</w:t>
      </w:r>
      <w:r>
        <w:rPr>
          <w:color w:val="000000"/>
          <w:lang w:val="en-US"/>
        </w:rPr>
        <w:t>=P</w:t>
      </w:r>
      <w:r>
        <w:rPr>
          <w:color w:val="000000"/>
          <w:vertAlign w:val="subscript"/>
          <w:lang w:val="en-US"/>
        </w:rPr>
        <w:t>OX</w:t>
      </w:r>
      <w:r>
        <w:rPr>
          <w:color w:val="000000"/>
          <w:lang w:val="en-US"/>
        </w:rPr>
        <w:t>a,(109)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>М</w:t>
      </w:r>
      <w:r>
        <w:rPr>
          <w:color w:val="000000"/>
          <w:vertAlign w:val="subscript"/>
        </w:rPr>
        <w:t>и</w:t>
      </w:r>
      <w:r>
        <w:rPr>
          <w:color w:val="000000"/>
          <w:vertAlign w:val="subscript"/>
          <w:lang w:val="en-US"/>
        </w:rPr>
        <w:t xml:space="preserve"> BY</w:t>
      </w:r>
      <w:r>
        <w:rPr>
          <w:color w:val="000000"/>
          <w:lang w:val="en-US"/>
        </w:rPr>
        <w:t>=26,04 Нмм,</w:t>
      </w:r>
    </w:p>
    <w:p>
      <w:pPr>
        <w:pStyle w:val="TextBody"/>
        <w:spacing w:lineRule="auto" w:line="360" w:before="0" w:after="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 xml:space="preserve">Максимальный изгибающий момент в плоскости </w:t>
      </w:r>
      <w:r>
        <w:rPr>
          <w:color w:val="000000"/>
          <w:lang w:val="en-US"/>
        </w:rPr>
        <w:t>XOY</w:t>
      </w:r>
      <w:r>
        <w:rPr>
          <w:color w:val="000000"/>
        </w:rPr>
        <w:t>: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>М</w:t>
      </w:r>
      <w:r>
        <w:rPr>
          <w:color w:val="000000"/>
          <w:vertAlign w:val="subscript"/>
        </w:rPr>
        <w:t xml:space="preserve">и </w:t>
      </w:r>
      <w:r>
        <w:rPr>
          <w:color w:val="000000"/>
          <w:vertAlign w:val="subscript"/>
          <w:lang w:val="en-US"/>
        </w:rPr>
        <w:t>BX</w:t>
      </w:r>
      <w:r>
        <w:rPr>
          <w:color w:val="000000"/>
        </w:rPr>
        <w:t>=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OX</w:t>
      </w:r>
      <w:r>
        <w:rPr>
          <w:color w:val="000000"/>
          <w:lang w:val="en-US"/>
        </w:rPr>
        <w:t>a</w:t>
      </w:r>
      <w:r>
        <w:rPr>
          <w:color w:val="000000"/>
        </w:rPr>
        <w:t>,(109)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</w:rPr>
        <w:t>М</w:t>
      </w:r>
      <w:r>
        <w:rPr>
          <w:color w:val="000000"/>
          <w:vertAlign w:val="subscript"/>
        </w:rPr>
        <w:t xml:space="preserve">и </w:t>
      </w:r>
      <w:r>
        <w:rPr>
          <w:color w:val="000000"/>
          <w:vertAlign w:val="subscript"/>
          <w:lang w:val="en-US"/>
        </w:rPr>
        <w:t>BX</w:t>
      </w:r>
      <w:r>
        <w:rPr>
          <w:color w:val="000000"/>
        </w:rPr>
        <w:t>=10,11 Нмм., тогд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 xml:space="preserve">и 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3168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1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 xml:space="preserve">и 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=27,93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м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Расчет на прочность вала ведется из условий прочности на кручение по заданному крутящему моменту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Из этих условий выбирают диаметр вала:</w:t>
      </w:r>
    </w:p>
    <w:p>
      <w:pPr>
        <w:pStyle w:val="TextBody"/>
        <w:spacing w:lineRule="auto" w:line="360" w:before="0" w:after="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825500" cy="469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11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допускаемого напряжения принимают пониженное допускаемое напряжение на кручение:[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  <w:szCs w:val="28"/>
        </w:rPr>
        <w:t>]=20-30 МП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тящий момент вала определяется ка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= М</w:t>
      </w:r>
      <w:r>
        <w:rPr>
          <w:color w:val="000000"/>
          <w:sz w:val="28"/>
          <w:szCs w:val="28"/>
          <w:vertAlign w:val="subscript"/>
        </w:rPr>
        <w:t>кул</w:t>
      </w:r>
      <w:r>
        <w:rPr>
          <w:color w:val="000000"/>
          <w:sz w:val="28"/>
          <w:szCs w:val="28"/>
        </w:rPr>
        <w:t>+ М</w:t>
      </w:r>
      <w:r>
        <w:rPr>
          <w:color w:val="000000"/>
          <w:sz w:val="28"/>
          <w:szCs w:val="28"/>
          <w:vertAlign w:val="subscript"/>
        </w:rPr>
        <w:t>тр.к</w:t>
      </w:r>
      <w:r>
        <w:rPr>
          <w:color w:val="000000"/>
          <w:sz w:val="28"/>
          <w:szCs w:val="28"/>
        </w:rPr>
        <w:t>+ М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М</w:t>
      </w:r>
      <w:r>
        <w:rPr>
          <w:color w:val="000000"/>
          <w:sz w:val="28"/>
          <w:szCs w:val="28"/>
          <w:vertAlign w:val="subscript"/>
        </w:rPr>
        <w:t>кул</w:t>
      </w:r>
      <w:r>
        <w:rPr>
          <w:color w:val="000000"/>
          <w:sz w:val="28"/>
          <w:szCs w:val="28"/>
        </w:rPr>
        <w:t xml:space="preserve"> - момент кулачка, М=19,26 Нмм.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тр.к.</w:t>
      </w:r>
      <w:r>
        <w:rPr>
          <w:color w:val="000000"/>
          <w:sz w:val="28"/>
          <w:szCs w:val="28"/>
        </w:rPr>
        <w:t xml:space="preserve"> - момент трения контактной пары, М</w:t>
      </w:r>
      <w:r>
        <w:rPr>
          <w:color w:val="000000"/>
          <w:sz w:val="28"/>
          <w:szCs w:val="28"/>
          <w:vertAlign w:val="subscript"/>
        </w:rPr>
        <w:t>тр.к.</w:t>
      </w:r>
      <w:r>
        <w:rPr>
          <w:color w:val="000000"/>
          <w:sz w:val="28"/>
          <w:szCs w:val="28"/>
        </w:rPr>
        <w:t>=0,3 Нмм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- момент червячной пары, М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=1,028 Н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гда: М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=20,588 Н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1,602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ОСТ 6636-69 принимаем диаметр вала равным 3 мм.</w:t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Расчет вала на жесткость проводим для ограничения деформаций изгиба и кр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дан прогиб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11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– максимальное расстояние между опорами вала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60 мм, 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25500" cy="469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center"/>
        <w:rPr>
          <w:color w:val="000000"/>
        </w:rPr>
      </w:pPr>
      <w:r>
        <w:rPr>
          <w:color w:val="000000"/>
        </w:rPr>
        <w:t>6.2 Расчет первичного вала на прочность</w:t>
      </w:r>
    </w:p>
    <w:p>
      <w:pPr>
        <w:pStyle w:val="24"/>
        <w:spacing w:lineRule="auto" w:line="360" w:before="0" w:after="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4"/>
        <w:spacing w:lineRule="auto" w:line="360" w:before="0" w:after="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счет первичного вала ведется из условий прочности на кручение по заданному крутящему момен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этих условий выбирают диаметр в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допускаемого напряжения принимаем пониженное допускаемое напряжение на кручение: :[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  <w:szCs w:val="28"/>
        </w:rPr>
        <w:t>]=20-30 МП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утящий момент М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вала определяется ка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М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+М</w:t>
      </w:r>
      <w:r>
        <w:rPr>
          <w:color w:val="000000"/>
          <w:sz w:val="28"/>
          <w:szCs w:val="28"/>
          <w:vertAlign w:val="subscript"/>
        </w:rPr>
        <w:t>х.к.</w:t>
      </w:r>
      <w:r>
        <w:rPr>
          <w:color w:val="000000"/>
          <w:sz w:val="28"/>
          <w:szCs w:val="28"/>
        </w:rPr>
        <w:t>,(11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М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–момент червяка, М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=1,028 Н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х.к.</w:t>
      </w:r>
      <w:r>
        <w:rPr>
          <w:color w:val="000000"/>
          <w:sz w:val="28"/>
          <w:szCs w:val="28"/>
        </w:rPr>
        <w:t xml:space="preserve"> – момент на храповом коле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х.к.</w:t>
      </w:r>
      <w:r>
        <w:rPr>
          <w:color w:val="000000"/>
          <w:sz w:val="28"/>
          <w:szCs w:val="28"/>
        </w:rPr>
        <w:t>=19,26 Нм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1,594 мм.</w:t>
      </w:r>
    </w:p>
    <w:p>
      <w:pPr>
        <w:pStyle w:val="TextBody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По ГОСТ 6636-69 принимаем диаметр вала, равным 4,5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4,5 мм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3 Выбор и расчет шарикоподшип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ерем для выходного вала по ГОСТ 8338-75 шариковые радиальные однорядные подшипники сверхлегкой серии диаметров 9 следующих тип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авой опоры - 1000098 со следующими параметра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нутренний диамет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8 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ружный диамет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19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ширина колец b=6 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диаметр шариков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>=3 м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атическая грузоподъемность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885 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евой опоры - 1000093 со следующими параметра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нутренний диамет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3м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ружный диамет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8м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ширину колес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3 м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иаметр шариков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>=1,59 м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число шариков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вал вращается со скоростью 1 оборот за 233 с, следовательно достаточно провести расчет на статическую грузоподъемнос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(11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- коэффициент надежности при статическом нагружении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=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- эквивалентная статическая нагруз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эквивалентную статическую нагрузк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0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,(11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0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>,(11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определяется как наибольшая из равенств Р</w:t>
      </w:r>
      <w:r>
        <w:rPr>
          <w:color w:val="000000"/>
          <w:sz w:val="28"/>
          <w:szCs w:val="28"/>
          <w:vertAlign w:val="subscript"/>
        </w:rPr>
        <w:t>01</w:t>
      </w:r>
      <w:r>
        <w:rPr>
          <w:color w:val="000000"/>
          <w:sz w:val="28"/>
          <w:szCs w:val="28"/>
        </w:rPr>
        <w:t xml:space="preserve"> и Р</w:t>
      </w:r>
      <w:r>
        <w:rPr>
          <w:color w:val="000000"/>
          <w:sz w:val="28"/>
          <w:szCs w:val="28"/>
          <w:vertAlign w:val="subscript"/>
        </w:rPr>
        <w:t>02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- коэффициент радиальной статической нагрузки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- коэффициент осевой статической нагрузки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>- радиальная сила, действующая на подшипник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- осевая сила, действующая на подшип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=0,5;Y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=0,43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lang w:val="en-US"/>
        </w:rPr>
        <w:t>=Q</w:t>
      </w:r>
      <w:r>
        <w:rPr>
          <w:color w:val="000000"/>
          <w:sz w:val="28"/>
          <w:szCs w:val="28"/>
          <w:vertAlign w:val="subscript"/>
          <w:lang w:val="en-US"/>
        </w:rPr>
        <w:t>21</w:t>
      </w:r>
      <w:r>
        <w:rPr>
          <w:color w:val="000000"/>
          <w:sz w:val="28"/>
          <w:szCs w:val="28"/>
          <w:lang w:val="en-US"/>
        </w:rPr>
        <w:t>=0,53 H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=T</w:t>
      </w:r>
      <w:r>
        <w:rPr>
          <w:color w:val="000000"/>
          <w:sz w:val="28"/>
          <w:szCs w:val="28"/>
          <w:vertAlign w:val="subscript"/>
          <w:lang w:val="en-US"/>
        </w:rPr>
        <w:t>21</w:t>
      </w:r>
      <w:r>
        <w:rPr>
          <w:color w:val="000000"/>
          <w:sz w:val="28"/>
          <w:szCs w:val="28"/>
          <w:lang w:val="en-US"/>
        </w:rPr>
        <w:t>=1,426 H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01</w:t>
      </w:r>
      <w:r>
        <w:rPr>
          <w:color w:val="000000"/>
          <w:sz w:val="28"/>
          <w:szCs w:val="28"/>
        </w:rPr>
        <w:t xml:space="preserve">=0,878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02</w:t>
      </w:r>
      <w:r>
        <w:rPr>
          <w:color w:val="000000"/>
          <w:sz w:val="28"/>
          <w:szCs w:val="28"/>
        </w:rPr>
        <w:t xml:space="preserve">=0,53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0,878 Н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гда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0,878 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справочника конструктора-машиностроителя [5] [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]=196 Н для данного подшипника. Таким образом,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&lt;[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, статическая нагрузка не превышает статической грузоподъемности, из чего делаем вывод о том, что подшипники выбраны верн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ыв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я спроектированного механизма с параметрами, соответствующими условиям геометрических расчетов, обеспечивает нормальную работу механизма в цел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ередаточное отношение червячной передач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=0,01107 обеспечивает удовлетворение требованием кинематики работы кулачкового и храпового механизм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е в записке расчеты усилий, моментов, действующих на элементы механизмов, а также расчеты напряжений деталей в критических сечениях, указывают на работоспособность спроектированного механизма с точки зрения динамик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цкий Ю.Д. Расчет и конструирование точных механизмов. -Л.: «Машиностроение». 1976. —-- 456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илкин Е.А. Расчет и конструирование механизмов, приборов и систем. - М.: Высшая Школа. 1980.-463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щенко О.Ф. и др. Элементы приборных устройств. Курсовое проектирование. В 2х частях. Под ред. Тищенко О.Ф. - М.: Высшая Школа. 1978. 41 -328 с. и 42 -232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ковский Е.А., Дружинин Ю.А. и др. Расчет и конструирование механизмов приборов и вычислительных систем –М.: Высшая Школа. 1983.-431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ев В.И. Справочник конструктора-машиностроителя – М.: «Машиностроение». 1978.Т1,2,3 – 728с., - 559с., - 557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остроительные материалы (краткий справочник) / под ред. Раскатова В.М. – М.: «Машиностроение» 1980. –511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летохин В.А. Конструирование деталей механических устройств. - Л.: «Машиностроение». 1990.-672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шипники качения: Справочник-каталог/ Под ред. В.Н. Нарышкина и Р.В. Коросташевского. -М.: Машиностроение, 1984. -280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.703-68 Правила выполнения кинематических сх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А. Попов, Г.А. Тимофеев Курсовое проектирование по теории механизмов и механике машин. – М.: Высшая школа.2002.-411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редакцией О.А. Ряховского. Детали машин. Том-8. М.: Издательство МГТУ имени Н.Э. Баумана. 2002.-543с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пояснительная записка дает достаточно полное представление о конструкции, принципе действия, а также о методике расчета основных узлов программного механизма. В результате проделанных вычислений были рассчитаны: кулачек с профилем спирали Архимеда с ходом толкателя 5 мм минимальным и максимальным радиусами 18 и 23 мм соответственно; пружина цилиндрическая с диаметром проволоки 0,9 мм числом витков рабочих и опорных 4 и 2 соответственно; толкатель с диаметром 3,1 мм; храповой механизм с наружным диаметром 42,3 мм, числом зубьев 72 и модулем 0,64; стопорная и толкающая собачки с длинной 25 мм шириной 1,5 мм; червячная передача с модулем 0,3, числом зубьев червячного колеса 90 и числом заходов червяка равным 1; контактная пара а также первичный и вторичный валы. Расчет велся на основе соответствующей литературы, а также с активным применением вычислительной тех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данного курсового проекта является ознакомление с основными приемами проектирования гироскопических устройств, а также в частности, с конструктивными особенностями, принципом работы и т.д. последни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счета формы профиля кулачка. Язык программирования: Паска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ogra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st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ses Cr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 gm,smax,alpha,gamma,q,rmin,rminr,r,step,stepst,phi,phistireal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: integer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rite ('</w:t>
      </w:r>
      <w:r>
        <w:rPr>
          <w:color w:val="000000"/>
          <w:sz w:val="28"/>
          <w:szCs w:val="28"/>
        </w:rPr>
        <w:t>Введ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олкателя</w:t>
      </w:r>
      <w:r>
        <w:rPr>
          <w:color w:val="000000"/>
          <w:sz w:val="28"/>
          <w:szCs w:val="28"/>
          <w:lang w:val="en-US"/>
        </w:rPr>
        <w:t xml:space="preserve"> Smax:'): readln(smax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rite ('</w:t>
      </w:r>
      <w:r>
        <w:rPr>
          <w:color w:val="000000"/>
          <w:sz w:val="28"/>
          <w:szCs w:val="28"/>
        </w:rPr>
        <w:t>Введ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го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авления</w:t>
      </w:r>
      <w:r>
        <w:rPr>
          <w:color w:val="000000"/>
          <w:sz w:val="28"/>
          <w:szCs w:val="28"/>
          <w:lang w:val="en-US"/>
        </w:rPr>
        <w:t xml:space="preserve"> alpha:'); readln(alpha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rite</w:t>
      </w:r>
      <w:r>
        <w:rPr>
          <w:color w:val="000000"/>
          <w:sz w:val="28"/>
          <w:szCs w:val="28"/>
        </w:rPr>
        <w:t xml:space="preserve"> ('Введите минимальный радиус </w:t>
      </w:r>
      <w:r>
        <w:rPr>
          <w:color w:val="000000"/>
          <w:sz w:val="28"/>
          <w:szCs w:val="28"/>
          <w:lang w:val="en-US"/>
        </w:rPr>
        <w:t>Rmin</w:t>
      </w:r>
      <w:r>
        <w:rPr>
          <w:color w:val="000000"/>
          <w:sz w:val="28"/>
          <w:szCs w:val="28"/>
        </w:rPr>
        <w:t xml:space="preserve">:'); </w:t>
      </w:r>
      <w:r>
        <w:rPr>
          <w:color w:val="000000"/>
          <w:sz w:val="28"/>
          <w:szCs w:val="28"/>
          <w:lang w:val="en-US"/>
        </w:rPr>
        <w:t>rea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rmin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mmr:=</w:t>
      </w:r>
      <w:r>
        <w:rPr>
          <w:color w:val="000000"/>
          <w:sz w:val="28"/>
          <w:szCs w:val="28"/>
          <w:vertAlign w:val="superscript"/>
          <w:lang w:val="en-US"/>
        </w:rPr>
        <w:t>:</w:t>
      </w:r>
      <w:r>
        <w:rPr>
          <w:color w:val="000000"/>
          <w:sz w:val="28"/>
          <w:szCs w:val="28"/>
          <w:lang w:val="en-US"/>
        </w:rPr>
        <w:t>q*cos(alpha/l 80*pi)/sin(alpha/l 80*pi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f rmin&lt;rminr then vvriteln (' Rmin </w:t>
      </w:r>
      <w:r>
        <w:rPr>
          <w:color w:val="000000"/>
          <w:sz w:val="28"/>
          <w:szCs w:val="28"/>
        </w:rPr>
        <w:t>слишк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ал</w:t>
      </w:r>
      <w:r>
        <w:rPr>
          <w:color w:val="000000"/>
          <w:sz w:val="28"/>
          <w:szCs w:val="28"/>
          <w:lang w:val="en-US"/>
        </w:rPr>
        <w:t>.'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else writeln (' Rmin </w:t>
      </w:r>
      <w:r>
        <w:rPr>
          <w:color w:val="000000"/>
          <w:sz w:val="28"/>
          <w:szCs w:val="28"/>
        </w:rPr>
        <w:t>выора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ерно</w:t>
      </w:r>
      <w:r>
        <w:rPr>
          <w:color w:val="000000"/>
          <w:sz w:val="28"/>
          <w:szCs w:val="28"/>
          <w:lang w:val="en-US"/>
        </w:rPr>
        <w:t>.'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rite ('</w:t>
      </w:r>
      <w:r>
        <w:rPr>
          <w:color w:val="000000"/>
          <w:sz w:val="28"/>
          <w:szCs w:val="28"/>
        </w:rPr>
        <w:t>Введ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боч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гол</w:t>
      </w:r>
      <w:r>
        <w:rPr>
          <w:color w:val="000000"/>
          <w:sz w:val="28"/>
          <w:szCs w:val="28"/>
          <w:lang w:val="en-US"/>
        </w:rPr>
        <w:t xml:space="preserve"> gamma:'); readln(gamma); gm:=gamma/180*pi; q:=smax/(gm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</w:t>
      </w:r>
      <w:r>
        <w:rPr>
          <w:color w:val="000000"/>
          <w:sz w:val="28"/>
          <w:szCs w:val="28"/>
        </w:rPr>
        <w:t>Введ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аг</w:t>
      </w:r>
      <w:r>
        <w:rPr>
          <w:color w:val="000000"/>
          <w:sz w:val="28"/>
          <w:szCs w:val="28"/>
          <w:lang w:val="en-US"/>
        </w:rPr>
        <w:t xml:space="preserve"> step:'): readln(step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:=rmin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Writeln( </w:t>
      </w:r>
      <w:r>
        <w:rPr>
          <w:color w:val="000000"/>
          <w:sz w:val="28"/>
          <w:szCs w:val="28"/>
        </w:rPr>
        <w:t>Угол</w:t>
      </w:r>
      <w:r>
        <w:rPr>
          <w:color w:val="000000"/>
          <w:sz w:val="28"/>
          <w:szCs w:val="28"/>
          <w:lang w:val="en-US"/>
        </w:rPr>
        <w:t>',' ': 14,'</w:t>
      </w:r>
      <w:r>
        <w:rPr>
          <w:color w:val="000000"/>
          <w:sz w:val="28"/>
          <w:szCs w:val="28"/>
        </w:rPr>
        <w:t>Радиус</w:t>
      </w:r>
      <w:r>
        <w:rPr>
          <w:color w:val="000000"/>
          <w:sz w:val="28"/>
          <w:szCs w:val="28"/>
          <w:lang w:val="en-US"/>
        </w:rPr>
        <w:t xml:space="preserve"> R'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epst:=step/180*pi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hi:=0; phist:=0;i:=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peat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ln (phi:9:l," :9,r:9:l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hi:=phi+step; phist:=phist+steps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:=rmin+q*phis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:=i+l; if i=20 then begin readln; ClrScr; i:=0; end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ntil phi&gt;gamma; q:=smax/(2*pi-gm-stepst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hist:=0; repeat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hi:=phi+step; phist:=phist+steps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:=rmin+smax-q*phis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ln (phi:9:1.":9,r:9:b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:=i+l; if i=20 then begin readln; ClrScr; i:=0; end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nti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hi</w:t>
      </w:r>
      <w:r>
        <w:rPr>
          <w:color w:val="000000"/>
          <w:sz w:val="28"/>
          <w:szCs w:val="28"/>
        </w:rPr>
        <w:t>&gt;359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eadln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>.</w:t>
      </w:r>
    </w:p>
    <w:sectPr>
      <w:footerReference w:type="default" r:id="rId17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w w:val="97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64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367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727"/>
        </w:tabs>
        <w:ind w:left="2727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408"/>
        </w:tabs>
        <w:ind w:left="40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367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727"/>
        </w:tabs>
        <w:ind w:left="2727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367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727"/>
        </w:tabs>
        <w:ind w:left="2727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87"/>
        </w:tabs>
        <w:ind w:left="987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5" w:after="0"/>
      <w:ind w:firstLine="567"/>
      <w:jc w:val="both"/>
      <w:outlineLvl w:val="0"/>
    </w:pPr>
    <w:rPr>
      <w:i/>
      <w:iCs/>
      <w:color w:val="000000"/>
      <w:spacing w:val="-7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4" w:after="0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  <w:w w:val="97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Основной текст Знак"/>
    <w:qFormat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54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21" w:after="0"/>
      <w:ind w:right="26" w:firstLine="567"/>
      <w:jc w:val="both"/>
    </w:pPr>
    <w:rPr>
      <w:color w:val="000000"/>
      <w:spacing w:val="-4"/>
      <w:sz w:val="28"/>
      <w:szCs w:val="28"/>
    </w:rPr>
  </w:style>
  <w:style w:type="paragraph" w:styleId="23">
    <w:name w:val="Основной текст с отступом 2"/>
    <w:basedOn w:val="Normal"/>
    <w:qFormat/>
    <w:pPr>
      <w:ind w:right="-19" w:firstLine="567"/>
    </w:pPr>
    <w:rPr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shd w:fill="FFFFFF" w:val="clear"/>
      <w:spacing w:before="254" w:after="0"/>
      <w:ind w:firstLine="567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8"/>
    </w:rPr>
  </w:style>
  <w:style w:type="paragraph" w:styleId="24">
    <w:name w:val="Основной текст 2"/>
    <w:basedOn w:val="Normal"/>
    <w:qFormat/>
    <w:pPr>
      <w:shd w:fill="FFFFFF" w:val="clear"/>
      <w:spacing w:before="254" w:after="0"/>
      <w:jc w:val="both"/>
    </w:pPr>
    <w:rPr>
      <w:b/>
      <w:bCs/>
      <w:sz w:val="28"/>
      <w:szCs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55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3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58.wmf"/><Relationship Id="rId173" Type="http://schemas.openxmlformats.org/officeDocument/2006/relationships/footer" Target="footer1.xml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24:00Z</dcterms:created>
  <dc:creator>Михаил</dc:creator>
  <dc:description/>
  <cp:keywords/>
  <dc:language>en-US</dc:language>
  <cp:lastModifiedBy>SYSTEM</cp:lastModifiedBy>
  <cp:lastPrinted>2002-12-25T22:45:00Z</cp:lastPrinted>
  <dcterms:modified xsi:type="dcterms:W3CDTF">2011-09-26T04:24:00Z</dcterms:modified>
  <cp:revision>2</cp:revision>
  <dc:subject/>
  <dc:title>Аннотация</dc:title>
</cp:coreProperties>
</file>