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209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173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ап социального и экономического развития общества характеризуется постепенным повышением развития многих отраслей производства, требующих создания новых машин, механизмов и оборудования для комплексной механизации и автоматизации технологических процессов. Однако в современной промышленности остается не востребованным большое количество морально устаревших станков, заменить которые на современное, экономичное и высокотехнологичное оборудование в короткое время и с наименьшими затратами не представляется возможны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утей решения этой проблемы является модернизация станков, которая предусматривает повышение их экономичности, универсальности и производительности, а так же комплексную механизацию и автоматизацию трудоемких процессов, сокращение потерь рабочего времени на вспомогательные и второстепенные опер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таночного парка обеспечивает повышение производительности, увеличения коэффициента использования оборудования, автоматизацию работы станков и т.д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режущие станки предназначены для производства современных машин, приборов, инструментов и других изделий. Следовательно, их количество и качество, техническая оснащенность, характеризует производственную и экономическую мощь стран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собое значение приобретает создание гибких производственных систем, способных быстро и с малыми затратами перестраиваться на выпуск новых изделий и работать без непосредственного участия человека в процессе изготовления продукции.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часть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Назначение станк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лильные станки предназначены для сверления отверстий, нарезания в них резьбы метчиком, растачивания, развертывания и притирки отверстий, вырезания дисков из листового металла и т.д. Эти операции выполняют сверлами, зенкерами, развертками и другими инструментами. </w:t>
      </w:r>
    </w:p>
    <w:p>
      <w:pPr>
        <w:pStyle w:val="Style1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несколько типов универсальных сверлильных станков. Наиболее распространенными являются вертикально-сверлильные станки. Их применяют преимущественно для обработки отверстий в деталях сравнительно небольшого размера. Для совмещения осей обрабатываемого отверстия и инструмента на этих станках предусмотрено перемещение заготовки относительно инструмента.</w:t>
      </w:r>
    </w:p>
    <w:p>
      <w:pPr>
        <w:pStyle w:val="Style1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к 2Н150 является универсальным вертикально-сверлильным и относится к конструктивной гамме вертикально-сверлильных станков средних размеров, с условными диаметрами сверления 18…50 мм. </w:t>
      </w:r>
    </w:p>
    <w:p>
      <w:pPr>
        <w:pStyle w:val="Style1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ки этой группы широко унифицированы между собою. </w:t>
      </w:r>
    </w:p>
    <w:p>
      <w:pPr>
        <w:pStyle w:val="Style14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ая компоновка и возможность автоматизации большинства типов операций обеспечивают создание на их базе более экономичных, узкоспециализированных станков, оптимизированных для изготовления конкретных деталей из конкретных, заранее обусловленных материалов.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Техническая характеристика станка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диаметр сверления d = 50 мм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онус шпинделя Морзе № 4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 n = 22,4…10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-во включений 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= 12 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ы передачS = 0,1…1,2 мм/об 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дач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= 12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.двигателяN = 7 кВт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эл.двигателя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л.дв. = </w:t>
      </w:r>
      <w:r>
        <w:rPr>
          <w:rFonts w:cs="Times New Roman" w:ascii="Times New Roman" w:hAnsi="Times New Roman"/>
          <w:sz w:val="28"/>
          <w:szCs w:val="28"/>
        </w:rPr>
        <w:t>144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счетно-конструкторская часть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Кинематический анализ коробки скоростей станка мод. 2Н15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 Уточнение исходных данных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пазон регулировани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менатель ряда частот вращения шпиндел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 Построение стандартного ряд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ли Н11-1 строим стандартный ряд частот вращения шпиндел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2,4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18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1,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25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4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 35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63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= 5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9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71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12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10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3 Определение функций групповых передач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м уравнение цепи главного движения 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181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“1”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“2”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9795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“3”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735" cy="39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степени при опреде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означают характеристики этой групповой передач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 - гр “1” основная -“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” с характеристик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 “2” 1-я переборная -“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” с характеристик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 “3” 2-я переборная -“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” с характеристик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</w:rPr>
        <w:t>=6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4 Составление структурной формул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робке скоростей есть приводная передача, два блока двойчатки и тройчатка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формула имеет вид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б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в”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структурную формулу на пригодность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коробка скоростей будет простой конструкции, то есть без переборного механизм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5 Построение структурной сетк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75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527"/>
        <w:gridCol w:w="140"/>
        <w:gridCol w:w="1609"/>
        <w:gridCol w:w="1431"/>
        <w:gridCol w:w="226"/>
        <w:gridCol w:w="1355"/>
        <w:gridCol w:w="241"/>
        <w:gridCol w:w="956"/>
        <w:gridCol w:w="433"/>
        <w:gridCol w:w="278"/>
      </w:tblGrid>
      <w:tr>
        <w:trPr>
          <w:trHeight w:val="572" w:hRule="exact"/>
        </w:trPr>
        <w:tc>
          <w:tcPr>
            <w:tcW w:w="5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496570</wp:posOffset>
                      </wp:positionV>
                      <wp:extent cx="5104765" cy="4930775"/>
                      <wp:effectExtent l="38735" t="38100" r="39370" b="393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04800" cy="4930920"/>
                                <a:chOff x="0" y="0"/>
                                <a:chExt cx="5104800" cy="493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720"/>
                                  <a:ext cx="1077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3880" y="2005920"/>
                                  <a:ext cx="1035720" cy="47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880" y="2484720"/>
                                  <a:ext cx="1035720" cy="462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484720"/>
                                  <a:ext cx="1035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4560" y="1344960"/>
                                  <a:ext cx="1064880" cy="669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560" y="2006640"/>
                                  <a:ext cx="1059840" cy="678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2484000"/>
                                  <a:ext cx="1069200" cy="649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2942640"/>
                                  <a:ext cx="1066320" cy="638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6280" y="1789920"/>
                                  <a:ext cx="1071720" cy="692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4840" y="2238480"/>
                                  <a:ext cx="1069200" cy="702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6920" y="0"/>
                                  <a:ext cx="1053360" cy="1343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7280" y="448920"/>
                                  <a:ext cx="1054800" cy="1343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899640"/>
                                  <a:ext cx="1040760" cy="133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9" h="2996">
                                      <a:moveTo>
                                        <a:pt x="0" y="2996"/>
                                      </a:moveTo>
                                      <a:lnTo>
                                        <a:pt x="16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6200" y="1341720"/>
                                  <a:ext cx="1055880" cy="1343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9440" y="1792080"/>
                                  <a:ext cx="1051560" cy="1341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2960" y="2247840"/>
                                  <a:ext cx="1026720" cy="133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7" h="2987">
                                      <a:moveTo>
                                        <a:pt x="0" y="2987"/>
                                      </a:moveTo>
                                      <a:lnTo>
                                        <a:pt x="16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5480" y="3580200"/>
                                  <a:ext cx="1038960" cy="134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6" h="3014">
                                      <a:moveTo>
                                        <a:pt x="0" y="0"/>
                                      </a:moveTo>
                                      <a:lnTo>
                                        <a:pt x="1646" y="3014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2960" y="3130560"/>
                                  <a:ext cx="1036440" cy="13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2" h="3052">
                                      <a:moveTo>
                                        <a:pt x="0" y="0"/>
                                      </a:moveTo>
                                      <a:lnTo>
                                        <a:pt x="1642" y="3052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1520" y="2684160"/>
                                  <a:ext cx="1037520" cy="13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4" h="3029">
                                      <a:moveTo>
                                        <a:pt x="0" y="0"/>
                                      </a:moveTo>
                                      <a:lnTo>
                                        <a:pt x="1644" y="3029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1520" y="2242080"/>
                                  <a:ext cx="1046520" cy="13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9" h="3028">
                                      <a:moveTo>
                                        <a:pt x="0" y="0"/>
                                      </a:moveTo>
                                      <a:lnTo>
                                        <a:pt x="1659" y="302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1788840"/>
                                  <a:ext cx="1031400" cy="135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4" h="3022">
                                      <a:moveTo>
                                        <a:pt x="0" y="0"/>
                                      </a:moveTo>
                                      <a:lnTo>
                                        <a:pt x="1634" y="3022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440" y="1343520"/>
                                  <a:ext cx="1038960" cy="13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6" h="3028">
                                      <a:moveTo>
                                        <a:pt x="0" y="0"/>
                                      </a:moveTo>
                                      <a:lnTo>
                                        <a:pt x="1646" y="302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4320"/>
                                  <a:ext cx="894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7" h="1">
                                      <a:moveTo>
                                        <a:pt x="0" y="0"/>
                                      </a:moveTo>
                                      <a:lnTo>
                                        <a:pt x="14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8480" y="452880"/>
                                  <a:ext cx="8712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1" h="3">
                                      <a:moveTo>
                                        <a:pt x="0" y="3"/>
                                      </a:moveTo>
                                      <a:lnTo>
                                        <a:pt x="13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901080"/>
                                  <a:ext cx="894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7" h="1">
                                      <a:moveTo>
                                        <a:pt x="0" y="0"/>
                                      </a:moveTo>
                                      <a:lnTo>
                                        <a:pt x="14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3520" y="1343520"/>
                                  <a:ext cx="8712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1" h="3">
                                      <a:moveTo>
                                        <a:pt x="0" y="3"/>
                                      </a:moveTo>
                                      <a:lnTo>
                                        <a:pt x="13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000" y="1792080"/>
                                  <a:ext cx="856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8" h="3">
                                      <a:moveTo>
                                        <a:pt x="0" y="0"/>
                                      </a:moveTo>
                                      <a:lnTo>
                                        <a:pt x="1358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0480" y="2246040"/>
                                  <a:ext cx="894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7" h="1">
                                      <a:moveTo>
                                        <a:pt x="0" y="0"/>
                                      </a:moveTo>
                                      <a:lnTo>
                                        <a:pt x="14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3000" y="4040640"/>
                                  <a:ext cx="870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">
                                      <a:moveTo>
                                        <a:pt x="0" y="0"/>
                                      </a:moveTo>
                                      <a:lnTo>
                                        <a:pt x="13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760" y="3594600"/>
                                  <a:ext cx="873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5" h="3">
                                      <a:moveTo>
                                        <a:pt x="0" y="3"/>
                                      </a:moveTo>
                                      <a:lnTo>
                                        <a:pt x="13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2280" y="3142080"/>
                                  <a:ext cx="8902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1" h="6">
                                      <a:moveTo>
                                        <a:pt x="0" y="6"/>
                                      </a:moveTo>
                                      <a:lnTo>
                                        <a:pt x="14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9400" y="4492080"/>
                                  <a:ext cx="90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7">
                                      <a:moveTo>
                                        <a:pt x="0" y="7"/>
                                      </a:moveTo>
                                      <a:lnTo>
                                        <a:pt x="14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3720" y="4925520"/>
                                  <a:ext cx="8838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1" h="12">
                                      <a:moveTo>
                                        <a:pt x="0" y="0"/>
                                      </a:moveTo>
                                      <a:lnTo>
                                        <a:pt x="1401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0480" y="2696040"/>
                                  <a:ext cx="894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7" h="1">
                                      <a:moveTo>
                                        <a:pt x="0" y="0"/>
                                      </a:moveTo>
                                      <a:lnTo>
                                        <a:pt x="14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39.1pt;width:401.95pt;height:388.2pt" coordorigin="851,782" coordsize="8039,7764">
                      <v:line id="shape_0" from="851,4695" to="2546,4695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42,3941" to="4172,4694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42,4695" to="4172,5422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34,4695" to="4164,4695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65,2900" to="5841,3953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65,3942" to="5833,5009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52,4694" to="5835,5716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52,5416" to="5830,6420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52,3601" to="5839,4690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50,4307" to="5833,5412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38,782" to="7496,2896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39,1489" to="7499,3603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649,2996" path="m0,2996l1649,0e" stroked="t" o:allowincell="f" style="position:absolute;left:5840;top:2199;width:1638;height:2108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line id="shape_0" from="5837,2895" to="7499,5009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42,3604" to="7497,5716" stroked="t" o:allowincell="f" style="position:absolute;flip:y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627,2987" path="m0,2987l1627,0e" stroked="t" o:allowincell="f" style="position:absolute;left:5832;top:4322;width:1616;height:2102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46,3014" path="m0,0l1646,3014e" stroked="t" o:allowincell="f" style="position:absolute;left:5836;top:6420;width:1635;height:212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42,3052" path="m0,0l1642,3052e" stroked="t" o:allowincell="f" style="position:absolute;left:5832;top:5712;width:1631;height:2148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44,3029" path="m0,0l1644,3029e" stroked="t" o:allowincell="f" style="position:absolute;left:5830;top:5009;width:1633;height:213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59,3028" path="m0,0l1659,3028e" stroked="t" o:allowincell="f" style="position:absolute;left:5830;top:4313;width:1647;height:213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34,3022" path="m0,0l1634,3022e" stroked="t" o:allowincell="f" style="position:absolute;left:5840;top:3599;width:1623;height:2126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646,3028" path="m0,0l1646,3028e" stroked="t" o:allowincell="f" style="position:absolute;left:5828;top:2898;width:1635;height:213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17,1" path="m0,0l1417,0e" stroked="t" o:allowincell="f" style="position:absolute;left:7482;top:789;width:1407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381,3" path="m0,3l1381,0e" stroked="t" o:allowincell="f" style="position:absolute;left:7494;top:1495;width:1371;height: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17,1" path="m0,0l1417,0e" stroked="t" o:allowincell="f" style="position:absolute;left:7482;top:2201;width:1407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381,3" path="m0,3l1381,0e" stroked="t" o:allowincell="f" style="position:absolute;left:7502;top:2898;width:1371;height: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358,3" path="m0,0l1358,3e" stroked="t" o:allowincell="f" style="position:absolute;left:7498;top:3604;width:1348;height: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17,1" path="m0,0l1417,0e" stroked="t" o:allowincell="f" style="position:absolute;left:7466;top:4319;width:1407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380,1" path="m0,0l1380,0e" stroked="t" o:allowincell="f" style="position:absolute;left:7470;top:7145;width:1370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385,3" path="m0,3l1385,0e" stroked="t" o:allowincell="f" style="position:absolute;left:7479;top:6443;width:1375;height:1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11,6" path="m0,6l1411,0e" stroked="t" o:allowincell="f" style="position:absolute;left:7469;top:5730;width:1401;height:3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3,7" path="m0,7l1433,0e" stroked="t" o:allowincell="f" style="position:absolute;left:7464;top:7856;width:1423;height:3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01,12" path="m0,0l1401,12e" stroked="t" o:allowincell="f" style="position:absolute;left:7471;top:8539;width:1391;height:7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17,1" path="m0,0l1417,0e" stroked="t" o:allowincell="f" style="position:absolute;left:7466;top:5028;width:1407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”a”</w:t>
            </w:r>
            <w:r>
              <w:rPr>
                <w:rFonts w:cs="Times New Roman" w:ascii="Times New Roman" w:hAnsi="Times New Roman"/>
                <w:lang w:val="en-US"/>
              </w:rPr>
              <w:t>=3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”a”</w:t>
            </w:r>
            <w:r>
              <w:rPr>
                <w:rFonts w:cs="Times New Roman" w:ascii="Times New Roman" w:hAnsi="Times New Roman"/>
                <w:lang w:val="en-US"/>
              </w:rPr>
              <w:t>=2</w:t>
            </w:r>
          </w:p>
        </w:tc>
        <w:tc>
          <w:tcPr>
            <w:tcW w:w="165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”б”</w:t>
            </w:r>
            <w:r>
              <w:rPr>
                <w:rFonts w:cs="Times New Roman" w:ascii="Times New Roman" w:hAnsi="Times New Roman"/>
              </w:rPr>
              <w:t>=2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”б”</w:t>
            </w:r>
            <w:r>
              <w:rPr>
                <w:rFonts w:cs="Times New Roman" w:ascii="Times New Roman" w:hAnsi="Times New Roman"/>
              </w:rPr>
              <w:t>=3</w:t>
            </w:r>
          </w:p>
        </w:tc>
        <w:tc>
          <w:tcPr>
            <w:tcW w:w="15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”в”</w:t>
            </w:r>
            <w:r>
              <w:rPr>
                <w:rFonts w:cs="Times New Roman" w:ascii="Times New Roman" w:hAnsi="Times New Roman"/>
              </w:rPr>
              <w:t>=2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”в”</w:t>
            </w:r>
            <w:r>
              <w:rPr>
                <w:rFonts w:cs="Times New Roman" w:ascii="Times New Roman" w:hAnsi="Times New Roman"/>
              </w:rPr>
              <w:t>=6</w:t>
            </w:r>
          </w:p>
        </w:tc>
        <w:tc>
          <w:tcPr>
            <w:tcW w:w="138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20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Э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7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>”a”</w:t>
            </w:r>
          </w:p>
        </w:tc>
        <w:tc>
          <w:tcPr>
            <w:tcW w:w="14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 гр”б”</w:t>
            </w:r>
          </w:p>
        </w:tc>
        <w:tc>
          <w:tcPr>
            <w:tcW w:w="15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I гр”в”</w:t>
            </w:r>
          </w:p>
        </w:tc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</w:tbl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 2.1 - Структурная сетка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6 Определение передаточных отношени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дна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а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б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в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оянна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7 Построение структурного график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"/>
        <w:gridCol w:w="1276"/>
        <w:gridCol w:w="188"/>
        <w:gridCol w:w="1371"/>
        <w:gridCol w:w="133"/>
        <w:gridCol w:w="1285"/>
        <w:gridCol w:w="142"/>
        <w:gridCol w:w="1275"/>
        <w:gridCol w:w="189"/>
        <w:gridCol w:w="1266"/>
        <w:gridCol w:w="199"/>
        <w:gridCol w:w="1465"/>
      </w:tblGrid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247">
                      <wp:simplePos x="0" y="0"/>
                      <wp:positionH relativeFrom="page">
                        <wp:posOffset>1514475</wp:posOffset>
                      </wp:positionH>
                      <wp:positionV relativeFrom="page">
                        <wp:posOffset>1442720</wp:posOffset>
                      </wp:positionV>
                      <wp:extent cx="4667250" cy="7596505"/>
                      <wp:effectExtent l="38735" t="38735" r="387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7400" cy="7596360"/>
                                <a:chOff x="0" y="0"/>
                                <a:chExt cx="4667400" cy="75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4640"/>
                                  <a:ext cx="942840" cy="32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5" h="517">
                                      <a:moveTo>
                                        <a:pt x="0" y="0"/>
                                      </a:moveTo>
                                      <a:lnTo>
                                        <a:pt x="1485" y="517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1550520"/>
                                  <a:ext cx="931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7" h="3">
                                      <a:moveTo>
                                        <a:pt x="0" y="0"/>
                                      </a:moveTo>
                                      <a:lnTo>
                                        <a:pt x="1467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1028880"/>
                                  <a:ext cx="93348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810">
                                      <a:moveTo>
                                        <a:pt x="0" y="810"/>
                                      </a:moveTo>
                                      <a:lnTo>
                                        <a:pt x="14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1541160"/>
                                  <a:ext cx="921960" cy="53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2" h="843">
                                      <a:moveTo>
                                        <a:pt x="0" y="0"/>
                                      </a:moveTo>
                                      <a:lnTo>
                                        <a:pt x="1452" y="84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4840" y="0"/>
                                  <a:ext cx="942840" cy="189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5" h="2978">
                                      <a:moveTo>
                                        <a:pt x="0" y="0"/>
                                      </a:moveTo>
                                      <a:lnTo>
                                        <a:pt x="1485" y="297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0"/>
                                  <a:ext cx="933480" cy="10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1605">
                                      <a:moveTo>
                                        <a:pt x="0" y="1605"/>
                                      </a:moveTo>
                                      <a:lnTo>
                                        <a:pt x="14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1028880"/>
                                  <a:ext cx="1866960" cy="398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0" h="6278">
                                      <a:moveTo>
                                        <a:pt x="0" y="0"/>
                                      </a:moveTo>
                                      <a:lnTo>
                                        <a:pt x="1470" y="3278"/>
                                      </a:lnTo>
                                      <a:lnTo>
                                        <a:pt x="2940" y="627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824400"/>
                                  <a:ext cx="590400" cy="61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0" h="970">
                                      <a:moveTo>
                                        <a:pt x="0" y="0"/>
                                      </a:moveTo>
                                      <a:lnTo>
                                        <a:pt x="930" y="0"/>
                                      </a:lnTo>
                                      <a:lnTo>
                                        <a:pt x="734" y="97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866960"/>
                                  <a:ext cx="1247760" cy="10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5" h="1628">
                                      <a:moveTo>
                                        <a:pt x="0" y="1628"/>
                                      </a:moveTo>
                                      <a:lnTo>
                                        <a:pt x="780" y="1628"/>
                                      </a:lnTo>
                                      <a:lnTo>
                                        <a:pt x="19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824400"/>
                                  <a:ext cx="438120" cy="52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832">
                                      <a:moveTo>
                                        <a:pt x="69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0" y="83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590840"/>
                                  <a:ext cx="1257480" cy="78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238">
                                      <a:moveTo>
                                        <a:pt x="0" y="1238"/>
                                      </a:moveTo>
                                      <a:lnTo>
                                        <a:pt x="780" y="1238"/>
                                      </a:lnTo>
                                      <a:lnTo>
                                        <a:pt x="19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309960"/>
                                  <a:ext cx="907920" cy="70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112">
                                      <a:moveTo>
                                        <a:pt x="0" y="0"/>
                                      </a:moveTo>
                                      <a:lnTo>
                                        <a:pt x="860" y="0"/>
                                      </a:lnTo>
                                      <a:lnTo>
                                        <a:pt x="1430" y="11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5680" y="1047600"/>
                                  <a:ext cx="266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760">
                                      <a:moveTo>
                                        <a:pt x="0" y="0"/>
                                      </a:moveTo>
                                      <a:lnTo>
                                        <a:pt x="42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2657520"/>
                                  <a:ext cx="97164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398">
                                      <a:moveTo>
                                        <a:pt x="0" y="398"/>
                                      </a:moveTo>
                                      <a:lnTo>
                                        <a:pt x="915" y="398"/>
                                      </a:lnTo>
                                      <a:lnTo>
                                        <a:pt x="15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4178160"/>
                                  <a:ext cx="898560" cy="79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258">
                                      <a:moveTo>
                                        <a:pt x="0" y="1258"/>
                                      </a:moveTo>
                                      <a:lnTo>
                                        <a:pt x="735" y="1258"/>
                                      </a:lnTo>
                                      <a:lnTo>
                                        <a:pt x="14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000" y="6072480"/>
                                  <a:ext cx="790560" cy="150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5" h="2370">
                                      <a:moveTo>
                                        <a:pt x="0" y="2370"/>
                                      </a:moveTo>
                                      <a:lnTo>
                                        <a:pt x="885" y="2370"/>
                                      </a:lnTo>
                                      <a:lnTo>
                                        <a:pt x="12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3080" y="165348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309960"/>
                                  <a:ext cx="87012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0" h="662">
                                      <a:moveTo>
                                        <a:pt x="0" y="0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370" y="66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7280" y="2311560"/>
                                  <a:ext cx="11952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554">
                                      <a:moveTo>
                                        <a:pt x="0" y="0"/>
                                      </a:moveTo>
                                      <a:lnTo>
                                        <a:pt x="188" y="55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8760" y="1026720"/>
                                  <a:ext cx="931680" cy="156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921240" cy="156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1" h="2462">
                                        <a:moveTo>
                                          <a:pt x="1451" y="246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1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7" h="3">
                                        <a:moveTo>
                                          <a:pt x="0" y="0"/>
                                        </a:moveTo>
                                        <a:lnTo>
                                          <a:pt x="1467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8760" y="1550520"/>
                                  <a:ext cx="931680" cy="156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921240" cy="156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1" h="2462">
                                        <a:moveTo>
                                          <a:pt x="1451" y="246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1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7" h="3">
                                        <a:moveTo>
                                          <a:pt x="0" y="0"/>
                                        </a:moveTo>
                                        <a:lnTo>
                                          <a:pt x="1467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8760" y="2080440"/>
                                  <a:ext cx="931680" cy="156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"/>
                                    <a:ext cx="921240" cy="156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1" h="2462">
                                        <a:moveTo>
                                          <a:pt x="1451" y="246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1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7" h="3">
                                        <a:moveTo>
                                          <a:pt x="0" y="0"/>
                                        </a:moveTo>
                                        <a:lnTo>
                                          <a:pt x="1467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8280" y="504720"/>
                                  <a:ext cx="925920" cy="105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1656">
                                      <a:moveTo>
                                        <a:pt x="0" y="1656"/>
                                      </a:moveTo>
                                      <a:lnTo>
                                        <a:pt x="1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8280" y="1566000"/>
                                  <a:ext cx="1859400" cy="39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8" h="6257">
                                      <a:moveTo>
                                        <a:pt x="0" y="0"/>
                                      </a:moveTo>
                                      <a:lnTo>
                                        <a:pt x="1458" y="3257"/>
                                      </a:lnTo>
                                      <a:lnTo>
                                        <a:pt x="2928" y="6257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1028880"/>
                                  <a:ext cx="941040" cy="10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2" h="1665">
                                      <a:moveTo>
                                        <a:pt x="0" y="1665"/>
                                      </a:moveTo>
                                      <a:lnTo>
                                        <a:pt x="14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2095560"/>
                                  <a:ext cx="1874520" cy="397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2" h="6263">
                                      <a:moveTo>
                                        <a:pt x="0" y="0"/>
                                      </a:moveTo>
                                      <a:lnTo>
                                        <a:pt x="1467" y="3278"/>
                                      </a:lnTo>
                                      <a:lnTo>
                                        <a:pt x="2952" y="626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1542960"/>
                                  <a:ext cx="9316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7" h="1650">
                                      <a:moveTo>
                                        <a:pt x="0" y="1650"/>
                                      </a:moveTo>
                                      <a:lnTo>
                                        <a:pt x="14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2600280"/>
                                  <a:ext cx="1865160" cy="396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7" h="6248">
                                      <a:moveTo>
                                        <a:pt x="0" y="0"/>
                                      </a:moveTo>
                                      <a:lnTo>
                                        <a:pt x="1467" y="3248"/>
                                      </a:lnTo>
                                      <a:lnTo>
                                        <a:pt x="2937" y="624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2082240"/>
                                  <a:ext cx="933480" cy="10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1605">
                                      <a:moveTo>
                                        <a:pt x="0" y="1605"/>
                                      </a:moveTo>
                                      <a:lnTo>
                                        <a:pt x="14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3110760"/>
                                  <a:ext cx="1865160" cy="397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7" h="6254">
                                      <a:moveTo>
                                        <a:pt x="0" y="0"/>
                                      </a:moveTo>
                                      <a:lnTo>
                                        <a:pt x="1467" y="3269"/>
                                      </a:lnTo>
                                      <a:lnTo>
                                        <a:pt x="2937" y="6254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2590920"/>
                                  <a:ext cx="931680" cy="10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7" h="1653">
                                      <a:moveTo>
                                        <a:pt x="0" y="1653"/>
                                      </a:moveTo>
                                      <a:lnTo>
                                        <a:pt x="14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3650040"/>
                                  <a:ext cx="1855440" cy="394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2" h="6215">
                                      <a:moveTo>
                                        <a:pt x="0" y="0"/>
                                      </a:moveTo>
                                      <a:lnTo>
                                        <a:pt x="1467" y="3230"/>
                                      </a:lnTo>
                                      <a:lnTo>
                                        <a:pt x="2922" y="6215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504720"/>
                                  <a:ext cx="914400" cy="19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3023">
                                      <a:moveTo>
                                        <a:pt x="0" y="0"/>
                                      </a:moveTo>
                                      <a:lnTo>
                                        <a:pt x="1440" y="302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4200" y="1028880"/>
                                  <a:ext cx="933480" cy="191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3008">
                                      <a:moveTo>
                                        <a:pt x="0" y="0"/>
                                      </a:moveTo>
                                      <a:lnTo>
                                        <a:pt x="1470" y="300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0" y="1554480"/>
                                  <a:ext cx="935280" cy="189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3" h="2990">
                                      <a:moveTo>
                                        <a:pt x="0" y="0"/>
                                      </a:moveTo>
                                      <a:lnTo>
                                        <a:pt x="1473" y="299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360" y="2076480"/>
                                  <a:ext cx="921960" cy="19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2" h="2993">
                                      <a:moveTo>
                                        <a:pt x="0" y="0"/>
                                      </a:moveTo>
                                      <a:lnTo>
                                        <a:pt x="1452" y="299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2588760"/>
                                  <a:ext cx="912600" cy="191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7" h="3011">
                                      <a:moveTo>
                                        <a:pt x="0" y="0"/>
                                      </a:moveTo>
                                      <a:lnTo>
                                        <a:pt x="1437" y="301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1760" y="3114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3634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4163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360" y="4669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360" y="51886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4920" y="5709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300">
                                      <a:moveTo>
                                        <a:pt x="0" y="0"/>
                                      </a:moveTo>
                                      <a:lnTo>
                                        <a:pt x="1455" y="33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400" y="1555920"/>
                                  <a:ext cx="26676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810">
                                      <a:moveTo>
                                        <a:pt x="0" y="0"/>
                                      </a:moveTo>
                                      <a:lnTo>
                                        <a:pt x="420" y="81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2514600"/>
                                  <a:ext cx="2192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210">
                                      <a:moveTo>
                                        <a:pt x="0" y="210"/>
                                      </a:moveTo>
                                      <a:lnTo>
                                        <a:pt x="3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6480" y="2373480"/>
                                  <a:ext cx="2192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210">
                                      <a:moveTo>
                                        <a:pt x="0" y="210"/>
                                      </a:moveTo>
                                      <a:lnTo>
                                        <a:pt x="3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720" y="3247920"/>
                                  <a:ext cx="1522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05">
                                      <a:moveTo>
                                        <a:pt x="0" y="405"/>
                                      </a:move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080" y="3470760"/>
                                  <a:ext cx="1522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05">
                                      <a:moveTo>
                                        <a:pt x="0" y="405"/>
                                      </a:move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720" y="3699000"/>
                                  <a:ext cx="1522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05">
                                      <a:moveTo>
                                        <a:pt x="0" y="405"/>
                                      </a:move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920" y="3018240"/>
                                  <a:ext cx="1522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05">
                                      <a:moveTo>
                                        <a:pt x="0" y="405"/>
                                      </a:move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5120" y="3926160"/>
                                  <a:ext cx="15228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05">
                                      <a:moveTo>
                                        <a:pt x="0" y="405"/>
                                      </a:move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560" y="1917720"/>
                                  <a:ext cx="12060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76">
                                      <a:moveTo>
                                        <a:pt x="0" y="0"/>
                                      </a:moveTo>
                                      <a:lnTo>
                                        <a:pt x="19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8520" y="1535400"/>
                                  <a:ext cx="12060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76">
                                      <a:moveTo>
                                        <a:pt x="0" y="0"/>
                                      </a:moveTo>
                                      <a:lnTo>
                                        <a:pt x="19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440" y="1150560"/>
                                  <a:ext cx="12060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76">
                                      <a:moveTo>
                                        <a:pt x="0" y="0"/>
                                      </a:moveTo>
                                      <a:lnTo>
                                        <a:pt x="19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7400" y="765720"/>
                                  <a:ext cx="12060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76">
                                      <a:moveTo>
                                        <a:pt x="0" y="0"/>
                                      </a:moveTo>
                                      <a:lnTo>
                                        <a:pt x="19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6480" y="207396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0240" y="243468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6240" y="284292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9720" y="324612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0320" y="365436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0560" y="405756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48488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3280" y="488808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040" y="5267880"/>
                                  <a:ext cx="5076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530">
                                      <a:moveTo>
                                        <a:pt x="0" y="530"/>
                                      </a:moveTo>
                                      <a:lnTo>
                                        <a:pt x="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5680800"/>
                                  <a:ext cx="6732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602">
                                      <a:moveTo>
                                        <a:pt x="0" y="602"/>
                                      </a:moveTo>
                                      <a:lnTo>
                                        <a:pt x="1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25pt;margin-top:113.6pt;width:367.5pt;height:598.15pt" coordorigin="2385,2272" coordsize="7350,11963">
                      <v:shape id="shape_0" coordsize="1485,517" path="m0,0l1485,517e" stroked="t" o:allowincell="f" style="position:absolute;left:2385;top:4185;width:1484;height:516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67,3" path="m0,0l1467,3e" stroked="t" o:allowincell="f" style="position:absolute;left:3873;top:4714;width:1466;height: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810" path="m0,810l1470,0e" stroked="t" o:allowincell="f" style="position:absolute;left:3870;top:3893;width:1469;height:809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2,843" path="m0,0l1452,843e" stroked="t" o:allowincell="f" style="position:absolute;left:3873;top:4699;width:1451;height:84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85,2978" path="m0,0l1485,2978e" stroked="t" o:allowincell="f" style="position:absolute;left:8235;top:2272;width:1484;height:2977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1605" path="m0,1605l1470,0e" stroked="t" o:allowincell="f" style="position:absolute;left:6780;top:2272;width:1469;height:1604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40,6278" path="m0,0l1470,3278l2940,6278e" stroked="t" o:allowincell="f" style="position:absolute;left:6780;top:3893;width:2939;height:6277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930,970" path="m0,0l930,0l734,970e" stroked="t" o:allowincell="f" style="position:absolute;left:2520;top:3571;width:929;height:96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65,1628" path="m0,1628l780,1628l1965,0e" stroked="t" o:allowincell="f" style="position:absolute;left:2730;top:5212;width:1964;height:1627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690,832" path="m690,0l0,0l300,832e" stroked="t" o:allowincell="f" style="position:absolute;left:4095;top:3571;width:689;height:831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80,1238" path="m0,1238l780,1238l1980,0e" stroked="t" o:allowincell="f" style="position:absolute;left:2745;top:4778;width:1979;height:1237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430,1112" path="m0,0l860,0l1430,1112e" stroked="t" o:allowincell="f" style="position:absolute;left:4320;top:2760;width:1429;height:1111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420,760" path="m0,0l420,760e" stroked="t" o:allowincell="f" style="position:absolute;left:5780;top:3922;width:419;height:75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530,398" path="m0,398l915,398l1530,0e" stroked="t" o:allowincell="f" style="position:absolute;left:4320;top:6457;width:1529;height:397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415,1258" path="m0,1258l735,1258l1415,0e" stroked="t" o:allowincell="f" style="position:absolute;left:5685;top:8852;width:1414;height:1257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245,2370" path="m0,2370l885,2370l1245,0e" stroked="t" o:allowincell="f" style="position:absolute;left:7275;top:11835;width:1244;height:236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9445;top:4876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370,662" path="m0,0l1140,0l1370,662e" stroked="t" o:allowincell="f" style="position:absolute;left:5800;top:2760;width:1369;height:661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88,554" path="m0,0l188,554e" stroked="t" o:allowincell="f" style="position:absolute;left:7940;top:5913;width:187;height:553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group id="shape_0" style="position:absolute;left:5328;top:3889;width:1467;height:2463">
                        <v:shape id="shape_0" coordsize="1451,2462" path="m1451,2462l0,0e" stroked="t" o:allowincell="f" style="position:absolute;left:5329;top:3890;width:1450;height:2461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67,3" path="m0,0l1467,3e" stroked="t" o:allowincell="f" style="position:absolute;left:5328;top:3889;width:1466;height:2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328;top:4714;width:1467;height:2463">
                        <v:shape id="shape_0" coordsize="1451,2462" path="m1451,2462l0,0e" stroked="t" o:allowincell="f" style="position:absolute;left:5329;top:4715;width:1450;height:2461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67,3" path="m0,0l1467,3e" stroked="t" o:allowincell="f" style="position:absolute;left:5328;top:4714;width:1466;height:2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328;top:5549;width:1467;height:2462">
                        <v:shape id="shape_0" coordsize="1451,2462" path="m1451,2462l0,0e" stroked="t" o:allowincell="f" style="position:absolute;left:5329;top:5549;width:1450;height:2461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67,3" path="m0,0l1467,3e" stroked="t" o:allowincell="f" style="position:absolute;left:5328;top:5549;width:1466;height:2;mso-wrap-style:none;v-text-anchor:middle;mso-position-horizontal-relative:page;mso-position-vertical-relative:page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458,1656" path="m0,1656l1458,0e" stroked="t" o:allowincell="f" style="position:absolute;left:6792;top:3067;width:1457;height:1655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28,6257" path="m0,0l1458,3257l2928,6257e" stroked="t" o:allowincell="f" style="position:absolute;left:6792;top:4738;width:2927;height:6256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82,1665" path="m0,1665l1482,0e" stroked="t" o:allowincell="f" style="position:absolute;left:6783;top:3893;width:1481;height:1664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52,6263" path="m0,0l1467,3278l2952,6263e" stroked="t" o:allowincell="f" style="position:absolute;left:6783;top:5572;width:2951;height:626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67,1650" path="m0,1650l1467,0e" stroked="t" o:allowincell="f" style="position:absolute;left:6783;top:4702;width:1466;height:1649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37,6248" path="m0,0l1467,3248l2937,6248e" stroked="t" o:allowincell="f" style="position:absolute;left:6783;top:6367;width:2936;height:6247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1605" path="m0,1605l1470,0e" stroked="t" o:allowincell="f" style="position:absolute;left:6783;top:5551;width:1469;height:1604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37,6254" path="m0,0l1467,3269l2937,6254e" stroked="t" o:allowincell="f" style="position:absolute;left:6783;top:7171;width:2936;height:6253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67,1653" path="m0,1653l1467,0e" stroked="t" o:allowincell="f" style="position:absolute;left:6783;top:6352;width:1466;height:165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2922,6215" path="m0,0l1467,3230l2922,6215e" stroked="t" o:allowincell="f" style="position:absolute;left:6783;top:8020;width:2921;height:6214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40,3023" path="m0,0l1440,3023e" stroked="t" o:allowincell="f" style="position:absolute;left:8265;top:3067;width:1439;height:302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3008" path="m0,0l1470,3008e" stroked="t" o:allowincell="f" style="position:absolute;left:8250;top:3893;width:1469;height:3007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3,2990" path="m0,0l1473,2990e" stroked="t" o:allowincell="f" style="position:absolute;left:8247;top:4720;width:1472;height:2989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2,2993" path="m0,0l1452,2993e" stroked="t" o:allowincell="f" style="position:absolute;left:8253;top:5542;width:1451;height:2992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7,3011" path="m0,0l1437,3011e" stroked="t" o:allowincell="f" style="position:absolute;left:8268;top:6349;width:1436;height:301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62;top:7177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68;top:7995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68;top:8829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53;top:9625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53;top:10443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3300" path="m0,0l1455,3300e" stroked="t" o:allowincell="f" style="position:absolute;left:8251;top:11263;width:0;height:0;mso-wrap-style:none;v-text-anchor:middle;mso-position-horizontal-relative:page;mso-position-vertical-relative:page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420,810" path="m0,0l420,810e" stroked="t" o:allowincell="f" style="position:absolute;left:6220;top:4723;width:419;height:80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45,210" path="m0,210l345,0e" stroked="t" o:allowincell="f" style="position:absolute;left:5865;top:6232;width:344;height:20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45,210" path="m0,210l345,0e" stroked="t" o:allowincell="f" style="position:absolute;left:6222;top:6010;width:344;height:20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40,405" path="m0,405l240,0e" stroked="t" o:allowincell="f" style="position:absolute;left:7715;top:7387;width:239;height:404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40,405" path="m0,405l240,0e" stroked="t" o:allowincell="f" style="position:absolute;left:7503;top:7738;width:239;height:404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40,405" path="m0,405l240,0e" stroked="t" o:allowincell="f" style="position:absolute;left:7290;top:8097;width:239;height:404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40,405" path="m0,405l240,0e" stroked="t" o:allowincell="f" style="position:absolute;left:7925;top:7025;width:239;height:404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40,405" path="m0,405l240,0e" stroked="t" o:allowincell="f" style="position:absolute;left:7086;top:8455;width:239;height:404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0,576" path="m0,0l190,576e" stroked="t" o:allowincell="f" style="position:absolute;left:7740;top:5292;width:189;height:575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0,576" path="m0,0l190,576e" stroked="t" o:allowincell="f" style="position:absolute;left:7548;top:4690;width:189;height:575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0,576" path="m0,0l190,576e" stroked="t" o:allowincell="f" style="position:absolute;left:7362;top:4084;width:189;height:575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90,576" path="m0,0l190,576e" stroked="t" o:allowincell="f" style="position:absolute;left:7184;top:3478;width:189;height:575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9340;top:5538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9236;top:6106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9151;top:6749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9062;top:7384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8968;top:8027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8874;top:8662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8799;top:9335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8705;top:9970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530" path="m0,530l80,0e" stroked="t" o:allowincell="f" style="position:absolute;left:8615;top:10568;width:79;height:529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06,602" path="m0,602l106,0e" stroked="t" o:allowincell="f" style="position:absolute;left:8505;top:11218;width:105;height:601;mso-wrap-style:none;v-text-anchor:middle;mso-position-horizontal-relative:page;mso-position-vertical-relative:page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572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300" cy="4445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807" w:hRule="atLeast"/>
          <w:cantSplit w:val="true"/>
        </w:trPr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эл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144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>
          <w:trHeight w:val="80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572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44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</w:tr>
      <w:tr>
        <w:trPr>
          <w:trHeight w:val="80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80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</w:tr>
      <w:tr>
        <w:trPr>
          <w:trHeight w:val="80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5</w:t>
            </w:r>
          </w:p>
        </w:tc>
      </w:tr>
      <w:tr>
        <w:trPr>
          <w:trHeight w:val="80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,4</w:t>
            </w:r>
          </w:p>
        </w:tc>
      </w:tr>
      <w:tr>
        <w:trPr>
          <w:trHeight w:val="551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Э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>”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гр”б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гр”в”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6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</w:tbl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2 - Структурный график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8 Определение действительных частот вращения шпиндел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100" cy="5702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9 Определение действительных отклонений и сравнение с допускаемыми значениям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508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клонения вошли в пределы допустимых значе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Кинематический расчет коробки скоростей согласно заданию на модернизацию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 Уточнение исходных данных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менатель ряда частот вращения шпинделя.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 Построение стандартного ряд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ли Н11-1 строим стандартный ряд частот вращения шпиндел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6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35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56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4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9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24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14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 Составление структурной формул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групповых передач оставляем, как на базовой модел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восемь включений) поменяем блок тройчатку на блок двойчатку в группе “а”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формула примет вид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520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характеристики групповых передач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– 1 = 2 - 1 = 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б” </w:t>
      </w:r>
      <w:r>
        <w:rPr>
          <w:rFonts w:cs="Times New Roman" w:ascii="Times New Roman" w:hAnsi="Times New Roman"/>
          <w:sz w:val="28"/>
          <w:szCs w:val="28"/>
        </w:rPr>
        <w:t>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a”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б” </w:t>
      </w:r>
      <w:r>
        <w:rPr>
          <w:rFonts w:cs="Times New Roman" w:ascii="Times New Roman" w:hAnsi="Times New Roman"/>
          <w:sz w:val="28"/>
          <w:szCs w:val="28"/>
        </w:rPr>
        <w:t>- 1) = 2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(2-1) = 2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в” </w:t>
      </w:r>
      <w:r>
        <w:rPr>
          <w:rFonts w:cs="Times New Roman" w:ascii="Times New Roman" w:hAnsi="Times New Roman"/>
          <w:sz w:val="28"/>
          <w:szCs w:val="28"/>
        </w:rPr>
        <w:t>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a”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”б”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”в” </w:t>
      </w:r>
      <w:r>
        <w:rPr>
          <w:rFonts w:cs="Times New Roman" w:ascii="Times New Roman" w:hAnsi="Times New Roman"/>
          <w:sz w:val="28"/>
          <w:szCs w:val="28"/>
        </w:rPr>
        <w:t>-1) = 2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8"/>
        </w:rPr>
        <w:t>(2-1) = 4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520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структурную формулу на пригодность: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коробка скоростей будет простой конструкции, то есть без переборного механизм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4 Построение структурной сетк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2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204"/>
        <w:gridCol w:w="193"/>
        <w:gridCol w:w="1082"/>
        <w:gridCol w:w="176"/>
        <w:gridCol w:w="1242"/>
        <w:gridCol w:w="268"/>
        <w:gridCol w:w="1149"/>
        <w:gridCol w:w="239"/>
        <w:gridCol w:w="1179"/>
        <w:gridCol w:w="209"/>
        <w:gridCol w:w="1389"/>
      </w:tblGrid>
      <w:tr>
        <w:trPr>
          <w:trHeight w:val="797" w:hRule="exact"/>
        </w:trPr>
        <w:tc>
          <w:tcPr>
            <w:tcW w:w="4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”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”</w:t>
            </w:r>
            <w:r>
              <w:rPr>
                <w:rFonts w:cs="Times New Roman" w:ascii="Times New Roman" w:hAnsi="Times New Roman"/>
              </w:rPr>
              <w:t>=2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”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”</w:t>
            </w:r>
            <w:r>
              <w:rPr>
                <w:rFonts w:cs="Times New Roman" w:ascii="Times New Roman" w:hAnsi="Times New Roman"/>
              </w:rPr>
              <w:t>=1</w:t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”б”</w:t>
            </w:r>
            <w:r>
              <w:rPr>
                <w:rFonts w:cs="Times New Roman" w:ascii="Times New Roman" w:hAnsi="Times New Roman"/>
              </w:rPr>
              <w:t>=2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”б”</w:t>
            </w:r>
            <w:r>
              <w:rPr>
                <w:rFonts w:cs="Times New Roman" w:ascii="Times New Roman" w:hAnsi="Times New Roman"/>
              </w:rPr>
              <w:t>=2</w:t>
            </w:r>
          </w:p>
        </w:tc>
        <w:tc>
          <w:tcPr>
            <w:tcW w:w="13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”в”</w:t>
            </w:r>
            <w:r>
              <w:rPr>
                <w:rFonts w:cs="Times New Roman" w:ascii="Times New Roman" w:hAnsi="Times New Roman"/>
              </w:rPr>
              <w:t>=2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”в”</w:t>
            </w:r>
            <w:r>
              <w:rPr>
                <w:rFonts w:cs="Times New Roman" w:ascii="Times New Roman" w:hAnsi="Times New Roman"/>
              </w:rPr>
              <w:t>=4</w:t>
            </w:r>
          </w:p>
        </w:tc>
        <w:tc>
          <w:tcPr>
            <w:tcW w:w="13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588645</wp:posOffset>
                      </wp:positionH>
                      <wp:positionV relativeFrom="paragraph">
                        <wp:posOffset>3175</wp:posOffset>
                      </wp:positionV>
                      <wp:extent cx="4413250" cy="4462780"/>
                      <wp:effectExtent l="38735" t="38735" r="3810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3240" cy="4462920"/>
                                <a:chOff x="0" y="0"/>
                                <a:chExt cx="4413240" cy="446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4460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1891080"/>
                                  <a:ext cx="804600" cy="35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565">
                                      <a:moveTo>
                                        <a:pt x="0" y="565"/>
                                      </a:moveTo>
                                      <a:lnTo>
                                        <a:pt x="1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251080"/>
                                  <a:ext cx="79956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9" h="453">
                                      <a:moveTo>
                                        <a:pt x="0" y="0"/>
                                      </a:moveTo>
                                      <a:lnTo>
                                        <a:pt x="1259" y="453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400" y="1886040"/>
                                  <a:ext cx="95688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7" h="1020">
                                      <a:moveTo>
                                        <a:pt x="0" y="0"/>
                                      </a:moveTo>
                                      <a:lnTo>
                                        <a:pt x="1507" y="10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400" y="2533680"/>
                                  <a:ext cx="956880" cy="63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7" h="1005">
                                      <a:moveTo>
                                        <a:pt x="0" y="0"/>
                                      </a:moveTo>
                                      <a:lnTo>
                                        <a:pt x="1507" y="1005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1257480"/>
                                  <a:ext cx="952560" cy="62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0" h="990">
                                      <a:moveTo>
                                        <a:pt x="0" y="990"/>
                                      </a:moveTo>
                                      <a:lnTo>
                                        <a:pt x="15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400" y="1891080"/>
                                  <a:ext cx="956880" cy="63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7" h="1005">
                                      <a:moveTo>
                                        <a:pt x="0" y="1005"/>
                                      </a:moveTo>
                                      <a:lnTo>
                                        <a:pt x="15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31960" y="0"/>
                                  <a:ext cx="885960" cy="253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0920" cy="124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7" h="1965">
                                        <a:moveTo>
                                          <a:pt x="0" y="1965"/>
                                        </a:moveTo>
                                        <a:lnTo>
                                          <a:pt x="13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247760"/>
                                    <a:ext cx="881280" cy="129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8" h="2033">
                                        <a:moveTo>
                                          <a:pt x="0" y="0"/>
                                        </a:moveTo>
                                        <a:lnTo>
                                          <a:pt x="1388" y="20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34120" y="647640"/>
                                  <a:ext cx="885960" cy="253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0920" cy="124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7" h="1965">
                                        <a:moveTo>
                                          <a:pt x="0" y="1965"/>
                                        </a:moveTo>
                                        <a:lnTo>
                                          <a:pt x="13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47760"/>
                                    <a:ext cx="881280" cy="129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8" h="2033">
                                        <a:moveTo>
                                          <a:pt x="0" y="0"/>
                                        </a:moveTo>
                                        <a:lnTo>
                                          <a:pt x="1388" y="20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39160" y="1284120"/>
                                  <a:ext cx="885960" cy="253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0920" cy="124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7" h="1965">
                                        <a:moveTo>
                                          <a:pt x="0" y="1965"/>
                                        </a:moveTo>
                                        <a:lnTo>
                                          <a:pt x="13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47760"/>
                                    <a:ext cx="881280" cy="129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8" h="2033">
                                        <a:moveTo>
                                          <a:pt x="0" y="0"/>
                                        </a:moveTo>
                                        <a:lnTo>
                                          <a:pt x="1388" y="20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39160" y="1924200"/>
                                  <a:ext cx="885960" cy="253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0920" cy="124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7" h="1965">
                                        <a:moveTo>
                                          <a:pt x="0" y="1965"/>
                                        </a:moveTo>
                                        <a:lnTo>
                                          <a:pt x="13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47760"/>
                                    <a:ext cx="881280" cy="129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8" h="2033">
                                        <a:moveTo>
                                          <a:pt x="0" y="0"/>
                                        </a:moveTo>
                                        <a:lnTo>
                                          <a:pt x="1388" y="20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17920" y="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920" y="64008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760" y="127368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0" y="192276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0" y="253764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319032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0" y="382140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0" y="4461480"/>
                                  <a:ext cx="88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5pt;margin-top:0.25pt;width:347.45pt;height:351.4pt" coordorigin="927,5" coordsize="6949,7028">
                      <v:line id="shape_0" from="927,3540" to="2315,3540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267,565" path="m0,565l1267,0e" stroked="t" o:allowincell="f" style="position:absolute;left:2312;top:2983;width:1266;height:56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259,453" path="m0,0l1259,453e" stroked="t" o:allowincell="f" style="position:absolute;left:2313;top:3550;width:1258;height:452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507,1020" path="m0,0l1507,1020e" stroked="t" o:allowincell="f" style="position:absolute;left:3572;top:2975;width:1506;height:101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507,1005" path="m0,0l1507,1005e" stroked="t" o:allowincell="f" style="position:absolute;left:3572;top:3995;width:1506;height:100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500,990" path="m0,990l1500,0e" stroked="t" o:allowincell="f" style="position:absolute;left:3579;top:1985;width:1499;height:98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507,1005" path="m0,1005l1507,0e" stroked="t" o:allowincell="f" style="position:absolute;left:3572;top:2983;width:1506;height:100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5072;top:5;width:1395;height:3998">
                        <v:shape id="shape_0" coordsize="1387,1965" path="m0,1965l1387,0e" stroked="t" o:allowincell="f" style="position:absolute;left:5072;top:5;width:1386;height:1964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388,2033" path="m0,0l1388,2033e" stroked="t" o:allowincell="f" style="position:absolute;left:5079;top:1970;width:1387;height:2032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75;top:1025;width:1394;height:3998">
                        <v:shape id="shape_0" coordsize="1387,1965" path="m0,1965l1387,0e" stroked="t" o:allowincell="f" style="position:absolute;left:5075;top:1025;width:1386;height:1964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388,2033" path="m0,0l1388,2033e" stroked="t" o:allowincell="f" style="position:absolute;left:5082;top:2990;width:1387;height:2032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83;top:2027;width:1394;height:3998">
                        <v:shape id="shape_0" coordsize="1387,1965" path="m0,1965l1387,0e" stroked="t" o:allowincell="f" style="position:absolute;left:5083;top:2027;width:1386;height:1964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388,2033" path="m0,0l1388,2033e" stroked="t" o:allowincell="f" style="position:absolute;left:5090;top:3992;width:1387;height:2032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83;top:3035;width:1394;height:3998">
                        <v:shape id="shape_0" coordsize="1387,1965" path="m0,1965l1387,0e" stroked="t" o:allowincell="f" style="position:absolute;left:5083;top:3035;width:1386;height:1964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388,2033" path="m0,0l1388,2033e" stroked="t" o:allowincell="f" style="position:absolute;left:5090;top:5000;width:1387;height:2032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line id="shape_0" from="6467,5" to="7855,5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67,1013" to="7855,1013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78,2011" to="7866,2011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77,3033" to="7865,3033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77,4001" to="7865,4001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88,5029" to="7876,5029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77,6023" to="7865,6023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77,7031" to="7865,7031" stroked="t" o:allowincell="f" style="position:absolute;mso-position-horizontal-relative:margin">
                        <v:stroke color="black" weight="381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exact"/>
        </w:trPr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Э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>”a”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 гр”б”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I гр”в”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9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</w:tbl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 2.3 - Структурная сетка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5 Построение структурного график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0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103"/>
        <w:gridCol w:w="300"/>
        <w:gridCol w:w="1217"/>
        <w:gridCol w:w="186"/>
        <w:gridCol w:w="1056"/>
        <w:gridCol w:w="347"/>
        <w:gridCol w:w="1033"/>
        <w:gridCol w:w="370"/>
        <w:gridCol w:w="1147"/>
        <w:gridCol w:w="256"/>
        <w:gridCol w:w="1404"/>
        <w:gridCol w:w="271"/>
      </w:tblGrid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327">
                      <wp:simplePos x="0" y="0"/>
                      <wp:positionH relativeFrom="margin">
                        <wp:posOffset>704215</wp:posOffset>
                      </wp:positionH>
                      <wp:positionV relativeFrom="paragraph">
                        <wp:posOffset>482600</wp:posOffset>
                      </wp:positionV>
                      <wp:extent cx="4329430" cy="4730750"/>
                      <wp:effectExtent l="6350" t="6350" r="38735" b="387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9360" cy="4730760"/>
                                <a:chOff x="0" y="0"/>
                                <a:chExt cx="4329360" cy="473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4400" y="1069920"/>
                                  <a:ext cx="9144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85">
                                      <a:moveTo>
                                        <a:pt x="0" y="285"/>
                                      </a:move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1241280"/>
                                  <a:ext cx="9334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555">
                                      <a:moveTo>
                                        <a:pt x="0" y="0"/>
                                      </a:moveTo>
                                      <a:lnTo>
                                        <a:pt x="1470" y="555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0" y="1069920"/>
                                  <a:ext cx="92376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650">
                                      <a:moveTo>
                                        <a:pt x="0" y="0"/>
                                      </a:moveTo>
                                      <a:lnTo>
                                        <a:pt x="1455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0" y="1066680"/>
                                  <a:ext cx="9237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5">
                                      <a:moveTo>
                                        <a:pt x="0" y="5"/>
                                      </a:moveTo>
                                      <a:lnTo>
                                        <a:pt x="14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1480" y="30492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3640" y="2038320"/>
                                  <a:ext cx="109224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0" h="900">
                                      <a:moveTo>
                                        <a:pt x="0" y="900"/>
                                      </a:moveTo>
                                      <a:lnTo>
                                        <a:pt x="890" y="900"/>
                                      </a:lnTo>
                                      <a:lnTo>
                                        <a:pt x="1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0" y="1809720"/>
                                  <a:ext cx="2221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360">
                                      <a:moveTo>
                                        <a:pt x="0" y="360"/>
                                      </a:moveTo>
                                      <a:lnTo>
                                        <a:pt x="3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0520"/>
                                  <a:ext cx="1155600" cy="61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0" h="970">
                                      <a:moveTo>
                                        <a:pt x="0" y="970"/>
                                      </a:moveTo>
                                      <a:lnTo>
                                        <a:pt x="890" y="970"/>
                                      </a:lnTo>
                                      <a:lnTo>
                                        <a:pt x="18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527040"/>
                                  <a:ext cx="514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960">
                                      <a:moveTo>
                                        <a:pt x="0" y="0"/>
                                      </a:moveTo>
                                      <a:lnTo>
                                        <a:pt x="810" y="0"/>
                                      </a:lnTo>
                                      <a:lnTo>
                                        <a:pt x="610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400" y="0"/>
                                  <a:ext cx="51768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5" h="1640">
                                      <a:moveTo>
                                        <a:pt x="0" y="5"/>
                                      </a:moveTo>
                                      <a:lnTo>
                                        <a:pt x="815" y="0"/>
                                      </a:lnTo>
                                      <a:lnTo>
                                        <a:pt x="655" y="16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0"/>
                                  <a:ext cx="546120" cy="74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1180">
                                      <a:moveTo>
                                        <a:pt x="0" y="0"/>
                                      </a:moveTo>
                                      <a:lnTo>
                                        <a:pt x="860" y="0"/>
                                      </a:lnTo>
                                      <a:lnTo>
                                        <a:pt x="750" y="11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600" y="67068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0320" y="7671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1054080"/>
                                  <a:ext cx="38160" cy="52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820">
                                      <a:moveTo>
                                        <a:pt x="60" y="0"/>
                                      </a:moveTo>
                                      <a:lnTo>
                                        <a:pt x="0" y="8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1593720"/>
                                  <a:ext cx="9208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1650">
                                      <a:moveTo>
                                        <a:pt x="0" y="0"/>
                                      </a:moveTo>
                                      <a:lnTo>
                                        <a:pt x="1450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4640" y="1593720"/>
                                  <a:ext cx="914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">
                                      <a:moveTo>
                                        <a:pt x="0" y="0"/>
                                      </a:move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6520" y="83196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0400" y="135900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960" y="188208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60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7320" y="298440"/>
                                  <a:ext cx="932040" cy="183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53604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05660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03440" y="1881000"/>
                                  <a:ext cx="92088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1220">
                                      <a:moveTo>
                                        <a:pt x="0" y="0"/>
                                      </a:moveTo>
                                      <a:lnTo>
                                        <a:pt x="1450" y="12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440" y="2394000"/>
                                  <a:ext cx="91440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20">
                                      <a:moveTo>
                                        <a:pt x="0" y="0"/>
                                      </a:moveTo>
                                      <a:lnTo>
                                        <a:pt x="1440" y="12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440" y="291456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345204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396864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880" y="3016080"/>
                                  <a:ext cx="110484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0" h="1020">
                                      <a:moveTo>
                                        <a:pt x="0" y="1010"/>
                                      </a:moveTo>
                                      <a:lnTo>
                                        <a:pt x="860" y="1020"/>
                                      </a:lnTo>
                                      <a:lnTo>
                                        <a:pt x="17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4640" y="278496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254628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230616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507960" cy="71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20">
                                      <a:moveTo>
                                        <a:pt x="80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0" y="11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3200" y="109872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360" y="151632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040" y="124344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1400" y="171972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120" y="221112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2560" y="268488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760" y="31827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120" y="36651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45pt;margin-top:38pt;width:340.9pt;height:372.5pt" coordorigin="1109,760" coordsize="6818,7450">
                      <v:shape id="shape_0" coordsize="1440,285" path="m0,285l1440,0e" stroked="t" o:allowincell="f" style="position:absolute;left:2124;top:2445;width:1439;height:28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555" path="m0,0l1470,555e" stroked="t" o:allowincell="f" style="position:absolute;left:2124;top:2715;width:1469;height:55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1650" path="m0,0l1455,1650e" stroked="t" o:allowincell="f" style="position:absolute;left:3564;top:2445;width:1454;height:164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5" path="m0,5l1455,0e" stroked="t" o:allowincell="f" style="position:absolute;left:3564;top:2440;width:1454;height: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5017;top:1240;width:1442;height:3289">
                        <v:shape id="shape_0" coordsize="1437,1214" path="m0,1214l1437,0e" stroked="t" o:allowincell="f" style="position:absolute;left:5022;top:124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17;top:243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720,900" path="m0,900l890,900l1720,0e" stroked="t" o:allowincell="f" style="position:absolute;left:2469;top:3970;width:1719;height:89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50,360" path="m0,360l350,0e" stroked="t" o:allowincell="f" style="position:absolute;left:4199;top:3610;width:34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820,970" path="m0,970l890,970l1820,0e" stroked="t" o:allowincell="f" style="position:absolute;left:1109;top:3060;width:1819;height:96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10,960" path="m0,0l810,0l610,960e" stroked="t" o:allowincell="f" style="position:absolute;left:2289;top:1590;width:809;height:9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15,1640" path="m0,5l815,0l655,1640e" stroked="t" o:allowincell="f" style="position:absolute;left:3924;top:760;width:814;height:163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60,1180" path="m0,0l860,0l750,1180e" stroked="t" o:allowincell="f" style="position:absolute;left:6589;top:760;width:859;height:117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5664;top:1816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267;top:196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60,820" path="m60,0l0,820e" stroked="t" o:allowincell="f" style="position:absolute;left:4519;top:2420;width:59;height:8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450,1650" path="m0,0l1450,1650e" stroked="t" o:allowincell="f" style="position:absolute;left:3579;top:3270;width:1449;height:164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40,1" path="m0,0l1440,0e" stroked="t" o:allowincell="f" style="position:absolute;left:3589;top:3270;width:1439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5025;top:2070;width:1442;height:3289">
                        <v:shape id="shape_0" coordsize="1437,1214" path="m0,1214l1437,0e" stroked="t" o:allowincell="f" style="position:absolute;left:5030;top:207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25;top:326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15;top:2900;width:1442;height:3289">
                        <v:shape id="shape_0" coordsize="1437,1214" path="m0,1214l1437,0e" stroked="t" o:allowincell="f" style="position:absolute;left:5020;top:290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15;top:409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27;top:3724;width:1442;height:3291">
                        <v:shape id="shape_0" coordsize="1437,1214" path="m0,1214l1437,0e" stroked="t" o:allowincell="f" style="position:absolute;left:5032;top:3724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27;top:4920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6459;top:1230;width:1468;height:2884">
                        <v:shape id="shape_0" coordsize="1450,1220" path="m0,0l1450,1220e" stroked="t" o:allowincell="f" style="position:absolute;left:6459;top:1230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50,1220" path="m0,0l1450,1220e" stroked="t" o:allowincell="f" style="position:absolute;left:6477;top:2074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50,1220" path="m0,0l1450,1220e" stroked="t" o:allowincell="f" style="position:absolute;left:6467;top:2894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450,1220" path="m0,0l1450,1220e" stroked="t" o:allowincell="f" style="position:absolute;left:6469;top:3722;width:1449;height:121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40,1220" path="m0,0l1440,1220e" stroked="t" o:allowincell="f" style="position:absolute;left:6469;top:4530;width:1439;height:121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0,1200" path="m0,0l1430,1200e" stroked="t" o:allowincell="f" style="position:absolute;left:6469;top:5350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0,1200" path="m0,0l1430,1200e" stroked="t" o:allowincell="f" style="position:absolute;left:6467;top:6197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0,1200" path="m0,0l1430,1200e" stroked="t" o:allowincell="f" style="position:absolute;left:6467;top:7010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740,1020" path="m0,1010l860,1020l1740,0e" stroked="t" o:allowincell="f" style="position:absolute;left:3679;top:5510;width:1739;height:10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5431;top:5146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5739;top:4770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6049;top:4392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0,1120" path="m800,10l0,0l340,1120e" stroked="t" o:allowincell="f" style="position:absolute;left:5339;top:760;width:799;height:11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5854;top:2491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6042;top:3148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197;top:271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127;top:346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057;top:424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003;top:498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6929;top:577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6859;top:653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4445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</w:rPr>
              <w:t>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0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445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445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4445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787" w:hRule="atLeast"/>
        </w:trPr>
        <w:tc>
          <w:tcPr>
            <w:tcW w:w="41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689" w:hRule="exact"/>
        </w:trPr>
        <w:tc>
          <w:tcPr>
            <w:tcW w:w="15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>”a”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 гр”б”</w:t>
            </w:r>
          </w:p>
        </w:tc>
        <w:tc>
          <w:tcPr>
            <w:tcW w:w="13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I гр”в”</w:t>
            </w:r>
          </w:p>
        </w:tc>
        <w:tc>
          <w:tcPr>
            <w:tcW w:w="15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пост.</w:t>
            </w:r>
          </w:p>
        </w:tc>
        <w:tc>
          <w:tcPr>
            <w:tcW w:w="193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</w:tbl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 2.4 - Структурный график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6 Определение числа зубьев групповых передач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а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=60 (см. базовую модель)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17653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0660" cy="194373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Группа «б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=57 (см. базовую модель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0" cy="17653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17653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в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=84 (см. базовую модель)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17653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17653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оянна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=84 (см. базовую модель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17653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7 Определение действительных частот вращения шпиндел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12827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4069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8 Определение действительных отклонений и сравнение с допускаемыми значениям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5080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клонения вошли в пределы допустимых значе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мощности и выбор электродвигателя</w:t>
      </w:r>
    </w:p>
    <w:p>
      <w:pPr>
        <w:pStyle w:val="Style14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 Выбор расчетной обработк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расчетный диаметр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  <w:szCs w:val="28"/>
        </w:rPr>
        <w:t>= 50 мм. (по паспорту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значение диаметра сверла корректируем по ГОСТ 885-64, в соответствии с градацией диаметра спиральных сверл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3 м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режущей части сверла Р6М5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подачу:S =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sz w:val="28"/>
          <w:szCs w:val="28"/>
        </w:rPr>
        <w:t xml:space="preserve"> мм/об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й материал – медные сплав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= (0,065 … 0,13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sz w:val="28"/>
          <w:szCs w:val="28"/>
        </w:rPr>
        <w:t xml:space="preserve"> – для медных сплав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= (0,065 … 0,13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sz w:val="28"/>
          <w:szCs w:val="28"/>
        </w:rPr>
        <w:t xml:space="preserve"> = 0,52…1,05 – мм/об.</w:t>
      </w:r>
    </w:p>
    <w:p>
      <w:pPr>
        <w:pStyle w:val="Style14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уем подачу по паспорту станка, принимаем 1 мм/об. 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корость резания</w:t>
      </w:r>
      <w:r>
        <w:br w:type="page"/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/мин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= (3…4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D – стойкость инструмента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= 99…132 мин, Принимаем Т = 120 мин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8,1 (медь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,125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0,25 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= 0,5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замена на Р6М5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2667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ми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частоту вращения шпиндел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ем по графику станк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= 35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ействительную скорость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мин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 Определение крутящего момента и потребной мощнос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яем крутящий момент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2921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 0,012; 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>= 2;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 ( медные сплавы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 9,8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0,0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 = 12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яем потребную мощность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5207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04 … 1,05 коэфф. учитывающий дополнительные затраты мощности на подачу суппорт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 … 1,3 коэфф. учитывающий возможность кратковременных перегруз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</w:t>
      </w:r>
      <w:r>
        <w:rPr>
          <w:rFonts w:cs="Times New Roman" w:ascii="Times New Roman" w:hAnsi="Times New Roman"/>
          <w:sz w:val="28"/>
          <w:szCs w:val="28"/>
        </w:rPr>
        <w:t xml:space="preserve"> – КПД цепи главного движения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.п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уф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уб.п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шип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</w:t>
      </w:r>
      <w:r>
        <w:rPr>
          <w:rFonts w:cs="Times New Roman" w:ascii="Times New Roman" w:hAnsi="Times New Roman"/>
          <w:sz w:val="28"/>
          <w:szCs w:val="28"/>
        </w:rPr>
        <w:t xml:space="preserve"> = 0,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98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99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0,83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электродвигатель асинхронный 4А100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9523-81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= 5,5 кВт;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.дв.</w:t>
      </w:r>
      <w:r>
        <w:rPr>
          <w:rFonts w:cs="Times New Roman" w:ascii="Times New Roman" w:hAnsi="Times New Roman"/>
          <w:sz w:val="28"/>
          <w:szCs w:val="28"/>
        </w:rPr>
        <w:t>=143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 Расчет приводной передач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ная передача связывает вал электродвигателя с первым валом коробки скоростей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1 Кинематический расчет приводной передач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ная передача зубчата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ередаточное отношение приводной передач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5080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>Z=50 (см. базовую модель)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20447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гашения погрешности измени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ое же число кол-во процентов изменятся все отклонения на шпинделе, но они не выйдут за пределы допускаемых значе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 Силовой проверочный расчет приводной передач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коробки скоростей закрытые, расчет ведем по методике расчета цилиндрических зубчатых передач по ГОСТ 21354-78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чатые передачи проверяют на контактную выносливость зуба и на выносливость при изгибе по формулам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4953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H </w:t>
      </w:r>
      <w:r>
        <w:rPr>
          <w:rFonts w:cs="Times New Roman" w:ascii="Times New Roman" w:hAnsi="Times New Roman"/>
          <w:sz w:val="28"/>
          <w:szCs w:val="28"/>
        </w:rPr>
        <w:t xml:space="preserve">= 1,76 (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) – коэффициент учитывающий форму сопряженных поверхностей з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74 ( для стальных колес) - коэффициент учитывающий механические свойства материала сопряженных колес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cs="Times New Roman" w:ascii="Times New Roman" w:hAnsi="Times New Roman"/>
          <w:sz w:val="28"/>
          <w:szCs w:val="28"/>
        </w:rPr>
        <w:t xml:space="preserve"> = 0,9 (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) - коэффициент учитывающий суммарную длину контактных ли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ная окружная сил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– диаметр делительной окружности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модуль зубчатого колес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крутящий момент на рассчитываемом валу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агрузк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( прямозубые колеса ) – коэффициент, учитывающий распределение нагрузки между зубьям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неравномерность распределения нагрузки по ширине венца, выбирается по таблице (конспект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– динамический коэффициент, зависящий от окружной скорости, степени точности, твердости поверхнос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венца зубчатого колес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проверки передач на выносливость при изгибе: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ормы зуба, выбирается по таблице (конспект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нагрузки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неравномерность распределения нагрузки по длине з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динамический коэффициент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при НВ &lt; 35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м передач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м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4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5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5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консоль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точности 7С, НВ &lt; 35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делительной окружности 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= 2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4 = 60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ящий момент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4953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21 = 1,33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 (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1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= 1,21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ередачу на контактную выносливость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0" cy="5207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,96 ( 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4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 xml:space="preserve">= 1,3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42 = 1,94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37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21 –1 = 1,42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едачу на выносливость при изгиб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м материал зубчатого колеса –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ь 40НХ закалка ТВЧ сквозная 48…56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 Силовые проверочные расчеты зубчатых передач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бка скоростей тихоходная,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ш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&lt; 8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ми будут являться нижние точки структурного графика, а на предшпиндельном валу определяем дополнительную точку исходя из услови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8255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е расчетных частот вращения вал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2 Определение крутящих моментов на валах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2700" cy="4572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2921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2921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2921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2921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структурный график с расчетными точкам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34"/>
        <w:gridCol w:w="307"/>
        <w:gridCol w:w="1252"/>
        <w:gridCol w:w="189"/>
        <w:gridCol w:w="1087"/>
        <w:gridCol w:w="354"/>
        <w:gridCol w:w="1064"/>
        <w:gridCol w:w="377"/>
        <w:gridCol w:w="1182"/>
        <w:gridCol w:w="259"/>
        <w:gridCol w:w="1442"/>
      </w:tblGrid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328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482600</wp:posOffset>
                      </wp:positionV>
                      <wp:extent cx="4577715" cy="4730750"/>
                      <wp:effectExtent l="57785" t="6350" r="38735" b="387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7760" cy="4730760"/>
                                <a:chOff x="0" y="0"/>
                                <a:chExt cx="4577760" cy="473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2800" y="1069920"/>
                                  <a:ext cx="9144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85">
                                      <a:moveTo>
                                        <a:pt x="0" y="285"/>
                                      </a:move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1241280"/>
                                  <a:ext cx="9334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0" h="555">
                                      <a:moveTo>
                                        <a:pt x="0" y="0"/>
                                      </a:moveTo>
                                      <a:lnTo>
                                        <a:pt x="1470" y="555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0" y="1069920"/>
                                  <a:ext cx="92376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650">
                                      <a:moveTo>
                                        <a:pt x="0" y="0"/>
                                      </a:moveTo>
                                      <a:lnTo>
                                        <a:pt x="1455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0" y="1066680"/>
                                  <a:ext cx="9237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5">
                                      <a:moveTo>
                                        <a:pt x="0" y="5"/>
                                      </a:moveTo>
                                      <a:lnTo>
                                        <a:pt x="14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29880" y="30492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2040" y="2038320"/>
                                  <a:ext cx="109224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0" h="900">
                                      <a:moveTo>
                                        <a:pt x="0" y="900"/>
                                      </a:moveTo>
                                      <a:lnTo>
                                        <a:pt x="890" y="900"/>
                                      </a:lnTo>
                                      <a:lnTo>
                                        <a:pt x="1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0" y="1809720"/>
                                  <a:ext cx="2221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360">
                                      <a:moveTo>
                                        <a:pt x="0" y="360"/>
                                      </a:moveTo>
                                      <a:lnTo>
                                        <a:pt x="3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34440"/>
                                  <a:ext cx="703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1326">
                                      <a:moveTo>
                                        <a:pt x="0" y="1326"/>
                                      </a:moveTo>
                                      <a:lnTo>
                                        <a:pt x="890" y="1326"/>
                                      </a:lnTo>
                                      <a:lnTo>
                                        <a:pt x="11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527040"/>
                                  <a:ext cx="514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960">
                                      <a:moveTo>
                                        <a:pt x="0" y="0"/>
                                      </a:moveTo>
                                      <a:lnTo>
                                        <a:pt x="810" y="0"/>
                                      </a:lnTo>
                                      <a:lnTo>
                                        <a:pt x="610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51768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5" h="1640">
                                      <a:moveTo>
                                        <a:pt x="0" y="5"/>
                                      </a:moveTo>
                                      <a:lnTo>
                                        <a:pt x="815" y="0"/>
                                      </a:lnTo>
                                      <a:lnTo>
                                        <a:pt x="655" y="164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8160" y="0"/>
                                  <a:ext cx="546120" cy="74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1180">
                                      <a:moveTo>
                                        <a:pt x="0" y="0"/>
                                      </a:moveTo>
                                      <a:lnTo>
                                        <a:pt x="860" y="0"/>
                                      </a:lnTo>
                                      <a:lnTo>
                                        <a:pt x="750" y="11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0640" y="67068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720" y="7671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800" y="1054080"/>
                                  <a:ext cx="38160" cy="52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820">
                                      <a:moveTo>
                                        <a:pt x="60" y="0"/>
                                      </a:moveTo>
                                      <a:lnTo>
                                        <a:pt x="0" y="8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560" y="1593720"/>
                                  <a:ext cx="9208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1650">
                                      <a:moveTo>
                                        <a:pt x="0" y="0"/>
                                      </a:moveTo>
                                      <a:lnTo>
                                        <a:pt x="1450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1593720"/>
                                  <a:ext cx="914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">
                                      <a:moveTo>
                                        <a:pt x="0" y="0"/>
                                      </a:move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4920" y="83196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8440" y="1359000"/>
                                  <a:ext cx="915840" cy="20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2600" cy="77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7" h="1214">
                                        <a:moveTo>
                                          <a:pt x="0" y="1214"/>
                                        </a:moveTo>
                                        <a:lnTo>
                                          <a:pt x="14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240"/>
                                    <a:ext cx="915840" cy="132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2" h="2094">
                                        <a:moveTo>
                                          <a:pt x="0" y="0"/>
                                        </a:moveTo>
                                        <a:lnTo>
                                          <a:pt x="1442" y="2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39240" y="1882080"/>
                                  <a:ext cx="912600" cy="77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7" h="1214">
                                      <a:moveTo>
                                        <a:pt x="0" y="1214"/>
                                      </a:moveTo>
                                      <a:lnTo>
                                        <a:pt x="14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360" y="2641680"/>
                                  <a:ext cx="915840" cy="13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2" h="2094">
                                      <a:moveTo>
                                        <a:pt x="0" y="0"/>
                                      </a:moveTo>
                                      <a:lnTo>
                                        <a:pt x="1442" y="2094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45360" y="298440"/>
                                  <a:ext cx="932040" cy="183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53604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056600"/>
                                    <a:ext cx="920880" cy="77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0" h="1220">
                                        <a:moveTo>
                                          <a:pt x="0" y="0"/>
                                        </a:moveTo>
                                        <a:lnTo>
                                          <a:pt x="1450" y="12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1840" y="1881000"/>
                                  <a:ext cx="92088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1220">
                                      <a:moveTo>
                                        <a:pt x="0" y="0"/>
                                      </a:moveTo>
                                      <a:lnTo>
                                        <a:pt x="1450" y="12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840" y="2394000"/>
                                  <a:ext cx="91440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20">
                                      <a:moveTo>
                                        <a:pt x="0" y="0"/>
                                      </a:moveTo>
                                      <a:lnTo>
                                        <a:pt x="1440" y="12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840" y="291456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760" y="345204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760" y="3968640"/>
                                  <a:ext cx="9079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1200">
                                      <a:moveTo>
                                        <a:pt x="0" y="0"/>
                                      </a:moveTo>
                                      <a:lnTo>
                                        <a:pt x="143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0280" y="3016080"/>
                                  <a:ext cx="110484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0" h="1020">
                                      <a:moveTo>
                                        <a:pt x="0" y="1010"/>
                                      </a:moveTo>
                                      <a:lnTo>
                                        <a:pt x="860" y="1020"/>
                                      </a:lnTo>
                                      <a:lnTo>
                                        <a:pt x="17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2680" y="278496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8160" y="254628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080" y="2306160"/>
                                  <a:ext cx="190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360">
                                      <a:moveTo>
                                        <a:pt x="0" y="360"/>
                                      </a:moveTo>
                                      <a:lnTo>
                                        <a:pt x="3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0"/>
                                  <a:ext cx="507960" cy="71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20">
                                      <a:moveTo>
                                        <a:pt x="80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0" y="11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1240" y="109872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1516320"/>
                                  <a:ext cx="137880" cy="46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728">
                                      <a:moveTo>
                                        <a:pt x="0" y="0"/>
                                      </a:moveTo>
                                      <a:lnTo>
                                        <a:pt x="217" y="7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080" y="124344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9800" y="171972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5160" y="221112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0960" y="268488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4160" y="31827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9520" y="3665160"/>
                                  <a:ext cx="5076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760">
                                      <a:moveTo>
                                        <a:pt x="80" y="0"/>
                                      </a:moveTo>
                                      <a:lnTo>
                                        <a:pt x="0" y="7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4840"/>
                                  <a:ext cx="8996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7" h="358">
                                      <a:moveTo>
                                        <a:pt x="0" y="0"/>
                                      </a:moveTo>
                                      <a:lnTo>
                                        <a:pt x="1417" y="35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61240"/>
                                  <a:ext cx="1335960" cy="11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4" h="1805">
                                      <a:moveTo>
                                        <a:pt x="0" y="1805"/>
                                      </a:moveTo>
                                      <a:lnTo>
                                        <a:pt x="890" y="1805"/>
                                      </a:lnTo>
                                      <a:lnTo>
                                        <a:pt x="210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pt;margin-top:38pt;width:360.45pt;height:372.5pt" coordorigin="718,760" coordsize="7209,7450">
                      <v:shape id="shape_0" coordsize="1440,285" path="m0,285l1440,0e" stroked="t" o:allowincell="f" style="position:absolute;left:2124;top:2445;width:1439;height:28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70,555" path="m0,0l1470,555e" stroked="t" o:allowincell="f" style="position:absolute;left:2124;top:2715;width:1469;height:554;mso-wrap-style:none;v-text-anchor:middle;mso-position-horizontal-relative:margin">
                        <v:fill o:detectmouseclick="t" on="false"/>
                        <v:stroke color="black" weight="38160" startarrow="oval" endarrow="oval" startarrowwidth="medium" startarrowlength="medium" endarrowwidth="medium" endarrowlength="medium" joinstyle="round" endcap="flat"/>
                        <w10:wrap type="none"/>
                      </v:shape>
                      <v:shape id="shape_0" coordsize="1455,1650" path="m0,0l1455,1650e" stroked="t" o:allowincell="f" style="position:absolute;left:3564;top:2445;width:1454;height:164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55,5" path="m0,5l1455,0e" stroked="t" o:allowincell="f" style="position:absolute;left:3564;top:2440;width:1454;height:4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5017;top:1240;width:1442;height:3289">
                        <v:shape id="shape_0" coordsize="1437,1214" path="m0,1214l1437,0e" stroked="t" o:allowincell="f" style="position:absolute;left:5022;top:124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17;top:243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720,900" path="m0,900l890,900l1720,0e" stroked="t" o:allowincell="f" style="position:absolute;left:2469;top:3970;width:1719;height:89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50,360" path="m0,360l350,0e" stroked="t" o:allowincell="f" style="position:absolute;left:4199;top:3610;width:34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108,1326" path="m0,1326l890,1326l1108,0e" stroked="t" o:allowincell="f" style="position:absolute;left:831;top:2704;width:1107;height:1325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10,960" path="m0,0l810,0l610,960e" stroked="t" o:allowincell="f" style="position:absolute;left:2289;top:1590;width:809;height:9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15,1640" path="m0,5l815,0l655,1640e" stroked="t" o:allowincell="f" style="position:absolute;left:3924;top:760;width:814;height:163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60,1180" path="m0,0l860,0l750,1180e" stroked="t" o:allowincell="f" style="position:absolute;left:6589;top:760;width:859;height:117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5664;top:1816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267;top:196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60,820" path="m60,0l0,820e" stroked="t" o:allowincell="f" style="position:absolute;left:4519;top:2420;width:59;height:8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450,1650" path="m0,0l1450,1650e" stroked="t" o:allowincell="f" style="position:absolute;left:3578;top:3270;width:1449;height:164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medium" endarrowlength="medium" joinstyle="round" endcap="flat"/>
                        <w10:wrap type="none"/>
                      </v:shape>
                      <v:shape id="shape_0" coordsize="1440,1" path="m0,0l1440,0e" stroked="t" o:allowincell="f" style="position:absolute;left:3589;top:3270;width:1439;height:0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5025;top:2070;width:1442;height:3289">
                        <v:shape id="shape_0" coordsize="1437,1214" path="m0,1214l1437,0e" stroked="t" o:allowincell="f" style="position:absolute;left:5030;top:207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25;top:326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group id="shape_0" style="position:absolute;left:5014;top:2900;width:1442;height:3289">
                        <v:shape id="shape_0" coordsize="1437,1214" path="m0,1214l1437,0e" stroked="t" o:allowincell="f" style="position:absolute;left:5020;top:2900;width:1436;height:121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42,2094" path="m0,0l1442,2094e" stroked="t" o:allowincell="f" style="position:absolute;left:5014;top:4096;width:1441;height:2093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437,1214" path="m0,1214l1437,0e" stroked="t" o:allowincell="f" style="position:absolute;left:5031;top:3724;width:1436;height:1213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42,2094" path="m0,0l1442,2094e" stroked="t" o:allowincell="f" style="position:absolute;left:5027;top:4920;width:1441;height:2093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medium" endarrowlength="medium" joinstyle="round" endcap="flat"/>
                        <w10:wrap type="none"/>
                      </v:shape>
                      <v:group id="shape_0" style="position:absolute;left:6458;top:1230;width:1468;height:2884">
                        <v:shape id="shape_0" coordsize="1450,1220" path="m0,0l1450,1220e" stroked="t" o:allowincell="f" style="position:absolute;left:6458;top:1230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50,1220" path="m0,0l1450,1220e" stroked="t" o:allowincell="f" style="position:absolute;left:6477;top:2074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  <v:shape id="shape_0" coordsize="1450,1220" path="m0,0l1450,1220e" stroked="t" o:allowincell="f" style="position:absolute;left:6467;top:2894;width:1449;height:1219;mso-wrap-style:none;v-text-anchor:middle;mso-position-horizontal-relative:margin">
                          <v:fill o:detectmouseclick="t" on="false"/>
                          <v:stroke color="black" weight="38160" startarrow="oval" endarrow="oval" startarrowwidth="narrow" startarrowlength="short" endarrowwidth="narrow" endarrowlength="short" joinstyle="round" endcap="flat"/>
                          <w10:wrap type="none"/>
                        </v:shape>
                      </v:group>
                      <v:shape id="shape_0" coordsize="1450,1220" path="m0,0l1450,1220e" stroked="t" o:allowincell="f" style="position:absolute;left:6469;top:3722;width:1449;height:121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40,1220" path="m0,0l1440,1220e" stroked="t" o:allowincell="f" style="position:absolute;left:6469;top:4530;width:1439;height:121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0,1200" path="m0,0l1430,1200e" stroked="t" o:allowincell="f" style="position:absolute;left:6469;top:5350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430,1200" path="m0,0l1430,1200e" stroked="t" o:allowincell="f" style="position:absolute;left:6467;top:6197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medium" startarrowlength="medium" endarrowwidth="medium" endarrowlength="medium" joinstyle="round" endcap="flat"/>
                        <w10:wrap type="none"/>
                      </v:shape>
                      <v:shape id="shape_0" coordsize="1430,1200" path="m0,0l1430,1200e" stroked="t" o:allowincell="f" style="position:absolute;left:6467;top:7010;width:1429;height:1199;mso-wrap-style:none;v-text-anchor:middle;mso-position-horizontal-relative:margin">
                        <v:fill o:detectmouseclick="t" on="false"/>
                        <v:stroke color="black" weight="38160" startarrow="oval" endarrow="oval" startarrowwidth="narrow" startarrowlength="short" endarrowwidth="narrow" endarrowlength="short" joinstyle="round" endcap="flat"/>
                        <w10:wrap type="none"/>
                      </v:shape>
                      <v:shape id="shape_0" coordsize="1740,1020" path="m0,1010l860,1020l1740,0e" stroked="t" o:allowincell="f" style="position:absolute;left:3679;top:5510;width:1739;height:10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5431;top:5146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5738;top:4770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300,360" path="m0,360l300,0e" stroked="t" o:allowincell="f" style="position:absolute;left:6049;top:4392;width:299;height:3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0,1120" path="m800,10l0,0l340,1120e" stroked="t" o:allowincell="f" style="position:absolute;left:5339;top:760;width:799;height:111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5854;top:2491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217,728" path="m0,0l217,728e" stroked="t" o:allowincell="f" style="position:absolute;left:6042;top:3148;width:216;height:727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197;top:271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127;top:346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057;top:424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7003;top:4988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6929;top:577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80,760" path="m80,0l0,760e" stroked="t" o:allowincell="f" style="position:absolute;left:6859;top:6532;width:79;height:759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coordsize="1417,358" path="m0,0l1417,358e" stroked="t" o:allowincell="f" style="position:absolute;left:718;top:2358;width:1416;height:357;mso-wrap-style:none;v-text-anchor:middle;mso-position-horizontal-relative:margin">
                        <v:fill o:detectmouseclick="t" on="false"/>
                        <v:stroke color="black" weight="38160" startarrow="oval" endarrow="oval" startarrowwidth="medium" startarrowlength="medium" endarrowwidth="medium" endarrowlength="medium" joinstyle="round" endcap="flat"/>
                        <w10:wrap type="none"/>
                      </v:shape>
                      <v:shape id="shape_0" coordsize="2104,1805" path="m0,1805l890,1805l2104,0e" stroked="t" o:allowincell="f" style="position:absolute;left:941;top:3061;width:2103;height:1804;mso-wrap-style:none;v-text-anchor:middle;mso-position-horizontal-relative:margin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13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444500"/>
                  <wp:effectExtent l="0" t="0" r="0" b="0"/>
                  <wp:docPr id="13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13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457200"/>
                  <wp:effectExtent l="0" t="0" r="0" b="0"/>
                  <wp:docPr id="13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эл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30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457200"/>
                  <wp:effectExtent l="0" t="0" r="0" b="0"/>
                  <wp:docPr id="13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44500"/>
                  <wp:effectExtent l="0" t="0" r="0" b="0"/>
                  <wp:docPr id="14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3400" cy="444500"/>
                  <wp:effectExtent l="0" t="0" r="0" b="0"/>
                  <wp:docPr id="14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444500"/>
                  <wp:effectExtent l="0" t="0" r="0" b="0"/>
                  <wp:docPr id="14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</w:tr>
      <w:tr>
        <w:trPr>
          <w:trHeight w:val="709" w:hRule="exact"/>
        </w:trPr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Э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>”a”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 гр”б”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I гр”в”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пост.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</w:tbl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 2.5 - Структурный график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 Силовой проверочный расчет зубчатых передач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овой передаче будем проверять меньшее зубчатое колес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а»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м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5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3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5 мм, расположение не симметрич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точности 7С, НВ &lt; 35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делительной окружности 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= 2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5 = 62,5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ящий момент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4 = 1,25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( колеса прямозубые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1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= 1,14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ередачу на контактную выносливость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4465" cy="5207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,96 ( 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5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 xml:space="preserve">= 1,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28 = 1,33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4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4 – 1 = 1,28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едачу на выносливость при изгиб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материал зубчатого колеса – сталь 45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</w:rPr>
        <w:t xml:space="preserve"> закалка ТВЧ, поверхностная Н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 48…52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 «б»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м передач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м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6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8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 мм, расположение не симметрич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точности 7С, НВ &lt; 35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делительной окружности 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=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6 = 48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ящий момент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7 = 1,33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( колеса прямозубые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25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= 1,07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ередачу на контактную выносливость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5207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4,3 ( 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6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 xml:space="preserve">= 1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4 = 1,27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12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7 – 1 = 1,14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едачу на выносливость при изгиб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материал зубчатого колеса – сталь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ГТ цементация рабочих поверхностей с закалкой (Н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 56…62 / Н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 30…40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в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м передач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м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5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5 мм, расположение не симметрич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точности 7С, НВ &lt; 35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делительной окружности 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= 2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0 = 50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ящий момент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4 = 1,14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( колеса прямозубые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1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= 1,04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ередачу на контактную выносливость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200" cy="5207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4,12 ( 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0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 xml:space="preserve">= 1,0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8 = 1,15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7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4 – 1 = 1,08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едачу на выносливость при изгиб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материал зубчатого колеса – сталь 12XH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цементация рабочих поверхностей с закалкой 56…62 НRС / 30…40 НRС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оянная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м передач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ываемое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8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2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,5 мм, расположение не симметрич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точности 7С, НВ &lt; 35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делительной окружности d =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Z = 3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8 = 98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ящий момент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ил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v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4 = 1,14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( колеса прямозубые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1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v</w:t>
      </w:r>
      <w:r>
        <w:rPr>
          <w:rFonts w:cs="Times New Roman" w:ascii="Times New Roman" w:hAnsi="Times New Roman"/>
          <w:sz w:val="28"/>
          <w:szCs w:val="28"/>
        </w:rPr>
        <w:t xml:space="preserve"> = 1,04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ередачу на контактную выносливость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0" cy="4953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ормы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,85 ( 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8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груз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 xml:space="preserve">= 1,0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8 = 1,15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07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04 – 1 = 1,08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едачу на выносливость при изгиб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 материал зубчатого колеса – сталь 12XH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цементация с закалкой рабочих поверхностей 56…62 НRС / 30…40 НR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 Геометрический расчет зубчатых передач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водится к определению межосевого расстояния и диаметра делительных окружностей колеса по формул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дная передач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14097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14097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14097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б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14097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1459865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«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14097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14097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оянная перед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14097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зультаты сводим в таблицу 1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1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8"/>
        <w:gridCol w:w="709"/>
        <w:gridCol w:w="708"/>
        <w:gridCol w:w="993"/>
        <w:gridCol w:w="992"/>
        <w:gridCol w:w="709"/>
        <w:gridCol w:w="2726"/>
      </w:tblGrid>
      <w:tr>
        <w:trPr>
          <w:trHeight w:val="251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ьный диаметр (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севое расстояние 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венц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, термообработка</w:t>
            </w:r>
          </w:p>
        </w:tc>
      </w:tr>
      <w:tr>
        <w:trPr>
          <w:trHeight w:val="7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 40ХН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ка ТВЧ сквозная</w:t>
            </w:r>
          </w:p>
        </w:tc>
      </w:tr>
      <w:tr>
        <w:trPr>
          <w:trHeight w:val="7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«а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ь 40ХН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лка ТВЧ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рхностная </w:t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«б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12ХГТ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ментация с закалкой</w:t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«в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таль 12ХН3А, цементация с закалкой</w:t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12ХН3А,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ментация с закалкой</w:t>
            </w:r>
          </w:p>
        </w:tc>
      </w:tr>
      <w:tr>
        <w:trPr>
          <w:trHeight w:val="5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 Предварительный расчет валов коробки скоросте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ы, их конструкцию, материал оставляем без изменений. как на базовой модел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ы проверяем на касательные напряжения кручения по формул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5334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крутящий момент на рассчитываемом валу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 наименьший диаметр вала под подшипни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] – допускаемое касательное напряжение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али 45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] = 30 МП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али 40Х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] = 47 МП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38,8 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20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column">
                  <wp:posOffset>765810</wp:posOffset>
                </wp:positionH>
                <wp:positionV relativeFrom="paragraph">
                  <wp:posOffset>1266190</wp:posOffset>
                </wp:positionV>
                <wp:extent cx="4916805" cy="2540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3" h="4">
                              <a:moveTo>
                                <a:pt x="0" y="0"/>
                              </a:moveTo>
                              <a:lnTo>
                                <a:pt x="7743" y="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3,4" path="m0,0l7743,4e" stroked="f" o:allowincell="f" style="position:absolute;margin-left:60.3pt;margin-top:99.7pt;width:387.1pt;height:0.1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70100" cy="545465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 материал вала Сталь 4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52,6 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20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7675" cy="479425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 материал вала Сталь 40Х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130,5 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25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545465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пустотелы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488 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 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70 м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р. сред.</w:t>
      </w:r>
      <w:r>
        <w:rPr>
          <w:rFonts w:cs="Times New Roman" w:ascii="Times New Roman" w:hAnsi="Times New Roman"/>
          <w:sz w:val="28"/>
          <w:szCs w:val="28"/>
        </w:rPr>
        <w:t xml:space="preserve"> = 50 м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. сред.</w:t>
      </w:r>
      <w:r>
        <w:rPr>
          <w:rFonts w:cs="Times New Roman" w:ascii="Times New Roman" w:hAnsi="Times New Roman"/>
          <w:sz w:val="28"/>
          <w:szCs w:val="28"/>
        </w:rPr>
        <w:t xml:space="preserve"> = 69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545465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800" cy="5715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 Окончательный расчет вал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редшпиндельный вал, как наиболее нагруженный. Необходимо определить реакции возникающие в опорах и в местах наименьшего диаметра вала (под подшипн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261 Н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8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,5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4 мм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окружные и радиальные усилия возникающие в зацеплен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5207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5207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14097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еакции возникающие в опорах в двух плоскостях. Для расчета составляем схему действия всех сил (нагружения вала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еакции опор в горизонтальной плоскос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1459865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-5817+5326+3262-2770=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еакции опор в вертикальной плоскос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1459865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-1314+2482-1520+352=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уммарные реакции в опорах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6985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изгибающий момент в расчетных сечениях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545465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риведенный момент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 максимальное значение изгибающего момен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5500" cy="3302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инимальный диаметр вал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55880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,3 – коэффициент запаса прочност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260 МПа – допускаемое напряжение – сталь 4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5207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диаметр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0 мм, без измене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5">
                <wp:simplePos x="0" y="0"/>
                <wp:positionH relativeFrom="column">
                  <wp:posOffset>945515</wp:posOffset>
                </wp:positionH>
                <wp:positionV relativeFrom="page">
                  <wp:posOffset>17189450</wp:posOffset>
                </wp:positionV>
                <wp:extent cx="1689100" cy="1270"/>
                <wp:effectExtent l="0" t="38100" r="635" b="387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0" h="2">
                              <a:moveTo>
                                <a:pt x="0" y="0"/>
                              </a:moveTo>
                              <a:lnTo>
                                <a:pt x="266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0,2" path="m0,0l2660,2e" stroked="t" o:allowincell="f" style="position:absolute;margin-left:74.45pt;margin-top:1353.5pt;width:132.95pt;height:0.05pt;mso-wrap-style:none;v-text-anchor:middle;mso-position-vertical-relative:pag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 Проверочный расчет подшипник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и проверяем на долговечность по их грузоподъемности и эквивалентной нагрузк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5842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частота вращения вал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– динамическая грузоподъемность (Н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– эквивалентная нагрузк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,0 – коэффициент учитывающий какое кольцо вращается (вращается внутреннее кольцо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= 1…1,2 – коэффициент безопасности (спокойная нагрузка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,0 – температурный коэффициент (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= 8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 подшипник роликовый - 306 ГОСТ 8328-7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28100 Н[1] стр 117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5334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ем подшипник как на базовой модел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 Проверочный расчет шлицевых соединени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цевые соединения проверяются на смятие по формул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5207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крутящий момент на валу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шлицов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наружный и внутренний диаметр шлицевого соединени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инимальная длинна шлицевого соединени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] - допускаемое напряжение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] = 60 МПа – сталь сырая, соединение подвижно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] = 120 МПа – соединение неподвижно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подвижное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17145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неподвижно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7653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подвижно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17145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неподвижно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240" cy="151003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ы удовлетворяют требованиям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 Проверочный расчет шпоночных соединени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шпоночные соединения в модернизируемой коробке остались без изменений, то их нужно проверить – ступицу на смятие, а шпонку на срез по формул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545465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545465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крутящий момент на валу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шпон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шпонк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под шпонку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инимальная длинна шпонки или ступицы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] = 120 МПа – допускаемое напряжение на срез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] = 150 МПа – допускаемое напряжение на смяти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а сегментная 14 х 9 х 45 ГОСТ 23360-78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12573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9017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а 10 х 8 х 45 ГОСТ 23360-78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12573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9017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ы удовлетворяют требования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 Расчет норм точности зубчатого колес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нормы точности дл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8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,5 мм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0 мм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98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общей нормал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длина общей нормали пр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0,7246 м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10,724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,5 = 37,5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опуск на радиальное биение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0,04 мм [1] табл.24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опуск на колебание длинны общей нормал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 0,024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опуск на колебание измерительного межосевого расстояни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= 0,058 мм/об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= 0,022 мм/зуб[1] табл.24,26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опуск на направление зуб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rFonts w:cs="Times New Roman" w:ascii="Times New Roman" w:hAnsi="Times New Roman"/>
          <w:sz w:val="28"/>
          <w:szCs w:val="28"/>
        </w:rPr>
        <w:t>0,012 мм [1] табл.29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ерхнее отклонение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m</w:t>
      </w:r>
      <w:r>
        <w:rPr>
          <w:rFonts w:cs="Times New Roman" w:ascii="Times New Roman" w:hAnsi="Times New Roman"/>
          <w:sz w:val="28"/>
          <w:szCs w:val="28"/>
        </w:rPr>
        <w:t xml:space="preserve"> = 0,065 мм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агаемое)[1] табл.3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m</w:t>
      </w:r>
      <w:r>
        <w:rPr>
          <w:rFonts w:cs="Times New Roman" w:ascii="Times New Roman" w:hAnsi="Times New Roman"/>
          <w:sz w:val="28"/>
          <w:szCs w:val="28"/>
        </w:rPr>
        <w:t xml:space="preserve"> = 0,009 м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агаемое)[1] табл.32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отклонение = 0,065 + 0,009 = 0,074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опуск на среднюю длину общей нормал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m</w:t>
      </w:r>
      <w:r>
        <w:rPr>
          <w:rFonts w:cs="Times New Roman" w:ascii="Times New Roman" w:hAnsi="Times New Roman"/>
          <w:sz w:val="28"/>
          <w:szCs w:val="28"/>
        </w:rPr>
        <w:t xml:space="preserve"> = 0,048 мм [1] табл.33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 отклонение = 0,074 + 0,048 = 0,122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общей норма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исание детали. Анализ технолог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зубчатое предназначено для передачи крутящего момента и вращательного движения с одного вала на другой. Применяется в коробках скоростей, подач и редукт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есо зубчатое представляет собой тело вращения, на поверхности большего диаметра нарезаны 28 зубьев модулем 3,5 мм, степенью точности 7-С, левый торец без ступицы. Центральное отверстие простой формы и имеет 8 шли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0. Поверхности зубьев закруглены.. Рабочие поверхности зубьев проходят термическую обработку, закалку ТВЧ до твердости 40...52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, и цементацию 52... 56 HR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и его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зубчатое выполняется из материала сталь 12ХН3А ГОСТ 4543-71. Это легированная конструкционная сталь, применяется для деталей средних размеров с твердой износоустойчивой поверхностью при достаточно прочной вязкой сердцевине, работающей при больших скоростях и средних давлениях. Из этой стали рекомендуется изготовлять зубчатые колеса, кулачковые муфты, втулки, плунжеры, копиры, шлицевые вал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1 -</w:t>
      </w:r>
      <w:r>
        <w:rPr/>
        <w:t xml:space="preserve"> Химический состав стали 12ХН3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360"/>
        <w:gridCol w:w="1417"/>
        <w:gridCol w:w="1217"/>
        <w:gridCol w:w="1109"/>
        <w:gridCol w:w="1451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элементов, %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лер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Марг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м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элемент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ХН3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... 0,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...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... 0,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-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 3.2 -</w:t>
      </w:r>
      <w:r>
        <w:rPr/>
        <w:t xml:space="preserve"> Механические свойства стали 12ХН3А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0"/>
        <w:gridCol w:w="1658"/>
        <w:gridCol w:w="1616"/>
        <w:gridCol w:w="1318"/>
        <w:gridCol w:w="165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носительное сужение ψ,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 текучести σ</w:t>
            </w:r>
            <w:r>
              <w:rPr>
                <w:vertAlign w:val="subscript"/>
              </w:rPr>
              <w:t>т, МП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 прочности σ</w:t>
            </w:r>
            <w:r>
              <w:rPr>
                <w:vertAlign w:val="subscript"/>
              </w:rPr>
              <w:t>в, Мп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удлинение δ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рная вязкость кГс*м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ердость НВ, не более МП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0</w:t>
            </w:r>
          </w:p>
        </w:tc>
      </w:tr>
      <w:tr>
        <w:trPr>
          <w:cantSplit w:val="true"/>
        </w:trPr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ассы детали производится путем разделения детали на простые геометрические фигуры и суммированием масс составляющих фигу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9271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 «Колесо зубчатое» соответствует следующим требованиям технологичности согласно ГОСТ 14.204-73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етали состоит из стандартных и унифицированных конструктивных элемен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изготовляется из стандартной и унифицированной заготовк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верхности детали имеют оптимальные степень точности и шероховат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и механические свойства материала, жесткость детали, ее форма и размеры соответствуют технологии изготовл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атели базовой поверхности (центральное отверстие Ø32Н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,8 мкм) обеспечивают точность установки, обработки и контроля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етали обеспечивает возможность применения типовых и стандартных технологических процессов и изготовле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3 -</w:t>
      </w:r>
      <w:r>
        <w:rPr/>
        <w:t xml:space="preserve"> Количественная оценка технологичности конструкции детали 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43"/>
        <w:gridCol w:w="1916"/>
        <w:gridCol w:w="255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 поверх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 квалитет 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ероховатость Класс (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фикация элементов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(1,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к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5 (3,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к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к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фас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(0,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(1,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шлицев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(1,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(6,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 закруглени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– 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(0,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 зубьев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 76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 унифицированных - 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эффициент унификации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207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.э</w:t>
      </w:r>
      <w:r>
        <w:rPr>
          <w:sz w:val="28"/>
          <w:szCs w:val="28"/>
        </w:rPr>
        <w:t xml:space="preserve"> - количество унифицированны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бщее количество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 коэффициенту унификации деталь технолог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эффициент точности: </w:t>
      </w:r>
      <w:r>
        <w:rPr>
          <w:sz w:val="28"/>
          <w:szCs w:val="28"/>
        </w:rPr>
        <w:drawing>
          <wp:inline distT="0" distB="0" distL="0" distR="0">
            <wp:extent cx="1409700" cy="5080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квалитет точности детали; </w:t>
      </w: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 коэффициенту унификации деталь технолог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эффициент шероховат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Б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класс шерохова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 коэффициенту унификации деталь технолог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Выбор тип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редварительного определения типа производства можно использовать годовой объем выпуска и массу детали. По таблице 3.1, тип производства определен как среднесерий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ерийное производство характеризуется ограниченной номенклатурой изделий, изготовляемых периодически повторяющимися порциями, и сравнительно большим объемом выпуска, чем в единичном типе производства. При серийном типе производства используются универсальные станки, оснащенные как специальными, так и универсальными, а также универсально-сборными приспособлениями, что позволяет снизить трудоемкость и себестоимость изготовления изделия. В серийном производстве технологический процесс изготовления изделия преимущественно дифференцирован, то есть расчленен на отдельные, самостоятельные операции, выполняемые на определенных ст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рийном производстве обычно применяют универсальные, специализированные агрегатные станки, а так же станки с ЧПУ. При выборе технологического оборудования специального или специализированного, дорогостоящего приспособления или вспомогательного приспособления и инструмента необходимо производить расчеты затрат и сроков окупаемости, а так же ожидаемый экономический эффект от использования оборудования и технологического осн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еднесерийном производстве запуск изделий производится порциями с определенной периодич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алей в партии для одновременного запуска можно определить упрощенным способ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000 – годовая программа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6 – периодичность запаса в д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0 шт, что кратно годов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Технические условия на деталь и методы их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2977"/>
      </w:tblGrid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ческое услов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 контроля</w:t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04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фованием при установке на оправ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ом на оправке ИЧ-10</w:t>
            </w:r>
          </w:p>
        </w:tc>
      </w:tr>
      <w:tr>
        <w:trPr>
          <w:trHeight w:val="8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02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фованием на плоскошлифовальном ста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ом на плит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6"/>
        <w:gridCol w:w="1384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оверх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 шероховат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 пол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,5,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ачивание черновое и чистов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ение черновое и чистовое, шлиф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ачивание, протягивание, шлиф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г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ач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-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закруг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- 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фрезерование, зубошлиф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Выбор и обоснование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конфигурацию детали и тип производства наиболее целесообразными методами получения заготовк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т гарячекатан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вка штампован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1 Заготовка из прока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иаметр проката по максимальному диаметру и длине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 на обработку наружных цилиндрических поверхностей выбираем по табл.3.13. с.41[*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диаметр прок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5 + 5 = 1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90-88 принимаем диаметр прок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 на чистовое подрезание торцев по табл.3.12, с.40 [*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 + 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а заготов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0 + 4 = 5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заготовки из прока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699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материал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5080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готовки из прок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280 грн. – стоимость 1 т проката;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тх </w:t>
      </w:r>
      <w:r>
        <w:rPr>
          <w:sz w:val="28"/>
          <w:szCs w:val="28"/>
        </w:rPr>
        <w:t>= 90 грн. – стоимость 1 т металлоотходов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1134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 расхода материала на одну дета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асх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пр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100+ 4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0% =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4 = 4,16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2 Заготовка штамп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м по ГОСТ 7505-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поковки расчет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пок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дет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К = 1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6 = 2,4 к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=1,5...1,8 с.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[табл.19,с.28] – Т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тали [табл.1,с.8] – 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ложности определяем, вычисляя отношение массы поковки расчетной к массе описывающей фигуры (массы прокат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080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степени сложности С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индекс поковки на с.10 по номограмме получается – 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пуски на обработку в таблиц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4 -</w:t>
      </w:r>
      <w:r>
        <w:rPr/>
        <w:t xml:space="preserve"> Припуски на обработку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7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детали, 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ероховатость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мк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припуск на обработку, м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заготовки с отклонениями, м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Ø</w:t>
            </w:r>
            <w:r>
              <w:rPr>
                <w:i w:val="false"/>
                <w:iCs w:val="false"/>
                <w:sz w:val="20"/>
                <w:szCs w:val="20"/>
              </w:rPr>
              <w:t>105</w:t>
            </w:r>
            <w:r>
              <w:rPr>
                <w:i w:val="false"/>
                <w:iCs w:val="false"/>
                <w:sz w:val="20"/>
                <w:szCs w:val="20"/>
                <w:lang w:val="en-US"/>
              </w:rPr>
              <w:t>h</w:t>
            </w:r>
            <w:r>
              <w:rPr>
                <w:i w:val="false"/>
                <w:iCs w:val="false"/>
                <w:sz w:val="20"/>
                <w:szCs w:val="20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(1,4+0,3+0,2)=3,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Ø </w:t>
            </w:r>
            <w:r>
              <w:rPr/>
              <w:t xml:space="preserve">108,8 прин. </w:t>
            </w:r>
            <w:r>
              <w:rPr>
                <w:i/>
                <w:iCs/>
              </w:rPr>
              <w:t xml:space="preserve">Ø </w:t>
            </w:r>
            <w:r>
              <w:rPr/>
              <w:drawing>
                <wp:inline distT="0" distB="0" distL="0" distR="0">
                  <wp:extent cx="482600" cy="266700"/>
                  <wp:effectExtent l="0" t="0" r="0" b="0"/>
                  <wp:docPr id="246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Ø</w:t>
            </w:r>
            <w:r>
              <w:rPr>
                <w:i w:val="false"/>
                <w:iCs w:val="false"/>
                <w:sz w:val="20"/>
                <w:szCs w:val="20"/>
              </w:rPr>
              <w:t>50</w:t>
            </w:r>
            <w:r>
              <w:rPr>
                <w:i w:val="false"/>
                <w:iCs w:val="false"/>
                <w:sz w:val="20"/>
                <w:szCs w:val="20"/>
                <w:lang w:val="en-US"/>
              </w:rPr>
              <w:t>h</w:t>
            </w:r>
            <w:r>
              <w:rPr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(1,3+0,3+0,2)=3,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Ø </w:t>
            </w:r>
            <w:r>
              <w:rPr/>
              <w:t xml:space="preserve">53,6 прин. </w:t>
            </w:r>
            <w:r>
              <w:rPr>
                <w:i/>
                <w:iCs/>
              </w:rPr>
              <w:t xml:space="preserve">Ø </w:t>
            </w:r>
            <w:r>
              <w:rPr/>
              <w:drawing>
                <wp:inline distT="0" distB="0" distL="0" distR="0">
                  <wp:extent cx="405765" cy="266700"/>
                  <wp:effectExtent l="0" t="0" r="0" b="0"/>
                  <wp:docPr id="24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размер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(1,4+0,3+0,2)=3,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3,8 прин. </w:t>
            </w:r>
            <w:r>
              <w:rPr/>
              <w:drawing>
                <wp:inline distT="0" distB="0" distL="0" distR="0">
                  <wp:extent cx="405765" cy="266700"/>
                  <wp:effectExtent l="0" t="0" r="0" b="0"/>
                  <wp:docPr id="24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/6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,1+0,3+0,2)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0,9+0,2-0,2)=3,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,3 прин. </w:t>
            </w:r>
            <w:r>
              <w:rPr/>
              <w:drawing>
                <wp:inline distT="0" distB="0" distL="0" distR="0">
                  <wp:extent cx="405765" cy="266700"/>
                  <wp:effectExtent l="0" t="0" r="0" b="0"/>
                  <wp:docPr id="24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массы поковки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поковку на простые геометрические фигуры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у пок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0" cy="27940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70150</wp:posOffset>
                </wp:positionH>
                <wp:positionV relativeFrom="paragraph">
                  <wp:posOffset>-20761325</wp:posOffset>
                </wp:positionV>
                <wp:extent cx="457835" cy="36639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position w:val="-6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sz w:val="20"/>
                                <w:position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4.5pt;margin-top:-1634.8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position w:val="-6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Ø </w:t>
                      </w:r>
                      <w:r>
                        <w:rPr>
                          <w:kern w:val="2"/>
                          <w:sz w:val="20"/>
                          <w:position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нимаем технологические потери при горячей объемной штамповке равными 10% от массы поковки, определяем норму расхода материала на одну де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асх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 xml:space="preserve">пок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00+10)/100 = 2,0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00+10)/100 = 2,2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матери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25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готовки штамп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25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25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оковки штампованной выше, чем заготовки из проката. Однако при использовании проката значительно увеличивается трудоемкость черновых операций. Установлено, что при разнице коэффициентов использования материалов выше 0,15 целесообразно применение штамп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й детали К</w:t>
      </w:r>
      <w:r>
        <w:rPr>
          <w:sz w:val="28"/>
          <w:szCs w:val="28"/>
          <w:vertAlign w:val="subscript"/>
        </w:rPr>
        <w:t>пок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73 – 0,375 =0,35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качестве заготовки используем поковку штампованну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 Разработка проектного технологического процесса с применением станков с ЧП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.Токарная с ЧП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ить поверхности 8; 6; 5 начерн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ить поверхности 8; 7; 6; 5;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чить фаску 9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.Токарная с ЧП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ить поверхность 1; 3; начерн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ить поверхности 1; 2; 3; начерн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очить отверстие 10 начисто, фаску 1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о-протяж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тянуть отв.10, шлицы 12-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.Зубо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резеровать зубья 20-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.Зубозакруглов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углить зубья 48-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.Терм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5.Внутри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лифовать отв.10, торец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.Плоск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лифовать торец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.Зуб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лифовать зубья 20-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.Контрольная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м для изготовления детали «Колесо зубчатое» технологический процесс с применением ЧПУ, как наиболее перспектив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1 Обоснование выбора ба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35"/>
        <w:gridCol w:w="4859"/>
      </w:tblGrid>
      <w:tr>
        <w:trPr>
          <w:trHeight w:val="68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азирование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атроне по цилиндрической поверхности 3, торцу 1</w:t>
            </w:r>
          </w:p>
        </w:tc>
      </w:tr>
      <w:tr>
        <w:trPr>
          <w:trHeight w:val="3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атроне по цилиндрической поверхности 6, торцу 8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но-протяж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опоре сферической по торцу 8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фрезер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оправке по отв.10 и торцу 1</w:t>
            </w:r>
          </w:p>
        </w:tc>
      </w:tr>
      <w:tr>
        <w:trPr>
          <w:trHeight w:val="3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закругловоч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оправке по отв.10 и торцу 1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шлифоваль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атроне по делительному диаметру и торцу 1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скошлифоваль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магнитной плите по торцу 8</w:t>
            </w:r>
          </w:p>
        </w:tc>
      </w:tr>
      <w:tr>
        <w:trPr>
          <w:trHeight w:val="3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шлифовальна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оправке по отв.10 и торцу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2 Выбор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134"/>
        <w:gridCol w:w="1418"/>
        <w:gridCol w:w="198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оп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способ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Режущий 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стр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рительный инструм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0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К20Ф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тр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00-00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7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 xml:space="preserve">392191 Резец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 xml:space="preserve">2302-0311 Т15К6 ГОСТ 21151-75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392192 Резец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>2101-0647 Т30К4 ГОСТ 20872-80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392193 Резец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360"/>
              <w:jc w:val="both"/>
              <w:rPr/>
            </w:pPr>
            <w:r>
              <w:rPr/>
              <w:t>2145-0551 Т15К6 ГОСТ 20874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20</w:t>
            </w:r>
          </w:p>
          <w:p>
            <w:pPr>
              <w:pStyle w:val="3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скоба 8113-01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362-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36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блон линей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01.00.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бр-пробка И02.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0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К20Ф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тр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00-00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7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1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ц 2302-03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15К6 ГОСТ 21151-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21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ц 2101-06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30К4 ГОСТ 20872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21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ц 2145-05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15К6 ГОСТ 20874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бр-скоба 8118-0015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216-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36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блон линей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03.00.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бр-пробка И04.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но-протя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7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Б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8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апт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 2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3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ка 2402-21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6М5 ГОСТ 25971-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либр-проб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11-0437 Н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4960-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фрез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5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А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800</w:t>
            </w:r>
          </w:p>
          <w:p>
            <w:pPr>
              <w:pStyle w:val="TextBody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авка 7150- 03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437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91814 Фрез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510-4074 Р6М5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9324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45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5368-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закругл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5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Н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авка 7150- 03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437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18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еза 2223-01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6М5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7026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6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блон радиу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05.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шлиф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3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К228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тр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00-0007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ОС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7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7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 5 20х26х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А16СТ15К8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 м/сек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Акл. 1 ГОСТ 2424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бр-проб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11-0437 Н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4960-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скошлиф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3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Л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и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08-00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6528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7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 1 450х125х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А25ПСМ27К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 м/сек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Акл. 1 ГОСТ 2424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6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блон линей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06.00.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убошлиф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5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В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а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50-04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438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77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 червячный 400х40х1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А12СМ19К 35 м/се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л. 2 ГОСТ 2424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4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9776-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6 Разработка операционного технологического процесса</w:t>
      </w:r>
    </w:p>
    <w:p>
      <w:pPr>
        <w:pStyle w:val="23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1 Определение операционных процесс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межоперационных размеров</w:t>
      </w:r>
    </w:p>
    <w:p>
      <w:pPr>
        <w:pStyle w:val="23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9"/>
        <w:gridCol w:w="1430"/>
        <w:gridCol w:w="1429"/>
        <w:gridCol w:w="19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довательность обработ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лит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ероховатость, </w:t>
            </w:r>
            <w:r>
              <w:rPr>
                <w:lang w:val="en-US"/>
              </w:rPr>
              <w:t>R</w:t>
            </w:r>
            <w:r>
              <w:rPr/>
              <w:t>а мк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пуск на обработку, 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с отклонениями, мм</w:t>
            </w:r>
          </w:p>
        </w:tc>
      </w:tr>
      <w:tr>
        <w:trPr>
          <w:cantSplit w:val="true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поверхность 3 Ø105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</w:t>
            </w: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25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ение черн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ение чист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105</w:t>
            </w:r>
            <w:r>
              <w:rPr>
                <w:lang w:val="en-US"/>
              </w:rPr>
              <w:t>h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поверхность 6 Ø50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</w:t>
            </w:r>
            <w:r>
              <w:rPr/>
              <w:drawing>
                <wp:inline distT="0" distB="0" distL="0" distR="0">
                  <wp:extent cx="381000" cy="254000"/>
                  <wp:effectExtent l="0" t="0" r="0" b="0"/>
                  <wp:docPr id="25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ение черн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51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ение чист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51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отверстие 32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27,5</w:t>
            </w:r>
            <w:r>
              <w:rPr>
                <w:lang w:val="en-US"/>
              </w:rPr>
              <w:t>H</w:t>
            </w:r>
            <w:r>
              <w:rPr/>
              <w:t>14(</w:t>
            </w:r>
            <w:r>
              <w:rPr>
                <w:vertAlign w:val="superscript"/>
              </w:rPr>
              <w:t>+0,52</w:t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ачи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Ø3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</w:rPr>
              <w:t>+0,13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ги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Ø31,6H7(</w:t>
            </w:r>
            <w:r>
              <w:rPr>
                <w:vertAlign w:val="superscript"/>
                <w:lang w:val="en-US"/>
              </w:rPr>
              <w:t>+0,02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Ø32</w:t>
            </w:r>
            <w:r>
              <w:rPr>
                <w:lang w:val="en-US"/>
              </w:rPr>
              <w:t>H</w:t>
            </w:r>
            <w:r>
              <w:rPr/>
              <w:t>7(</w:t>
            </w:r>
            <w:r>
              <w:rPr>
                <w:vertAlign w:val="superscript"/>
              </w:rPr>
              <w:t>+0,02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р-р 50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3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254000"/>
                  <wp:effectExtent l="0" t="0" r="0" b="0"/>
                  <wp:docPr id="25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чение черн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,4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ind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ение чистов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4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lang w:val="en-US"/>
              </w:rPr>
              <w:t>h</w:t>
            </w: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2 Определение режимов резанья, норм времени и расце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2.1 Определение режимов резанья, норм времени для операции 005 Токарной с Ч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полняется на станке 16К20Ф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шпинделя, об/ми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; 18; 25; 35,5; 50; 71; 100; 140; 180; 200; 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; 355; 500; 560; 710; 800; 1000; 1400; 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подач, мм/мин: по оси Х – 0,05... 2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0,1... 5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сила, допускаемая механизмом подач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ой – 8000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й – 3600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ивода главного движения - 11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 – резец упорный с сечением державки 25х25 мм со сменной пластиной толщиной 6,4 мм. Материал Т15К6. Углы в плане </w:t>
      </w:r>
      <w:r>
        <w:rPr>
          <w:i/>
          <w:iCs/>
          <w:sz w:val="28"/>
          <w:szCs w:val="28"/>
        </w:rPr>
        <w:t xml:space="preserve">φ </w:t>
      </w:r>
      <w:r>
        <w:rPr>
          <w:sz w:val="28"/>
          <w:szCs w:val="28"/>
        </w:rPr>
        <w:t xml:space="preserve">= 92º;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5º. Стойкость Т=30 мин. Радиус вершины резц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6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5 м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3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дачу [ к 3 стр.38 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,6</w:t>
      </w:r>
      <w:r>
        <w:rPr>
          <w:sz w:val="28"/>
          <w:szCs w:val="28"/>
        </w:rPr>
        <w:t xml:space="preserve"> = 0,45 мм/об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73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е коэффициенты [к 53 стр.1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0,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7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8 = 0,49 мм/об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 составляющим силы реза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= 7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= 27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[к.32 стр.98] 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чительно меньше допускаем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Х.доп </w:t>
      </w:r>
      <w:r>
        <w:rPr>
          <w:sz w:val="28"/>
          <w:szCs w:val="28"/>
        </w:rPr>
        <w:t xml:space="preserve">= 80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.доп </w:t>
      </w:r>
      <w:r>
        <w:rPr>
          <w:sz w:val="28"/>
          <w:szCs w:val="28"/>
        </w:rPr>
        <w:t xml:space="preserve">= 36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корость резань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6 м/мин [к.21 стр.7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е коэффициенты [к.23 стр.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6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 xml:space="preserve">= 1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4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 = 96,4 м/мин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астоту вращения шпинделя 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ерхности 5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25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250 об/мин,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ерхности 6,8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26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500 об/мин,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ая скорость реза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26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6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по требуемой мощности [к.21.с.7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6,5 кВ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82600"/>
            <wp:effectExtent l="0" t="0" r="0" b="0"/>
            <wp:docPr id="26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равно мощности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ная подач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5 </w:t>
      </w:r>
      <w:r>
        <w:rPr>
          <w:sz w:val="28"/>
          <w:szCs w:val="28"/>
        </w:rPr>
        <w:t xml:space="preserve">= 0,4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50 = 122,5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6,8 </w:t>
      </w:r>
      <w:r>
        <w:rPr>
          <w:sz w:val="28"/>
          <w:szCs w:val="28"/>
        </w:rPr>
        <w:t xml:space="preserve">= 0,4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00 = 245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ход 2.</w:t>
      </w:r>
      <w:r>
        <w:rPr>
          <w:sz w:val="28"/>
          <w:szCs w:val="28"/>
        </w:rPr>
        <w:t xml:space="preserve"> Точение чистов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 – резец контурный с сечением державки 25х25 мм со сменной пластиной толщиной 6,4 мм. Материал Т30К4. Углы в плане </w:t>
      </w:r>
      <w:r>
        <w:rPr>
          <w:i/>
          <w:iCs/>
          <w:sz w:val="28"/>
          <w:szCs w:val="28"/>
        </w:rPr>
        <w:t xml:space="preserve">φ </w:t>
      </w:r>
      <w:r>
        <w:rPr>
          <w:sz w:val="28"/>
          <w:szCs w:val="28"/>
        </w:rPr>
        <w:t xml:space="preserve">= 93º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2º. Стойкость Т=30 мин. Радиус вершины резц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5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дачу [к.6 стр.46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 мм/о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авочные коэффициенты [к 53 стр.143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0,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8;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 = 0,21 мм/об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корость резань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8 м/мин [ к.22 стр.8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6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,95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 xml:space="preserve">= 1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95 = 140,4 м/мин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астоту вращения шпинделя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26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500 об/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482600"/>
            <wp:effectExtent l="0" t="0" r="0" b="0"/>
            <wp:docPr id="26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000 об/мин,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ая скорость реза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26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26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ная подач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5 </w:t>
      </w:r>
      <w:r>
        <w:rPr>
          <w:sz w:val="28"/>
          <w:szCs w:val="28"/>
        </w:rPr>
        <w:t xml:space="preserve">= 0,2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00 = 105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6,8 </w:t>
      </w:r>
      <w:r>
        <w:rPr>
          <w:sz w:val="28"/>
          <w:szCs w:val="28"/>
        </w:rPr>
        <w:t xml:space="preserve">= 0,2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0 = 210 м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ход 3.</w:t>
      </w:r>
      <w:r>
        <w:rPr>
          <w:sz w:val="28"/>
          <w:szCs w:val="28"/>
        </w:rPr>
        <w:t xml:space="preserve"> Растачивание фас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-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6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дачу [к.16 стр.6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66 мм/о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е коэффициенты [к 11 стр.6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2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0,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6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2 = 0,33 мм/об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корость резань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1 м/мин [ к.21 стр.7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авочные коэффициенты [ к.23 стр.8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,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6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 xml:space="preserve">= 1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,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 = 79,8 м/мин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астоту вращения шпинделя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26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30 об/мин,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ая скорость реза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6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ная подач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м6 </w:t>
      </w:r>
      <w:r>
        <w:rPr>
          <w:sz w:val="28"/>
          <w:szCs w:val="28"/>
        </w:rPr>
        <w:t xml:space="preserve">=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30 = 208 м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95300"/>
            <wp:effectExtent l="0" t="0" r="0" b="0"/>
            <wp:docPr id="27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l – длинна обрабатываемой поверх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врезание и перебег инстру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ход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27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7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27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27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27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ход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27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7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7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28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28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28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ход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8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основное время автоматической работы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006 + 0,118 + 0,24 + 0,065 + 0,28 + 0,3 + 0,03=1,093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время автоматического цикла (время автоматической работы станка по программ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ц.а </w:t>
      </w:r>
      <w:r>
        <w:rPr>
          <w:sz w:val="28"/>
          <w:szCs w:val="28"/>
        </w:rPr>
        <w:t>= Σ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м.в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ц.а </w:t>
      </w:r>
      <w:r>
        <w:rPr>
          <w:sz w:val="28"/>
          <w:szCs w:val="28"/>
        </w:rPr>
        <w:t>- время автоматической работы ст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в</w:t>
      </w:r>
      <w:r>
        <w:rPr>
          <w:sz w:val="28"/>
          <w:szCs w:val="28"/>
        </w:rPr>
        <w:t xml:space="preserve"> – машинно-вспомогательное время [прил.46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в</w:t>
      </w:r>
      <w:r>
        <w:rPr>
          <w:sz w:val="28"/>
          <w:szCs w:val="28"/>
        </w:rPr>
        <w:t xml:space="preserve"> = 1,46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ц.а </w:t>
      </w:r>
      <w:r>
        <w:rPr>
          <w:sz w:val="28"/>
          <w:szCs w:val="28"/>
        </w:rPr>
        <w:t>= 1,09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,46 = 2,55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ое время на установку и снятие дета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>= 0,17 мин [к.3, стр.5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вязанное с операци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 0,18 мин [к.14, стр.7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контрольные изме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>= 0,08 + 0,06 + 0,05 + 0,06 = 0,25 мин [к.15, стр.8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0,17 + 0,18 + 0,25 = 0,6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на оргтехобслуживание и отдых [к.16, стр.9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орг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отл </w:t>
      </w:r>
      <w:r>
        <w:rPr>
          <w:sz w:val="28"/>
          <w:szCs w:val="28"/>
        </w:rPr>
        <w:t>= 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45465"/>
            <wp:effectExtent l="0" t="0" r="0" b="0"/>
            <wp:docPr id="28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8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о-заготовительное время [к.21, стр.9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документации и оснастки 9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знакомление с чертежом 2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 мастера 2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атрона 4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кулачков 8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инструмента 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=2,4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 программы с пульта 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=4,8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ройка подачи СОЖ 0,1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обную обработку детали Т</w:t>
      </w:r>
      <w:r>
        <w:rPr>
          <w:sz w:val="28"/>
          <w:szCs w:val="28"/>
          <w:vertAlign w:val="subscript"/>
        </w:rPr>
        <w:t xml:space="preserve">ца </w:t>
      </w:r>
      <w:r>
        <w:rPr>
          <w:sz w:val="28"/>
          <w:szCs w:val="28"/>
        </w:rPr>
        <w:t>+ 9,211,7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 9 + 2 + 2 + 4 + 8 + 2,4 + 4,8 + 0,1 + 11,7 = 44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чно калькуляционное врем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8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рабочего-станочника 3 разряда составляет 97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а на операцию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28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2.2 Определение режимов резанья, норм времени и расценок для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Зубо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полняется на станке 53А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наружный диаметр колеса - 5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модуль нарезаемого колеса - 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двигателя - 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станка - 0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пинделя, об/ми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; 50; 63; 80; 100; 125; 160; 200; 240; 315; 4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е подачи суппорта за один оборот заготовки, мм/о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5; 0,92; 1,1; 1,4; 1,7; 2,0; 2,2; 2,5; 2,8; 3,1; 3,4; 3,7; 4,0; 5,1; 6,2; 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подачи, мм/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2; 0,27; 0,33; 0,4; 0,48; 0,55; 0,66; 0,75; 0,84; 1,0; 1,2; 1,53; 1,8; 2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ущий инструмент: червячная модульная фреза, цельная, двухзаход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фрезы Р6М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фрез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=3,5 мм, наружный диаметр Д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= 6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тойкости Т=24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езаем на колесе 28 зубье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3,5 мм, ширина венц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=20 мм. Для повышения производительности труда одновременно обрабатываются два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,5 = 7,7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один оборот колеса [к.3,стр.2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0... 2,4 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7; К</w:t>
      </w:r>
      <w:r>
        <w:rPr>
          <w:sz w:val="28"/>
          <w:szCs w:val="28"/>
          <w:vertAlign w:val="subscript"/>
          <w:lang w:val="en-US"/>
        </w:rPr>
        <w:t>S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7 = 1,68 мм/об 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уем по паспорту стан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7 мм/об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корость резанья [ к.5,стр.30 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4 м/мин (найдено интерполирование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; К</w:t>
      </w:r>
      <w:r>
        <w:rPr>
          <w:sz w:val="28"/>
          <w:szCs w:val="28"/>
          <w:vertAlign w:val="subscript"/>
          <w:lang w:val="en-US"/>
        </w:rPr>
        <w:t>V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  <w:lang w:val="en-US"/>
        </w:rPr>
        <w:t>V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 = 20,4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фре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82600"/>
            <wp:effectExtent l="0" t="0" r="0" b="0"/>
            <wp:docPr id="28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у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0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затрачиваемая на резанье [ к.5 стр.30 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= 1,6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ст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ш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7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65 = 4,9 кВ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,</w:t>
      </w:r>
      <w:r>
        <w:rPr>
          <w:sz w:val="28"/>
          <w:szCs w:val="28"/>
        </w:rPr>
        <w:t xml:space="preserve"> значит, обработка воз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28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прохода фрез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резание и перебег, по примеру 4,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.168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в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0 + 34 = 7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две де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29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ремя на одну дета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29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ое время [к.7,с.40; к.63,с.152] на установку и снятие двух деталей Т</w:t>
      </w:r>
      <w:r>
        <w:rPr>
          <w:sz w:val="28"/>
          <w:szCs w:val="28"/>
          <w:vertAlign w:val="subscript"/>
        </w:rPr>
        <w:t>в.уст</w:t>
      </w:r>
      <w:r>
        <w:rPr>
          <w:sz w:val="28"/>
          <w:szCs w:val="28"/>
        </w:rPr>
        <w:t xml:space="preserve"> = 0,57 мин, время на операцию для двух деталей Т</w:t>
      </w:r>
      <w:r>
        <w:rPr>
          <w:sz w:val="28"/>
          <w:szCs w:val="28"/>
          <w:vertAlign w:val="subscript"/>
        </w:rPr>
        <w:t>в.оп</w:t>
      </w:r>
      <w:r>
        <w:rPr>
          <w:sz w:val="28"/>
          <w:szCs w:val="28"/>
        </w:rPr>
        <w:t xml:space="preserve"> = 0,68 мин, время на контрольное измерение перекрываемое основ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.2</w:t>
      </w:r>
      <w:r>
        <w:rPr>
          <w:sz w:val="28"/>
          <w:szCs w:val="28"/>
        </w:rPr>
        <w:t xml:space="preserve"> = 0,57 + 0,68 = 1,25 мин, на одну дета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= 1,25/2 = 0,63 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на оргтехобслуживание [к.84, стр.15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 xml:space="preserve">обс </w:t>
      </w:r>
      <w:r>
        <w:rPr>
          <w:sz w:val="28"/>
          <w:szCs w:val="28"/>
        </w:rPr>
        <w:t>= 4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отдыха и личных потребностей [к.88, стр.20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отл </w:t>
      </w:r>
      <w:r>
        <w:rPr>
          <w:sz w:val="28"/>
          <w:szCs w:val="28"/>
        </w:rPr>
        <w:t>= 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545465"/>
            <wp:effectExtent l="0" t="0" r="0" b="0"/>
            <wp:docPr id="29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29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 30 + 3 + 7 = 4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чно калькуляционн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9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ин 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рабочего-станочника 4 разряда составляет 1,0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а на опер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9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2.3 Определение режимов резанья, норм времени и расценок на операц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45 </w:t>
      </w:r>
      <w:r>
        <w:rPr>
          <w:b/>
          <w:bCs/>
          <w:sz w:val="28"/>
          <w:szCs w:val="28"/>
        </w:rPr>
        <w:t>Зуб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полняется на станке 5В8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брабатываемого колеса - 40... 3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обрабатываемого колеса - 0,5... 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длинна шлифуемого зуба - 1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зубьев обрабатываемого колеса - 12...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лифовального круга - 1500 об/ми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ая подача суппорта - 3,78... 165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ая подача шпиндельной бабки за один ход - 0,02... 0,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главного движения - 4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лифуются 28 зубьев зубчатого колеса, модул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зубчатого венц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=2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точности 7-С, шероховат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8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– шлифовальный круг червячный, двухзаход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пуск на шлифование [табл.26,с.60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15... 0,25 мм,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2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величина радиального врез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1,4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а = 1,4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2 = 0,2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ерновом шлифовании удаляется 80% припуска, остальное – при чист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черн</w:t>
      </w:r>
      <w:r>
        <w:rPr>
          <w:sz w:val="28"/>
          <w:szCs w:val="28"/>
        </w:rPr>
        <w:t xml:space="preserve"> = 0,2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 = 0,2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= 0,29 - 0,23 = 0,0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подача 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вое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черн</w:t>
      </w:r>
      <w:r>
        <w:rPr>
          <w:sz w:val="28"/>
          <w:szCs w:val="28"/>
        </w:rPr>
        <w:t xml:space="preserve"> = 0,05... 0,08 мм/раб. 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черн</w:t>
      </w:r>
      <w:r>
        <w:rPr>
          <w:sz w:val="28"/>
          <w:szCs w:val="28"/>
        </w:rPr>
        <w:t xml:space="preserve"> = 0,08 мм/раб. 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вое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чист</w:t>
      </w:r>
      <w:r>
        <w:rPr>
          <w:sz w:val="28"/>
          <w:szCs w:val="28"/>
        </w:rPr>
        <w:t xml:space="preserve"> = 0,01... 0,02 мм/раб. 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чист</w:t>
      </w:r>
      <w:r>
        <w:rPr>
          <w:sz w:val="28"/>
          <w:szCs w:val="28"/>
        </w:rPr>
        <w:t xml:space="preserve"> = 0,02 мм/раб. 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одача 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вое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.черн</w:t>
      </w:r>
      <w:r>
        <w:rPr>
          <w:sz w:val="28"/>
          <w:szCs w:val="28"/>
        </w:rPr>
        <w:t xml:space="preserve"> = 1,5... 3,0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.черн</w:t>
      </w:r>
      <w:r>
        <w:rPr>
          <w:sz w:val="28"/>
          <w:szCs w:val="28"/>
        </w:rPr>
        <w:t xml:space="preserve"> = 3,0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вое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.чист</w:t>
      </w:r>
      <w:r>
        <w:rPr>
          <w:sz w:val="28"/>
          <w:szCs w:val="28"/>
        </w:rPr>
        <w:t xml:space="preserve"> = 0,2... 0,3 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чист</w:t>
      </w:r>
      <w:r>
        <w:rPr>
          <w:sz w:val="28"/>
          <w:szCs w:val="28"/>
        </w:rPr>
        <w:t xml:space="preserve"> = 0,3 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ерновом шлифов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33400"/>
            <wp:effectExtent l="0" t="0" r="0" b="0"/>
            <wp:docPr id="29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истовом шлифова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29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а рабочего хода суппо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в + (2... 3)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0 +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71500"/>
            <wp:effectExtent l="0" t="0" r="0" b="0"/>
            <wp:docPr id="29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колеса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число зубьев круга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520700"/>
            <wp:effectExtent l="0" t="0" r="0" b="0"/>
            <wp:docPr id="29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ое время: на установку и снятие детали Т</w:t>
      </w:r>
      <w:r>
        <w:rPr>
          <w:sz w:val="28"/>
          <w:szCs w:val="28"/>
          <w:vertAlign w:val="subscript"/>
        </w:rPr>
        <w:t>в.уст</w:t>
      </w:r>
      <w:r>
        <w:rPr>
          <w:sz w:val="28"/>
          <w:szCs w:val="28"/>
        </w:rPr>
        <w:t xml:space="preserve"> = 0,42 мин, время на операцию Т</w:t>
      </w:r>
      <w:r>
        <w:rPr>
          <w:sz w:val="28"/>
          <w:szCs w:val="28"/>
          <w:vertAlign w:val="subscript"/>
        </w:rPr>
        <w:t>в.оп</w:t>
      </w:r>
      <w:r>
        <w:rPr>
          <w:sz w:val="28"/>
          <w:szCs w:val="28"/>
        </w:rPr>
        <w:t xml:space="preserve"> = 0,8 мин, время на контрольное измерение перекрываемое основ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42 + 0,8 = 1,22 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служивание рабочего м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обс </w:t>
      </w:r>
      <w:r>
        <w:rPr>
          <w:sz w:val="28"/>
          <w:szCs w:val="28"/>
        </w:rPr>
        <w:t>= 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дыха и личных потреб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отл </w:t>
      </w:r>
      <w:r>
        <w:rPr>
          <w:sz w:val="28"/>
          <w:szCs w:val="28"/>
        </w:rPr>
        <w:t>= 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545465"/>
            <wp:effectExtent l="0" t="0" r="0" b="0"/>
            <wp:docPr id="30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30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о-заключительное врем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 19 + 4 + 5 = 28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чно калькуляционное врем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30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овая тарифная ставка рабочего-станочника 4 разряда 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1,21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а на опер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30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3 Техника безопасности при работе на сверлильных станках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началом работы на сверлильных станк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редстоящей работой, проверить наличие и исправность инструментов и приспособлений, расположить чертежи и техническую документацию удобно для пользования положе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рать со станка все посторонние предме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еть заготовки и проверить наличие внешних деф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станка и достаточность освещения, наличие и исправность ограждений, заземлений, тисков и кондуктор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надёжности действия приспособлений для пуска и остановки станка и прочности фиксации рукояток для включения и переклю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устройств вертикально – сверлильных и радиально – сверлильных станков, предупреждающих самовольное опускание траверсы, хобота, кронштей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тить места для складирования обработанных и необработанных детал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е неисправностей в станке или инструменте к работе не приступать и доложить мастеру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боте на сверлильных станк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 заготовки производить в местах, имеющих сплошные опоры, чтобы исключалась возможность деформации и срыва заготовки в процессе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епёжных элементов необходимо применять высокие гайки, опорная поверхность которых закалена. Гайки со смятыми поверхностями не применя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 и прочно крепить режущий и вспомогательный инструмент. Следить за тем, чтобы хвостовики инструментов и оправок были тщательно пригнаны к конусу шпинделя. Перед установкой инструмента осмотреть и промерить посадочные поверхности, забоины на этих поверхностях не допускаю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реплении осевого инструмента в сверлильном патроне конец его хвостовика должен упираться в дно гнезда патр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радиально – сверлильного станка надёжно зафиксировать его траверсу в требуемом полож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нструмента производить при полном останове станка, остерегаясь порезов рук о режущие кромки. Внимательно следить за надёжностью и прочностью крепления, а также центровки. Смену инструмента на ходу станка разрешается производить только при наличии специального быстросменного патр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не применять при работе патронов и приспособлений с выступающими частями. Если они есть, то необходимо оград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жущий инструмент надо плавно подводить к обрабатываемой дет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едании сверла, особенно при выходе его из отверстия, следует сокращать подачу и не делать сильны нажим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опадания охлаждающей эмульсии на лицо и ру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хрупких металлов применять защитные экраны или оч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клоняться близко к вращающемуся шпинделю для наблюдения за ходом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танка проверять рукой остроту режущих кромок инструмента, глубину отверстия и выход сверла из детали, охлаждать свёрла мокрыми концами или тряпкой запреще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лении полых заготовок или заготовок, у которых поверхность на выходе сверла расположена под углом к оси его вращения, применять автоматическую подачу и использовать фигурные подклад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лении отверстий подачу врезания осуществлять в ручную, а механическую подачу включать после полного входа в материал режущих кромок свер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е глубоких отверстий выполнять в два приёма: в начале отверстие сверлить на глубину 5 – 6 диаметров обычным сверлом, затем на заданную глубину – удлиненны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бработке глубоких отверстий периодически выводить режущий инструмент из отверстия и очищать его кисточкой или щёткой от струж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ть отверстия в вязких металлах следует спиральными свёрлами со стружкодолбильными канал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едания инструмента в обрабатываемой детали или при проворачивания её на столе вместе с инструментом следует немедленно остановить стан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отверстий в тонких пластинах и полосах их в обязательном порядке необходимо закреплять в специальных приспособлен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о время работы подводить трубопровод эмульсионного охлаждения к инструменту или производить его креп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туплении инструмента или его поломки, а также при выкрашивании кромок у твёрдосплавных режущих пластин остановить станок и заменить инструмен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становом станка обязательно отвести инструмент от обрабатываемой дет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танавливать шпиндель станка руками или предмет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матывание стружки на сверло – остановить станок убрать её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ть стружку из обрабатываемого отверстия следует только после остановки станка и отвода инструмента. Для удаления мелкой стружки из глухих отверстий и полых деталей следует применять специальные магнитные или пневматические стружкоудаляющие устройства. Использование сжатого воздуха для выдувания стружки запреще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шпиндельной бабки по траверсе радиально – сверлильного станка сильно не разгонять её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ятии инструмента выбивать его только клином, специально предназначенным для этой цели и соответствующим по размеру конуса. Для выбивания применять латунные, медные или незакалённые стальные молотки, чтобы предотвратить образования осколков, которые могут травмир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нятия со станка обработанной детали или приспособления вынуть все болты из пазов стола и убрать их в установленное мест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сверлильных станках в рукавицах запрещается. Установка и снятие крупногабаритных деталей должны производиться в рукавицах только после остановки ст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экономической части диплом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асчет партии дета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30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- подготовительно-заключительное время на партию (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- штучное время (мин) где </w:t>
      </w:r>
      <w:r>
        <w:rPr>
          <w:sz w:val="28"/>
          <w:szCs w:val="28"/>
        </w:rPr>
        <w:drawing>
          <wp:inline distT="0" distB="0" distL="0" distR="0">
            <wp:extent cx="342900" cy="508000"/>
            <wp:effectExtent l="0" t="0" r="0" b="0"/>
            <wp:docPr id="30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большее по основной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.</w:t>
      </w:r>
      <w:r>
        <w:rPr>
          <w:sz w:val="28"/>
          <w:szCs w:val="28"/>
        </w:rPr>
        <w:t>- коэффициент, показывающий отношение подготовительно-заключительного времени ко времени работы оборудования в течении которого на нем будет обрабатываться данная партия деталей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(0,03 – 0,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30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n=3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штучно-калькуляционной нормы времени на обработку одно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30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размер партии деталей (ш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5220" cy="1245870"/>
            <wp:effectExtent l="0" t="0" r="0" b="0"/>
            <wp:docPr id="30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шт.к. </w:t>
      </w:r>
      <w:r>
        <w:rPr>
          <w:sz w:val="28"/>
          <w:szCs w:val="28"/>
        </w:rPr>
        <w:t>=3,54+3,04+6,25+4,12+1,76+1,82+1,24+4,24 = 26,01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Расчет потребного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20700"/>
            <wp:effectExtent l="0" t="0" r="0" b="0"/>
            <wp:docPr id="31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годовая программа деталей N=120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шт.к </w:t>
      </w:r>
      <w:r>
        <w:rPr>
          <w:sz w:val="28"/>
          <w:szCs w:val="28"/>
        </w:rPr>
        <w:t>- норма времени на обработку деталей (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учитывающий переработку норм 1,1 – 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годовой фонд времени работы оборудования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Д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( Д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)) · 2 · 8 · 0,9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ые дни в плановом периоде (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- кол-во выходных дней (год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кол-во праздничных дней (год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-во смен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смены (час)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0,95 – коэфф., учитывающий простои оборудования в ремо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3 год действительный фонд времени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3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( 10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) · 2 · 8 · 0,95 = 3876 (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31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ет стоимости основ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на одну дета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m · P –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·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m – черновой вес заготовки (кг) m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=2,0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тоимость одного килограмма заготовки в грн. Р=1,6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с отходов (кг)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m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-m</w:t>
      </w:r>
      <w:r>
        <w:rPr>
          <w:sz w:val="28"/>
          <w:szCs w:val="28"/>
          <w:vertAlign w:val="subscript"/>
        </w:rPr>
        <w:t>дет</w:t>
      </w:r>
      <w:r>
        <w:rPr>
          <w:sz w:val="28"/>
          <w:szCs w:val="28"/>
        </w:rPr>
        <w:t>= 2,05 – 1,5 = 0,5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тоимость одного килограмма отходов в грн.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18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,05 · 1,68 – 0,5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18 = 3,43 грн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 Определение величины затрат по прямой заработной плате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31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1,37 (грн) – среднечасовая тарифная ставка рабочих, занятых обработкой дета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31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 Определение косве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олнительной заработной платы и отчислений на социальное страхование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1,2 – коэффициент, учитывающий дополнительную заработную плату в размере 20% от основной зар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,1 – коэффициент, учитывающий сумму доплат к прямой заработной пл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оц </w:t>
      </w:r>
      <w:r>
        <w:rPr>
          <w:sz w:val="28"/>
          <w:szCs w:val="28"/>
        </w:rPr>
        <w:t>= 1,367 – коэффициент, учитывающий отчисления в соцст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59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1 · 1,2 · 1,367 – 0,593 = 0,477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 Определение стоимости вспомогатель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материалы составляют в среднем 5-8% от стоимости основных материа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1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31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8 Заработная плата вспомогательных рабочих (наладчико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31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1,41 грн. – часовая тарифная ставка наладчика 4-го раз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-во наладчиков (принимаем из расчета обслуживания одним наладчиком пяти стан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оц </w:t>
      </w:r>
      <w:r>
        <w:rPr>
          <w:sz w:val="28"/>
          <w:szCs w:val="28"/>
        </w:rPr>
        <w:t>= 1,367 – коэффициент, учитывающий отчисления в соцст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фонд времени одного рабочего в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годовая програм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36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104) · 8 · 0,88 = 1837,44 (ча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31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9 Амортизационные отчисления и затраты на ремонт и содержание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736600"/>
            <wp:effectExtent l="0" t="0" r="0" b="0"/>
            <wp:docPr id="31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годовая программа деталей N=120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- норма годовых амортизационных отчислений 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1 - коэффициент, учитывающий годовые затраты на текущий ремонт и обслуживание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 xml:space="preserve"> =1,15 – коэффициент, учитывающий затраты на монтаж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тоимость обору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736600"/>
            <wp:effectExtent l="0" t="0" r="0" b="0"/>
            <wp:docPr id="31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0 Затраты на силовую электроэнерг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45465"/>
            <wp:effectExtent l="0" t="0" r="0" b="0"/>
            <wp:docPr id="32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ленная мощность эл.двигателей оборудования (кВ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85 - коэффициент загрузки двиг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7 – коэффициент одновременной работы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0,9 – К.П.Д.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= 0,95 – коэффициент потерь эл.энергии в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Т</w:t>
      </w:r>
      <w:r>
        <w:rPr>
          <w:sz w:val="28"/>
          <w:szCs w:val="28"/>
          <w:vertAlign w:val="subscript"/>
        </w:rPr>
        <w:t>шт.к.</w:t>
      </w:r>
      <w:r>
        <w:rPr>
          <w:sz w:val="28"/>
          <w:szCs w:val="28"/>
        </w:rPr>
        <w:t xml:space="preserve"> – продолжительной операции в 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0,236 – стоимость эл.энергии (кВт/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82600"/>
            <wp:effectExtent l="0" t="0" r="0" b="0"/>
            <wp:docPr id="32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1 Затраты на инструмент и приспособ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струмента (К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>) принимается в размере 5% балансовой стоимости оборудования К</w:t>
      </w:r>
      <w:r>
        <w:rPr>
          <w:sz w:val="28"/>
          <w:szCs w:val="28"/>
          <w:vertAlign w:val="subscript"/>
        </w:rPr>
        <w:t xml:space="preserve">инстр </w:t>
      </w:r>
      <w:r>
        <w:rPr>
          <w:sz w:val="28"/>
          <w:szCs w:val="28"/>
        </w:rPr>
        <w:t>= 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способления (К</w:t>
      </w:r>
      <w:r>
        <w:rPr>
          <w:sz w:val="28"/>
          <w:szCs w:val="28"/>
          <w:vertAlign w:val="subscript"/>
        </w:rPr>
        <w:t>присп</w:t>
      </w:r>
      <w:r>
        <w:rPr>
          <w:sz w:val="28"/>
          <w:szCs w:val="28"/>
        </w:rPr>
        <w:t>) составляет в среднем 1% от балансовой стоимости оборудования К</w:t>
      </w:r>
      <w:r>
        <w:rPr>
          <w:sz w:val="28"/>
          <w:szCs w:val="28"/>
          <w:vertAlign w:val="subscript"/>
        </w:rPr>
        <w:t xml:space="preserve">присп </w:t>
      </w:r>
      <w:r>
        <w:rPr>
          <w:sz w:val="28"/>
          <w:szCs w:val="28"/>
        </w:rPr>
        <w:t>= 0,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амортизацию, ремонт и восстановление инструмента и приспособлений, приходящиеся на 1 деталь в год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82600"/>
            <wp:effectExtent l="0" t="0" r="0" b="0"/>
            <wp:docPr id="32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4 – коэффициент, учитывающий расходы на амортизацию, ремонт и восстановление инструмента и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балансовая стоимость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стр</w:t>
      </w:r>
      <w:r>
        <w:rPr>
          <w:sz w:val="28"/>
          <w:szCs w:val="28"/>
        </w:rPr>
        <w:t xml:space="preserve"> = 0,05 К</w:t>
      </w:r>
      <w:r>
        <w:rPr>
          <w:sz w:val="28"/>
          <w:szCs w:val="28"/>
          <w:vertAlign w:val="subscript"/>
        </w:rPr>
        <w:t xml:space="preserve">присп </w:t>
      </w:r>
      <w:r>
        <w:rPr>
          <w:sz w:val="28"/>
          <w:szCs w:val="28"/>
        </w:rPr>
        <w:t>=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12000 годовая программа деталей (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32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Затраты на содержание и амортизацию производственной площад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на принятое количество оборудования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- производственная площадь на один станок: (для средних станков –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для тяжелых станков –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- вспомогательная площадь на один станок: (для средних станков – 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(для тяжелых станков –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8 + 4 = 1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дну деталь составляю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32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3 Прочие цеховые рас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чим цеховым расходам относятся зарплата ИТР, СКП, затраты на новую технику, расходы на содержание транспорта, по рационализации, охране труд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расходы принимаются в размере 20-30% к прямой заработной плате производственных рабочих. (К</w:t>
      </w:r>
      <w:r>
        <w:rPr>
          <w:sz w:val="28"/>
          <w:szCs w:val="28"/>
          <w:vertAlign w:val="subscript"/>
        </w:rPr>
        <w:t>пр.р.</w:t>
      </w:r>
      <w:r>
        <w:rPr>
          <w:sz w:val="28"/>
          <w:szCs w:val="28"/>
        </w:rPr>
        <w:t>=0,2...0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0,593 0,3 = 0,1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косвенн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.ц. 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.у.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.ц. </w:t>
      </w:r>
      <w:r>
        <w:rPr>
          <w:sz w:val="28"/>
          <w:szCs w:val="28"/>
        </w:rPr>
        <w:t>=0,477+0,24+0,354+1,518+0,783+0,144+0,01+0,177=3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цеховых косвенных затра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32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32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ховая себестоимость одной детал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 xml:space="preserve"> (грн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3,43 + 0,593 + 3,7 = 7,723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заводские косвенные затр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предприятие машиностроения и станкостроения обычно составляют до 110% от прямой заработной платы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32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одной детал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зр</w:t>
      </w:r>
      <w:r>
        <w:rPr>
          <w:sz w:val="28"/>
          <w:szCs w:val="28"/>
        </w:rPr>
        <w:t xml:space="preserve"> (грн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7,723 + 0,563 = 8,286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производственные рас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ся 20% от производственной себесто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32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лная себестоимость одной детали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,с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 (грн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.с </w:t>
      </w:r>
      <w:r>
        <w:rPr>
          <w:sz w:val="28"/>
          <w:szCs w:val="28"/>
        </w:rPr>
        <w:t>= 8,286 + 1,657 = 9,943 грн.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овки стальные штампованные: Допуски, припуски, кузнечные напуски ГОСТ 7505-89-1990 г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 А.А. Справочник технолога машиностроителя. Машиностроение 2005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едов И.И. Дипломное проектирование в машиностроительных техникумах. Машиностроение 2007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ьфчат А.Ф. Сборник задач по технологии машиностроен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остроительные нормативы времени и режимов резания на работах, выполняемых на металлорежущих станках с программным управлением. Часть I. Экономика 2007 г. Часть II. Экономика 2008 г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ашиностроительные нормативы вспомогательного времени на обслуживание рабочего места и подготовительно-заключительного времени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ашиностроительные нормативы режимов резания. Часть 2. Общемашиностроительные нормативы режимов резания и норм времени для технического нормирования работ на шлифовальных станках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6"/>
        </w:tabs>
        <w:ind w:left="179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14"/>
        </w:tabs>
        <w:ind w:left="251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2580"/>
        </w:tabs>
        <w:ind w:left="2580" w:hanging="360"/>
      </w:pPr>
      <w:rPr>
        <w:rFonts w:cs="Times New Roman"/>
      </w:rPr>
    </w:lvl>
  </w:abstractNum>
  <w:abstractNum w:abstractNumId="7">
    <w:lvl w:ilvl="0">
      <w:start w:val="15"/>
      <w:numFmt w:val="decimalZero"/>
      <w:lvlText w:val="0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14"/>
        </w:tabs>
        <w:ind w:left="2514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2574"/>
        </w:tabs>
        <w:ind w:left="257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74"/>
        </w:tabs>
        <w:ind w:left="28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4"/>
        </w:tabs>
        <w:ind w:left="323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34"/>
        </w:tabs>
        <w:ind w:left="323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4"/>
        </w:tabs>
        <w:ind w:left="35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94"/>
        </w:tabs>
        <w:ind w:left="359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54"/>
        </w:tabs>
        <w:ind w:left="3954" w:hanging="1800"/>
      </w:pPr>
      <w:rPr>
        <w:rFonts w:cs="Times New Roman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2580"/>
        </w:tabs>
        <w:ind w:left="258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5" w:hanging="0"/>
      <w:jc w:val="center"/>
      <w:outlineLvl w:val="6"/>
    </w:pPr>
    <w:rPr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5" w:hanging="0"/>
      <w:jc w:val="center"/>
    </w:pPr>
    <w:rPr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567" w:firstLine="284"/>
      <w:jc w:val="both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tabs>
        <w:tab w:val="clear" w:pos="720"/>
        <w:tab w:val="left" w:pos="1134" w:leader="none"/>
      </w:tabs>
      <w:ind w:left="567" w:firstLine="567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60" w:after="0"/>
      <w:ind w:left="851" w:firstLine="283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1418" w:firstLine="283"/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4">
    <w:name w:val="Основной текст 3"/>
    <w:basedOn w:val="Normal"/>
    <w:qFormat/>
    <w:pPr>
      <w:spacing w:before="6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53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130.wmf"/><Relationship Id="rId136" Type="http://schemas.openxmlformats.org/officeDocument/2006/relationships/image" Target="media/image57.wmf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57.wmf"/><Relationship Id="rId176" Type="http://schemas.openxmlformats.org/officeDocument/2006/relationships/image" Target="media/image167.wmf"/><Relationship Id="rId177" Type="http://schemas.openxmlformats.org/officeDocument/2006/relationships/image" Target="media/image159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2:00Z</dcterms:created>
  <dc:creator>Administrator</dc:creator>
  <dc:description/>
  <cp:keywords/>
  <dc:language>en-US</dc:language>
  <cp:lastModifiedBy>SYSTEM</cp:lastModifiedBy>
  <cp:lastPrinted>2003-03-10T18:38:00Z</cp:lastPrinted>
  <dcterms:modified xsi:type="dcterms:W3CDTF">2011-09-26T04:32:00Z</dcterms:modified>
  <cp:revision>2</cp:revision>
  <dc:subject/>
  <dc:title>1</dc:title>
</cp:coreProperties>
</file>