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МИКРОСТРУКТУРА ЛЕГИРОВАННЫХ СТА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научиться самостоятельно анализировать структуры и по виду определить структурные составляющие легированных сталей с помощью фотограф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боры, материалы и инструмен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микроструктур изучаемых ста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иркуль и линей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ьмин Б.А. Самохоцкий А.И. Металлургия, металловедение и конструкционные материалы. – М., Высш. Школа, 199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ированные стали классифицируются по назначению, составу, количеству легирующих элементов и струк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В зависимости от назначения легированные стали делятся н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Конструкцио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ли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цементируемые, улучшаемы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ужинн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ссорные и др.), применяемые для изготовления деталей машин: •Инструментальные стали, применяемые для изготовления режущего, измерительного и штампо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струме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ли с особыми свойствами, например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ржавеющие, жаропрочные жаростойкие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оуглеродистые стали (цементитны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изкоуглеродистым сталям относятся стали с содержанием углерода до 0,25%, например, марок 15Г; </w:t>
      </w:r>
      <w:r>
        <w:rPr>
          <w:i/>
          <w:sz w:val="28"/>
          <w:szCs w:val="28"/>
        </w:rPr>
        <w:t xml:space="preserve">20Х; </w:t>
      </w:r>
      <w:r>
        <w:rPr>
          <w:sz w:val="28"/>
          <w:szCs w:val="28"/>
        </w:rPr>
        <w:t>18хГТ; 20х2Н4А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егированные низкоуглеродистые стали после отжига имеют структуру феррит +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лит, а так же после закалки малоуглеродистый мартенс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добавки азота вместе с нитридообразующими элементами способствует значительному измельчению зерна и повышению температуры начала роста зерна аустенита. Нитриды влияют на свойства стали также путём воздействия на кинетику превращения аустенита и на дисперсное твер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пластичность, мелкое зерно и особенно высокая температура его роста способствуют получению качественных сварных соединений листов толщиной от 20 мм - сталь с нитридами алюминия и до 100 мм (сталь с нитридами ванадия). Низколегированная сталь с нитридным упрочнением удовлетворительно деформируется в холодном и горячем состояниях. Сталь такого типа характеризуется высоким сопротивлением хрупкому разрушению и достаточно низким порогом хладно ломк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ля изготовления различного рода сварных конструкций деталей и узлов используется большое число марок малоуглеродистых и среднелегированных сталей, соответствующих ГОСТ 380-7.1; 5521-67; 6713-75; 1050-75; 19282-73, а также техническим условиям и отраслевым стандар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19282-73, предусматривается выпуск 28 марок низколегированной стали, применяемой для сварных конструкций в промышленном и гражданском строительстве и машиностро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имический состав (%) некоторых цементуемых (низколегированных) сталей </w:t>
      </w:r>
      <w:r>
        <w:rPr/>
        <w:t>(ГОСТ 1050-74 и 4543-71)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388"/>
        <w:gridCol w:w="1399"/>
        <w:gridCol w:w="1393"/>
        <w:gridCol w:w="1410"/>
        <w:gridCol w:w="1384"/>
      </w:tblGrid>
      <w:tr>
        <w:trPr>
          <w:trHeight w:val="319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ли</w:t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</w:tr>
      <w:tr>
        <w:trPr>
          <w:trHeight w:val="35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ХФ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-0,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6-0,12</w:t>
            </w:r>
            <w:r>
              <w:rPr>
                <w:sz w:val="20"/>
                <w:szCs w:val="20"/>
                <w:lang w:val="en-US"/>
              </w:rPr>
              <w:t xml:space="preserve"> V</w:t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Н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-0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Н3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-0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2Н4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-0,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-1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25-3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Г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3-0,09</w:t>
            </w:r>
            <w:r>
              <w:rPr>
                <w:sz w:val="20"/>
                <w:szCs w:val="20"/>
                <w:lang w:val="en-US"/>
              </w:rPr>
              <w:t xml:space="preserve"> Ti</w:t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Г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-0,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3-0,09</w:t>
            </w:r>
            <w:r>
              <w:rPr>
                <w:sz w:val="20"/>
                <w:szCs w:val="20"/>
                <w:lang w:val="en-US"/>
              </w:rPr>
              <w:t xml:space="preserve"> Ti</w:t>
            </w:r>
          </w:p>
        </w:tc>
      </w:tr>
      <w:tr>
        <w:trPr>
          <w:trHeight w:val="2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2Н4М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-0,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-1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</w:t>
            </w:r>
            <w:r>
              <w:rPr>
                <w:sz w:val="20"/>
                <w:szCs w:val="20"/>
                <w:lang w:val="en-US"/>
              </w:rPr>
              <w:t xml:space="preserve"> Mo</w:t>
            </w:r>
          </w:p>
        </w:tc>
      </w:tr>
      <w:tr>
        <w:trPr>
          <w:trHeight w:val="22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ГН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-0,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-0,005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ментуемые легированные стали</w:t>
      </w:r>
      <w:r>
        <w:rPr>
          <w:sz w:val="28"/>
          <w:szCs w:val="28"/>
        </w:rPr>
        <w:t xml:space="preserve"> целесообразно применять для тяжело нагруженных деталей и в том числе для деталей, в которых необходимо иметь высокую твёрдость и вязкость поверхностного слоя и достаточно прочную сердцевину. В легированных цементуемых сталях, несмотря на небольшое содержание углерода, благодаря значительному количеству легирующих примесей, гораздо легче получить при термический обработке более высокую прочность и вязкость сердцевины из-за образования в ней структур бейнита или низкоуглеродистого мартенсита. Поэтому из них изготовляют ответственны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тали хромистые (20Х), хромованадиевые (15ХФ), хромоникелевые (12ХН2). </w:t>
      </w:r>
      <w:r>
        <w:rPr>
          <w:sz w:val="28"/>
          <w:szCs w:val="28"/>
        </w:rPr>
        <w:t>Их при меняют для изготовления деталей небольших и средних размеров, работающих на износ при повышенных нагрузках (втулки, валики, оси, некоторые зубчатые колёса, кулачковые муфты, поршневые пальц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али хромоникелевые (12ХН3А, 20Х2Н4А), хромомарганцетитановые (18ХГТ, 25ХГТ), хромоникельмолибденовые (18Х2Н4МА).</w:t>
      </w:r>
      <w:r>
        <w:rPr>
          <w:sz w:val="28"/>
          <w:szCs w:val="28"/>
        </w:rPr>
        <w:t xml:space="preserve"> Их применяют для деталей средних и больших размеров, работающих на износ при высоких нагрузках (зубчатые колёса, поршневые пальцы, оси, ролик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моникелевые стали мало чувствительны к перегреву, хорошо прокаливаются, но их применяют ограниченно из-за дефицитности никеля. Поэтому во всех случаях, когда нет крайней необходимости, хромоникелевые стали заменяют сталями без ник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ментуемые хромомарганцетитановые стали (18ХГТ, 25ХГТ) являются заменителями хромоникелевых сталей. Преимуществом сталей 18ХГТ и 25ХГТ является их наследственная мелкозернистость (размер зерна №6-8). Это технологическое свойство позволяет значительно сократить общий технологический цикл обработки и закаливать детали из этих сталей непосредственно из цементационной (газовой) печи с предварительным подстуж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содержащие стали (20ХГНР). В конструкционные стали бор вводят в количестве от 0,001 до 0,005% (так называемое микролегирование). Бор повышает плотность слитка, устраняет дендритную структуру. Стали с бором легче обрабатываются при горячей пластической деформации, хорошо обрабатываются рез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аемые (среднелегированные) с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али называют улучшаемыми потому, что их часто подвергают улучшению—термической обработке, заключающейся в закалке и отпуске при высоких температурах. Улучшаемые стали должны иметь высокую прочность, пластичность, высокий предел выносливости, малую чувствительность к отпускной хрупкости, должны хорошо прокаливаться. Химический состав некоторых улучшаемых сталей приведён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имический состав (%) некоторых улучшаемых среднелегированных сталей </w:t>
      </w:r>
      <w:r>
        <w:rPr/>
        <w:t>(ГОСТ 1050-74 и 4543-71)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402"/>
        <w:gridCol w:w="1377"/>
        <w:gridCol w:w="1408"/>
        <w:gridCol w:w="1423"/>
        <w:gridCol w:w="1397"/>
      </w:tblGrid>
      <w:tr>
        <w:trPr>
          <w:trHeight w:val="319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ли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</w:tr>
      <w:tr>
        <w:trPr>
          <w:trHeight w:val="352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-0,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-0,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-0,005В</w:t>
            </w:r>
          </w:p>
        </w:tc>
      </w:tr>
      <w:tr>
        <w:trPr>
          <w:trHeight w:val="28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ГС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-0,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-1,2</w:t>
            </w:r>
            <w:r>
              <w:rPr>
                <w:sz w:val="20"/>
                <w:szCs w:val="20"/>
                <w:lang w:val="en-US"/>
              </w:rPr>
              <w:t>Si</w:t>
            </w:r>
          </w:p>
        </w:tc>
      </w:tr>
      <w:tr>
        <w:trPr>
          <w:trHeight w:val="28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-0,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-0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8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Н2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37-0,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-1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5-0,25М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омистые стали (40Х,45Х</w:t>
      </w:r>
      <w:r>
        <w:rPr>
          <w:sz w:val="28"/>
          <w:szCs w:val="28"/>
        </w:rPr>
        <w:t>).</w:t>
      </w:r>
      <w:r>
        <w:rPr>
          <w:b/>
          <w:sz w:val="28"/>
          <w:szCs w:val="28"/>
        </w:rPr>
        <w:t xml:space="preserve"> Б</w:t>
      </w:r>
      <w:r>
        <w:rPr>
          <w:sz w:val="28"/>
          <w:szCs w:val="28"/>
        </w:rPr>
        <w:t>лагодаря высокой прочности и достаточно хорошей прокаливаемости эти стали применяют для изготовления коленчатых валов, зубчатых колес, осей валиков, рычагов, втулок, болтов, гаек. Детали из этих сталей закаливают в масле с температуры 820-8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зависимости от предъявляемых требований отпуск деталей проводят при различных темпера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омистые стали с 0,001-0,005% бора (30ХРА, 40ХР</w:t>
      </w:r>
      <w:r>
        <w:rPr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и имеют повышенную прочность и прокалив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ромокремнемарганцевые стали (30ХГСА, 35ХГСА). </w:t>
      </w:r>
      <w:r>
        <w:rPr>
          <w:sz w:val="28"/>
          <w:szCs w:val="28"/>
        </w:rPr>
        <w:t>Эти стали, называемые хромансиль. Не содержат дифицитных легирующих элементов. Имеют высокие механические свойства. Хорошо свариваются и заменяют хромоникелевые и хромомолибденовые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омоникелевые стали (40ХН, 45 ХН</w:t>
      </w:r>
      <w:r>
        <w:rPr>
          <w:sz w:val="28"/>
          <w:szCs w:val="28"/>
        </w:rPr>
        <w:t>). Они имеют после термической обработки высокую прочность и пластичность и хорошо сопротивляются ударным нагрузкам. Прочность стали придает хром, а пластичность – никель. Хромоникелевые стали прокаливаются на очень большую глубину по сравнению не только с углеродистыми, но и другими легированными сталями. Указанные стали применяют для изготовления ответственных сильно нагруженных деталей – для шестерен, вал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омоникельмбденовая сталь (40ХН2МА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. Эта сталь в улучшенном состоянии имеет высокую прочность</w:t>
      </w:r>
      <w:r>
        <w:rPr>
          <w:sz w:val="28"/>
          <w:szCs w:val="28"/>
        </w:rPr>
        <w:t xml:space="preserve"> при хорошей вязкости, высокую усталостную прочность, глубоко прокаливается; ее применяют для изготовления сильно нагруженных деталей, работающих в условиях больших знакопеременных нагрузок. Улучшение проводят по режиму: закалка с 8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масле, отпуск при 6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ужинно–рессорные с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но-рессорные стали должны иметь особые свойства в связи с условиями работы пружин(цилиндрических, плоских) и рессор. Пружины и рессоры служат для смягчения толчков и ударов, действующих на конструкции в процессе работы, и поэтому основным требованием, предъявляемым к пружинно-рессорным сталям, являются высокий предел упругости и выносливости. Этим условиям удовлетворяют углеродистые стали и стали, легированные такими элементами, которые повышают предел упругости. Такими элементами являютс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Специфическим в термической обработке рессорных листов и пружин является применение после закалки отпуска при температуре 400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в зависимости от стали). Это необходимо для получения наиболее высокого предела упругости, величина которого при более низкой или более высокой температуре отпуска получается недостаточной. Отпуск при температуре 400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ает отношение σ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>/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близительно равное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имический состав (%) некоторых пружинно-рессорных сталей </w:t>
      </w:r>
      <w:r>
        <w:rPr/>
        <w:t>(ГОСТ 14959 – 69)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12"/>
        <w:gridCol w:w="1628"/>
        <w:gridCol w:w="1766"/>
        <w:gridCol w:w="1398"/>
      </w:tblGrid>
      <w:tr>
        <w:trPr>
          <w:trHeight w:val="368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ли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</w:t>
            </w:r>
          </w:p>
        </w:tc>
      </w:tr>
      <w:tr>
        <w:trPr>
          <w:trHeight w:val="35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-1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25</w:t>
            </w:r>
            <w:r>
              <w:rPr>
                <w:sz w:val="20"/>
                <w:szCs w:val="20"/>
                <w:lang w:val="en-US"/>
              </w:rPr>
              <w:t>Cr</w:t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-2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-0,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30</w:t>
            </w:r>
            <w:r>
              <w:rPr>
                <w:sz w:val="20"/>
                <w:szCs w:val="20"/>
                <w:lang w:val="en-US"/>
              </w:rPr>
              <w:t>Cr</w:t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-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0-1,20</w:t>
            </w:r>
            <w:r>
              <w:rPr>
                <w:sz w:val="20"/>
                <w:szCs w:val="20"/>
                <w:lang w:val="en-US"/>
              </w:rPr>
              <w:t>Cr</w:t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Ф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-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0-1,10</w:t>
            </w:r>
            <w:r>
              <w:rPr>
                <w:sz w:val="20"/>
                <w:szCs w:val="20"/>
                <w:lang w:val="en-US"/>
              </w:rPr>
              <w:t>C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0-0,20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С2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-0,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-2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-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30</w:t>
            </w:r>
            <w:r>
              <w:rPr>
                <w:sz w:val="20"/>
                <w:szCs w:val="20"/>
                <w:lang w:val="en-US"/>
              </w:rPr>
              <w:t>C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80-1,20</w:t>
            </w: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2Н2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-0,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-1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-0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30</w:t>
            </w:r>
            <w:r>
              <w:rPr>
                <w:sz w:val="20"/>
                <w:szCs w:val="20"/>
                <w:lang w:val="en-US"/>
              </w:rPr>
              <w:t>C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40-1,70</w:t>
            </w:r>
            <w:r>
              <w:rPr>
                <w:sz w:val="20"/>
                <w:szCs w:val="20"/>
                <w:lang w:val="en-US"/>
              </w:rPr>
              <w:t>Ni</w:t>
            </w:r>
          </w:p>
        </w:tc>
      </w:tr>
      <w:tr>
        <w:trPr>
          <w:trHeight w:val="28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С2Х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-0,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-1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-0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0-0,40</w:t>
            </w:r>
            <w:r>
              <w:rPr>
                <w:sz w:val="20"/>
                <w:szCs w:val="20"/>
                <w:lang w:val="en-US"/>
              </w:rPr>
              <w:t>Cr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оподшипниковые с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шарикоподшипниковой сталью является сталь ШХ15(0,95-1–1,05% С; 1,3–1,65 %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). Заэвтектоидное содержание в ней углерода и хром обеспечивают получение после закалки высокой равномерной твердости, устойчивости против истирания, необходимой прокаливаемости и достаточной вяз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чество стали и срок службы подшипника вредно влияют карбидные ликвация, полосчатость и сетка. На физическую однородность стали вредно влияют неметаллические (сульфидные и оксидные) и газовые включения, макро- и микропорист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ческая обработка подшипниковой стали включает операции отжига, закалки и отпуска. Цель отжига–снизить твердость и получить структуру мелкозернистого перлита. Температура закалки 830-8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хлаждение в масле. Отпуск 150-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Твердость после закалки и отпуска HRC62-65; структура—бесструктурный (скрытокристаллический) мартенсит с равномерно распределёнными мелкими избыточными карб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еталей, крупногабаритных подшипников (диаметром более 400 мм.), работающих в тяжёлых условиях при больших ударных нагрузках, применяют цементуемую сталь 20Х2Н4А. Детали крупногабаритных подшипников (кольца, ролики), изготовляемые из стали 20Х2Н4А, подвергают цементации при температуре 930-9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течение 50-170 часов с получением слоя глубиной 5-10м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ные с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ные стали отличаются от обыкновенных углеродистых конструкционных сталей повышенным содержанием серы и фосф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имический состав (%) некоторых автоматных сталей </w:t>
      </w:r>
      <w:r>
        <w:rPr/>
        <w:t>(ГОСТ 1414-54)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37"/>
        <w:gridCol w:w="1450"/>
        <w:gridCol w:w="1443"/>
        <w:gridCol w:w="1707"/>
        <w:gridCol w:w="1071"/>
      </w:tblGrid>
      <w:tr>
        <w:trPr>
          <w:trHeight w:val="31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7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>
          <w:trHeight w:val="28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-0,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-0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-0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8-0,15</w:t>
            </w:r>
          </w:p>
        </w:tc>
      </w:tr>
      <w:tr>
        <w:trPr>
          <w:trHeight w:val="28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-0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-0,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8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-1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-0,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8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0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-0,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-1,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-0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особенностью автоматных сталей является хорошая обрабатываемость резанием на металлорежущих станках. Это объясняется повышенным содержанием серы, которая образует большое количество включений сернистого марганца М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, нарушающих сплошность металла, а также тем, что фосфор, растворяясь в феррите, сильно снижает его вязкость. При механической обработке автоматных сталей образуется короткая, ломкая стружка, что особенно важно при работе на быстроходных станках-автоматах. Поверхность обработанных деталей получается чистой и ровной. Стойкость режещего инструмента при обработке автоматных сталей повышается, а скорость резания допускается больше, чем при обработке обыкновенных углеродистых с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 автоматных сталей—пониженная пластичность, особенно в поперечном направлении. Это связано с тем, что большое количество сернистых включений образует полосчатую структуру. Поэтому автоматные стали применяют для изготовления малоответственных деталей, от которых не требуется высоких механических свойств (крепежные детали, пальцы, втулки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ость улучшают также присадкой к стали небольшого количества сви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марганцовистая износостойкая сталь Г13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таль, содержащая 1-1,4% С и 11–14 % Мn и относящаяся к аустенитному классу, имеет высокое сопротивление износу. Характерным для нее является то, что высокая износостойкость сочетается с высокой прочностью и низкой твердостью [σ~1000 МН 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100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НВ~210] в противоположность закаленным инструментальным сталям, в которых сопротивление износу обусловлено высокой твердостью. Высокая износостойкость стали Г13Л объясняется упрочнением (наклепом) аустенита при пластической деформации в процессе работы, в результате которого он в поверхностном слое превращается в мартенсит. По мере износа этого слоя, мартенсит образуется в следующем слое и т.д. При повышенных давлений, например при абразивном износе, эта сталь не имеет достаточно высокой износостойкости. Сталь Г13Л применяют для трамвайных стрелок, щек камнедробилок, козырьков ковшей, черпак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ростойкие и жаропрочные стали и спла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 жаростойким (окалиностойким)</w:t>
      </w:r>
      <w:r>
        <w:rPr>
          <w:sz w:val="28"/>
          <w:szCs w:val="28"/>
        </w:rPr>
        <w:t xml:space="preserve"> относят стали и сплавы, обладающие стойкостью против химического разрушения поверхности в газовых средах при температурах выше 550ºС и работающие в ненагруженном или слабонагружен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ой температуре в условиях эксплуатации в среде нагретого воздуха, в продуктах сгорания топлива происходит окисление стали (газовая коррозия). На поверхности стали образуется сначала тонкая пленка окислов, которая с течением времени увеличивается и образуется ока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стали сопротивляться окислению при высокой температуре называется жаростойкостью (окалиностойк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ростойкость принято характеризовать температурой начала интенсивного окалинообразования в воздуш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тенсивность окисления влияет состав и строение окисной пленки. Если она пористая, окисление происходит интенсивно. Если плотная–окисление замедляется или даже совершенно пре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плотной (защитной) окисной пленки сталь легируют хромом, также кремнием или алюминием. Степень жаростойкости зависит от количества находящегося в стали легирующего элемента. Так, например, сталь 15х5 с содержанием 4,5-6,0% хрома жаростойка до температуры 700ºС, сталь 12х17 (17% Сr )—до 900ºС, сталь 15х28 (28% Сr)–до 1100-1150ºС (стали 12х17 и 15х28 являются также и нержавеющими). Еще более высокой жаростойкостью (1200ºС) обладают сплавы на никелевой основе с хромом и алюминием, например, сплав ХН7ОЮ (26-29 % хроиа;2,8-3,5% алюми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ли на жаростойкость не вли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жаропрочным относят стали и сплавы, способные работать в нагруженном состоянии при высоких температурах в течение определенного времени и обладающие при этом достаточной жаростой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рочности при нормальной (комнатной) температуре, прочность при высоких температурах, т.е. сопротивлении механическим нагрузкам при высоких температурах, называют жаропр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ым является, не только уменьшение прочности стали при высоких температурах, но и влияние на прочность стали при высоких температурах длительности действия приложенной нагрузки. В последнем случае под действием постоянной нагрузки сталь «ползет», поэтому данное явление названо ползучестью. Итак, ползучесть–это деформация, непрерывно увеличивающаяся и завершающаяся разрушением под действием постоянной нагрузки при длительном воздействии температуры. Для углеродистых </w:t>
      </w:r>
      <w:r>
        <w:rPr>
          <w:sz w:val="28"/>
          <w:szCs w:val="28"/>
          <w:lang w:val="uk-UA"/>
        </w:rPr>
        <w:t>и легированних конструкционных сталей ползучесть наблюдается при температурах выше 350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зучесть характеризуется пределом ползучести. Предел ползучести–это напряжение, вызывающее деформацию заданной величины (обачно от 0,1 до 1%) за определенный промежуток времени (100, 300, 500, 1000ч.) при заданной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 ползучести обозначает σ с тремя числовими индексами: двумя нижними и одним верхним. Первый нижний индекс означает заданное удлинение в процентах ,второй нижний индекс–заданное время испытания в часах, верхний індекс—температуру в Сº. Например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perscript"/>
        </w:rPr>
        <w:t>600</w:t>
      </w:r>
      <w:r>
        <w:rPr>
          <w:sz w:val="28"/>
          <w:szCs w:val="28"/>
          <w:vertAlign w:val="subscript"/>
        </w:rPr>
        <w:t>300</w:t>
      </w:r>
      <w:r>
        <w:rPr>
          <w:sz w:val="28"/>
          <w:szCs w:val="28"/>
        </w:rPr>
        <w:t>—предел ползучести при допуске на деформацию 0,2% за 300 ч испытания при температуре 600º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жаропрочность характеризуют пределом длительной прочности σ- напряжением, вызывающим разрушение при данной температуре за данный интервал времени. Например, σ</w:t>
      </w:r>
      <w:r>
        <w:rPr>
          <w:sz w:val="28"/>
          <w:szCs w:val="28"/>
          <w:vertAlign w:val="superscript"/>
        </w:rPr>
        <w:t>700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 xml:space="preserve"> –предел длительной прочности при сточасовом нагружении при 700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ами, способствующими жаропрочности, являються: высокая температура плавления основного металла; наличие в сплаве твердого раствора и мелкодисперстных частиц упрочняющей фазы; пластическая деформация, вызывающая наклеп; высокая температура рекристаллизации; рациональное легирование; термическая и термомеханическая обработка; введение в жаропрочные стали таких элементов, как бор, церий, ниобий, церковний, в десятих, сотых и даже тысячных долях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опрочные стали и сплавы классифицируют по основному признаку–температуре эксплуатации. В таблице приведен химический состав некоторых жаропрочные сталей и спла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при температурах до 350-400ºС применяют обычные конструкционные стали (углеродистые и малолегированные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при температуре 400-550ºС применяют стали перлитного класса 15ХМ1МФ. Для этих сталей основной характеристикой является предел ползучести, так они предназначены главным образом для изготовления деталей котлов и турбин (например, трубы паропроводов и пароперегревателей), нагруженных сравнительно мало, но работающих длительное время (до 100000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и из сталей перлитного класса подвергают нормализации с температуры 950-1050ºС и от пуску при 650-750ºС с получением структуры сорбита с пластической формой карб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стали содержат мало хрома и потому обладают невысокой жаростойкостью (до 550-600º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при температуре 500-600ºС применяют стали мартенситного класса: высокохромистые, например 15Х11МФ для лопаток парових турбин: хромокремнистые (называемые сильхромами), например 40Х9С2 для клапанов моторов: сложнолегированные, например 20Х12ВНМФ для дисков, роторов,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оптимальной жаропрочности детали из этих сталей подвергают закалке в масле с температуры 100-150ºС и от пуску при 700-800ºС (в зависимости от стали). Сталь 40Х9С2 после закалеи имеет структуру мартенсита и твердость НRС~60, а после отпуска–структуру сорбита, твердость НRC~30. Жаростойкость сталей мартенситного класса до температуры 750-850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при температуре 600-7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меняют стали аустенитного класса, разделяемые на неупрочняемые (нестареющие) и упрочняемые (стареющие). Нестареющие стали—это, например, сталь 09Х14Н16Б, предназначаемоя для труб пароперегревателей и трубопроводов установок сверхвысокого давления и применяемая посте закалки с 1100-1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хлаждение в воде или на воздух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еющие стали—это сложнолегированные стали, например 45Х4Н14В2М, применяемая для клапанов моторов, деталей трубопроводов, сталь 40Х15Н7Г7Ф2МС—для лопаток газовых турби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имический состав (%) некоторых </w:t>
      </w:r>
      <w:r>
        <w:rPr/>
        <w:t>жаропрочных сталей и сплавов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20"/>
        <w:gridCol w:w="1080"/>
        <w:gridCol w:w="900"/>
        <w:gridCol w:w="1260"/>
        <w:gridCol w:w="1260"/>
        <w:gridCol w:w="1221"/>
      </w:tblGrid>
      <w:tr>
        <w:trPr>
          <w:trHeight w:val="44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класс стал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</w:tr>
      <w:tr>
        <w:trPr>
          <w:trHeight w:val="34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Х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и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-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1М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-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Х11МФ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енси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-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9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-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3</w:t>
            </w:r>
            <w:r>
              <w:rPr>
                <w:sz w:val="20"/>
                <w:szCs w:val="20"/>
                <w:lang w:val="en-US"/>
              </w:rPr>
              <w:t xml:space="preserve"> Si</w:t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Х12ВНМ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-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5-0,9</w:t>
            </w:r>
            <w:r>
              <w:rPr>
                <w:sz w:val="20"/>
                <w:szCs w:val="20"/>
                <w:lang w:val="en-US"/>
              </w:rPr>
              <w:t xml:space="preserve"> M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-1,1</w:t>
            </w:r>
            <w:r>
              <w:rPr>
                <w:sz w:val="20"/>
                <w:szCs w:val="20"/>
                <w:lang w:val="en-US"/>
              </w:rPr>
              <w:t xml:space="preserve"> W</w:t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Х14Н16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стени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-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-2 </w:t>
            </w:r>
            <w:r>
              <w:rPr>
                <w:sz w:val="20"/>
                <w:szCs w:val="20"/>
                <w:lang w:val="en-US"/>
              </w:rPr>
              <w:t>M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-1,3</w:t>
            </w:r>
            <w:r>
              <w:rPr>
                <w:sz w:val="20"/>
                <w:szCs w:val="20"/>
                <w:lang w:val="en-US"/>
              </w:rPr>
              <w:t xml:space="preserve"> Nb</w:t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14Р14В2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,8% W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15Н7Г7Ф2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-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-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1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9-1,4</w:t>
            </w:r>
            <w:r>
              <w:rPr>
                <w:sz w:val="20"/>
                <w:szCs w:val="20"/>
                <w:lang w:val="en-US"/>
              </w:rPr>
              <w:t xml:space="preserve"> S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  <w:r>
              <w:rPr>
                <w:sz w:val="20"/>
                <w:szCs w:val="20"/>
                <w:lang w:val="en-US"/>
              </w:rPr>
              <w:t xml:space="preserve"> Mn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Н77ТЮ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4-2,8</w:t>
            </w:r>
            <w:r>
              <w:rPr>
                <w:sz w:val="20"/>
                <w:szCs w:val="20"/>
                <w:lang w:val="en-US"/>
              </w:rPr>
              <w:t xml:space="preserve"> T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</w:t>
            </w:r>
            <w:r>
              <w:rPr>
                <w:sz w:val="20"/>
                <w:szCs w:val="20"/>
                <w:lang w:val="en-US"/>
              </w:rPr>
              <w:t xml:space="preserve"> A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  <w:lang w:val="en-US"/>
              </w:rPr>
              <w:t>0.01B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Н55ВМТФК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,4-2 </w:t>
            </w:r>
            <w:r>
              <w:rPr>
                <w:sz w:val="20"/>
                <w:szCs w:val="20"/>
                <w:lang w:val="en-US"/>
              </w:rPr>
              <w:t>T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-16 Co 4.5-6.5 W 3.6-4.5 A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≤</w:t>
            </w:r>
            <w:r>
              <w:rPr>
                <w:sz w:val="20"/>
                <w:szCs w:val="20"/>
                <w:lang w:val="en-US"/>
              </w:rPr>
              <w:t>0.02 B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и из стареющих сталей подвергают закалке в воде, масле или на воздухе с температуры 1050-1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 последующим длительным (8-24ч) старением при температуре 600-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и нагреве под закалку происходит растворение в твёрдом растворе (аустените) карбидов и других фаз, а после охлаждения получается однородный, пересыщенный твёрдый раствор (аустенит). При старении из пересыщенного твёрдого раствора (аустенита) выделяются высокодисперсные частицы карбидов и других фаз, упрочняющие с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ростойкость сталей аустенитного класса 800-8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при 800-1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меняют жаропрочные сплавы на никелевой основе, например ХН77ТЮР, ХН55ВМТФКЮ для лопаток турбин. Эти сплавы стареющие и подвергаются такой же термической обработке (закалке и старению), как и стареющие стали аустенитного класса. Жаростойкость сплавов на никелевой основе до 1200</w:t>
      </w:r>
      <w:r>
        <w:rPr>
          <w:sz w:val="28"/>
          <w:szCs w:val="28"/>
          <w:lang w:val="uk-UA"/>
        </w:rPr>
        <w:t>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знакомились с целью, заданием и методическими указаниями к лабораторной работе. Установить нужное увеличение для стальных образцов. Пользуясь фотографиями микроструктур и схемами зарисовок проанализировать структурные составляющие легированных конструкционных сталей. Сделать их зарис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олжен содержа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, зад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структур исследуемых ста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исовки структур ста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с приложением структурных составляющих исследуемых образц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о работ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контрольные вопро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легированной сталью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конструкционным сталям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тали которые входят в разряд конструкционных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рименяются хромистые стал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тали называют быстрорежущими? Определите область их приме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фруйте следующие марки сталей: ХН77ТЮР, ХН55ВМТФКЮ, 40Х9С2, 30ХГ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5:00Z</dcterms:created>
  <dc:creator>Хахлоид</dc:creator>
  <dc:description/>
  <cp:keywords/>
  <dc:language>en-US</dc:language>
  <cp:lastModifiedBy>SYSTEM</cp:lastModifiedBy>
  <cp:lastPrinted>2008-03-17T00:58:00Z</cp:lastPrinted>
  <dcterms:modified xsi:type="dcterms:W3CDTF">2011-09-26T04:35:00Z</dcterms:modified>
  <cp:revision>2</cp:revision>
  <dc:subject/>
  <dc:title/>
</cp:coreProperties>
</file>