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86.wmf" ContentType="image/x-wmf"/>
  <Override PartName="/word/media/image18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5.wmf" ContentType="image/x-wmf"/>
  <Override PartName="/word/media/image179.wmf" ContentType="image/x-wmf"/>
  <Override PartName="/word/media/image127.wmf" ContentType="image/x-wmf"/>
  <Override PartName="/word/media/image31.wmf" ContentType="image/x-wmf"/>
  <Override PartName="/word/media/image128.wmf" ContentType="image/x-wmf"/>
  <Override PartName="/word/media/image39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61.wmf" ContentType="image/x-wmf"/>
  <Override PartName="/word/media/image162.wmf" ContentType="image/x-wmf"/>
  <Override PartName="/word/media/image164.wmf" ContentType="image/x-wmf"/>
  <Override PartName="/word/media/image9.png" ContentType="image/png"/>
  <Override PartName="/word/media/image43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.png" ContentType="image/png"/>
  <Override PartName="/word/media/image169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63.wmf" ContentType="image/x-wmf"/>
  <Override PartName="/word/media/image160.wmf" ContentType="image/x-wmf"/>
  <Override PartName="/word/media/image157.png" ContentType="image/png"/>
  <Override PartName="/word/media/image56.wmf" ContentType="image/x-wmf"/>
  <Override PartName="/word/media/image142.wmf" ContentType="image/x-wmf"/>
  <Override PartName="/word/media/image156.png" ContentType="image/png"/>
  <Override PartName="/word/media/image55.wmf" ContentType="image/x-wmf"/>
  <Override PartName="/word/media/image178.wmf" ContentType="image/x-wmf"/>
  <Override PartName="/word/media/image4.wmf" ContentType="image/x-wmf"/>
  <Override PartName="/word/media/image141.wmf" ContentType="image/x-wmf"/>
  <Override PartName="/word/media/image153.wmf" ContentType="image/x-wmf"/>
  <Override PartName="/word/media/image152.wmf" ContentType="image/x-wmf"/>
  <Override PartName="/word/media/image151.wmf" ContentType="image/x-wmf"/>
  <Override PartName="/word/media/image188.png" ContentType="image/png"/>
  <Override PartName="/word/media/image145.wmf" ContentType="image/x-wmf"/>
  <Override PartName="/word/media/image150.wmf" ContentType="image/x-wmf"/>
  <Override PartName="/word/media/image147.wmf" ContentType="image/x-wmf"/>
  <Override PartName="/word/media/image146.wmf" ContentType="image/x-wmf"/>
  <Override PartName="/word/media/image54.wmf" ContentType="image/x-wmf"/>
  <Override PartName="/word/media/image140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50.png" ContentType="image/png"/>
  <Override PartName="/word/media/image10.wmf" ContentType="image/x-wmf"/>
  <Override PartName="/word/media/image104.wmf" ContentType="image/x-wmf"/>
  <Override PartName="/word/media/image172.wmf" ContentType="image/x-wmf"/>
  <Override PartName="/word/media/image37.png" ContentType="image/png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47.wmf" ContentType="image/x-wmf"/>
  <Override PartName="/word/media/image107.wmf" ContentType="image/x-wmf"/>
  <Override PartName="/word/media/image175.wmf" ContentType="image/x-wmf"/>
  <Override PartName="/word/media/image81.wmf" ContentType="image/x-wmf"/>
  <Override PartName="/word/media/image13.wmf" ContentType="image/x-wmf"/>
  <Override PartName="/word/media/image35.wmf" ContentType="image/x-wmf"/>
  <Override PartName="/word/media/image34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26.wmf" ContentType="image/x-wmf"/>
  <Override PartName="/word/media/image9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186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24.wmf" ContentType="image/x-wmf"/>
  <Override PartName="/word/media/image9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Летательные аппараты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 курсу «Строительная механик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«____»____________200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втор работ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удент групп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«____»____________200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бота защищен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оценко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«____»____________200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Расчет подредукторной фермы вертоле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 Геометрические параметры ферм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 Расчетная схема ферм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3 Определение усилий в стержнях ферм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4 Проектировочный расчет стержн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Расчет кругового кольца при плоском изгиб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1 Уравновешивание кольц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2 Определение внутренних силовых фактор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3 Определение перемещений с помощью тригонометрических ряд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4 Определение размеров поперечного сечения шпангоута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Расчет подредукторной фермы вертоле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усилия в стержнях подредукторной фермы вертолета (рисунок 1.1), оставшихся после разрушения передней левой опоры, при действии нагруз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1кН;</w:t>
        <w:tab/>
        <w:tab/>
        <w:t>Т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10кН;</w:t>
        <w:tab/>
        <w:tab/>
        <w:t>М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0.1кН∙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6540" cy="2533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1 – Геометрия подредукторной фермы вертол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Геометрические параметры фер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параметры фермы представлены в таблице 1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1 – Геометрические параметры фермы</w:t>
      </w:r>
    </w:p>
    <w:tbl>
      <w:tblPr>
        <w:tblW w:w="7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690"/>
        <w:gridCol w:w="690"/>
        <w:gridCol w:w="683"/>
        <w:gridCol w:w="866"/>
        <w:gridCol w:w="876"/>
        <w:gridCol w:w="836"/>
        <w:gridCol w:w="816"/>
      </w:tblGrid>
      <w:tr>
        <w:trPr/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ции, мм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l, </w:t>
            </w:r>
            <w:r>
              <w:rPr>
                <w:sz w:val="20"/>
                <w:szCs w:val="20"/>
              </w:rPr>
              <w:t>мм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910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6" t="-236" r="-8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3700" cy="215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1" t="-167" r="-9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177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203" r="-9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x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м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y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м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z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мм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900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6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5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6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744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190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7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5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364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50900" cy="228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4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8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5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96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62965" cy="228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9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4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5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795</w:t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br w:type="page"/>
      </w:r>
      <w:r>
        <w:rPr>
          <w:b/>
          <w:sz w:val="28"/>
          <w:szCs w:val="28"/>
        </w:rPr>
        <w:t>1.2 Расчетная схема фер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схема фермы представлена на рисунке 1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8050" cy="21545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2 – Расчетная схема подредукторной фермы вертол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3 Определение усилий в стержнях фер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ляем для данной статически определимой стержневой системы 6 уравнений равновес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65700" cy="5454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дстановки значений косинусов углов и сокращения на меньший из коэффициентов при неизвестных усилиях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ab/>
        <w:t>(1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5100" cy="812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еобразований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069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>(1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65700" cy="812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еобразований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942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>(1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4765" cy="520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1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8560" cy="4997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1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20770" cy="4997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1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уравнений (1.1), (1.2), (1.3), (1.4), (1.5), (1.6) составим систему, которую решим с помощью вычислительного пакета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(приложение 1). Для упрощения счета в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прим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ешения системы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м полученные результаты на диаграмме (рисунок 1.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4795" cy="20097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3 – Диаграмма усилий в стержнях подредукторной фермы вертол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но из диаграммы, все стержни, кроме стержня </w:t>
      </w:r>
      <w:r>
        <w:rPr>
          <w:sz w:val="28"/>
          <w:szCs w:val="28"/>
        </w:rPr>
        <w:drawing>
          <wp:inline distT="0" distB="0" distL="0" distR="0">
            <wp:extent cx="368300" cy="19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астянуты. Наиболее нагружены стержни </w:t>
      </w:r>
      <w:r>
        <w:rPr>
          <w:sz w:val="28"/>
          <w:szCs w:val="28"/>
        </w:rPr>
        <w:drawing>
          <wp:inline distT="0" distB="0" distL="0" distR="0">
            <wp:extent cx="342900" cy="190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енее нагружены стержни </w:t>
      </w:r>
      <w:r>
        <w:rPr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68300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этому в первую очередь будут разрушаться стержни </w:t>
      </w:r>
      <w:r>
        <w:rPr>
          <w:sz w:val="28"/>
          <w:szCs w:val="28"/>
        </w:rPr>
        <w:drawing>
          <wp:inline distT="0" distB="0" distL="0" distR="0">
            <wp:extent cx="342900" cy="190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силы, растягивающие их, почти одинаковы), а уже потом остальны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Проектировочный расчет стержн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очный расчет проведем для самого нагруженного стержня – </w:t>
      </w:r>
      <w:r>
        <w:rPr>
          <w:sz w:val="28"/>
          <w:szCs w:val="28"/>
        </w:rPr>
        <w:drawing>
          <wp:inline distT="0" distB="0" distL="0" distR="0">
            <wp:extent cx="342900" cy="190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ыберем стержень круглого поперечного сечения. Найдем диаметр этого сечения, если стержень изготовлен из сплава В95 [2, с. 43], для которого с учетом коэффициента запаса по пределу текучести (</w:t>
      </w:r>
      <w:r>
        <w:rPr>
          <w:sz w:val="28"/>
          <w:szCs w:val="28"/>
        </w:rPr>
        <w:drawing>
          <wp:inline distT="0" distB="0" distL="0" distR="0">
            <wp:extent cx="520700" cy="190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допускаемые напряжения </w:t>
      </w:r>
      <w:r>
        <w:rPr>
          <w:sz w:val="28"/>
          <w:szCs w:val="28"/>
        </w:rPr>
        <w:drawing>
          <wp:inline distT="0" distB="0" distL="0" distR="0">
            <wp:extent cx="10668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стержня вычис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533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" t="-67" r="-3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м;</w:t>
        <w:tab/>
        <w:tab/>
        <w:tab/>
        <w:tab/>
        <w:t>(1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495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кругления до нормального линейного размера по ряду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 40 [5, с. 481]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дредукторной фермы вертолета необходимо взять стержни круглого поперечного сечения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4.8мм, изготовленные из сплава В95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чет кругового кольца при плоском изгиб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уравновесив кольцо потоком касательных сил (рисунок 2.1), най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ловые фактор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методом сопряжения участков коль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меще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методом разложения нагрузки в ря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роить эпюр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форму деформированного кольца и размеры поперечного сечения шпангоу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3285" cy="210947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2.1 – Расчетная схема кольца,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57200" cy="165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1 Уравновешивание кольц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равновешивания внешней погонной радиальной нагрузки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равномерно распределенной в секторе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им значения коэффициентов в выражении для касательных погонных с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8500" cy="266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>(2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уравновешивании кольца целесообразно положительное направление для уравновешивающих касательных сил связывать с положительным направлением отсчета угла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 как в этом случае не нужно помнить о том, соответствует или нет положительное направление сил </w:t>
      </w:r>
      <w:r>
        <w:rPr>
          <w:sz w:val="28"/>
          <w:szCs w:val="28"/>
        </w:rPr>
        <w:drawing>
          <wp:inline distT="0" distB="0" distL="0" distR="0">
            <wp:extent cx="203200" cy="266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ятому для них положительному направлению при выводе дифференциальных уравнений изгиба коль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авим уравнения равновесия кольца, спроецировав все силы на направления осе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 взяв сумму моментов сил относительно центра кольц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ь </w:t>
      </w:r>
      <w:r>
        <w:rPr>
          <w:sz w:val="28"/>
          <w:szCs w:val="28"/>
          <w:lang w:val="en-US"/>
        </w:rPr>
        <w:t>y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0200" cy="609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609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0800" cy="10217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190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1400" cy="609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0" cy="609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03725" cy="11461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457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 точки 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571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2950" cy="105156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444500" cy="190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457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>(2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Определение внутренних силовых факто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спользуемся способом непосредственного интегрирования дифференциальных уравнений равновесия для кольца [1, с. 105]. Вследствие имеющей место симметрии ограничимся рассмотрением половины кольца (</w:t>
      </w:r>
      <w:r>
        <w:rPr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 По характеру нагружения здесь выделяются два учас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я равновесия для первого участка (</w:t>
      </w: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4065" cy="133858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2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 последним слагаемым в третьем уравнении системы (2.3) стоит знак «–», так как погонные нормальные силы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правлены в сторону, противоположную принятому при выводе этих уравнений положительному направлению для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равновесия для второго участка (</w:t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6450" cy="133858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2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решение первого дифференциального уравнения системы (2.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2794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>(2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228600" cy="2794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частное 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это частное решение. Для простоты записи прим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457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787400" cy="5334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6" t="-67" r="-4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ли уравн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>(2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м характеристическое уравн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634365" cy="266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ое решение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2794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>(2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константы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чего найдем </w:t>
      </w:r>
      <w:r>
        <w:rPr>
          <w:sz w:val="28"/>
          <w:szCs w:val="28"/>
        </w:rPr>
        <w:drawing>
          <wp:inline distT="0" distB="0" distL="0" distR="0">
            <wp:extent cx="444500" cy="4191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6215" cy="35623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06290" cy="711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29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в </w:t>
      </w:r>
      <w:r>
        <w:rPr>
          <w:sz w:val="28"/>
          <w:szCs w:val="28"/>
        </w:rPr>
        <w:drawing>
          <wp:inline distT="0" distB="0" distL="0" distR="0">
            <wp:extent cx="444500" cy="419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28600" cy="2794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уравнение (2.6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7400" cy="266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215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5454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7" t="-66" r="-4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736600" cy="749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9" t="-48" r="-4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4445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>(2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ончательно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2300" cy="457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6800" cy="2273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2595" cy="89916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259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торой системы дифференциальных уравнений решение проводится аналоги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6735" cy="135191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73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3400" cy="133731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неизвестных констант интегрирования воспользуемся граничными условиями и условиями сопряжения участков кольц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  <w:tab/>
        <w:t xml:space="preserve">1)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  <w:tab/>
        <w:t xml:space="preserve">2) </w:t>
      </w: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  <w:tab/>
        <w:t xml:space="preserve">3) </w:t>
      </w:r>
      <w:r>
        <w:rPr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 xml:space="preserve"> (2.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е два условия из (2.11) справедливы, так как при симметричном нагружении кососимметричные факторы на оси симметрии равны ну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ешения применим прикладной вычислительный пакет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(приложение 2). После того как неизвестные константы найдены, получим две системы уравн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система (</w:t>
      </w: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7265" cy="9271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2.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ая система (</w:t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4175" cy="90805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17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.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эпюр безразмерных силовых факт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495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812800" cy="5080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685800" cy="495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ользуемся пакетом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(приложение 3). Результаты приведены в таблице 2.1 и представлены на рисунке 2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но из рисунка 2.2 опасными являются сечения при </w:t>
      </w: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действует максимальный изгибающий момент </w:t>
      </w:r>
      <w:r>
        <w:rPr>
          <w:sz w:val="28"/>
          <w:szCs w:val="28"/>
        </w:rPr>
        <w:drawing>
          <wp:inline distT="0" distB="0" distL="0" distR="0">
            <wp:extent cx="1219200" cy="2794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ормальная сжимающая сила </w:t>
      </w:r>
      <w:r>
        <w:rPr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перерезывающая сила </w:t>
      </w: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и при </w:t>
      </w:r>
      <w:r>
        <w:rPr>
          <w:sz w:val="28"/>
          <w:szCs w:val="28"/>
        </w:rPr>
        <w:drawing>
          <wp:inline distT="0" distB="0" distL="0" distR="0">
            <wp:extent cx="647700" cy="266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1219200" cy="2794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065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3 Определение перемещений с помощью тригонометрических ря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юю нагрузку, приложенную к кольцу, представим в виде ря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520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>(2.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ы ряда (2.14) определяются при интегрировании левой и правой его частей в пределах от 0 до </w:t>
      </w:r>
      <w:r>
        <w:rPr>
          <w:sz w:val="28"/>
          <w:szCs w:val="28"/>
        </w:rPr>
        <w:drawing>
          <wp:inline distT="0" distB="0" distL="0" distR="0">
            <wp:extent cx="228600" cy="1905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1 – Безразмерные силовые факторы и перемещения для кольца</w:t>
      </w:r>
    </w:p>
    <w:tbl>
      <w:tblPr>
        <w:tblW w:w="4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833"/>
        <w:gridCol w:w="833"/>
        <w:gridCol w:w="833"/>
        <w:gridCol w:w="833"/>
        <w:gridCol w:w="833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φ</w:t>
            </w:r>
            <w:r>
              <w:rPr>
                <w:sz w:val="20"/>
                <w:szCs w:val="20"/>
                <w:lang w:val="en-US"/>
              </w:rPr>
              <w:t>, 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27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357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34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11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17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362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5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32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22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88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377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25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328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4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402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149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0</w:t>
            </w:r>
            <w:r>
              <w:rPr>
                <w:sz w:val="20"/>
                <w:szCs w:val="20"/>
                <w:lang w:val="en-US"/>
              </w:rPr>
              <w:t>.256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1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42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6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029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18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49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42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5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8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.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11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74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40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3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89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.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43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88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363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9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6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.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5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31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4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99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.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64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83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25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0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30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0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68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18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06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6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.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27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48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106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1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0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.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39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24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3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1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2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.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38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0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37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1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3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.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26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0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14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06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.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0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43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52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12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15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.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74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59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9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09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219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.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38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68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15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04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26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.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72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23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27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.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38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68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215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4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26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.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74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59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19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9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0.0219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10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43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152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12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0.015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126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2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10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14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0.006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.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138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0.00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37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1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03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.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139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0.024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0.03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1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12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.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127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0.048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0.106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1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20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.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10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0.068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0.18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06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26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.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64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0.083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0.25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0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30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.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15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0.0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0.31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04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299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0.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43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0.088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0.363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09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26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.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11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0.074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0.40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13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189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.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18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0.049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0.42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15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08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.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256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0.01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0.42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16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0.0029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0.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328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4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0.402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1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0.0149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.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22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88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0.377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1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0.025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.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11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117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0.362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0.005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0.032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.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127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0.357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0.034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5715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609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1091565" cy="520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800100" cy="4572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49500" cy="5715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24400" cy="609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6365" cy="5715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444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4572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яд для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57600" cy="54546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2.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фференциальное уравнение для перемеще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меет вид [1, с. 108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895600" cy="5207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>(2.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 слагаемым </w:t>
      </w:r>
      <w:r>
        <w:rPr>
          <w:sz w:val="28"/>
          <w:szCs w:val="28"/>
        </w:rPr>
        <w:drawing>
          <wp:inline distT="0" distB="0" distL="0" distR="0">
            <wp:extent cx="330200" cy="482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9" t="-75" r="-10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оит знак «–», так как погонные нормальные силы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правлены в сторону, противоположную принятому при выводе этого уравнения положительному направлению для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в уравнение (2.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2800" cy="520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4572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77565" cy="5334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>(2.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авив в это уравнение выражение для перемеще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 виде ря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520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риравняв коэффициенты при соответствующих функциях в уравн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556000" cy="5334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66900" cy="5334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98700" cy="5334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>(2.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условия нерастяжимости коль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482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13000" cy="5334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>(2.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им эти перемещения в безразмерном ви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5080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3" t="-71" r="-4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и</w:t>
        <w:tab/>
      </w:r>
      <w:r>
        <w:rPr>
          <w:sz w:val="28"/>
          <w:szCs w:val="28"/>
        </w:rPr>
        <w:drawing>
          <wp:inline distT="0" distB="0" distL="0" distR="0">
            <wp:extent cx="927100" cy="5080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9" t="-71" r="-3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20900" cy="10541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2.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пюры безразмерных перемещений и форму деформированного кольца построим с помощью пакета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(приложение 4). Результаты приведены в таблице 2.1 и представлены на рисунках 2.2 и 2.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4 Определение размеров поперечного сечения шпангоу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ем [3, с. 304] поперечное сечение шпангоута в виде двутаврового профиля (рисунок 2.4). Определим размеры этого сечения, если кольцо изготовлено из сплава В95 [2, с. 43], для которого с учетом коэффициента запа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58265" cy="135826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3 – Форма деформированного кольц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4160" cy="188214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4 – Геометрические параметры сечения шпангоу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еделу текучести (</w:t>
      </w:r>
      <w:r>
        <w:rPr>
          <w:sz w:val="28"/>
          <w:szCs w:val="28"/>
        </w:rPr>
        <w:drawing>
          <wp:inline distT="0" distB="0" distL="0" distR="0">
            <wp:extent cx="520700" cy="1905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допускаемые напряжения </w:t>
      </w:r>
      <w:r>
        <w:rPr>
          <w:sz w:val="28"/>
          <w:szCs w:val="28"/>
        </w:rPr>
        <w:drawing>
          <wp:inline distT="0" distB="0" distL="0" distR="0">
            <wp:extent cx="1066800" cy="2159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асчет проведем для сечения шпангоута при </w:t>
      </w: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приложение 5). Здес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1700" cy="1905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емся [3, с. 306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4953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876300" cy="495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495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1016000" cy="495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сечения шпангоу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2413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нейтральной ос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0" cy="2667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495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й момент инерции се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2794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29230" cy="44259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23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я в наружной пол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495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>(2.2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нутренней пол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7505" cy="47434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>(2.2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одставляются в формулы (2.21) и (2.22) с теми знаками, которые получаются при их вычисл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начим толщину стенки </w:t>
      </w: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айдем </w:t>
      </w: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толщина и ширина пол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чение шпангоута в масштабе 1:1 изображено на рисунке 2.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ьные напряжения в полк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1206500" cy="2413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максимальные касательные напряжения в стенке шпангоута для сечения при </w:t>
      </w:r>
      <w:r>
        <w:rPr>
          <w:sz w:val="28"/>
          <w:szCs w:val="28"/>
        </w:rPr>
        <w:drawing>
          <wp:inline distT="0" distB="0" distL="0" distR="0">
            <wp:extent cx="647700" cy="2667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876300" cy="2159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495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>(2.2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ческий момент части площади сечения, расположенной выше нейтральной оси, относительно этой ос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2794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2500" cy="4445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чета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241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185801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5 – Сечение шпангоута в масштабе 1:1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qFormat/>
    <w:pPr>
      <w:widowControl/>
      <w:suppressAutoHyphens w:val="true"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png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39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png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image" Target="media/image135.wmf"/><Relationship Id="rId141" Type="http://schemas.openxmlformats.org/officeDocument/2006/relationships/image" Target="media/image136.wmf"/><Relationship Id="rId142" Type="http://schemas.openxmlformats.org/officeDocument/2006/relationships/image" Target="media/image137.wmf"/><Relationship Id="rId143" Type="http://schemas.openxmlformats.org/officeDocument/2006/relationships/image" Target="media/image138.wmf"/><Relationship Id="rId144" Type="http://schemas.openxmlformats.org/officeDocument/2006/relationships/image" Target="media/image139.wmf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image" Target="media/image142.wmf"/><Relationship Id="rId148" Type="http://schemas.openxmlformats.org/officeDocument/2006/relationships/image" Target="media/image143.wmf"/><Relationship Id="rId149" Type="http://schemas.openxmlformats.org/officeDocument/2006/relationships/image" Target="media/image77.wmf"/><Relationship Id="rId150" Type="http://schemas.openxmlformats.org/officeDocument/2006/relationships/image" Target="media/image77.wmf"/><Relationship Id="rId151" Type="http://schemas.openxmlformats.org/officeDocument/2006/relationships/image" Target="media/image144.wmf"/><Relationship Id="rId152" Type="http://schemas.openxmlformats.org/officeDocument/2006/relationships/image" Target="media/image145.wmf"/><Relationship Id="rId153" Type="http://schemas.openxmlformats.org/officeDocument/2006/relationships/image" Target="media/image146.wmf"/><Relationship Id="rId154" Type="http://schemas.openxmlformats.org/officeDocument/2006/relationships/image" Target="media/image147.wmf"/><Relationship Id="rId155" Type="http://schemas.openxmlformats.org/officeDocument/2006/relationships/image" Target="media/image148.wmf"/><Relationship Id="rId156" Type="http://schemas.openxmlformats.org/officeDocument/2006/relationships/image" Target="media/image149.wmf"/><Relationship Id="rId157" Type="http://schemas.openxmlformats.org/officeDocument/2006/relationships/image" Target="media/image150.wmf"/><Relationship Id="rId158" Type="http://schemas.openxmlformats.org/officeDocument/2006/relationships/image" Target="media/image151.wmf"/><Relationship Id="rId159" Type="http://schemas.openxmlformats.org/officeDocument/2006/relationships/image" Target="media/image152.wmf"/><Relationship Id="rId160" Type="http://schemas.openxmlformats.org/officeDocument/2006/relationships/image" Target="media/image153.wmf"/><Relationship Id="rId161" Type="http://schemas.openxmlformats.org/officeDocument/2006/relationships/image" Target="media/image154.wmf"/><Relationship Id="rId162" Type="http://schemas.openxmlformats.org/officeDocument/2006/relationships/image" Target="media/image155.wmf"/><Relationship Id="rId163" Type="http://schemas.openxmlformats.org/officeDocument/2006/relationships/image" Target="media/image156.png"/><Relationship Id="rId164" Type="http://schemas.openxmlformats.org/officeDocument/2006/relationships/image" Target="media/image157.png"/><Relationship Id="rId165" Type="http://schemas.openxmlformats.org/officeDocument/2006/relationships/image" Target="media/image158.wmf"/><Relationship Id="rId166" Type="http://schemas.openxmlformats.org/officeDocument/2006/relationships/image" Target="media/image46.wmf"/><Relationship Id="rId167" Type="http://schemas.openxmlformats.org/officeDocument/2006/relationships/image" Target="media/image159.wmf"/><Relationship Id="rId168" Type="http://schemas.openxmlformats.org/officeDocument/2006/relationships/image" Target="media/image160.wmf"/><Relationship Id="rId169" Type="http://schemas.openxmlformats.org/officeDocument/2006/relationships/image" Target="media/image161.wmf"/><Relationship Id="rId170" Type="http://schemas.openxmlformats.org/officeDocument/2006/relationships/image" Target="media/image162.wmf"/><Relationship Id="rId171" Type="http://schemas.openxmlformats.org/officeDocument/2006/relationships/image" Target="media/image163.wmf"/><Relationship Id="rId172" Type="http://schemas.openxmlformats.org/officeDocument/2006/relationships/image" Target="media/image164.wmf"/><Relationship Id="rId173" Type="http://schemas.openxmlformats.org/officeDocument/2006/relationships/image" Target="media/image165.wmf"/><Relationship Id="rId174" Type="http://schemas.openxmlformats.org/officeDocument/2006/relationships/image" Target="media/image166.wmf"/><Relationship Id="rId175" Type="http://schemas.openxmlformats.org/officeDocument/2006/relationships/image" Target="media/image167.wmf"/><Relationship Id="rId176" Type="http://schemas.openxmlformats.org/officeDocument/2006/relationships/image" Target="media/image168.wmf"/><Relationship Id="rId177" Type="http://schemas.openxmlformats.org/officeDocument/2006/relationships/image" Target="media/image169.wmf"/><Relationship Id="rId178" Type="http://schemas.openxmlformats.org/officeDocument/2006/relationships/image" Target="media/image170.wmf"/><Relationship Id="rId179" Type="http://schemas.openxmlformats.org/officeDocument/2006/relationships/image" Target="media/image171.wmf"/><Relationship Id="rId180" Type="http://schemas.openxmlformats.org/officeDocument/2006/relationships/image" Target="media/image172.wmf"/><Relationship Id="rId181" Type="http://schemas.openxmlformats.org/officeDocument/2006/relationships/image" Target="media/image173.wmf"/><Relationship Id="rId182" Type="http://schemas.openxmlformats.org/officeDocument/2006/relationships/image" Target="media/image174.wmf"/><Relationship Id="rId183" Type="http://schemas.openxmlformats.org/officeDocument/2006/relationships/image" Target="media/image175.wmf"/><Relationship Id="rId184" Type="http://schemas.openxmlformats.org/officeDocument/2006/relationships/image" Target="media/image176.wmf"/><Relationship Id="rId185" Type="http://schemas.openxmlformats.org/officeDocument/2006/relationships/image" Target="media/image177.wmf"/><Relationship Id="rId186" Type="http://schemas.openxmlformats.org/officeDocument/2006/relationships/image" Target="media/image178.wmf"/><Relationship Id="rId187" Type="http://schemas.openxmlformats.org/officeDocument/2006/relationships/image" Target="media/image179.wmf"/><Relationship Id="rId188" Type="http://schemas.openxmlformats.org/officeDocument/2006/relationships/image" Target="media/image180.wmf"/><Relationship Id="rId189" Type="http://schemas.openxmlformats.org/officeDocument/2006/relationships/image" Target="media/image181.wmf"/><Relationship Id="rId190" Type="http://schemas.openxmlformats.org/officeDocument/2006/relationships/image" Target="media/image182.wmf"/><Relationship Id="rId191" Type="http://schemas.openxmlformats.org/officeDocument/2006/relationships/image" Target="media/image183.wmf"/><Relationship Id="rId192" Type="http://schemas.openxmlformats.org/officeDocument/2006/relationships/image" Target="media/image184.wmf"/><Relationship Id="rId193" Type="http://schemas.openxmlformats.org/officeDocument/2006/relationships/image" Target="media/image185.wmf"/><Relationship Id="rId194" Type="http://schemas.openxmlformats.org/officeDocument/2006/relationships/image" Target="media/image186.wmf"/><Relationship Id="rId195" Type="http://schemas.openxmlformats.org/officeDocument/2006/relationships/image" Target="media/image187.wmf"/><Relationship Id="rId196" Type="http://schemas.openxmlformats.org/officeDocument/2006/relationships/image" Target="media/image188.png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37:00Z</dcterms:created>
  <dc:creator>ЛЕНУШКА</dc:creator>
  <dc:description/>
  <cp:keywords/>
  <dc:language>en-US</dc:language>
  <cp:lastModifiedBy>SYSTEM</cp:lastModifiedBy>
  <cp:lastPrinted>2006-11-23T17:14:00Z</cp:lastPrinted>
  <dcterms:modified xsi:type="dcterms:W3CDTF">2011-09-26T04:37:00Z</dcterms:modified>
  <cp:revision>2</cp:revision>
  <dc:subject/>
  <dc:title>Задача №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