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циональный аэрокосмический университет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 Н.Е. Жуковского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ХАИ»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303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но-пояснительная записка к курсовой работе</w:t>
      </w:r>
    </w:p>
    <w:p>
      <w:pPr>
        <w:pStyle w:val="Heading"/>
        <w:spacing w:lineRule="auto" w:line="360"/>
        <w:ind w:firstLine="709"/>
        <w:rPr/>
      </w:pPr>
      <w:r>
        <w:rPr>
          <w:b/>
          <w:sz w:val="28"/>
          <w:szCs w:val="32"/>
        </w:rPr>
        <w:t>по дисциплине: «Прикладная и законодательная метрология»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szCs w:val="32"/>
          <w:lang w:val="ru-RU"/>
        </w:rPr>
      </w:pPr>
      <w:r>
        <w:rPr>
          <w:b/>
          <w:bCs/>
          <w:szCs w:val="32"/>
          <w:lang w:val="ru-RU"/>
        </w:rPr>
        <w:t>«Метрологическая аттестация бытовых весов с цифровой индикацией»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Heading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********</w:t>
      </w:r>
    </w:p>
    <w:p>
      <w:pPr>
        <w:pStyle w:val="Heading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Heading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"____"________2007</w:t>
      </w:r>
    </w:p>
    <w:p>
      <w:pPr>
        <w:pStyle w:val="Heading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Heading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. т. н., доцент</w:t>
      </w:r>
    </w:p>
    <w:p>
      <w:pPr>
        <w:pStyle w:val="Heading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Heading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"____" _________2007</w:t>
      </w:r>
    </w:p>
    <w:p>
      <w:pPr>
        <w:pStyle w:val="Heading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рмоконтролер:</w:t>
      </w:r>
    </w:p>
    <w:p>
      <w:pPr>
        <w:pStyle w:val="Heading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. т. н., доцент</w:t>
      </w:r>
    </w:p>
    <w:p>
      <w:pPr>
        <w:pStyle w:val="Heading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Heading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"____"_________2007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Харьков</w:t>
      </w:r>
    </w:p>
    <w:p>
      <w:pPr>
        <w:pStyle w:val="TextBody"/>
        <w:spacing w:lineRule="auto" w:line="360" w:before="0" w:after="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Пояснительная записка содержит 19 стр.; 4 табл.; 5 прил.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lang w:val="ru-RU"/>
        </w:rPr>
        <w:t xml:space="preserve">Разработана программа и методика метрологической аттестации цифрового </w:t>
      </w:r>
      <w:r>
        <w:rPr>
          <w:bCs/>
          <w:lang w:val="ru-RU"/>
        </w:rPr>
        <w:t>прибора: бытовых весов для взвешивания малых грузов.</w:t>
      </w:r>
      <w:r>
        <w:rPr>
          <w:lang w:val="ru-RU"/>
        </w:rPr>
        <w:t xml:space="preserve"> Также приведено технические требования данных весов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Ключевые сло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АБСОЛЮТНАЯ ПОГРЕШНОСТЬ, МЕТОДИКА ИССЛЕДОВАНИЙ, МЕТРОЛОГИЧЕСКАЯ АТТЕСТАЦИЯ, МЕТРОЛОГИЧЕСКИЕ ХАРАКТЕРИСТИКИ, ТЕХНИЧЕСКАЯ ДОКУМЕНТАЦИЯ, ТЕХНИЧЕСКОЕ ЗАДА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Содержание</w:t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/>
      </w:pPr>
      <w:r>
        <w:rPr>
          <w:szCs w:val="28"/>
          <w:lang w:val="ru-RU"/>
        </w:rPr>
        <w:t>Реферат…………………………………………………………………………….2</w:t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Содержание………………………………………………………………….........3</w:t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Введение…………………………………………………………….………...…..4</w:t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/>
      </w:pPr>
      <w:r>
        <w:rPr>
          <w:szCs w:val="28"/>
          <w:lang w:val="ru-RU"/>
        </w:rPr>
        <w:t>Аттестация…………………………………………………………………………5</w:t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/>
      </w:pPr>
      <w:r>
        <w:rPr>
          <w:szCs w:val="28"/>
          <w:lang w:val="ru-RU"/>
        </w:rPr>
        <w:t>1 Рассмотрение технической документации……………………………………5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2 Перечень нормируемых МХ…………………………………………………...6</w:t>
      </w:r>
    </w:p>
    <w:p>
      <w:pPr>
        <w:pStyle w:val="Normal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 Перечень эталонных и вспомогательных СИТ ……………………...............6 </w:t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/>
      </w:pPr>
      <w:r>
        <w:rPr>
          <w:szCs w:val="28"/>
          <w:lang w:val="ru-RU"/>
        </w:rPr>
        <w:t>4 Экспериментальные исследования…………………………………………….7</w:t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/>
      </w:pPr>
      <w:r>
        <w:rPr>
          <w:szCs w:val="28"/>
          <w:lang w:val="ru-RU"/>
        </w:rPr>
        <w:t>5 Методика исследований…………………………………………………….....7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60" w:leader="dot"/>
        </w:tabs>
        <w:spacing w:lineRule="auto" w:line="360"/>
        <w:jc w:val="both"/>
        <w:rPr/>
      </w:pPr>
      <w:r>
        <w:rPr>
          <w:szCs w:val="28"/>
          <w:lang w:val="ru-RU"/>
        </w:rPr>
        <w:t>5.1 Условия проведения метрологической аттестации…………………....7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60" w:leader="dot"/>
        </w:tabs>
        <w:spacing w:lineRule="auto" w:line="360"/>
        <w:jc w:val="both"/>
        <w:rPr/>
      </w:pPr>
      <w:r>
        <w:rPr>
          <w:szCs w:val="28"/>
          <w:lang w:val="ru-RU"/>
        </w:rPr>
        <w:t>5.2 Требования безопасности……………………………………………......8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60" w:leader="dot"/>
        </w:tabs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5.3 Проверка комплектности, маркировки и внешнего вида………….......8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60" w:leader="dot"/>
        </w:tabs>
        <w:spacing w:lineRule="auto" w:line="360"/>
        <w:jc w:val="both"/>
        <w:rPr/>
      </w:pPr>
      <w:r>
        <w:rPr>
          <w:szCs w:val="28"/>
          <w:lang w:val="ru-RU"/>
        </w:rPr>
        <w:t>5.4 Подготовка к проведению метрологической аттестации…………......9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60" w:leader="dot"/>
        </w:tabs>
        <w:spacing w:lineRule="auto" w:line="360"/>
        <w:jc w:val="both"/>
        <w:rPr/>
      </w:pPr>
      <w:r>
        <w:rPr>
          <w:szCs w:val="28"/>
          <w:lang w:val="ru-RU"/>
        </w:rPr>
        <w:t>5.5 Проверка работоспособности………………………………………......9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60" w:leader="dot"/>
        </w:tabs>
        <w:spacing w:lineRule="auto" w:line="360"/>
        <w:jc w:val="both"/>
        <w:rPr/>
      </w:pPr>
      <w:r>
        <w:rPr>
          <w:szCs w:val="28"/>
          <w:lang w:val="ru-RU"/>
        </w:rPr>
        <w:t>5.6 Определение метрологических характеристик…………………….......9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60" w:leader="dot"/>
        </w:tabs>
        <w:spacing w:lineRule="auto" w:line="360"/>
        <w:jc w:val="both"/>
        <w:rPr/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5.6.1 Определение абсолютной погрешности Δ влагомера…………..........9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60" w:leader="dot"/>
        </w:tabs>
        <w:spacing w:lineRule="auto" w:line="360"/>
        <w:jc w:val="both"/>
        <w:rPr/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5.6.2 Определение дополнительной температурной погрешности……….9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60" w:leader="dot"/>
        </w:tabs>
        <w:spacing w:lineRule="auto" w:line="360"/>
        <w:jc w:val="both"/>
        <w:rPr/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5.6.3 Определение порога чувствительности влагомера……………........10</w:t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/>
      </w:pPr>
      <w:r>
        <w:rPr>
          <w:szCs w:val="28"/>
          <w:lang w:val="ru-RU"/>
        </w:rPr>
        <w:t>6 Обработка результатов метрологической аттестации………………….......10</w:t>
      </w:r>
    </w:p>
    <w:p>
      <w:pPr>
        <w:pStyle w:val="Normal"/>
        <w:tabs>
          <w:tab w:val="clear" w:pos="708"/>
          <w:tab w:val="left" w:pos="360" w:leader="none"/>
          <w:tab w:val="left" w:pos="9360" w:leader="dot"/>
        </w:tabs>
        <w:spacing w:lineRule="auto" w:line="360"/>
        <w:jc w:val="both"/>
        <w:rPr/>
      </w:pPr>
      <w:r>
        <w:rPr>
          <w:szCs w:val="28"/>
          <w:lang w:val="ru-RU"/>
        </w:rPr>
        <w:t>7 Оформление результатов метрологической аттестации…………………....11</w:t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/>
      </w:pPr>
      <w:r>
        <w:rPr>
          <w:szCs w:val="28"/>
          <w:lang w:val="ru-RU"/>
        </w:rPr>
        <w:t>Заключение……………………………………………………………………....12</w:t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Список использованных источников…………………………………………..13</w:t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Приложение 1 «Техническое задание»</w:t>
      </w:r>
      <w:r>
        <w:rPr>
          <w:lang w:val="ru-RU" w:eastAsia="en-US"/>
        </w:rPr>
        <w:t xml:space="preserve"> 14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Приложение 2 «</w:t>
      </w:r>
      <w:r>
        <w:rPr>
          <w:lang w:val="ru-RU"/>
        </w:rPr>
        <w:t>Форма свидетельства о метрологической аттестации» 16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Приложение 3 «Протокол №1» 17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ru-RU"/>
        </w:rPr>
        <w:t>Приложение 4 «Протокол №2» 18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szCs w:val="28"/>
          <w:lang w:val="ru-RU"/>
        </w:rPr>
        <w:t>Приложение 5 «Протокол №3» 19</w:t>
      </w:r>
      <w:r>
        <w:br w:type="page"/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Введение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lang w:val="ru-RU"/>
        </w:rPr>
        <w:t>Под метрологической аттестацией понимают установление соответствия метрологических характеристик представленного средства измерения заданным в техническом задании путем назначения и выполнения контрольных испытаний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szCs w:val="28"/>
          <w:lang w:val="ru-RU"/>
        </w:rPr>
        <w:t>Метрологическая аттестация средств измерений является одним из направлений деятельности органов государственной и ведомственных</w:t>
      </w:r>
      <w:r>
        <w:rPr>
          <w:lang w:val="ru-RU"/>
        </w:rPr>
        <w:t xml:space="preserve"> метрологических служб по обеспечению единства измерений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lang w:val="ru-RU"/>
        </w:rPr>
        <w:t>Методы экспериментального исследования метрологических характеристик регламентирует программа аттестации, которая разрабатывается в соответствии с требованиями ДСТУ 3215-94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lang w:val="ru-RU"/>
        </w:rPr>
        <w:t>Учитывая огромную роль аттестации методик в обеспечении их надлежащего метрологического уровня, метрологическая аттестация получила достаточно широкое распространение и стала обязательным этапом, предшествующим стандартизации методики измерения веса.</w:t>
      </w:r>
      <w:r>
        <w:br w:type="page"/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Аттестация</w:t>
      </w:r>
    </w:p>
    <w:p>
      <w:pPr>
        <w:pStyle w:val="24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4"/>
        <w:spacing w:lineRule="auto" w:line="360"/>
        <w:ind w:firstLine="709"/>
        <w:rPr/>
      </w:pPr>
      <w:r>
        <w:rPr>
          <w:szCs w:val="28"/>
        </w:rPr>
        <w:t>Настоящая программа и методика метрологической аттестации (далее – ПМА) распространяется на бытовые весы с цифровой индикацией (далее – весы), предназначенные для взвешивания малых грузов в торговой отрасли, и устанавливает содержание и методику метрологической аттестации.</w:t>
      </w:r>
    </w:p>
    <w:p>
      <w:pPr>
        <w:pStyle w:val="24"/>
        <w:spacing w:lineRule="auto" w:line="360"/>
        <w:ind w:firstLine="709"/>
        <w:rPr/>
      </w:pPr>
      <w:r>
        <w:rPr/>
        <w:t>ПМА разработана в соответствии с требованиями следующих нормативных документ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ДСТУ 3215-95 «Метрологическая аттестация средств измерительной техники. Организация и порядок проведения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  <w:lang w:val="ru-RU"/>
        </w:rPr>
        <w:t>ГОСТ 29329-92 «Весы для взвешивания малых грузов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lang w:val="ru-RU"/>
        </w:rPr>
        <w:t>ГОСТ 8.453-82 «Весы для взвешивания малых грузов, методы и средства поверки».</w:t>
      </w:r>
    </w:p>
    <w:p>
      <w:pPr>
        <w:pStyle w:val="24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8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1 Рассмотрение технической документ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4"/>
        <w:spacing w:lineRule="auto" w:line="360"/>
        <w:ind w:firstLine="709"/>
        <w:rPr/>
      </w:pPr>
      <w:r>
        <w:rPr>
          <w:szCs w:val="28"/>
        </w:rPr>
        <w:t>Требования к рассмотрению технической документации (далее ТД) и указания по методике рассмотрения приведены в таблице 1.</w:t>
      </w:r>
    </w:p>
    <w:p>
      <w:pPr>
        <w:pStyle w:val="24"/>
        <w:spacing w:lineRule="auto" w:line="360"/>
        <w:ind w:firstLine="709"/>
        <w:rPr>
          <w:szCs w:val="28"/>
        </w:rPr>
      </w:pPr>
      <w:r>
        <w:rPr>
          <w:szCs w:val="28"/>
        </w:rPr>
        <w:t>Таблица 1</w:t>
      </w:r>
    </w:p>
    <w:p>
      <w:pPr>
        <w:pStyle w:val="24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82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34"/>
              <w:rPr/>
            </w:pPr>
            <w:r>
              <w:rPr>
                <w:sz w:val="20"/>
              </w:rPr>
              <w:t>Содержание требований по рассмотрению технической документац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Указания по методике рассмотрени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34"/>
              <w:rPr/>
            </w:pPr>
            <w:r>
              <w:rPr>
                <w:sz w:val="20"/>
              </w:rPr>
              <w:t>Проверка полноты ТД, представленной на МА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lang w:val="ru-RU"/>
              </w:rPr>
              <w:t>Проверяют соответствие представленной ТД требованиям ДСТУ 3215, разд. 4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34"/>
              <w:rPr/>
            </w:pPr>
            <w:r>
              <w:rPr>
                <w:sz w:val="20"/>
              </w:rPr>
              <w:t>Проверка полноты, правильности и способа выражения метрологических характеристик влагомера (далее МХ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34"/>
              <w:rPr/>
            </w:pPr>
            <w:r>
              <w:rPr>
                <w:sz w:val="20"/>
              </w:rPr>
              <w:t>Проверяют полноту, правильность, способы выражения и методы контроля МХ, нормированных в ТД на влагомер, на соответствие требованиям ДСТУ 2681-94 – в части выбранной терминологии и определений; ГОСТ 8.009-84 – в части полноты, правильности и способов выражения МХ и их нормировани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34"/>
              <w:rPr/>
            </w:pPr>
            <w:r>
              <w:rPr>
                <w:sz w:val="20"/>
              </w:rPr>
              <w:t>Проверка полноты и правильности выбранных методов и способов повер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34"/>
              <w:rPr/>
            </w:pPr>
            <w:r>
              <w:rPr>
                <w:sz w:val="20"/>
              </w:rPr>
              <w:t>Проверяют полноту и правильность выбранных методов и способов поверки, изложенных в проекте МП, оценивают их достаточность для оценки МХ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lang w:val="ru-RU"/>
              </w:rPr>
              <w:t>Оценка ТД на удобство использования её пользователем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lang w:val="ru-RU"/>
              </w:rPr>
              <w:t>Оценивается полнота, правильность и доступность изложения ТД, описания принципа работы и устройства датчика, правил и указаний по эксплуатации и техническому обслуживанию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34"/>
              <w:rPr/>
            </w:pPr>
            <w:r>
              <w:rPr>
                <w:sz w:val="20"/>
              </w:rPr>
              <w:t>Проверка полноты и правильности установления в ТД требований по безопасности и охране окружающей сред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34"/>
              <w:rPr/>
            </w:pPr>
            <w:r>
              <w:rPr>
                <w:sz w:val="20"/>
              </w:rPr>
              <w:t>Оценивается достаточность и правильность установленных в ТД характеристик по безопасности в соответствии с требованиями действующих НД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Cs w:val="28"/>
          <w:lang w:val="ru-RU"/>
        </w:rPr>
        <w:t>После рассмотрения ТД составляется перечень обнаруженных недостатков и отступлений от установленных требований и вырабатываются рекомендации по их устран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Cs w:val="28"/>
          <w:lang w:val="ru-RU"/>
        </w:rPr>
        <w:t>При необходимости расширения объема операций по рассмотрению ТД таблица 1 может быть дополнена в ходе МА.</w:t>
      </w:r>
    </w:p>
    <w:p>
      <w:pPr>
        <w:pStyle w:val="Heading8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  <w:lang w:val="ru-RU"/>
        </w:rPr>
        <w:t>2 Перечень нормируемых МХ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еречень МХ, контролируемых при МА, приведен в таблице 2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Таблица 2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34"/>
              <w:rPr>
                <w:szCs w:val="28"/>
              </w:rPr>
            </w:pPr>
            <w:r>
              <w:rPr>
                <w:szCs w:val="28"/>
              </w:rPr>
              <w:t>Наименование М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34"/>
              <w:rPr>
                <w:szCs w:val="28"/>
              </w:rPr>
            </w:pPr>
            <w:r>
              <w:rPr>
                <w:szCs w:val="28"/>
              </w:rPr>
              <w:t>Пункт методик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34"/>
              <w:rPr>
                <w:szCs w:val="28"/>
              </w:rPr>
            </w:pPr>
            <w:r>
              <w:rPr>
                <w:szCs w:val="28"/>
              </w:rPr>
              <w:t>Абсолютная погрешность Δ ве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6.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Дополнительная погрешность весов </w:t>
            </w:r>
            <w:r>
              <w:rPr/>
              <w:t>от влияния изменения темп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ind w:firstLine="34"/>
              <w:rPr>
                <w:szCs w:val="28"/>
              </w:rPr>
            </w:pPr>
            <w:r>
              <w:rPr>
                <w:szCs w:val="28"/>
              </w:rPr>
              <w:t>3.6.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34"/>
              <w:rPr>
                <w:szCs w:val="28"/>
              </w:rPr>
            </w:pPr>
            <w:r>
              <w:rPr>
                <w:szCs w:val="28"/>
              </w:rPr>
              <w:t>Порог чувствительности ве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ind w:firstLine="34"/>
              <w:rPr>
                <w:szCs w:val="28"/>
              </w:rPr>
            </w:pPr>
            <w:r>
              <w:rPr>
                <w:szCs w:val="28"/>
              </w:rPr>
              <w:t>3.6.3</w:t>
            </w:r>
          </w:p>
        </w:tc>
      </w:tr>
    </w:tbl>
    <w:p>
      <w:pPr>
        <w:pStyle w:val="Heading8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 Перечень эталонных и вспомогательных СИТ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сновные и вспомогательные средства измерительной техники, применяемые при аттестации, приведены в таблице 3. </w:t>
      </w:r>
    </w:p>
    <w:p>
      <w:pPr>
        <w:pStyle w:val="34"/>
        <w:spacing w:lineRule="auto" w:line="360"/>
        <w:ind w:firstLine="709"/>
        <w:jc w:val="both"/>
        <w:rPr/>
      </w:pPr>
      <w:r>
        <w:rPr>
          <w:szCs w:val="28"/>
        </w:rPr>
        <w:t>Допускается применение других СИТ, обеспечивающих требуемую точность и пределы измерения, а также замена указанных в таблице 3 СИТ на СИТ других типов с такими же или лучшими метрологическими характеристикам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Таблица 3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2829"/>
        <w:gridCol w:w="2552"/>
      </w:tblGrid>
      <w:tr>
        <w:trPr>
          <w:trHeight w:val="375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и тип СИ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ые МХ и НД на С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lang w:val="ru-RU"/>
              </w:rPr>
              <w:t>Цель использования</w:t>
            </w:r>
          </w:p>
        </w:tc>
      </w:tr>
      <w:tr>
        <w:trPr>
          <w:trHeight w:val="737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/>
              <w:ind w:firstLine="33"/>
              <w:jc w:val="both"/>
              <w:rPr/>
            </w:pPr>
            <w:r>
              <w:rPr>
                <w:sz w:val="20"/>
                <w:lang w:val="ru-RU"/>
              </w:rPr>
              <w:t>Термометр лабораторны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/>
              <w:ind w:firstLine="33"/>
              <w:jc w:val="both"/>
              <w:rPr/>
            </w:pPr>
            <w:r>
              <w:rPr>
                <w:sz w:val="20"/>
                <w:lang w:val="ru-RU"/>
              </w:rPr>
              <w:t xml:space="preserve">Диапазон измерения от 0 до 30 </w:t>
            </w: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/>
              <w:ind w:firstLine="33"/>
              <w:jc w:val="both"/>
              <w:rPr/>
            </w:pPr>
            <w:r>
              <w:rPr>
                <w:sz w:val="20"/>
                <w:lang w:val="ru-RU"/>
              </w:rPr>
              <w:t xml:space="preserve">погрешность не более ±0,5 </w:t>
            </w: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/>
              <w:ind w:firstLine="33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 9177-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/>
              <w:ind w:firstLine="33"/>
              <w:jc w:val="both"/>
              <w:rPr/>
            </w:pPr>
            <w:r>
              <w:rPr>
                <w:sz w:val="20"/>
                <w:lang w:val="ru-RU"/>
              </w:rPr>
              <w:t>Измерение температуры окружающей среды</w:t>
            </w:r>
          </w:p>
        </w:tc>
      </w:tr>
      <w:tr>
        <w:trPr>
          <w:trHeight w:val="488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арометр мембранный 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Д-49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lang w:val="ru-RU"/>
              </w:rPr>
              <w:t>Диапазон измерения от 84 до 106,7 кПа;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асс точности 1,0;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У 2604-1798-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lang w:val="ru-RU"/>
              </w:rPr>
              <w:t>Измерение атмосферного давления</w:t>
            </w:r>
          </w:p>
        </w:tc>
      </w:tr>
      <w:tr>
        <w:trPr>
          <w:trHeight w:val="422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сихрометр аспирационный 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-4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lang w:val="ru-RU"/>
              </w:rPr>
              <w:t>Диапазон измерения от 10 до 100 %;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асс точности 4,0;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 6353-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lang w:val="ru-RU"/>
              </w:rPr>
              <w:t>Измерение влажности окружающего воздуха</w:t>
            </w:r>
          </w:p>
        </w:tc>
      </w:tr>
      <w:tr>
        <w:trPr>
          <w:trHeight w:val="422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pt2"/>
              <w:spacing w:lineRule="auto" w:line="360"/>
              <w:ind w:left="0" w:firstLine="33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14pt2"/>
              <w:spacing w:lineRule="auto" w:line="360"/>
              <w:ind w:lef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гомметр М4100/3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lang w:val="ru-RU"/>
              </w:rPr>
              <w:t>номинальным напряжением не более 100 В.</w:t>
            </w:r>
          </w:p>
          <w:p>
            <w:pPr>
              <w:pStyle w:val="14pt2"/>
              <w:spacing w:lineRule="auto" w:line="360"/>
              <w:ind w:lef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25-2131-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мерение изоляции</w:t>
            </w:r>
          </w:p>
          <w:p>
            <w:pPr>
              <w:pStyle w:val="14pt2"/>
              <w:spacing w:lineRule="auto" w:line="360"/>
              <w:ind w:left="0" w:firstLine="3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pt2"/>
              <w:spacing w:lineRule="auto" w:line="360"/>
              <w:ind w:lef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климатическая</w:t>
            </w:r>
          </w:p>
          <w:p>
            <w:pPr>
              <w:pStyle w:val="14pt2"/>
              <w:spacing w:lineRule="auto" w:line="360"/>
              <w:ind w:lef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-7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/>
              <w:ind w:firstLine="33"/>
              <w:jc w:val="both"/>
              <w:rPr/>
            </w:pPr>
            <w:r>
              <w:rPr>
                <w:sz w:val="20"/>
                <w:lang w:val="ru-RU"/>
              </w:rPr>
              <w:t xml:space="preserve">Диапазон измерения от -50 до +80 </w:t>
            </w: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/>
              <w:ind w:firstLine="33"/>
              <w:jc w:val="both"/>
              <w:rPr/>
            </w:pPr>
            <w:r>
              <w:rPr>
                <w:sz w:val="20"/>
                <w:lang w:val="ru-RU"/>
              </w:rPr>
              <w:t xml:space="preserve">погрешность ±3 </w:t>
            </w: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lang w:val="ru-RU"/>
              </w:rPr>
              <w:t>Создание повышенной температуры</w:t>
            </w:r>
          </w:p>
        </w:tc>
      </w:tr>
      <w:tr>
        <w:trPr>
          <w:trHeight w:val="422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pt2"/>
              <w:tabs>
                <w:tab w:val="clear" w:pos="708"/>
                <w:tab w:val="left" w:pos="2460" w:leader="none"/>
              </w:tabs>
              <w:spacing w:lineRule="auto" w:line="360"/>
              <w:ind w:left="0" w:firstLine="33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льтметр универсальный </w:t>
            </w:r>
          </w:p>
          <w:p>
            <w:pPr>
              <w:pStyle w:val="14pt2"/>
              <w:tabs>
                <w:tab w:val="clear" w:pos="708"/>
                <w:tab w:val="left" w:pos="2460" w:leader="none"/>
              </w:tabs>
              <w:spacing w:lineRule="auto" w:line="360"/>
              <w:ind w:lef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7-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pt2"/>
              <w:spacing w:lineRule="auto" w:line="360"/>
              <w:ind w:lef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от 10 до 1000В класс точности 0.2/0.05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pt2"/>
              <w:spacing w:lineRule="auto" w:line="360"/>
              <w:ind w:lef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напряжения се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lang w:val="ru-RU"/>
        </w:rPr>
        <w:t>Указанные в таблице 3 или заменненые СИТ должны быть проверены в установленном ДСТУ 2708-99 порядке, иметь паспорт и быть аттестованы в соответствии с ГОСТ 24555. Работа с СИТ должна проводиться в соответствии с требованиями их эксплуатационной документации (ЭД).</w:t>
      </w:r>
      <w:r>
        <w:br w:type="page"/>
      </w:r>
    </w:p>
    <w:p>
      <w:pPr>
        <w:pStyle w:val="Heading8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4 Экспериментальные исследования</w:t>
      </w:r>
    </w:p>
    <w:p>
      <w:pPr>
        <w:pStyle w:val="3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4"/>
        <w:spacing w:lineRule="auto" w:line="360"/>
        <w:ind w:firstLine="709"/>
        <w:jc w:val="both"/>
        <w:rPr/>
      </w:pPr>
      <w:r>
        <w:rPr>
          <w:szCs w:val="28"/>
        </w:rPr>
        <w:t>Порядок и перечень операций, выполняемых в ходе экспериментальных исследований, указаны в таблице 4.</w:t>
      </w:r>
    </w:p>
    <w:p>
      <w:pPr>
        <w:pStyle w:val="34"/>
        <w:tabs>
          <w:tab w:val="clear" w:pos="708"/>
          <w:tab w:val="left" w:pos="269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4</w:t>
      </w:r>
    </w:p>
    <w:p>
      <w:pPr>
        <w:pStyle w:val="34"/>
        <w:tabs>
          <w:tab w:val="clear" w:pos="708"/>
          <w:tab w:val="left" w:pos="269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667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оп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унк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методики</w:t>
            </w:r>
          </w:p>
        </w:tc>
      </w:tr>
      <w:tr>
        <w:trPr>
          <w:trHeight w:val="308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верка комплектности, маркировки и внешнего 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3</w:t>
            </w:r>
          </w:p>
        </w:tc>
      </w:tr>
      <w:tr>
        <w:trPr>
          <w:trHeight w:val="29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Проверка характеристик весов по безопасности и охране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2</w:t>
            </w:r>
          </w:p>
        </w:tc>
      </w:tr>
      <w:tr>
        <w:trPr>
          <w:trHeight w:val="64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360"/>
              <w:rPr/>
            </w:pPr>
            <w:r>
              <w:rPr>
                <w:sz w:val="20"/>
                <w:lang w:val="ru-RU"/>
              </w:rPr>
              <w:t>Проверка исправности работы весов после вклю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.1</w:t>
            </w:r>
          </w:p>
        </w:tc>
      </w:tr>
      <w:tr>
        <w:trPr>
          <w:trHeight w:val="99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360"/>
              <w:rPr/>
            </w:pPr>
            <w:r>
              <w:rPr>
                <w:sz w:val="20"/>
              </w:rPr>
              <w:t>Определение метрологических характеристик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- определение абсолютной погрешности Δ вес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- определение дополнительной погрешности весов от влияния изменения температур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определение порога чувствительности в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6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6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6.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При проведении МА возможно внесение изменений в ПМА, как в части увеличения, так и уменьшения числа испытаний, охваченных в таблице 4. Внесенные изменения оформляются в виде отдельного документа.</w:t>
      </w:r>
    </w:p>
    <w:p>
      <w:pPr>
        <w:pStyle w:val="34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4"/>
        <w:spacing w:lineRule="auto" w:line="360"/>
        <w:ind w:firstLine="709"/>
        <w:jc w:val="center"/>
        <w:rPr/>
      </w:pPr>
      <w:r>
        <w:rPr>
          <w:b/>
          <w:szCs w:val="28"/>
        </w:rPr>
        <w:t>5 Методика исследований</w:t>
      </w:r>
    </w:p>
    <w:p>
      <w:pPr>
        <w:pStyle w:val="34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4"/>
        <w:spacing w:lineRule="auto" w:line="360"/>
        <w:ind w:firstLine="709"/>
        <w:jc w:val="both"/>
        <w:rPr/>
      </w:pPr>
      <w:r>
        <w:rPr>
          <w:szCs w:val="28"/>
        </w:rPr>
        <w:t>5.1 C учетом эксплутационных особенностей аттестуемых весов при проведении измерений должны выполнятся следующие усло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температура окружающего воздуха должна быть 20</w:t>
      </w:r>
      <w:r>
        <w:rPr>
          <w:szCs w:val="28"/>
          <w:lang w:val="ru-RU"/>
        </w:rPr>
        <w:drawing>
          <wp:inline distT="0" distB="0" distL="0" distR="0">
            <wp:extent cx="1397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5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атмосферное давление должно быть от 84 до 108,33 г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относительная влажность окружающего воздуха от 30 до 80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напряжение питания сети 220±22 В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частота напряжения питания 50±0,5 Гц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Длительность прогрева весов- не менее 10 мину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отсутствие внешних электрических и магнитных полей, кроме земного, а также источников вибрац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се применяемые при МА СИТ должны иметь действующие свидетельства или клеймо о поверке</w:t>
      </w:r>
    </w:p>
    <w:p>
      <w:pPr>
        <w:pStyle w:val="34"/>
        <w:spacing w:lineRule="auto" w:line="360"/>
        <w:ind w:firstLine="709"/>
        <w:jc w:val="both"/>
        <w:rPr/>
      </w:pPr>
      <w:r>
        <w:rPr>
          <w:szCs w:val="28"/>
        </w:rPr>
        <w:t>По ГОСТ 23222-78 метрологические характеристики нормируются для нормальных условий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5.2 Требования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При проведении проверки необходимо убедиться в отсутствии повреждений и других дефектов, ведущих к нарушению требований безопасности труда или ведущих к загрязнению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5.2.1 При проведении МА должны соблюдаться общие правила по безопасности согласно ГОСТ 12.2.003-9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5.2.2 В части электробезопасности должны быть соблюдены требования действующих «Правил безопасности эксплуатации электроустановок потребителей» ДНАОП 0.001.21-9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5.2.3 Условия проведения МА должны соответствовать требованиям стандартов безопасности труда «Санитарные правила организации технологических процессов и гигиенические требования к производственному оборудованию 10-43-73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5.2.4 На рабочем месте должна быть обеспечена освещенность согласно СН и П 11-4-79 «Строительные нормы и правила. Естественное и искусственное освещение. Нормы проектирования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5.2.5 Лица, выполняющие МА, должны знать структуру и принцип действия аттестуемых весов и СИТ, используемых при проведении аттестации; пройти инструктаж по технике безопасности применительно к условиям, в которых проводятся исследова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  <w:lang w:val="ru-RU"/>
        </w:rPr>
        <w:t>5.3 Проверка комплектности, маркировки и внешнего вид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5.3.1 При проведении внешнего осмотра необходимо провери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Cs w:val="28"/>
          <w:lang w:val="ru-RU"/>
        </w:rPr>
        <w:t>комплектность аттестируемых весов согласно ЭД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маркировку блоков в соответствии с требованиями ЭД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надежность крепления разъемов, гнезд, зажим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качество зазем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ru-RU"/>
        </w:rPr>
        <w:t>наличие следов коррозии и повреждение изоляции, грубых механических повреждений и других дефектов, мешающих нормальному функционированию в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5.3.2 При проведении внешнего осмотра устанавливают соответствие весов следующим требованиям: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отсутствие видимых повреждений весов, дефектов сварочных швов, лакокрасочных, металлических и неметаллических (неорганических) покрытий, ухудшающих внешний вид ве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- соответствие комплектности весов требованиям конструкторской и эксплуатационн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- соответствие основных габаритных размеров и покрытий требованиям ТЗ и конструкторской документации;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5.4 Опробования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и опробовании выполняются следующие операции:</w:t>
      </w:r>
    </w:p>
    <w:p>
      <w:pPr>
        <w:pStyle w:val="25"/>
        <w:spacing w:lineRule="auto" w:line="360"/>
        <w:ind w:firstLine="709"/>
        <w:rPr>
          <w:szCs w:val="28"/>
        </w:rPr>
      </w:pPr>
      <w:r>
        <w:rPr/>
        <w:t>5.4.1 Проверка исправности работы весов после включения .Выдержка 10 мин . Провести проверку работоспособности весов в соответствии с разделом «Подготовка и проведение измерений» Руководства по эксплуатации.</w:t>
      </w:r>
    </w:p>
    <w:p>
      <w:pPr>
        <w:pStyle w:val="34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сы подлежат забракованию, если индикатор весов неисправен</w:t>
      </w:r>
      <w:r>
        <w:rPr/>
        <w:t>,</w:t>
      </w:r>
      <w:r>
        <w:rPr>
          <w:szCs w:val="28"/>
        </w:rPr>
        <w:t xml:space="preserve">то есть горит не тем цветом, не высвечивается одна из цифр, либо не горит вообщ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5.4.2 Проверяют сигнализацию о перегрузке</w:t>
      </w:r>
      <w:r>
        <w:rPr>
          <w:szCs w:val="28"/>
          <w:lang w:val="ru-RU"/>
        </w:rPr>
        <w:t>. Испытания проводят путем нагружения весов грузом массой равной 6 кг (120 % НПВ) и выдержки при этой нагрузке в течение 30 мин.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>5.4.3 Проверяют время получения результата измерения. Для этого запускают секундомер одновременно с размещением груза на весы. Получение определенного измеренного значения не должно превышать 3 сек.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>5.4.4 При положительных результатах опробования приступают к контролю метрологических характеристик.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center"/>
        <w:rPr/>
      </w:pPr>
      <w:r>
        <w:rPr>
          <w:rStyle w:val="2"/>
          <w:rFonts w:cs="Times New Roman"/>
          <w:i w:val="false"/>
          <w:sz w:val="28"/>
          <w:lang w:val="ru-RU"/>
        </w:rPr>
        <w:t>5.5 Определение метрологических характеристик весов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rStyle w:val="2"/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/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5.5.1 Определение погрешности весов проводят при возрастающих нагрузках в контролируемых точках диапазона взвешивания в соответствии с таблицей 3. Результаты измерений в контролируемых точках 0кг, 0,5, 1кг, 2кг, 3кг, 4кг, 5кг заносят в таблицу А1температура +20±5°С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5.5.1.1 Помещаем весы в специальную комнату ,устанавливаем на столе, включаем. Если на табло 0 то проводят измерения дальше, если нет весы забраковуются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5.5.1.2 помещаем на весы груз массой 0.5 кг., снимаем показания и записываем в таблицу протокола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добавляем груз массой 1 кг. на весы ,снимаем показания записываем в таблицу протокола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добавляем груз массой 2 кг. на весы ,снимаем показания записываем в таблицу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добавляем груз массой 3 кг. на весы ,снимаем показания записываем в таблицу протокола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добавляем груз массой 4 кг. на весы ,снимаем показания записываем в таблицу протокола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добавляем груз массой 5 кг. на весы ,снимаем показания записываем в таблицу протокола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сле этого разгружаем весы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нимаем груз массой 5 кг. с весов ,снимаем показания записываем в таблицу протокола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нимаем груз массой 4 кг. с весов ,снимаем показания записываем в таблицу протокола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нимаем груз массой 3 кг. с весов ,снимаем показания записываем в таблицу протокола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нимаем груз массой 2 кг. с весов ,снимаем показания записываем в таблицу протокола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нимаем груз массой 1 кг. с весов ,снимаем показания записываем в таблицу протокола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Снимаем груз массой 0.5 кг. с весов ,снимаем показания записываем в таблицу протокола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се показания заносят в таблицу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5.6.2 Определение непостоянства показаний ненагруженных весов производят одновременно с определением погрешности весов после снятия нагрузки по пункту 5.6.1 путем считывания показаний на индикаторе весового терминала. Весы считаются выдержавшими испытания, если погрешность не превышает ±1г.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5.6.3 Контроль порога чувствительности. Порог чувствительности контролируют одновременно с проверкой погрешности весов. Чувствительность контролируют в трех точках диапазона взвешивания. На нагруженные весы указанным грузом (0.05, 2.5 и 5кг) постепенно увеличивают массу от 1г до 1,5г, выдерживают паузу не менее 20 с. Показания весов должны измениться на 1г.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5.6.4 Определение погрешности выборки массы тары. Весы нагружают минимальным и максимальным значениями массы тары, приведенными в таблице А2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руз массой 0.5 кг.помещаем на весы, снимаем показания и записываем в таблицу. Снимаем груз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Груз массой 5 кг.помещаем на весы, снимаем показания и записываем в таблицу. Снимаем груз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Погрешность выборки массы тары должна быть не более 1е .</w:t>
      </w:r>
    </w:p>
    <w:p>
      <w:pPr>
        <w:pStyle w:val="211"/>
        <w:spacing w:before="0" w:after="0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1"/>
        <w:spacing w:before="0" w:after="0"/>
        <w:ind w:firstLine="709"/>
        <w:rPr/>
      </w:pPr>
      <w:r>
        <w:rPr/>
        <w:t>5.7 Определение дополнительной погрешности от изменений температуры окружающей среды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Дополнительную погрешность определяем в трех точках диапазона измерений весов при температуре + 5 °С; + 15 °С; +30 °С.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5.7.1 Весы охлаждают в климатической комнате до температуры +5 °С (в течение 3-х часов).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5.7.2 После выдержки в климатической комнате весы извлекают из нее. Нагружают весы в соответствии с таблицей А3 данные измерений заносят в таблицу А3. Производим измерения в соответствии с п.п 4.6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вторяем измерения по 3 раза. 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5.7.3 Весы выдерживают в нормальных условиях в течение 2-х часов при температуре 20±5°С и нагружают в соответствии с таблицей 5. Данные измерений заносят в таблицу 3А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5.7.4 Весы демонтируют , помещают в климатическую камеру с температурой плюс 30±3°С и выдерживают в течение 2-х часов (до наступления теплового равновесия).</w:t>
      </w:r>
    </w:p>
    <w:p>
      <w:pPr>
        <w:pStyle w:val="Style19"/>
        <w:tabs>
          <w:tab w:val="clear" w:pos="708"/>
          <w:tab w:val="left" w:pos="84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5.7.5. Весы извлекают из климатической камеры, повторяют измерения по пункту 5.6.2, занося результаты измерений в таблицу А3.Весы считаются выдержавшими испытания, если погрешность не превышает 1г</w:t>
      </w:r>
      <w:r>
        <w:rPr>
          <w:sz w:val="28"/>
          <w:lang w:val="ru-RU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0" w:name="_Ref488139691"/>
      <w:bookmarkEnd w:id="0"/>
      <w:r>
        <w:rPr>
          <w:b/>
          <w:szCs w:val="28"/>
          <w:lang w:val="ru-RU"/>
        </w:rPr>
        <w:t>6 Обработка результатов метрологической аттестации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r>
        <w:rPr>
          <w:szCs w:val="28"/>
          <w:lang w:val="ru-RU"/>
        </w:rPr>
        <w:t>Абсолютную погрешность Δ</w:t>
      </w:r>
      <w:r>
        <w:rPr>
          <w:szCs w:val="28"/>
          <w:vertAlign w:val="subscript"/>
          <w:lang w:val="ru-RU"/>
        </w:rPr>
        <w:t>i</w:t>
      </w:r>
      <w:r>
        <w:rPr>
          <w:szCs w:val="28"/>
          <w:lang w:val="ru-RU"/>
        </w:rPr>
        <w:t xml:space="preserve"> вычисляют по формуле: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1430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  <w:drawing>
          <wp:inline distT="0" distB="0" distL="0" distR="0">
            <wp:extent cx="2286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– значение абсолютной погрешности весов, %;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r>
        <w:rPr>
          <w:szCs w:val="28"/>
          <w:lang w:val="ru-RU"/>
        </w:rPr>
        <w:drawing>
          <wp:inline distT="0" distB="0" distL="0" distR="0">
            <wp:extent cx="2794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–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результат измерений,г;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r>
        <w:rPr>
          <w:szCs w:val="28"/>
          <w:lang w:val="ru-RU"/>
        </w:rPr>
        <w:drawing>
          <wp:inline distT="0" distB="0" distL="0" distR="0">
            <wp:extent cx="3048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–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действительное значение, определенное с помощью весов, г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r>
        <w:rPr>
          <w:szCs w:val="28"/>
          <w:lang w:val="ru-RU"/>
        </w:rPr>
        <w:t>За основную погрешность принимают наибольшее значение вычисленной разности. Результат исследований считать положительным, если значение абсолютной погрешности Δ</w:t>
      </w:r>
      <w:r>
        <w:rPr>
          <w:szCs w:val="28"/>
          <w:vertAlign w:val="subscript"/>
          <w:lang w:val="ru-RU"/>
        </w:rPr>
        <w:t xml:space="preserve">i </w:t>
      </w:r>
      <w:r>
        <w:rPr>
          <w:szCs w:val="28"/>
          <w:lang w:val="ru-RU"/>
        </w:rPr>
        <w:t xml:space="preserve">не превышает </w:t>
      </w:r>
      <w:r>
        <w:rPr>
          <w:rFonts w:eastAsia="Symbol" w:cs="Symbol" w:ascii="Symbol" w:hAnsi="Symbol"/>
          <w:szCs w:val="28"/>
          <w:lang w:val="ru-RU"/>
        </w:rPr>
        <w:t></w:t>
      </w:r>
      <w:r>
        <w:rPr>
          <w:szCs w:val="28"/>
          <w:lang w:val="ru-RU"/>
        </w:rPr>
        <w:t xml:space="preserve"> 10г, указанный в ТЗ на аттестуемый влагомер (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Порог чувствительности исследуемого влагомера ∆h вычисляют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∆</w:t>
      </w:r>
      <w:r>
        <w:rPr>
          <w:szCs w:val="28"/>
          <w:lang w:val="ru-RU"/>
        </w:rPr>
        <w:t>h= ∆P</w:t>
      </w:r>
      <w:r>
        <w:rPr>
          <w:szCs w:val="28"/>
          <w:vertAlign w:val="subscript"/>
          <w:lang w:val="ru-RU"/>
        </w:rPr>
        <w:t>а.в.</w:t>
      </w:r>
      <w:r>
        <w:rPr>
          <w:szCs w:val="28"/>
          <w:lang w:val="ru-RU"/>
        </w:rPr>
        <w:t>/ ∆P</w:t>
      </w:r>
      <w:r>
        <w:rPr>
          <w:szCs w:val="28"/>
          <w:vertAlign w:val="subscript"/>
          <w:lang w:val="ru-RU"/>
        </w:rPr>
        <w:t>о.с</w:t>
      </w:r>
      <w:r>
        <w:rPr>
          <w:szCs w:val="28"/>
          <w:lang w:val="ru-RU"/>
        </w:rPr>
        <w:t xml:space="preserve"> 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где ∆P</w:t>
      </w:r>
      <w:r>
        <w:rPr>
          <w:szCs w:val="28"/>
          <w:vertAlign w:val="subscript"/>
          <w:lang w:val="ru-RU"/>
        </w:rPr>
        <w:t>а.в.</w:t>
      </w:r>
      <w:r>
        <w:rPr>
          <w:szCs w:val="28"/>
          <w:lang w:val="ru-RU"/>
        </w:rPr>
        <w:t xml:space="preserve"> - изменение показаний аттестируемых весов,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∆</w:t>
      </w:r>
      <w:r>
        <w:rPr>
          <w:szCs w:val="28"/>
          <w:lang w:val="ru-RU"/>
        </w:rPr>
        <w:t>P</w:t>
      </w:r>
      <w:r>
        <w:rPr>
          <w:szCs w:val="28"/>
          <w:vertAlign w:val="subscript"/>
          <w:lang w:val="ru-RU"/>
        </w:rPr>
        <w:t>о.с</w:t>
      </w:r>
      <w:r>
        <w:rPr>
          <w:szCs w:val="28"/>
          <w:lang w:val="ru-RU"/>
        </w:rPr>
        <w:t xml:space="preserve"> - изменение показаний образцового СИТ,кг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szCs w:val="28"/>
          <w:lang w:val="ru-RU"/>
        </w:rPr>
        <w:t>За порог чувствительности принимают наибольшее значение, вычисленное по формуле . Результат считать положительным, если порог чувствительности не превышает значения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397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0,0005кг</w:t>
      </w:r>
      <w:r>
        <w:rPr>
          <w:szCs w:val="28"/>
          <w:lang w:val="ru-RU"/>
        </w:rPr>
        <w:t>, указанного в ТЗ на весы (приложение 1)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Дополнительная погрешность от изменения температуры окружающей среды оценивается для каждой i-той точки диапазона по формуле: 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bookmarkStart w:id="1" w:name="_Ref488139691"/>
      <w:bookmarkEnd w:id="1"/>
      <w:r>
        <w:rPr>
          <w:szCs w:val="28"/>
          <w:lang w:val="ru-RU"/>
        </w:rPr>
        <w:t>Если результаты исследований отрицательны, операции п. 5.6.1, 5.6.2, 5.6.3 повторить несколько раз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Cs w:val="28"/>
          <w:lang w:val="ru-RU"/>
        </w:rPr>
        <w:t>Если результаты исследований снова будут отрицательными, весы подлежат забракован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7 Оформление результатов метрологической аттест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 xml:space="preserve">7.1 Результаты исследований, выполненных при определении значений метрологических характеристик, заносят в протоколы (приложение 3, 4, 5), которые подписывают исполнители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екомендации по содержанию и оформлению протокола приведены в ДСТУ 3215-95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r>
        <w:rPr>
          <w:szCs w:val="28"/>
          <w:lang w:val="ru-RU"/>
        </w:rPr>
        <w:t>7.2 Положительные результаты метрологической аттестации оформляют свидетельством установленной форм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  <w:lang w:val="ru-RU"/>
        </w:rPr>
        <w:t>7.3 При отрицательных результатах метрологической аттестации в протокол вносят полученные результаты, замечания и выводы о непригодности весов к применению с соответствующим обоснованием. Не прошедшие метрологическую аттестацию весы использовать не разрешается, на них выдается справка о непригодности. После устранения дефектов весы подлежит повторной метрологической аттестации в полном объеме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Cs w:val="32"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Форма свидетельства о метрологической аттестации</w:t>
      </w:r>
    </w:p>
    <w:p>
      <w:pPr>
        <w:pStyle w:val="Normal"/>
        <w:spacing w:lineRule="auto" w:line="360"/>
        <w:ind w:firstLine="709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90</wp:posOffset>
                </wp:positionH>
                <wp:positionV relativeFrom="paragraph">
                  <wp:posOffset>172085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13.55pt" to="454.6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наименование организации, проводящей аттестацию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1082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6pt" to="260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210820</wp:posOffset>
                </wp:positionV>
                <wp:extent cx="6858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6pt" to="341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210820</wp:posOffset>
                </wp:positionV>
                <wp:extent cx="6858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6pt" to="395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Свидетельство №</w:t>
        <w:tab/>
        <w:tab/>
        <w:t>от</w:t>
        <w:tab/>
        <w:tab/>
        <w:tab/>
        <w:t xml:space="preserve"> 20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ru-RU"/>
        </w:rPr>
        <w:t xml:space="preserve"> </w:t>
      </w:r>
      <w:r>
        <w:rPr>
          <w:szCs w:val="28"/>
          <w:lang w:val="ru-RU"/>
        </w:rPr>
        <w:t>о метрологической аттестации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239395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85pt" to="458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наименование, обозначение, порядковый номер, дата изготовления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0</wp:posOffset>
                </wp:positionV>
                <wp:extent cx="4572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pt" to="458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Изготовитель</w:t>
      </w:r>
    </w:p>
    <w:p>
      <w:pPr>
        <w:pStyle w:val="Normal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наименование предприятия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43205</wp:posOffset>
                </wp:positionV>
                <wp:extent cx="457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15pt" to="467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Принадлежит</w:t>
      </w:r>
    </w:p>
    <w:p>
      <w:pPr>
        <w:pStyle w:val="Normal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наименование предприятия или организации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245110</wp:posOffset>
                </wp:positionV>
                <wp:extent cx="4572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3pt" to="458.9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Назначение</w:t>
      </w:r>
    </w:p>
    <w:p>
      <w:pPr>
        <w:pStyle w:val="Normal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краткая характеристика объекта, для</w:t>
      </w:r>
    </w:p>
    <w:p>
      <w:pPr>
        <w:pStyle w:val="Normal"/>
        <w:spacing w:lineRule="auto" w:line="360"/>
        <w:ind w:firstLine="709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21285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55pt" to="458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которого предназначено средство измерительной техники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зультаты метрологических исследований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90"/>
        <w:gridCol w:w="3191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Наименование метрологической характерист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Полученное значение метрологической характерист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Тип (класс, разряд) образцовых СИТ, примененных при аттестации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241935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.05pt" to="422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По результатам метрологической аттестации протокол №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9pt" to="71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9pt" to="125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9pt" to="206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pt" to="26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9pt" to="314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9pt" to="368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9pt" to="422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9pt" to="467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от </w:t>
        <w:tab/>
        <w:tab/>
        <w:tab/>
        <w:t xml:space="preserve"> 200</w:t>
        <w:tab/>
        <w:t>г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бозначение, порядковый номер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16637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1pt" to="224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16637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1pt" to="278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66370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1pt" to="332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166370</wp:posOffset>
                </wp:positionV>
                <wp:extent cx="685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pt" to="386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166370</wp:posOffset>
                </wp:positionV>
                <wp:extent cx="685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1pt" to="467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166370</wp:posOffset>
                </wp:positionV>
                <wp:extent cx="685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1pt" to="440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признано соответствующим</w:t>
      </w:r>
    </w:p>
    <w:p>
      <w:pPr>
        <w:pStyle w:val="Normal"/>
        <w:tabs>
          <w:tab w:val="clear" w:pos="708"/>
          <w:tab w:val="left" w:pos="2385" w:leader="none"/>
          <w:tab w:val="right" w:pos="10348" w:leader="none"/>
        </w:tabs>
        <w:spacing w:lineRule="auto" w:line="360"/>
        <w:ind w:firstLine="709"/>
        <w:jc w:val="both"/>
        <w:rPr/>
      </w:pPr>
      <w:r>
        <w:rPr>
          <w:lang w:val="ru-RU"/>
        </w:rPr>
        <w:tab/>
        <w:t xml:space="preserve"> </w:t>
      </w:r>
      <w:r>
        <w:rPr>
          <w:szCs w:val="24"/>
          <w:lang w:val="ru-RU"/>
        </w:rPr>
        <w:t>наименование технической документации</w:t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6057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5pt" to="476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содержащей требования к метрологическим характеристикам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3086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pt" to="46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Поверку проводить в соответствии 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наименование и обозначение</w:t>
      </w:r>
    </w:p>
    <w:p>
      <w:pPr>
        <w:pStyle w:val="Normal"/>
        <w:spacing w:lineRule="auto" w:line="360"/>
        <w:ind w:firstLine="709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30505</wp:posOffset>
                </wp:positionV>
                <wp:extent cx="6057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476.9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ru-RU"/>
        </w:rPr>
        <w:t>документа на методику поверки или эксплутационного документа</w:t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5pt" to="476.9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содержащего раздел «Поверка»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207645</wp:posOffset>
                </wp:positionV>
                <wp:extent cx="3543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35pt" to="458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Поверку провести не позднее</w:t>
        <w:tab/>
        <w:tab/>
        <w:tab/>
        <w:tab/>
        <w:tab/>
        <w:tab/>
        <w:tab/>
        <w:t xml:space="preserve"> 200</w:t>
        <w:tab/>
        <w:t>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М.П.</w:t>
        <w:tab/>
        <w:tab/>
        <w:tab/>
        <w:tab/>
        <w:tab/>
        <w:t>Руководитель оганизации (предприятия),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водившей аттестацию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233045</wp:posOffset>
                </wp:positionV>
                <wp:extent cx="2057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35pt" to="476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ru-RU"/>
        </w:rPr>
        <w:t xml:space="preserve"> </w:t>
      </w:r>
      <w:r>
        <w:rPr>
          <w:szCs w:val="24"/>
          <w:lang w:val="ru-RU"/>
        </w:rPr>
        <w:t>подпись, фамилия, инициал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риложение 3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32"/>
          <w:lang w:val="ru-RU"/>
        </w:rPr>
        <w:t>Протокол № ________ от «___» _________ 2007 г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Условия проведения П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ru-RU"/>
        </w:rPr>
        <w:t>температура окружающего воздуха от +5ºС до +30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атмосферное давление от 84 до 108,33 г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относительная влажность окружающего воздуха от 30 до 80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напряжение питания сети 220±22 В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ru-RU"/>
        </w:rPr>
        <w:t>частота напряжения питания 50±0,5 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Заводской № ______________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Таблица П.3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82"/>
        <w:gridCol w:w="483"/>
        <w:gridCol w:w="483"/>
        <w:gridCol w:w="483"/>
        <w:gridCol w:w="483"/>
        <w:gridCol w:w="482"/>
        <w:gridCol w:w="483"/>
        <w:gridCol w:w="483"/>
        <w:gridCol w:w="483"/>
        <w:gridCol w:w="634"/>
        <w:gridCol w:w="1723"/>
        <w:gridCol w:w="1602"/>
      </w:tblGrid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масса груза, кг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vertAlign w:val="subscript"/>
                <w:lang w:val="ru-RU"/>
              </w:rPr>
              <w:t>№</w:t>
            </w:r>
            <w:r>
              <w:rPr>
                <w:rFonts w:eastAsia="Times New Roman"/>
                <w:sz w:val="20"/>
                <w:vertAlign w:val="subscript"/>
                <w:lang w:val="ru-RU"/>
              </w:rPr>
              <w:t xml:space="preserve"> </w:t>
            </w:r>
            <w:r>
              <w:rPr>
                <w:sz w:val="20"/>
                <w:vertAlign w:val="subscript"/>
                <w:lang w:val="ru-RU"/>
              </w:rPr>
              <w:t>нагружения и показания ВТ, кг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</w:tr>
      <w:tr>
        <w:trPr>
          <w:trHeight w:val="9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1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  <w:lang w:val="ru-RU"/>
        </w:rPr>
        <w:t>Дата проведения МА «___» ________ 2007г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Испытания провели: _______________________________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_______________________________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иложение 4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32"/>
          <w:lang w:val="ru-RU"/>
        </w:rPr>
        <w:t>Протокол № ________ от «___» _________ 2007 г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Условия проведения П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атмосферное давление от 101 до 104 к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относительная влажность окружающего воздуха от 80 до 88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напряжение питания сети 220±22 В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ru-RU"/>
        </w:rPr>
        <w:t>частота напряжения питания 50±0,5 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Заводской № ______________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Таблица П.4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880"/>
        <w:gridCol w:w="1212"/>
        <w:gridCol w:w="1474"/>
        <w:gridCol w:w="1518"/>
      </w:tblGrid>
      <w:tr>
        <w:trPr>
          <w:trHeight w:val="68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асса тар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талонная масса, к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мальная, к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47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47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47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симальная, к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47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47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47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  <w:lang w:val="ru-RU"/>
        </w:rPr>
        <w:t>Дата проведения МА «___» ________ 2007г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Испытания провели: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87"/>
        </w:tabs>
        <w:ind w:left="2187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54"/>
        </w:tabs>
        <w:ind w:left="1854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54"/>
        </w:tabs>
        <w:ind w:left="1854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Times New Roman"/>
      <w:b/>
      <w:i/>
      <w:sz w:val="24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7">
    <w:name w:val="Верхний колонтитул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Style10">
    <w:name w:val="Нижний колонтитул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22">
    <w:name w:val="Основной текст 2 Знак"/>
    <w:qFormat/>
    <w:rPr>
      <w:sz w:val="28"/>
      <w:lang w:val="uk-UA"/>
    </w:rPr>
  </w:style>
  <w:style w:type="character" w:styleId="Style11">
    <w:name w:val="Текст Знак"/>
    <w:qFormat/>
    <w:rPr>
      <w:rFonts w:ascii="Courier New" w:hAnsi="Courier New" w:cs="Courier New"/>
      <w:lang w:val="uk-UA"/>
    </w:rPr>
  </w:style>
  <w:style w:type="character" w:styleId="14pt">
    <w:name w:val="Обычный + 14 pt Знак"/>
    <w:qFormat/>
    <w:rPr>
      <w:rFonts w:cs="Times New Roman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4pt1">
    <w:name w:val="Обычный + 14 pt1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67"/>
    </w:pPr>
    <w:rPr>
      <w:lang w:val="ru-RU"/>
    </w:rPr>
  </w:style>
  <w:style w:type="paragraph" w:styleId="35">
    <w:name w:val="Основной текст 3"/>
    <w:basedOn w:val="Normal"/>
    <w:qFormat/>
    <w:pPr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>
      <w:lang w:val="ru-RU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4"/>
      <w:lang w:val="ru-RU"/>
    </w:rPr>
  </w:style>
  <w:style w:type="paragraph" w:styleId="14pt2">
    <w:name w:val="Обычный + 14 pt"/>
    <w:basedOn w:val="Normal"/>
    <w:qFormat/>
    <w:pPr>
      <w:ind w:left="-567" w:hanging="0"/>
      <w:jc w:val="both"/>
    </w:pPr>
    <w:rPr>
      <w:szCs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lang w:val="ru-RU"/>
    </w:rPr>
  </w:style>
  <w:style w:type="paragraph" w:styleId="Style19">
    <w:name w:val="Стандарт"/>
    <w:qFormat/>
    <w:pPr>
      <w:widowControl w:val="false"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zxx" w:bidi="ar-SA" w:eastAsia="zh-CN"/>
    </w:rPr>
  </w:style>
  <w:style w:type="paragraph" w:styleId="211">
    <w:name w:val="Стиль Заголовок 2 + не курсив Междустр.интервал:  множитель 11 ин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bCs/>
      <w:i w:val="false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46:00Z</dcterms:created>
  <dc:creator>Comp</dc:creator>
  <dc:description/>
  <cp:keywords/>
  <dc:language>en-US</dc:language>
  <cp:lastModifiedBy>SYSTEM</cp:lastModifiedBy>
  <dcterms:modified xsi:type="dcterms:W3CDTF">2011-09-26T04:46:00Z</dcterms:modified>
  <cp:revision>2</cp:revision>
  <dc:subject/>
  <dc:title>Министерство образования и науки Украины</dc:title>
</cp:coreProperties>
</file>