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uppressAutoHyphens w:val="tru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Пермский Авиационный Техникум им. А.Д. Швецова</w:t>
      </w:r>
    </w:p>
    <w:p>
      <w:pPr>
        <w:pStyle w:val="Rvps3"/>
        <w:suppressAutoHyphens w:val="tru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Rvps3"/>
        <w:suppressAutoHyphens w:val="tru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Rvps3"/>
        <w:suppressAutoHyphens w:val="tru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Rvps3"/>
        <w:suppressAutoHyphens w:val="tru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Rvps3"/>
        <w:suppressAutoHyphens w:val="tru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Rvps3"/>
        <w:suppressAutoHyphens w:val="tru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Rvps3"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Rvps3"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Rvps3"/>
        <w:suppressAutoHyphens w:val="tru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Rvps3"/>
        <w:suppressAutoHyphens w:val="tru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Rvps3"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</w:rPr>
        <w:t>На тему: "Методы разработки, эксплуатации и сопровождения профессионально-ориентированных операционных систем"</w:t>
      </w:r>
    </w:p>
    <w:p>
      <w:pPr>
        <w:pStyle w:val="Rvps3"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Rvps3"/>
        <w:suppressAutoHyphens w:val="tru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Rvps3"/>
        <w:tabs>
          <w:tab w:val="clear" w:pos="708"/>
          <w:tab w:val="left" w:pos="6270" w:leader="none"/>
        </w:tabs>
        <w:suppressAutoHyphens w:val="true"/>
        <w:spacing w:lineRule="auto" w:line="360" w:before="0" w:after="0"/>
        <w:ind w:firstLine="5103"/>
        <w:rPr>
          <w:sz w:val="28"/>
          <w:lang w:val="en-US"/>
        </w:rPr>
      </w:pPr>
      <w:r>
        <w:rPr>
          <w:sz w:val="28"/>
        </w:rPr>
        <w:t>Выполнили студенты</w:t>
      </w:r>
    </w:p>
    <w:p>
      <w:pPr>
        <w:pStyle w:val="Rvps3"/>
        <w:tabs>
          <w:tab w:val="clear" w:pos="708"/>
          <w:tab w:val="left" w:pos="6270" w:leader="none"/>
        </w:tabs>
        <w:suppressAutoHyphens w:val="true"/>
        <w:spacing w:lineRule="auto" w:line="360" w:before="0" w:after="0"/>
        <w:ind w:firstLine="5103"/>
        <w:rPr>
          <w:sz w:val="28"/>
        </w:rPr>
      </w:pPr>
      <w:r>
        <w:rPr>
          <w:sz w:val="28"/>
        </w:rPr>
        <w:t>группы ПИ-08-1</w:t>
      </w:r>
    </w:p>
    <w:p>
      <w:pPr>
        <w:pStyle w:val="Rvps3"/>
        <w:suppressAutoHyphens w:val="true"/>
        <w:spacing w:lineRule="auto" w:line="360" w:before="0" w:after="0"/>
        <w:ind w:firstLine="5103"/>
        <w:rPr>
          <w:sz w:val="28"/>
        </w:rPr>
      </w:pPr>
      <w:r>
        <w:rPr>
          <w:sz w:val="28"/>
        </w:rPr>
        <w:t>Дробыш Дмитрий</w:t>
      </w:r>
    </w:p>
    <w:p>
      <w:pPr>
        <w:pStyle w:val="Rvps3"/>
        <w:suppressAutoHyphens w:val="true"/>
        <w:spacing w:lineRule="auto" w:line="360" w:before="0" w:after="0"/>
        <w:ind w:firstLine="5103"/>
        <w:rPr>
          <w:sz w:val="28"/>
        </w:rPr>
      </w:pPr>
      <w:r>
        <w:rPr>
          <w:sz w:val="28"/>
        </w:rPr>
        <w:t>Жихарев Дмитрий</w:t>
      </w:r>
    </w:p>
    <w:p>
      <w:pPr>
        <w:pStyle w:val="Rvps3"/>
        <w:suppressAutoHyphens w:val="true"/>
        <w:spacing w:lineRule="auto" w:line="360" w:before="0" w:after="0"/>
        <w:ind w:firstLine="5103"/>
        <w:rPr>
          <w:sz w:val="28"/>
        </w:rPr>
      </w:pPr>
      <w:r>
        <w:rPr>
          <w:sz w:val="28"/>
        </w:rPr>
        <w:t>Зелинских Александр</w:t>
      </w:r>
    </w:p>
    <w:p>
      <w:pPr>
        <w:pStyle w:val="Rvps3"/>
        <w:suppressAutoHyphens w:val="true"/>
        <w:spacing w:lineRule="auto" w:line="360" w:before="0" w:after="0"/>
        <w:ind w:firstLine="5103"/>
        <w:rPr>
          <w:sz w:val="28"/>
        </w:rPr>
      </w:pPr>
      <w:r>
        <w:rPr>
          <w:sz w:val="28"/>
        </w:rPr>
        <w:t>Заболотных Станислав</w:t>
      </w:r>
    </w:p>
    <w:p>
      <w:pPr>
        <w:pStyle w:val="Rvps3"/>
        <w:suppressAutoHyphens w:val="tru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Rvps3"/>
        <w:suppressAutoHyphens w:val="tru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Rvps3"/>
        <w:suppressAutoHyphens w:val="tru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Rvps3"/>
        <w:suppressAutoHyphens w:val="tru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Rvps2"/>
        <w:suppressAutoHyphens w:val="true"/>
        <w:spacing w:lineRule="auto" w:line="360" w:before="0" w:after="0"/>
        <w:ind w:firstLine="709"/>
        <w:jc w:val="both"/>
        <w:rPr>
          <w:rStyle w:val="Rvts6"/>
          <w:sz w:val="28"/>
          <w:lang w:val="en-US"/>
        </w:rPr>
      </w:pPr>
      <w:r>
        <w:rPr>
          <w:rStyle w:val="Rvts6"/>
          <w:sz w:val="28"/>
        </w:rPr>
        <w:t>1. Основные задачи отдела</w:t>
      </w:r>
    </w:p>
    <w:p>
      <w:pPr>
        <w:pStyle w:val="Rvps2"/>
        <w:suppressAutoHyphens w:val="true"/>
        <w:spacing w:lineRule="auto" w:line="360" w:before="0" w:after="0"/>
        <w:ind w:firstLine="709"/>
        <w:jc w:val="both"/>
        <w:rPr>
          <w:rStyle w:val="Rvts6"/>
          <w:sz w:val="28"/>
          <w:lang w:val="en-US"/>
        </w:rPr>
      </w:pPr>
      <w:r>
        <w:rPr/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 xml:space="preserve">1. </w:t>
      </w:r>
      <w:r>
        <w:rPr>
          <w:sz w:val="28"/>
        </w:rPr>
        <w:t>Организация</w:t>
      </w:r>
      <w:r>
        <w:rPr>
          <w:rStyle w:val="Rvts7"/>
          <w:sz w:val="28"/>
        </w:rPr>
        <w:t xml:space="preserve"> конструкторского обеспечения производства.</w:t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 xml:space="preserve">2. Организационно-методическое руководство, координация и контроль деятельности структурных подразделений </w:t>
      </w:r>
      <w:r>
        <w:rPr>
          <w:sz w:val="28"/>
        </w:rPr>
        <w:t>организации</w:t>
      </w:r>
      <w:r>
        <w:rPr>
          <w:rStyle w:val="Rvts7"/>
          <w:sz w:val="28"/>
        </w:rPr>
        <w:t xml:space="preserve"> по внедрению в производство новых и модернизации имеющихся конструкторских разработок.</w:t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 xml:space="preserve">3. Подготовка и представление руководству информационно-аналитических материалов о состоянии и перспективах развития конструкторского обеспечения деятельности </w:t>
      </w:r>
      <w:r>
        <w:rPr>
          <w:sz w:val="28"/>
        </w:rPr>
        <w:t>организации</w:t>
      </w:r>
      <w:r>
        <w:rPr>
          <w:rStyle w:val="Rvts7"/>
          <w:sz w:val="28"/>
        </w:rPr>
        <w:t>.</w:t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 xml:space="preserve">4. Совершенствование и внедрение новых методов </w:t>
      </w:r>
      <w:r>
        <w:rPr>
          <w:sz w:val="28"/>
        </w:rPr>
        <w:t>организации</w:t>
      </w:r>
      <w:r>
        <w:rPr>
          <w:rStyle w:val="Rvts7"/>
          <w:sz w:val="28"/>
        </w:rPr>
        <w:t xml:space="preserve"> </w:t>
      </w:r>
      <w:r>
        <w:rPr>
          <w:sz w:val="28"/>
        </w:rPr>
        <w:t>работы</w:t>
      </w:r>
      <w:r>
        <w:rPr>
          <w:rStyle w:val="Rvts7"/>
          <w:sz w:val="28"/>
        </w:rPr>
        <w:t xml:space="preserve">, в том числе на </w:t>
      </w:r>
      <w:r>
        <w:rPr>
          <w:sz w:val="28"/>
        </w:rPr>
        <w:t>основе</w:t>
      </w:r>
      <w:r>
        <w:rPr>
          <w:rStyle w:val="Rvts7"/>
          <w:sz w:val="28"/>
        </w:rPr>
        <w:t xml:space="preserve"> использования современных информационных технологий.</w:t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 xml:space="preserve">5. Участие в пределах своей </w:t>
      </w:r>
      <w:r>
        <w:rPr>
          <w:sz w:val="28"/>
        </w:rPr>
        <w:t>компетенции</w:t>
      </w:r>
      <w:r>
        <w:rPr>
          <w:rStyle w:val="Rvts7"/>
          <w:sz w:val="28"/>
        </w:rPr>
        <w:t xml:space="preserve"> в подготовке и исполнении управленческих </w:t>
      </w:r>
      <w:r>
        <w:rPr>
          <w:sz w:val="28"/>
        </w:rPr>
        <w:t>решений</w:t>
      </w:r>
      <w:r>
        <w:rPr>
          <w:rStyle w:val="Rvts7"/>
          <w:sz w:val="28"/>
        </w:rPr>
        <w:t xml:space="preserve"> руководства </w:t>
      </w:r>
      <w:r>
        <w:rPr>
          <w:sz w:val="28"/>
        </w:rPr>
        <w:t>организации</w:t>
      </w:r>
      <w:r>
        <w:rPr>
          <w:rStyle w:val="Rvts7"/>
          <w:sz w:val="28"/>
        </w:rPr>
        <w:t>.</w:t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 xml:space="preserve">6. </w:t>
      </w:r>
      <w:r>
        <w:rPr>
          <w:sz w:val="28"/>
        </w:rPr>
        <w:t>Решение</w:t>
      </w:r>
      <w:r>
        <w:rPr>
          <w:rStyle w:val="Rvts7"/>
          <w:sz w:val="28"/>
        </w:rPr>
        <w:t xml:space="preserve"> иных задач в соответствии с целями </w:t>
      </w:r>
      <w:r>
        <w:rPr>
          <w:sz w:val="28"/>
        </w:rPr>
        <w:t>организации</w:t>
      </w:r>
      <w:r>
        <w:rPr>
          <w:rStyle w:val="Rvts7"/>
          <w:sz w:val="28"/>
        </w:rPr>
        <w:t>.</w:t>
      </w:r>
    </w:p>
    <w:p>
      <w:pPr>
        <w:pStyle w:val="Rvps2"/>
        <w:suppressAutoHyphens w:val="true"/>
        <w:spacing w:lineRule="auto" w:line="360" w:before="0" w:after="0"/>
        <w:ind w:firstLine="709"/>
        <w:jc w:val="both"/>
        <w:rPr>
          <w:rStyle w:val="Rvts6"/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rStyle w:val="Rvts6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Rvps2"/>
        <w:suppressAutoHyphens w:val="true"/>
        <w:spacing w:lineRule="auto" w:line="360" w:before="0" w:after="0"/>
        <w:ind w:firstLine="709"/>
        <w:jc w:val="both"/>
        <w:rPr>
          <w:rStyle w:val="Rvts6"/>
          <w:sz w:val="28"/>
        </w:rPr>
      </w:pPr>
      <w:r>
        <w:rPr>
          <w:rStyle w:val="Rvts6"/>
          <w:sz w:val="28"/>
        </w:rPr>
        <w:t>2. Основные функции отдела</w:t>
      </w:r>
    </w:p>
    <w:p>
      <w:pPr>
        <w:pStyle w:val="Rvps2"/>
        <w:suppressAutoHyphens w:val="true"/>
        <w:spacing w:lineRule="auto" w:line="360" w:before="0" w:after="0"/>
        <w:ind w:firstLine="709"/>
        <w:jc w:val="both"/>
        <w:rPr>
          <w:rStyle w:val="Rvts6"/>
          <w:sz w:val="28"/>
        </w:rPr>
      </w:pPr>
      <w:r>
        <w:rPr/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 xml:space="preserve">1. Создание новых и модернизация конструкций изделий (комплексов, машин, аппаратов, приборов, механизмов) действующего производства, обеспечение их высокого технического уровня, </w:t>
      </w:r>
      <w:r>
        <w:rPr>
          <w:sz w:val="28"/>
        </w:rPr>
        <w:t>конкурентоспособности</w:t>
      </w:r>
      <w:r>
        <w:rPr>
          <w:rStyle w:val="Rvts7"/>
          <w:sz w:val="28"/>
        </w:rPr>
        <w:t>, соответствия современным достижениям науки и техники, требованиям технической эстетики и наиболее экономичной технологии производства.</w:t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>2. Принятие мер по ускорению освоения в производстве перспективных конструкторских разработок и новейших материалов, широкому внедрению научно-технических достижений.</w:t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 xml:space="preserve">3. Разработка проектов новых опытных и промышленных установок, нестандартного оборудования и приспособлений в </w:t>
      </w:r>
      <w:r>
        <w:rPr>
          <w:sz w:val="28"/>
        </w:rPr>
        <w:t>связи</w:t>
      </w:r>
      <w:r>
        <w:rPr>
          <w:rStyle w:val="Rvts7"/>
          <w:sz w:val="28"/>
        </w:rPr>
        <w:t xml:space="preserve"> с реконструкцией объектов, автоматизацией производства и механизацией трудоемких процессов.</w:t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 xml:space="preserve">4. Повышение уровня унификации, </w:t>
      </w:r>
      <w:r>
        <w:rPr>
          <w:sz w:val="28"/>
        </w:rPr>
        <w:t>стандартизации</w:t>
      </w:r>
      <w:r>
        <w:rPr>
          <w:rStyle w:val="Rvts7"/>
          <w:sz w:val="28"/>
        </w:rPr>
        <w:t xml:space="preserve"> и </w:t>
      </w:r>
      <w:r>
        <w:rPr>
          <w:sz w:val="28"/>
        </w:rPr>
        <w:t>сертификации</w:t>
      </w:r>
      <w:r>
        <w:rPr>
          <w:rStyle w:val="Rvts7"/>
          <w:sz w:val="28"/>
        </w:rPr>
        <w:t xml:space="preserve"> разрабатываемых конструкций изделий.</w:t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 xml:space="preserve">5. Обеспечение соответствия новых и модернизированных конструкций техническим заданиям, </w:t>
      </w:r>
      <w:r>
        <w:rPr>
          <w:sz w:val="28"/>
        </w:rPr>
        <w:t>стандартам</w:t>
      </w:r>
      <w:r>
        <w:rPr>
          <w:rStyle w:val="Rvts7"/>
          <w:sz w:val="28"/>
        </w:rPr>
        <w:t xml:space="preserve">, требованиям рациональной </w:t>
      </w:r>
      <w:r>
        <w:rPr>
          <w:sz w:val="28"/>
        </w:rPr>
        <w:t>организации</w:t>
      </w:r>
      <w:r>
        <w:rPr>
          <w:rStyle w:val="Rvts7"/>
          <w:sz w:val="28"/>
        </w:rPr>
        <w:t xml:space="preserve"> и </w:t>
      </w:r>
      <w:r>
        <w:rPr>
          <w:sz w:val="28"/>
        </w:rPr>
        <w:t>охраны труда</w:t>
      </w:r>
      <w:r>
        <w:rPr>
          <w:rStyle w:val="Rvts7"/>
          <w:sz w:val="28"/>
        </w:rPr>
        <w:t xml:space="preserve">, нормам техники </w:t>
      </w:r>
      <w:r>
        <w:rPr>
          <w:sz w:val="28"/>
        </w:rPr>
        <w:t>безопасности</w:t>
      </w:r>
      <w:r>
        <w:rPr>
          <w:rStyle w:val="Rvts7"/>
          <w:sz w:val="28"/>
        </w:rPr>
        <w:t>.</w:t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>6. Подготовка технико-экономических обоснований эффективности новых конструкторских разработок.</w:t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 xml:space="preserve">7. Разработка и контроль за выполнением перспективных и текущих планов внедрения и освоения новой техники, конструкторского обеспечения производства, исследовательских и опытно-конструкторских </w:t>
      </w:r>
      <w:r>
        <w:rPr>
          <w:sz w:val="28"/>
        </w:rPr>
        <w:t>работ</w:t>
      </w:r>
      <w:r>
        <w:rPr>
          <w:rStyle w:val="Rvts7"/>
          <w:sz w:val="28"/>
        </w:rPr>
        <w:t>.</w:t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 xml:space="preserve">8. Внедрение систем автоматизированного проектирования, своевременное составление, согласование и утверждение чертежей и другой </w:t>
      </w:r>
      <w:r>
        <w:rPr>
          <w:sz w:val="28"/>
        </w:rPr>
        <w:t>технической документации</w:t>
      </w:r>
      <w:r>
        <w:rPr>
          <w:rStyle w:val="Rvts7"/>
          <w:sz w:val="28"/>
        </w:rPr>
        <w:t>, разрабатываемой конструкторскими подразделениями.</w:t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 xml:space="preserve">9. Разработка совместно с </w:t>
      </w:r>
      <w:r>
        <w:rPr>
          <w:sz w:val="28"/>
        </w:rPr>
        <w:t>заказчиками</w:t>
      </w:r>
      <w:r>
        <w:rPr>
          <w:rStyle w:val="Rvts7"/>
          <w:sz w:val="28"/>
        </w:rPr>
        <w:t xml:space="preserve"> технических заданий на проектирование, </w:t>
      </w:r>
      <w:r>
        <w:rPr>
          <w:sz w:val="28"/>
        </w:rPr>
        <w:t>защита</w:t>
      </w:r>
      <w:r>
        <w:rPr>
          <w:rStyle w:val="Rvts7"/>
          <w:sz w:val="28"/>
        </w:rPr>
        <w:t xml:space="preserve"> и согласование в установленном порядке разработанных эскизных, технических и </w:t>
      </w:r>
      <w:r>
        <w:rPr>
          <w:sz w:val="28"/>
        </w:rPr>
        <w:t>рабочих</w:t>
      </w:r>
      <w:r>
        <w:rPr>
          <w:rStyle w:val="Rvts7"/>
          <w:sz w:val="28"/>
        </w:rPr>
        <w:t xml:space="preserve"> проектов, представление проектных </w:t>
      </w:r>
      <w:r>
        <w:rPr>
          <w:sz w:val="28"/>
        </w:rPr>
        <w:t>решений</w:t>
      </w:r>
      <w:r>
        <w:rPr>
          <w:rStyle w:val="Rvts7"/>
          <w:sz w:val="28"/>
        </w:rPr>
        <w:t xml:space="preserve"> на утверждение.</w:t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 xml:space="preserve">10. </w:t>
      </w:r>
      <w:r>
        <w:rPr>
          <w:sz w:val="28"/>
        </w:rPr>
        <w:t>Хранение</w:t>
      </w:r>
      <w:r>
        <w:rPr>
          <w:rStyle w:val="Rvts7"/>
          <w:sz w:val="28"/>
        </w:rPr>
        <w:t>, размножение и своевременное обеспечение производства чертежами и другой конструкторской документацией.</w:t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 xml:space="preserve">11. Сокращение </w:t>
      </w:r>
      <w:r>
        <w:rPr>
          <w:sz w:val="28"/>
        </w:rPr>
        <w:t>сроков</w:t>
      </w:r>
      <w:r>
        <w:rPr>
          <w:rStyle w:val="Rvts7"/>
          <w:sz w:val="28"/>
        </w:rPr>
        <w:t xml:space="preserve"> освоения новой техники, стоимости и цикла конструкторского обеспечения производства за </w:t>
      </w:r>
      <w:r>
        <w:rPr>
          <w:sz w:val="28"/>
        </w:rPr>
        <w:t>счет</w:t>
      </w:r>
      <w:r>
        <w:rPr>
          <w:rStyle w:val="Rvts7"/>
          <w:sz w:val="28"/>
        </w:rPr>
        <w:t xml:space="preserve"> внедрения прогрессивных методов проектирования, вычислительной и телекоммуникационной техники, передовых способов размножения </w:t>
      </w:r>
      <w:r>
        <w:rPr>
          <w:sz w:val="28"/>
        </w:rPr>
        <w:t>технической документации</w:t>
      </w:r>
      <w:r>
        <w:rPr>
          <w:rStyle w:val="Rvts7"/>
          <w:sz w:val="28"/>
        </w:rPr>
        <w:t>, широкого использования в проектах стандартизованных и унифицированных деталей и сборочных единиц.</w:t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 xml:space="preserve">12. Руководство исследовательскими и экспериментальными </w:t>
      </w:r>
      <w:r>
        <w:rPr>
          <w:sz w:val="28"/>
        </w:rPr>
        <w:t>работами</w:t>
      </w:r>
      <w:r>
        <w:rPr>
          <w:rStyle w:val="Rvts7"/>
          <w:sz w:val="28"/>
        </w:rPr>
        <w:t>, проводимыми в подразделениях опытного производства.</w:t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 xml:space="preserve">13. Изготовление опытных </w:t>
      </w:r>
      <w:r>
        <w:rPr>
          <w:sz w:val="28"/>
        </w:rPr>
        <w:t>образцов</w:t>
      </w:r>
      <w:r>
        <w:rPr>
          <w:rStyle w:val="Rvts7"/>
          <w:sz w:val="28"/>
        </w:rPr>
        <w:t xml:space="preserve">, их экспериментальная проверка, выпуск первых промышленных серий, повышение </w:t>
      </w:r>
      <w:r>
        <w:rPr>
          <w:sz w:val="28"/>
        </w:rPr>
        <w:t>качества</w:t>
      </w:r>
      <w:r>
        <w:rPr>
          <w:rStyle w:val="Rvts7"/>
          <w:sz w:val="28"/>
        </w:rPr>
        <w:t xml:space="preserve"> и надежности изделий, уровня их технологичности, экологичности, снижение их себестоимости, трудоемкости и материалоемкости.</w:t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>14. Участие в монтаже, испытаниях, наладке и пуске новых конструкций изделий.</w:t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>15. Осуществление авторского надзора за изготовлением изделий и их эксплуатацией.</w:t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 xml:space="preserve">16. Представление на утверждение изменений, вносимых в </w:t>
      </w:r>
      <w:r>
        <w:rPr>
          <w:sz w:val="28"/>
        </w:rPr>
        <w:t>техническую документацию</w:t>
      </w:r>
      <w:r>
        <w:rPr>
          <w:rStyle w:val="Rvts7"/>
          <w:sz w:val="28"/>
        </w:rPr>
        <w:t xml:space="preserve"> по конструкторской подготовке производства.</w:t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 xml:space="preserve">17. Участие в </w:t>
      </w:r>
      <w:r>
        <w:rPr>
          <w:sz w:val="28"/>
        </w:rPr>
        <w:t>работе</w:t>
      </w:r>
      <w:r>
        <w:rPr>
          <w:rStyle w:val="Rvts7"/>
          <w:sz w:val="28"/>
        </w:rPr>
        <w:t xml:space="preserve"> по </w:t>
      </w:r>
      <w:r>
        <w:rPr>
          <w:sz w:val="28"/>
        </w:rPr>
        <w:t>аттестации</w:t>
      </w:r>
      <w:r>
        <w:rPr>
          <w:rStyle w:val="Rvts7"/>
          <w:sz w:val="28"/>
        </w:rPr>
        <w:t xml:space="preserve"> изделий, разработке предложений по реконструкции, техническому перевооружению, интенсификации производства, повышению его эффективности, конструкторская разработка принятых к внедрению рационализаторских предложений и </w:t>
      </w:r>
      <w:r>
        <w:rPr>
          <w:sz w:val="28"/>
        </w:rPr>
        <w:t>изобретений</w:t>
      </w:r>
      <w:r>
        <w:rPr>
          <w:rStyle w:val="Rvts7"/>
          <w:sz w:val="28"/>
        </w:rPr>
        <w:t>.</w:t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 xml:space="preserve">18. Подготовка отзывов и заключений на рационализаторские предложения, проекты </w:t>
      </w:r>
      <w:r>
        <w:rPr>
          <w:sz w:val="28"/>
        </w:rPr>
        <w:t>стандартов</w:t>
      </w:r>
      <w:r>
        <w:rPr>
          <w:rStyle w:val="Rvts7"/>
          <w:sz w:val="28"/>
        </w:rPr>
        <w:t xml:space="preserve"> и другую конструкторскую документацию, поступающую от сторонних </w:t>
      </w:r>
      <w:r>
        <w:rPr>
          <w:sz w:val="28"/>
        </w:rPr>
        <w:t>организаций</w:t>
      </w:r>
      <w:r>
        <w:rPr>
          <w:rStyle w:val="Rvts7"/>
          <w:sz w:val="28"/>
        </w:rPr>
        <w:t>.</w:t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 xml:space="preserve">19. Проведение мероприятий по повышению </w:t>
      </w:r>
      <w:r>
        <w:rPr>
          <w:sz w:val="28"/>
        </w:rPr>
        <w:t>квалификации</w:t>
      </w:r>
      <w:r>
        <w:rPr>
          <w:rStyle w:val="Rvts7"/>
          <w:sz w:val="28"/>
        </w:rPr>
        <w:t xml:space="preserve"> </w:t>
      </w:r>
      <w:r>
        <w:rPr>
          <w:sz w:val="28"/>
        </w:rPr>
        <w:t>работников</w:t>
      </w:r>
      <w:r>
        <w:rPr>
          <w:rStyle w:val="Rvts7"/>
          <w:sz w:val="28"/>
        </w:rPr>
        <w:t>, осуществляющих конструкторское обеспечение производства.</w:t>
      </w:r>
    </w:p>
    <w:p>
      <w:pPr>
        <w:pStyle w:val="Rvps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7"/>
          <w:sz w:val="28"/>
        </w:rPr>
        <w:t xml:space="preserve">20. Осуществление в пределах своей </w:t>
      </w:r>
      <w:r>
        <w:rPr>
          <w:sz w:val="28"/>
        </w:rPr>
        <w:t>компетенции</w:t>
      </w:r>
      <w:r>
        <w:rPr>
          <w:rStyle w:val="Rvts7"/>
          <w:sz w:val="28"/>
        </w:rPr>
        <w:t xml:space="preserve"> иных функций в соответствии с целями и задачами </w:t>
      </w:r>
      <w:r>
        <w:rPr>
          <w:sz w:val="28"/>
        </w:rPr>
        <w:t>организации</w:t>
      </w:r>
      <w:r>
        <w:rPr>
          <w:rStyle w:val="Rvts7"/>
          <w:sz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ональная схема отдела главного конструктора. Функции и задач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679315" cy="15227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управления бюро отдела главного конструкто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663440" cy="235140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/>
          <w:sz w:val="28"/>
          <w:szCs w:val="22"/>
          <w:lang w:val="en-US"/>
        </w:rPr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Для ОГК необходимо гарантировать непрерывность и корректность функционирования важнейших информационных систем (ИС) для непрерывной работы по ускорению освоения в производстве перспективных конструкторских разработок и новейших материалов, широкому внедрению научно-технических достижений;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целостность – информация, на основе которой принимаются решения, должна быть достоверной и точной, защищенной от возможных непреднамеренных и злоумышленных искажений;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доступность (готовность) – информация и соответствующие автоматизированные службы должны быть доступны, готовы к работе всегда, когда в них возникает необходимость;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конфиденциальность – засекреченная информация должна быть доступна только тому, кому она предназначена.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Для решения проблем информационной безопасности необходимо сочетание законодательных, организационных, технологических и стандартизационных мероприятий.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Информационная безопасность в ОГК играет очень важную роль, т.к. там разрабатывают проекты новых опытных и промышленных установок, нестандартное оборудование и приспособления, чертежи и другую техническую документацию; выпускают первые промышленные серии;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Для этого разработаны и развиваются проблемно-ориентированные методы и средства защиты: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от несанкционированного доступа;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от различных типов вирусов;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от утечки информации по каналам электромагнитного излучения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В качестве основной непредумышленной угрозы будет рассматриваться наличие внутренних дефектов ПС и БД, вызванных ошибками проектирования и реализации.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Для достижения поставленной цели в последующих разделах рассматриваются исходные данные и факторы, определяющие технологическую безопасность сложных информационных систем: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показатели, характеризующие технологическую безопасность информационных систем;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требования, предъявляемые к архитектуре ПС и БД для обеспечения безопасности ИС;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ресурсы, необходимые для обеспечения технологической безопасности ИС;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внутренние и внешние дестабилизирующие факторы, влияющие на безопасность функционирования программных средств и баз данных;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методы и средства предотвращения и снижения влияния угроз безопасности ИС со стороны дефектов программ и данных;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оперативные методы и средства повышения технологической безопасности функционирования ПС и БД путем введения в ИС временной, программной и информационной избыточности;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методы и средства определения реальной технологической безопасности функционирования критических ИС.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Показатели технологической безопасности информационных систем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В сложных ПС и БД невозможно обеспечить полное отсутствие дефектов.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Восстанавливаемость характеризуется полнотой восстановления функционирования программ после перезапуска – рестарта после сбоя или отказа. Перезапуск должен обеспечивать возобновление нормального функционирования ИС, на что требуются ресурсы ЭВМ и время. Поэтому полнота и длительность восстановления функционирования после сбоев и отказов отражают качество и безопасность ИС.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Потеря информации в ОГК критична, т.к. вычисления и чертежи могут быть очень сложными или вообще не восстановимыми.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При создании критических ИС высокой сложности важная проблема состоит в правильном системотехническом и информационно-технологическом проекте, обеспечивающем высокие потребительские свойства и безопасность ИС.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Для обеспечения высокой надежности и безопасности функционирования ПС и БД необходимы вычислительные ресурсы для максимально быстрого обнаружения проявления дефектов, возможно точной классификации типа уже имеющихся и вероятных последствий искажений, а также для автоматизированных мероприятий, обеспечивающих быстрое восстановление нормального функционирования ИС. В любых ситуациях прежде всего должны исключаться катастрофические последствия дефектов и длительные отказы или в максимальной степени смягчаться их влияние на результаты, выдаваемые пользователю.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Наполнение производится по определенным стандартам.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В обслуживание входит ряд тестирований для определения возможностей ее наполнения:</w:t>
      </w:r>
    </w:p>
    <w:p>
      <w:pPr>
        <w:pStyle w:val="1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При проектировании ИС должен предусматриваться запас производительности, который будет затем использоваться на контроль и повышение надежности и безопасности функционирования.</w:t>
      </w:r>
    </w:p>
    <w:p>
      <w:pPr>
        <w:pStyle w:val="1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Избыточность используется для сохранения достоверности данных, которые в наибольшей степени влияют на нормальное функционирование ИС и требуют значительного времени для восстановления.</w:t>
      </w:r>
    </w:p>
    <w:p>
      <w:pPr>
        <w:pStyle w:val="1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Тестирование корректности использования ресурсов памяти и производительности вычислительной системы служит для оценки безопасности исполнения программ при перегрузках памяти и производительности.</w:t>
      </w:r>
    </w:p>
    <w:p>
      <w:pPr>
        <w:pStyle w:val="1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В результате тестирования устанавливаются реальные характеристики ИС на выбранной вычислительной системе по пропускной способности решения всего комплекса задач, а также по допустимой интенсивности решения отдельных типов задач и обработке различных сообщений.</w:t>
      </w:r>
    </w:p>
    <w:p>
      <w:pPr>
        <w:pStyle w:val="1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Тестирование параллельного исполнения программ используется для обнаружения снижений надежности и безопасности, обусловленных несогласованным использованием исходных и промежуточных данных, а также устройств вычислительной системы при параллельном исполнении программ</w:t>
      </w:r>
    </w:p>
    <w:p>
      <w:pPr>
        <w:pStyle w:val="1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Тестирование эффективности защиты от искажений исходных данных служит для выявления ошибок в программах, проявляющихся при ложных или искаженных данных.</w:t>
      </w:r>
    </w:p>
    <w:p>
      <w:pPr>
        <w:pStyle w:val="1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Тестирование для оценки эффективности защиты от сбоев аппаратуры и не выявленных ошибок программ и данных служит для проверки качества средств программного контроля и оперативного восстановления (рестарта) при различных непреднамеренных искажениях функционирования ИС.</w:t>
      </w:r>
    </w:p>
    <w:p>
      <w:pPr>
        <w:pStyle w:val="1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Тестирование удобства эксплуатации и взаимодействия человека с ИС предназначено для обнаружения трудно формализуемых ошибок представления исходных и результирующих данных.</w:t>
      </w:r>
    </w:p>
    <w:p>
      <w:pPr>
        <w:pStyle w:val="1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Тестирование удобства и качества подготовки пользовательских версий ИС служит для выявления ошибок методов и средств настройки базовых версий ИС к конкретным условиям применения.</w:t>
      </w:r>
    </w:p>
    <w:p>
      <w:pPr>
        <w:pStyle w:val="1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Тестирование работы базовых версий ИС при конфигурациях оборудования используется для обнаружения ошибок, проявляющихся при изменении состава или характеристик компонент вычислительной системы или внешней среды.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Обработка результатов испытаний ИС реального времени может быть разделена на две автономные части: оперативную и обобщающую.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При заключительных испытаниях для достаточно достоверного определения надежности и безопасности ИС организуются многочасовые и многосуточные прогоны функционирования ИС в реальной или имитированной внешней среде в условиях широкого варьирования исходных данных с акцентом на стрессовые ситуации, стимулирующие угрозы безопасности.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Если интенсивное тестирование программ в течение достаточно длительного времени не приводит к обнаружению ошибок, ИС передается в эксплуатацию.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Аппаратурная оснащенность разработки конкретной ИС определяется прежде всего ресурсами и другими характеристиками реализующей и технологической ЭВМ.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Следует обеспечить комфортный, максимально упрощенный доступ пользователей к управлению и результатам функционирования информационной системы на основе современных графических средств, мнемосхем и наглядных пользовательских интерфейсов;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Систему должна сопровождать актуализированная, комплектная документация, обеспечивающая квалифицированную эксплуатацию и возможность развития ИС.</w:t>
      </w:r>
    </w:p>
    <w:p>
      <w:pPr>
        <w:pStyle w:val="1"/>
        <w:widowControl/>
        <w:spacing w:lineRule="auto" w:line="360"/>
        <w:ind w:firstLine="709"/>
        <w:jc w:val="both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Таким образом, для обеспечения эффективной разработки необходимо формулировать и соблюдать ряд принципов и правил структурного построения ИС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Экономическая оценка реш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экономической эффективности профессионально - ориентированных информационных технологий предполагает количественное сопоставление затрат и результатов. Если необходимые для этого показатели возможно сформировать, то далее оценивание эффективности можно осуществить с помощью известных методов оценки экономической эффективности инвестиционных проектов. Следующим этапом приближения к решению поставленной задачи является анализ общих подходов к оценке эффективности информационных систем, независимо от их предметной области. Специфика оценки эффективности информационных технологий состоит в отражении их результатов, которые не являются доходами от продаж выпускаемой продукции, поэтому отличаются от результатов промышленных инвестиционных проектов. Проблема оценки эффективности информационных технологий возникла с появлением автоматизированных систем управления. В настоящее время активно формируется представление об общей принципиальной убыточности информационных технолог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недрение информационно-ориентированных информационных систем обеспечивает решение ключевой для руководителя задачи – осуществления эффективного управления в масштабах предприятий, отраслей на основе стратегически целостного анализа бизнеса. В рамках управления система обеспечивает решение задач динамического финансового планирования, прогнозирования, бюджетирования и получения консолидированной отчетности. Позволяет осуществлять среднесрочный и стратегический анализ деятельности предприятий на основе определения ключевых индикаторов эффективности бизнеса. Внедрение информационно-ориентированных информационных систем вносит реальный вклад в процесс роста производительности предприятия. Использование в работе современных технологий поддержки принятия решений позволяет снизить риски, связанные с принятием необоснованных решений, корректировать тактику и стратегию поведения на рынке в условиях быстро меняющейся ситу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6">
    <w:name w:val="rvts6"/>
    <w:qFormat/>
    <w:rPr>
      <w:rFonts w:cs="Times New Roman"/>
    </w:rPr>
  </w:style>
  <w:style w:type="character" w:styleId="Rvts7">
    <w:name w:val="rvts7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0:00Z</dcterms:created>
  <dc:creator>admin</dc:creator>
  <dc:description/>
  <cp:keywords/>
  <dc:language>en-US</dc:language>
  <cp:lastModifiedBy>SYSTEM</cp:lastModifiedBy>
  <dcterms:modified xsi:type="dcterms:W3CDTF">2011-09-27T08:40:00Z</dcterms:modified>
  <cp:revision>2</cp:revision>
  <dc:subject/>
  <dc:title/>
</cp:coreProperties>
</file>