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Heading"/>
        <w:spacing w:lineRule="auto" w:line="360"/>
        <w:ind w:firstLine="709"/>
        <w:rPr/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МСКАЯ  ГОСУДАРСТВЕННАЯ ИНЖЕНЕРНО-ЭКОНОМИЧЕСК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ЛЕДЖ АВТОМАТИЗАЦИИ И ПРОГРЕССИВНЫХ ТЕХНОЛОГИЙ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Heading1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ректор колледжа ____________ А.Х.Ахметшин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«_____» ________2006 г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ой практики «</w:t>
      </w:r>
      <w:r>
        <w:rPr>
          <w:b/>
          <w:sz w:val="28"/>
          <w:szCs w:val="28"/>
        </w:rPr>
        <w:t>По профилю специальност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для студентов СПО специальности 220301.51 « Автоматизация технологических процессов и производств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урс-         3                                                                   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местр-   6  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должительность практики:   8,5 недел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ережные Чел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производственной практики «По профилю специальности»: Методические указания для студентов СПО  спец.2101 – «Автоматизация технологических процессов и производств» / Составитель: О.И. Тарабарин Набережные Челны; ИНЭКА, 2006г. – 8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практики составлена на основании Государственного образовательного стандарта среднего профессионального образования. Изложены цели, порядок  прохождения практики, содержание практики и структура отч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 профилю специальности является важнейшей частью подготовки квалифицированных специалистов. Ее основная цель-ознакомление студентов с технологическими процессами производства изделий, применяемыми средствами автоматизации производственных процессов, передовыми методами труда и организации  изготовления издел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Базы практ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ми практики могут быть предприятия, на котором производится изготовление, сборка изделий и использованием автоматизированного оборудования и инструментов; организации различных форм собственности, в том числе и частные предприятия, на которых используется автоматизированное оборудование, компьютеры, компьютерные сети и ведущие различные виды деятельности, связанные с информационными технологиями. В качестве баз практики могут быть ремонтные предприятия, на которых широко используются автоматизированные средства диагностики технического состояния различных изделий, ведутся ремонтные работы с использованием автоматизированного оборудования, а также автоматизированные системы учета, подготовки данных по различным видам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практики студенты могут быть устроены на рабочие места операторами, слесарями механосборочных работ, операторами ЭВМ по соответствующему разряду, а также дублерами бригадиров, мастеров для получения практических навыков в работ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чи практ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посредственные задачи практики входя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роизводственной структурой предприят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технологии изготовления и сборки издел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рименяемым автоматизированным оборудованием, средствами автоматизации и механиз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знакомление с видами расположения оборудования на производственном участке и компоновки  приборов на автоматизированном оборудован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типов и конструкции применяемых измерительных приборов с приобретением  практические навыков работы с этими прибора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знакомление с методами и устройствами функциональной диагностики неисправностей и ремонтом оборудования, микропроцессорной техники;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уководство практикой на предприят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уководства практикой должен быть назначен руководитель практики от предприятия (организации), который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дит или организует прохождение инструктажа по охране труда и технике безопасности на предприят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накомит  студентов со структурой своего подразделения, организацией работы, правилами внутреннего распоряд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8"/>
        </w:rPr>
        <w:t>контролирует выполнение студентами программы практики, производственной дисциплины и хода выполнения работ на производственных участка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казывает помощь в подборе материала для индивидуальных задан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окончании практики составляет отзыв о студенте, в котором кратко освещает производственную дисциплину, отношение к труду, что изучил и освоил студент. Отзыв пишется в дневнике студента с оценкой итога практики и заверяется печатью организ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рядок прохождения практики студентам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студенты самостоятельно подбирают или им предлагается  база практи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уководитель практики от колледжа готовит направление на прохождение практики за подписью администрации колледж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</w:rPr>
        <w:t>руководитель практики от колледжа выдает каждому студенту дневники производственной практики, в которых указывается база практики, ее сроки и  индивидуальное задание по практик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</w:rPr>
        <w:t>студенты за период практики должны регулярно, в установленное время отчитываться перед руководителем практики от колледжа о ходе выполнения программы, консультироваться по выполнению индивидуального зада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 окончании практики студент должен составить индивидуальный отчет, указать в дневнике по неделям  выполняемую работу, получить отзыв руководителя от предприятия, заверенный печатью и сдать дифференцированный зачет руководителю практики от колледж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ребования к индивидуальному отчету по практик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индивидуальном отчете приводятся все материалы, собранные студентом в период практи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чет по практике должен содержать следующие раздел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держание отче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ую ча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вывод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орма титульного листа отчета по практике приведена в приложени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держании отчета необходимо перечислить все разделы отчета с указанием страниц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сновной части отчета приводится описание всех разделов программы и индивидуальное задание по практи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выводах необходимо отразить связь результатов проведенной практики с приобретаемой специальностью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писке литературы включаются все источники, которые использовались при выполнении программы практики и индивидуального зад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иложение включается заполненный дневник производственной практики.</w:t>
      </w:r>
      <w:r>
        <w:br w:type="page"/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римерный тематический план прохождения практики и балланс времен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1466"/>
      </w:tblGrid>
      <w:tr>
        <w:trPr>
          <w:trHeight w:val="4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ознакомление с предприятием, прохождение инструктажа по т/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ительные экскурс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технологических процессов и оборуд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( 1 нед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дублерами и на рабочих места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( 6 нед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измерительных приборов и методик измерений, диагностики автоматизированного оборудования, контроллер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( 1нед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индивидуального задания, составление отчета по практик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5 час.  </w:t>
            </w:r>
          </w:p>
          <w:p>
            <w:pPr>
              <w:pStyle w:val="Normal"/>
              <w:rPr/>
            </w:pPr>
            <w:r>
              <w:rPr/>
              <w:t>( 8,5 нед)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szCs w:val="28"/>
        </w:rPr>
      </w:pPr>
      <w:r>
        <w:rPr>
          <w:szCs w:val="28"/>
        </w:rPr>
        <w:t>Содержание программ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1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</w:tblGrid>
      <w:tr>
        <w:trPr>
          <w:trHeight w:val="4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ТЕ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</w:rPr>
            </w:pPr>
            <w:r>
              <w:rPr>
                <w:sz w:val="20"/>
              </w:rPr>
              <w:t xml:space="preserve">Общее ознакомление с предприятием, прохождение инструктажа по технике безопасности. История предприятия, выпускаемая продукция, </w:t>
            </w:r>
          </w:p>
          <w:p>
            <w:pPr>
              <w:pStyle w:val="Normal"/>
              <w:jc w:val="both"/>
              <w:rPr/>
            </w:pPr>
            <w:r>
              <w:rPr/>
              <w:t>режим работы предприятия, правила внутреннего распорядка, общий инструктаж по технике безопасности и инструктаж на рабочем мест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 xml:space="preserve">Ознакомительные экскурсии. </w:t>
            </w:r>
            <w:r>
              <w:rPr>
                <w:b w:val="false"/>
              </w:rPr>
              <w:t>Ознакомление с общей структурой предприятия, организацией работы цехов и участков, технологическими процессами производства, хранения, закупок сырья и комплектующих.</w:t>
            </w:r>
          </w:p>
          <w:p>
            <w:pPr>
              <w:pStyle w:val="Normal"/>
              <w:jc w:val="both"/>
              <w:rPr/>
            </w:pPr>
            <w:r>
              <w:rPr/>
              <w:t>Технологическое оборудование на предприятии,  техника, средства автоматизации и механизации производственных процессов их степень совершенства и новизны. Основные службы на предприятии их функции, вспомогательные службы, транспорт и утилизация отходов. Структура управления предприятием, главные специалист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Изучение технологических процессов и оборудования.</w:t>
            </w:r>
            <w:r>
              <w:rPr>
                <w:b w:val="false"/>
              </w:rPr>
              <w:t xml:space="preserve"> Технологические процессы на предприятии, транспортировка изделий, технологические процессы механической обработки и сборки, монтажа и наладки изделий, предпродажная подготовка. Оборудование применяемое в технологических процессах, металлорежущие станки, наладочные и диагностические комплексы. ( Изучить и представить в отчете  по индивидуальному заданию преподавателя).</w:t>
            </w:r>
          </w:p>
        </w:tc>
      </w:tr>
      <w:tr>
        <w:trPr>
          <w:trHeight w:val="70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 xml:space="preserve">Работа дублерами  и на рабочих местах. </w:t>
            </w:r>
            <w:r>
              <w:rPr>
                <w:b w:val="false"/>
              </w:rPr>
              <w:t>В процессе работы операторами станков, слесарями механосборочных работ, дублерами наладчиков станков с ЧПУ, автоматизированных систем изучаются следующие вопросы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храна труда и пожарная безопасность при работе с электрическими приборами и инструментами</w:t>
            </w:r>
          </w:p>
          <w:p>
            <w:pPr>
              <w:pStyle w:val="Normal"/>
              <w:jc w:val="both"/>
              <w:rPr/>
            </w:pPr>
            <w:r>
              <w:rPr/>
              <w:t>4.1 содержание инструктажа на рабочем месте</w:t>
            </w:r>
          </w:p>
          <w:p>
            <w:pPr>
              <w:pStyle w:val="Normal"/>
              <w:jc w:val="both"/>
              <w:rPr/>
            </w:pPr>
            <w:r>
              <w:rPr/>
              <w:t>4.2 пожаро и электроопасность при работе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работа с устройствами электроавтоматики</w:t>
            </w:r>
          </w:p>
          <w:p>
            <w:pPr>
              <w:pStyle w:val="Normal"/>
              <w:jc w:val="both"/>
              <w:rPr/>
            </w:pPr>
            <w:r>
              <w:rPr/>
              <w:t>4.3 инструктаж по безопасности труда</w:t>
            </w:r>
          </w:p>
          <w:p>
            <w:pPr>
              <w:pStyle w:val="Normal"/>
              <w:jc w:val="both"/>
              <w:rPr/>
            </w:pPr>
            <w:r>
              <w:rPr/>
              <w:t>4.4 первичные преобразователи для передачи сигнала измеряемых параметров и контрольно-измерительные приборы</w:t>
            </w:r>
          </w:p>
          <w:p>
            <w:pPr>
              <w:pStyle w:val="Normal"/>
              <w:jc w:val="both"/>
              <w:rPr/>
            </w:pPr>
            <w:r>
              <w:rPr/>
              <w:t>4.5 наладка и техническое обслуживание устройств электроавтоматики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на участках станков с ЧПУ и автоматических линиях</w:t>
            </w:r>
          </w:p>
          <w:p>
            <w:pPr>
              <w:pStyle w:val="Normal"/>
              <w:jc w:val="both"/>
              <w:rPr/>
            </w:pPr>
            <w:r>
              <w:rPr/>
              <w:t>4.6 инструктаж по безопасности труда и содержании рабочего места</w:t>
            </w:r>
          </w:p>
          <w:p>
            <w:pPr>
              <w:pStyle w:val="Normal"/>
              <w:jc w:val="both"/>
              <w:rPr/>
            </w:pPr>
            <w:r>
              <w:rPr/>
              <w:t>4.7 типы оборудования на участке, технологические возможности станков</w:t>
            </w:r>
          </w:p>
          <w:p>
            <w:pPr>
              <w:pStyle w:val="Normal"/>
              <w:jc w:val="both"/>
              <w:rPr/>
            </w:pPr>
            <w:r>
              <w:rPr/>
              <w:t>4.8 наладка станков с ЧПУ</w:t>
            </w:r>
          </w:p>
          <w:p>
            <w:pPr>
              <w:pStyle w:val="Normal"/>
              <w:jc w:val="both"/>
              <w:rPr/>
            </w:pPr>
            <w:r>
              <w:rPr/>
              <w:t>4.9 профилактические и регламентные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Изучение измерительных приборов и методик измерений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знакомиться с системой контроля готовой продукции и входного контроля комплектующих. Изучить применяемые универсальные и специальные контрольно-измерительные приборы и приспособления.</w:t>
            </w:r>
          </w:p>
          <w:p>
            <w:pPr>
              <w:pStyle w:val="3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своить измерение изделий на приборах .</w:t>
            </w:r>
          </w:p>
          <w:p>
            <w:pPr>
              <w:pStyle w:val="23"/>
              <w:jc w:val="both"/>
              <w:rPr>
                <w:sz w:val="20"/>
              </w:rPr>
            </w:pPr>
            <w:r>
              <w:rPr>
                <w:sz w:val="20"/>
              </w:rPr>
              <w:t>Освоение методики диагностики автоматизированного оборудования и контроллеров.</w:t>
            </w:r>
          </w:p>
          <w:p>
            <w:pPr>
              <w:pStyle w:val="23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Изучить неполадки возникающие при работе оборудования и причины, вызывающие неисправности. Средства поиска и диагностики неисправностей автоматизированного оборудова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u w:val="single"/>
              </w:rPr>
            </w:pPr>
            <w:r>
              <w:rPr>
                <w:u w:val="single"/>
              </w:rPr>
              <w:t>Выполнение индивидуального задания, составление отчета по практике</w:t>
            </w:r>
          </w:p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Подвести итог всем полученным знаниям в период практики, используя литературу, инструкции и техническую документацию составить отчет по всем разделам программы, выполнить индивидуальное задание, сдать зачет преподавателю.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МСКАЯ ГОСУДАРСТВЕННАЯ ИНЖЕНЕРНО-ЭКОНОМИЧЕСК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лледж автоматизации и прогрессивных технолог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оизводственной практике «По профилю специальност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за практики____________________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полное название предприятия, учреждения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чет составил ст.гр.  __________/ Ф.И.О           ./ ( подпись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чет проверил         ______________/ Ф.И.О.    /            (подпись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щита результатов практики:                   ______________  /  (подпись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      (подпись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бережные Чел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</w:rPr>
  </w:style>
  <w:style w:type="paragraph" w:styleId="23">
    <w:name w:val="Основной текст 2"/>
    <w:basedOn w:val="Normal"/>
    <w:qFormat/>
    <w:pPr/>
    <w:rPr>
      <w:b/>
      <w:sz w:val="24"/>
      <w:u w:val="single"/>
    </w:rPr>
  </w:style>
  <w:style w:type="paragraph" w:styleId="24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52:00Z</dcterms:created>
  <dc:creator>Т О И </dc:creator>
  <dc:description/>
  <cp:keywords/>
  <dc:language>en-US</dc:language>
  <cp:lastModifiedBy>SYSTEM</cp:lastModifiedBy>
  <dcterms:modified xsi:type="dcterms:W3CDTF">2011-09-26T04:52:00Z</dcterms:modified>
  <cp:revision>2</cp:revision>
  <dc:subject/>
  <dc:title>Т О 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 О И ">
    <vt:lpwstr>ВАЖНОЕ</vt:lpwstr>
  </property>
</Properties>
</file>