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ВО ОБРАЗОВАНИЯ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ЛУЖ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К.Э. ЦИОЛКОВСК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ЛЙЖСКИЙ ФИЛИАЛ МОСКОВСК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Э. БАУМ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узовский инженерно-педагог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психологии, профессиональной деятельности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епрерывным педагогическим образов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ьянова Юлия Анатолье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заочного от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и пошив юбки со встречной складк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осова Надежда Александ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ВО ОБРАЗОВАНИЯ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ЛУЖ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К.Э. ЦИОЛКОВСК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ЛЙЖСКИЙ ФИЛИАЛ МОСКОВСК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Э. БАУМ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узовский инженерно-педагог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психологии, профессиональной деятельности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епрерывным педагогическим образов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ind w:firstLine="5529"/>
        <w:jc w:val="both"/>
        <w:rPr/>
      </w:pPr>
      <w:r>
        <w:rPr>
          <w:sz w:val="28"/>
          <w:szCs w:val="28"/>
        </w:rPr>
        <w:t>кафедры ППД И УНПО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____________Иванцова Л.И</w:t>
      </w:r>
    </w:p>
    <w:p>
      <w:pPr>
        <w:pStyle w:val="Normal"/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«___»____________200__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: Методика проведения ручных швей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яснительной запи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вопро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-методическое обеспечение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Анализ раздела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ерспективно-тематическое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Методические рекомендации по проведению у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Методические разработки ур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Содержание деятель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то к исполнению ___________________Лукьянова Ю.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хническ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е пред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Направления м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Анализ моделей аналогов данного ассорти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Требования к констр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скизный про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Технический рису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Техническое описание мо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ий про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Исходные данные для проектирования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Расчет констр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Разработка модельных особенностей констр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бочий прое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Требования к материал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Выбор пакетов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Блок – схема сборки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 Выбор методов об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5 Выполнение раскл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редставляет собой проект разработки серии моделей юбок на основе одной базов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курсовой работы являются: разработка базовой модели, разработка серии моделей юбок (аналогов), моделирование их, выбор подходящего материала, выбор назначения данных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урсовая работа представляет собой технический проект. Она содержит в себе все необходимые данные для разработки моделей. Это размерные характеристики, расчет, построение базисной сетки, блок-схемы сборки изделия, выбор методов обработки, графическ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держит информацию о направлениях моды 2008 года, как одежды, так и ткани, обуви, аксессуаров и многое другое. Благодаря этому легче выбрать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данному курсовому проекту, можно не только построить и разработать серии юбок, но и многих других поясных и плечевых издел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11"/>
        <w:gridCol w:w="1852"/>
        <w:gridCol w:w="1778"/>
        <w:gridCol w:w="1820"/>
        <w:gridCol w:w="1378"/>
      </w:tblGrid>
      <w:tr>
        <w:trPr>
          <w:trHeight w:val="7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ел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э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.полн. характеристи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</w:tr>
      <w:tr>
        <w:trPr>
          <w:trHeight w:val="72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легающ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, повседневная,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д, От, О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- стрейч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Техническое пред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Направления м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а или лето - всегда вызывает трепетное отношение к цвету. Этой весной и летом нам повезло: похоже творцы мода сами соскучились по ярким краскам. Весна и лето оказались веселыми, жизнерадостными и даже пестрыми. Предлагаемая нам палитра цветов разнообразна и в тоже время лишена крайностей – вроде режущих глаз отте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ерые оттенки. </w:t>
      </w:r>
      <w:r>
        <w:rPr>
          <w:sz w:val="28"/>
          <w:szCs w:val="28"/>
        </w:rPr>
        <w:t>Скромность и умеренность цветовой гаммы улавливается в минимальных силуэтах, чаще проявляясь в неброских трикотажных изделиях и простых по форме платьях или в одежде мужского ст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олетовый.</w:t>
      </w:r>
      <w:r>
        <w:rPr>
          <w:sz w:val="28"/>
          <w:szCs w:val="28"/>
        </w:rPr>
        <w:t xml:space="preserve"> Новый яркий цвет в этом сезоне, который может создать особое направление, был представлен во всем своем разнообразии и отличался насыщенностью, независимо от того, использовался ли он как основной тон или как акцент черному или сер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ркий оранжевый.</w:t>
      </w:r>
      <w:r>
        <w:rPr>
          <w:sz w:val="28"/>
          <w:szCs w:val="28"/>
        </w:rPr>
        <w:t xml:space="preserve"> Этот цвет должен быть чистым, ярким, заставляющим забыть о мрачности и скуке. Этим летом оранжевый выступает в качестве отдельного независимого оттенка или как неожиданная вспышка цвета на темном ф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иний цвет. </w:t>
      </w:r>
      <w:r>
        <w:rPr>
          <w:sz w:val="28"/>
          <w:szCs w:val="28"/>
        </w:rPr>
        <w:t>Яркий, дерзкий, вызывающий синий цвет - неизменный спутник международных подиумов, придающий моделям живость и яркость. Насыщенный и суровый этот цвет безусловно подойдет женщинам, которые прекрасно будут выглядеть в укороченных до линии бедра платьях и драпированных кофтах в стиле 80-х, а также сильное впечатление произведут простые платья-руба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елтый цвет</w:t>
      </w:r>
      <w:r>
        <w:rPr>
          <w:sz w:val="28"/>
          <w:szCs w:val="28"/>
        </w:rPr>
        <w:t>. Еще один яркий цвет, не считающийся с сезонными рамками, превозносящий некую толику солнечного света. Тон варьирует от яркого цвета мимозы и нарцисса до более сложных оттенков охры и теплого медового или коричневого все они доказали свой успех еще в прошлом се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Ярко розовый.</w:t>
      </w:r>
      <w:r>
        <w:rPr>
          <w:sz w:val="28"/>
          <w:szCs w:val="28"/>
        </w:rPr>
        <w:t xml:space="preserve"> Этот цвет занимает не последнее место а этом сезоне. Насыщенный, энергичный, почти неоновый цвет хорошо будет сочетаться с таким же ярким желтым цветом, продолжая эволюцию летних флуоресцентных кра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еленые оттенки</w:t>
      </w:r>
      <w:r>
        <w:rPr>
          <w:sz w:val="28"/>
          <w:szCs w:val="28"/>
        </w:rPr>
        <w:t>. Зеленый цвет поднимается на новый уровень, представляя нашему вниманию целую серию насыщенных, интенсивных оттенков от цвета сосновой хвои и до густого, немного мрачноватого малахитового. Цвет прекрасно подойдет популярному средневековому стилю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ная тк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ий сезон предлагает нам большое обилие новых тканей. Легкий шифон всегда в моде и изделия из этой ткани всегда смотрятся выигрышно и кокетливо. Атлас в этом году стол настоящей находкой дизайнеров: его блестящая поверхность придает костюму сексуальность и кокетливый вид, в изделии из атласа любая дама будет смотреться великолепно. Трикотаж – уже какой сезон является фаворитом, изделия из него всегда удобны, ненавязчивы и практичны, будь то футболки, платья, модные брюки. Лен все больше приобретает популярность, благодаря своим свойствам – дышать он стал просто незаменим в летнее жаркое время. Джинсовые ткани, пожалуй всегда будут в моде, изделия из этих тканей будут носить всег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одная д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ынешний модный сезон не связан никакими жесткими требованиями к длине юбки. В представленных коллекциях ведущих мировых Домов моды мини, миди и макси наделены равными правами. Вопрос только в том, как сориентироваться в предложенных правилах, не ошибившись при выборе дл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ное мини должно всего лишь на две-три ладони выше колена. Относится это и к верхней одежде (платья, пальто и шубы). К крою юбки это не относится. Главная особенность актуального мини заключается в том, что носить его следует с </w:t>
      </w:r>
      <w:r>
        <w:rPr>
          <w:i/>
          <w:sz w:val="28"/>
          <w:szCs w:val="28"/>
        </w:rPr>
        <w:t>плотными непрозрачными колготками</w:t>
      </w:r>
      <w:r>
        <w:rPr>
          <w:sz w:val="28"/>
          <w:szCs w:val="28"/>
        </w:rPr>
        <w:t>. По большому счету, это и является достаточным основанием для того, чтобы выбрать короткую длин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д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та длина является основным выбором этого года. Что может быть консервативнее и элегантнее, чем длина на ладонь-две ниже колена. Это идеальный вариант, для деловой одежды. Классические зауженные или прямые юбки-карандаши из твида или шерсти, прямые юбки из мягкого трикотажного полотна, довольно неожиданные плотные простеганные юбки в молодежном стиле – все это прекрасно смотрится как раз с длиной миди. Очень сексуально выглядит сочетание такой юбки с разрезом с высокими сапогами, классическими туфлями на каблуке средней высоты или ботильо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езоне также распространен вид юбки-макси, из мягкого м тонкого трикотажа, прямого или слегка облегающего силуэта, длинными рукавами или рукавами в три четверти, с мягкими высоким трикотажным воротом. Носить их рекомендуют с классическими лодочками при любой высоте каблука и короткими кожаными куртками, которые своей демократичностью уравновешивают некоторый пафо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ная обув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поги + санд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присоединить к сандалям верх сапога возникла как продолжение гладиаторского стиля прошлых сезонов. Этот стиль развивается дальше и в этом сезоне, в котором дизайнеры показали как никогда высокую креативность. Используются сложные структуры: перекрещивающиеся полоски, замысловатые вырезы и сделанные в ручную украш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ческие и племенные мотив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ная особенность этого направления – использование грубых, необработанных материалов и аутентичной техники. Так, например из обычной веревки выполняется гибкий, мягкий верх, в то время как больше солидности и уверенности моделями придают деревянные каблуки и подошвы. Языческие мотивы проявляются, прежде всего в способах отделки: это туземные чернильные принты в сочетании с обильным украшением, также используют символы, внешне напоминающие иероглиф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ая отд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сенне-летней коллекции 2008 года можно встретить оригинальные модели, в которых высокие головокружительные каблуки идут в сочетании со спортивными элементами отделки. Вместо классических металлических застежек дизайнеры используют «липучки», крепкую шнуровку, молнии и пластмассовые застежки. Внешне босоножки кажутся объемными за счет отделки стежками по контуру, стилизованных полосок, подразумевают быстроту, и удобство, и контрастной верхней отделки зигзагом. Легкость и воздухопроницаемость обуви обеспечивает с помощью пористой, «дышащей» кожи и декоративными вырезанными отверстия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тильоны на шнур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ин вариант со шнуровкой, но на этот раз очень женственный и элегантный. Весенние и летнее настроение ботильоны будут очень чуть выше лодыжки, с высокими изящными каблуками и заостренным носиком. Некоторые модели получили маленькую изюминку: благодаря отрезанному носику пальчики ног кокетливо выглядывают из ботин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пер - платфо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ой силуэт этого лета: утяжеленная передняя часть в сочетании с высоким, стройным или массивным квадратным каблуком в стиле 70-х. Акцент на увеличенных пропорциях достигается наслоением различных материалов и графическими цветовыми вставками на платформе и верхней части обуви. Замшевая и атласная отделка выглядит очень красиво, но требует тщательного ухода. Более практичными покажутся модели из гладкой, ноской кож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ные аксессуа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ынешний сезон богат различными новинками, а главное большим количеством аксессуаров. Это широкие и тонкие красочные пояса, массивные яркие браслеты, изящные блестящие подвески, широкие и тонкие ободки, безумные большие сумки и многое другое. Все это поможет завершить ваш образ: будь то бунтарка или скромница, любой скучный наряд будет выглядеть всегда прекрасно и необычно если добавить в него изюми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моделей аналогов данного ассорти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ребования к конструкци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является одним из средств защиты тела человека. Она выполняет не только утилитарную, но и эстетическую, психологическую, социальную рол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атериалов для одежды постоянно обновляется. Применяются различные ткани, нетканые материалы, искусственный и натуральный мех, натуральная кожа, дублированные материал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бования, предъявляемые к одежде, зависят от ее назначения, условий эксплуатации, возраста и пола потребителя.</w:t>
      </w:r>
    </w:p>
    <w:p>
      <w:pPr>
        <w:pStyle w:val="Style15"/>
        <w:tabs>
          <w:tab w:val="clear" w:pos="708"/>
          <w:tab w:val="center" w:pos="5154" w:leader="none"/>
          <w:tab w:val="left" w:pos="9030" w:leader="none"/>
        </w:tabs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ункциональные треб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тарная (практическая) функция одежды заключается в том, чтобы предохранить человека от неблагоприятных атмосферных воздействий, обеспечить оптимальные температурные условия. Одежда должна украшать человека, скрывать его физические недостатки. Одежда может служить знаком печали (траурная) и знаком радости (свадебная). Одежда выполняет различные социальные, обрядовые, профессиональные функции. В соответствии с этим определяется различное значение функций одежды. Например, для торжественно-нарядной одежды главная функция — эстетическая, удобство в носке и прочность — для повседневной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ргономические треб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требования к одежде связаны с физиологическими, антропометрическими и другими особенностями человека. Одежда должна быть удобной и создавать ощущение комфорта, она не должна утомлять и вызывать снижение работоспособности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ропометрические треб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соответствовать росту, размеру, полноте покупателя. Одежду должно быть удобно снимать, надевать, застегивать, утюжить, изменять размеры и т. п. Большое значение в одежде имеет степень свободы облегания изделием фигуры, она обеспечивается соответствующими величинами прибавок или припус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требования удовлетворяются также за счет применения текстильных материалов, способных за счета деформации, удлинения компенсировать изменения размеров тела в динамике. Чем больше удлинение текстильных материал лов, тем меньше должны быть припуски на свободное облегание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гиенические треб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игиеническим требованиям относятся: теплозащитность, гигроскопичность, паро- и воздухопроницаемость, водонепроницаем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Гигроскопичность </w:t>
      </w:r>
      <w:r>
        <w:rPr>
          <w:sz w:val="28"/>
          <w:szCs w:val="28"/>
        </w:rPr>
        <w:t>— способность одежды впитывать влагу обеспечивать поглощение пота и отдачу его во внешнюю сред; Обусловливается она гигроскопичностью ткани, из которого одежда изготовле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здухопроницаемость. </w:t>
      </w:r>
      <w:r>
        <w:rPr>
          <w:sz w:val="28"/>
          <w:szCs w:val="28"/>
        </w:rPr>
        <w:t>Одежда должна хорошо вентилироваться. В пододежном пространстве накапливается углекислота, это отрицательно влияет на самочувствие и работоспособность человека. Наибольшей воздухопроницаемостью должны обладать изделия бельевого и платьевого ассортимента, меньшей — пальтовые, плащевые, костюмны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аропроницаемость. </w:t>
      </w:r>
      <w:r>
        <w:rPr>
          <w:sz w:val="28"/>
          <w:szCs w:val="28"/>
        </w:rPr>
        <w:t>Чем толще и плотнее ткань, тем меньше паропроницаемость. Наилучшая паропроницаемость у одежды из хлопчатобумажных и вискозных ткан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сса швейного изделия. </w:t>
      </w:r>
      <w:r>
        <w:rPr>
          <w:sz w:val="28"/>
          <w:szCs w:val="28"/>
        </w:rPr>
        <w:t>Масса комплекта зимней одежды составляет иногда 1/10 массы тела человека. Это вызывает дополнительные затраты энергии при носке, поэтому необходимо применять легкие основные, вспомогательные и утепляющие материалы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стетические треб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соответствовать современному стилю и мод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Сти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исторически сложившаяся устойчивая система средств и приемов художественной выразительности. Особенности готического, романского стиля, барокко, рококо нашли свое отражение в форме, размерах, колорите, пропорциях. Стиль отражает характер эпохи, ее художественный вкус и определяет изменения форм предметов быта, одеж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дежность одежды </w:t>
      </w:r>
      <w:r>
        <w:rPr>
          <w:sz w:val="28"/>
          <w:szCs w:val="28"/>
        </w:rPr>
        <w:t>в эксплуатации — важное потребительское свойство. В процессе эксплуатации показатели качества не должны резко изменяться на протяжении определенного периода времени (срок службы одежды). Надежность одежды связана с частичной или полной потерей либо изменением утилитарных и эстетических свойств швейного изделия. Надежность одежды — сложное свойство, состоящее из таких элементов, как безотказность, ремонтопригодность, долговечность и 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лговечность </w:t>
      </w:r>
      <w:r>
        <w:rPr>
          <w:sz w:val="28"/>
          <w:szCs w:val="28"/>
        </w:rPr>
        <w:t xml:space="preserve">изделия зависит от сопротивления его физическому износу. Физический износ — это видимое разрушение материалов, изменение размеров, окраски, потеря водоупорных свойств и т. д. Если изделие перестало отвечать моде или у потребителей изменились требования к форме, цвету, фактуре материала — значит, произошел и </w:t>
      </w:r>
      <w:r>
        <w:rPr>
          <w:i/>
          <w:iCs/>
          <w:sz w:val="28"/>
          <w:szCs w:val="28"/>
        </w:rPr>
        <w:t xml:space="preserve">моральный износ </w:t>
      </w:r>
      <w:r>
        <w:rPr>
          <w:sz w:val="28"/>
          <w:szCs w:val="28"/>
        </w:rPr>
        <w:t>одежд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скизны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хнический рисун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Техническое описание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ка женская, полуприлегающего силуэта, из плотного атлас-стрейча черного цвета. Юбка с застежкой-молнией на левой стороне, со шнуровкой сп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бка состоит из двух частей: кокетки и нижней части, на которой обработана встречная складка отделанная шнур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строчки проходят по встречной складке, шву притачивания кокетки и основной части юбки и низу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ая мною юбка, на мой взгляд, достаточно практична и отвечает требованиям, предъявляемым к женским поясным издел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ка полуприлегающего силуэта и поэтому очень удоб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ные мною модели всегда будут в моде, так как это классика и могут сочетаться со всеми видами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езоне мода не диктует никаких ограничений, и выбор может быть различным, чем интереснее сочетание, тем модн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Исходные данные для проектирования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062"/>
        <w:gridCol w:w="2561"/>
        <w:gridCol w:w="2182"/>
      </w:tblGrid>
      <w:tr>
        <w:trPr>
          <w:trHeight w:val="3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</w:tr>
      <w:tr>
        <w:trPr>
          <w:trHeight w:val="3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обхват тал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обхват бедер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кетк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о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ка по тал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</w:tr>
      <w:tr>
        <w:trPr>
          <w:trHeight w:val="3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ка по бедр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счет конструкции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">
                <wp:simplePos x="0" y="0"/>
                <wp:positionH relativeFrom="column">
                  <wp:posOffset>805180</wp:posOffset>
                </wp:positionH>
                <wp:positionV relativeFrom="paragraph">
                  <wp:posOffset>48260</wp:posOffset>
                </wp:positionV>
                <wp:extent cx="7620" cy="129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4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Н=Дизд.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34290</wp:posOffset>
                </wp:positionV>
                <wp:extent cx="7620" cy="12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Б=Дтс/2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42545" distR="4254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111760</wp:posOffset>
                </wp:positionV>
                <wp:extent cx="1454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б+ПБ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42545" distR="42545" simplePos="0" locked="0" layoutInCell="0" allowOverlap="1" relativeHeight="5">
                <wp:simplePos x="0" y="0"/>
                <wp:positionH relativeFrom="column">
                  <wp:posOffset>1370330</wp:posOffset>
                </wp:positionH>
                <wp:positionV relativeFrom="paragraph">
                  <wp:posOffset>90805</wp:posOffset>
                </wp:positionV>
                <wp:extent cx="1454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б+(Пб-2)/2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В=(Сб+Пб)-(Ст+Пт)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к=1/6*∑В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=1/3*∑В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5-1,5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4*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4*ББ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в=16-17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.=13-16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н=Дизд-Дт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ок=1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чи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ребования к материалам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Ткани для ю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зоне весна лето 2008 в моде летящие, легкие ткани, одновременно подчеркивающие фигуру и оставляющие некую загадку. Летящие многослойные юбки соперничают с юбками карандашами. Модны платья как с плотно облегающей бедра юбкой, так и с расширенной к низу юбкой. В сезоне весна лето 2008 в моде завышенная талия, которая визуально корректирует фигуру и позволяет скрывать недостатки. Вариант для тех, кому не нравится завышенная талия - обычная талия, подчеркнутая поясом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Юбка–модный покрой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Еще один модный тренд сезона весна лето 2008 – возвращение к эпохе хиппи. Напоминанием о ней стали модные струящиеся туники в сочетании с широкими брюками. Очень красиво выглядит такой комплект белого цвета с яркими красными цветами–для детей цветов. Для юных девушек дизайнеры предлагают короткие, совсем короткие </w:t>
      </w:r>
      <w:r>
        <w:rPr>
          <w:rStyle w:val="StrongEmphasis"/>
          <w:b/>
          <w:sz w:val="28"/>
          <w:szCs w:val="28"/>
        </w:rPr>
        <w:t>мини-юбки</w:t>
      </w:r>
      <w:r>
        <w:rPr>
          <w:b w:val="false"/>
          <w:sz w:val="28"/>
          <w:szCs w:val="28"/>
        </w:rPr>
        <w:t xml:space="preserve"> с оборками, мини-кринолинчики. Для тех, кто постарше, можно выбрать пышную многослойную юбку длиной чуть выше колена. Альтернатива – юбка в складку, и плиссированная и с одной - двумя складками, такая юбка подойдет на более прохладную погоду в сочетании с облегающим верхом. В летнем гардеробе обязательно должны быть платья. Очень женственные, легкие, воздушные – для дня. Шикарные вечерние – для вечера или для летней свадьбы. Юбки у платьев длинные, струящиеся. В сезоне весна лето 2008 платья, как и мини-юбки, очень модны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Цвет ю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 моделей сезона весна лето 2008. Однотонные, насыщенные или светлые цвета, яркие расцветки, полосы и цветы. Очень красиво смотрятся светлые, белые модели с яркими цветами, они создают ощущение праздника, солнца, позитива. Крассивая туника с широкими брюками в стиле хиппи есть. Отдельно упомянем самый модный цвет сезона весна лето 2008 – желтый. С ним соперничают серебристый, синий, фиолетовый. И не забываем, что сезон весна лето 2008 - это сезон блеска. Золото, серебро, пайетки, металлизированные ткани, драгоценности – все это очень мод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ыбор пакетов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9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</w:t>
            </w:r>
          </w:p>
        </w:tc>
      </w:tr>
      <w:tr>
        <w:trPr>
          <w:trHeight w:val="6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-стрей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гигроскопичность, смянаемость, плохая воздухопроницаемость, износостойкость высокая.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изел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канной основе, клеевое покрытие точечное, хорошо приклеивается к материалу.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 с полиэстером №45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ный шнур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полиэстер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Блок – схема сборки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ее полотнищ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ее полотнищ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ка встречной скл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тачк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– изделие, предназначенное для предохранения тела человека от внешних воздействий и несущая унитарные и эстетические фун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представлена коллекция юбок для женщин средней возрастной группы. Коллекция соответствует направлению моды, она разработана специально для молодых девушек, и учтены все аспекты желаний молодежи: удобство, практичность, необычность, универсаль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модель соответствует молодежной моде, совершенством композиции изделия, а также его товарным видом. Физиолого-гигиенические функции определяют удобство одежды и ее перспективность. Данная модель отвечает требованиям технологичности и экономичности в массовом производстве. Применение технологичных конструкций позволяет обеспечить высокую производительность труда и минимальную себестоимость мод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обработке модели обеспечивает независимую параллельную сборку, сокращает цикл общей сборки изделия, параллельность обработки нескольких деталей. Модель экономична (рациональное расходование материала, минимальные затраты на поддержание внешнего вида мод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изготовить современное швейное изделие, необходимо обладать знаниями по моделированию и художественному оформлению швейных изделий, конструированию одежды и технологии швейного производства, так как все это взаимосвязано и является последовательными этапами процесса создания современной одеж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ник Т.О. «Швея. Портной лёгкой женской одежды» - Ростов н/д: издательство «Феникс», 2000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бунова Т.В. «Методика производственного обучения» Калуга КГПУ им. Циолковского 2003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а Т.В. Художественное проектирование костюма. М., Легкая и пищевая промышленность, 1982, 144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юнина В.И. Гамма цветов журнал Швейная промышленность.-20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остицкий А.В, Меликов Е.Х. «Технология швейных изделий», 1982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какун В.А. «Методика производственного обучения» М.: «Интеллект – центр» 2003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ханова А.Т. «Основы технологии швейного производства», - М. Высш. Шк, издательский центр «Академия», 2001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рмон Ф.М. Композиция костюма. М.: Легпромбытиздат, 1985. С. 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ранюшкин Р.В «Композиция», Ростов-на-Дону, Феникс, 200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кольникова Н.М. «Изобразительнок искусство» 4 часть, «Основы композиции, Обнинск, издательство Титул 199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удожественное проектирование, «Учебное пособие» по специальности №2109 черчение, труд, под редакцией В.В. Лихунова, В.Д. Щидрина, Москва, издательство Просвещение 197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орохов Е.В. «Основы композиции», Москва, издательство Просвещение 197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Автор </w:t>
      </w:r>
      <w:r>
        <w:rPr>
          <w:rStyle w:val="StrongEmphasis"/>
          <w:b w:val="false"/>
          <w:sz w:val="28"/>
          <w:szCs w:val="28"/>
        </w:rPr>
        <w:t>Озерова,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Школа изящных рукоделий »,</w:t>
      </w:r>
      <w:r>
        <w:rPr>
          <w:sz w:val="28"/>
          <w:szCs w:val="28"/>
        </w:rPr>
        <w:t xml:space="preserve"> дата выхода: </w:t>
      </w:r>
      <w:r>
        <w:rPr>
          <w:bCs/>
          <w:sz w:val="28"/>
          <w:szCs w:val="28"/>
        </w:rPr>
        <w:t>2002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. Клепачева Л.С. 2006-2008 е-mail: a</w:t>
      </w:r>
      <w:r>
        <w:rPr>
          <w:sz w:val="28"/>
          <w:szCs w:val="28"/>
          <w:lang w:val="en-US"/>
        </w:rPr>
        <w:t>tel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ochta</w:t>
      </w:r>
      <w:r>
        <w:rPr>
          <w:sz w:val="28"/>
          <w:szCs w:val="28"/>
        </w:rPr>
        <w:t>.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www.glamurnenko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695"/>
        </w:tabs>
        <w:ind w:left="16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000"/>
        </w:tabs>
        <w:ind w:left="60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040"/>
        </w:tabs>
        <w:ind w:left="80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3:00Z</dcterms:created>
  <dc:creator>Customer</dc:creator>
  <dc:description/>
  <cp:keywords/>
  <dc:language>en-US</dc:language>
  <cp:lastModifiedBy>SYSTEM</cp:lastModifiedBy>
  <cp:lastPrinted>2009-01-25T12:50:00Z</cp:lastPrinted>
  <dcterms:modified xsi:type="dcterms:W3CDTF">2011-09-26T04:53:00Z</dcterms:modified>
  <cp:revision>2</cp:revision>
  <dc:subject/>
  <dc:title/>
</cp:coreProperties>
</file>