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нутрицеховое календарное план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алендарные планы-графики участков на примере ОАО "Минский приборостроительный завод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1. Внутрицеховое календарное план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ицеховое планирование - последнее звено в системе оперативно-календарного планирования (ОКП). Его задача - дальнейшая разработка и уточнение оперативных заданий, полученных цехом, путем доведения их до каждого рабочего места. В зависимости от типа производства, производственно-технической структуры цеха (формы специализации участка) и других производственно-организационных условий конкретные методы и формы внутрицехового планирования видоизменяются. Объем плановой работы зависит главным образом от размеров цеха.</w:t>
      </w:r>
    </w:p>
    <w:p>
      <w:pPr>
        <w:pStyle w:val="Normal"/>
        <w:ind w:firstLine="709"/>
        <w:rPr/>
      </w:pPr>
      <w:r>
        <w:rPr/>
        <w:t>Система внутрицехового ОКП включает следующие элементы:</w:t>
      </w:r>
    </w:p>
    <w:p>
      <w:pPr>
        <w:pStyle w:val="Normal"/>
        <w:ind w:firstLine="709"/>
        <w:rPr/>
      </w:pPr>
      <w:r>
        <w:rPr/>
        <w:t>разработку и выдачу участкам месячных, декадных (или недельных) оперативных производственных программ;</w:t>
      </w:r>
    </w:p>
    <w:p>
      <w:pPr>
        <w:pStyle w:val="Normal"/>
        <w:ind w:firstLine="709"/>
        <w:rPr/>
      </w:pPr>
      <w:r>
        <w:rPr/>
        <w:t>распределение работ на участке и доведение заданий до рабочих мест;</w:t>
      </w:r>
    </w:p>
    <w:p>
      <w:pPr>
        <w:pStyle w:val="Normal"/>
        <w:ind w:firstLine="709"/>
        <w:rPr/>
      </w:pPr>
      <w:r>
        <w:rPr/>
        <w:t>оперативную подготовку работ;</w:t>
      </w:r>
    </w:p>
    <w:p>
      <w:pPr>
        <w:pStyle w:val="Normal"/>
        <w:ind w:firstLine="709"/>
        <w:rPr/>
      </w:pPr>
      <w:r>
        <w:rPr/>
        <w:t>текущий учет и контроль выполнения заданий, регулирование хода производства. Эта работа преимущественно относится к внутрицеховому диспетчированию, хотя частично выполняется работниками календарного планирования.</w:t>
      </w:r>
    </w:p>
    <w:p>
      <w:pPr>
        <w:pStyle w:val="Normal"/>
        <w:ind w:firstLine="709"/>
        <w:rPr/>
      </w:pPr>
      <w:r>
        <w:rPr/>
        <w:t>Месячные программные задания участкам и соответствующие графики выпуска-запуска разрабатываются планово-диспетчерским бюро (ПДБ) в полном соответствии с полученным цехом заданием. Номенклатура этих программ и графиков - подетальная (для сборочных участков - поузловая). При комплектной системе межцехового планирования полученная оперативная программа должна быть детализирована. Исходными данными для планирования работы участка служат оперативная месячная программа цеха и календарный план производства, полученные от планово-производственного отдела (ППО) или ПДО предприятия на межцеховом уровне планирования, а также соответствующие спецификации, нормативы календарного движения производства и данные о фактическом выполнении плана за предшествующий период.</w:t>
      </w:r>
    </w:p>
    <w:p>
      <w:pPr>
        <w:pStyle w:val="Normal"/>
        <w:ind w:firstLine="709"/>
        <w:rPr/>
      </w:pPr>
      <w:r>
        <w:rPr/>
        <w:t>При изменении номенклатуры, количества или трудоемкости продукции месячной программы проводятся объемные расчеты загрузки участка. При этом расчет загрузки должен производиться по всем группам оборудования и площадям. Такой расчет необходим для определения режима (сменности) работы оборудования, уточнения штатов и наиболее рациональной расстановки рабочего состава участков. Внутримесячные программные задания - декадные, пятидневные, сменно-суточные - выдаются в порядке уточнения месячного плана. Календарное планирование работ на участке осуществляется цеховым ПДБ при участии мастеров.</w:t>
      </w:r>
    </w:p>
    <w:p>
      <w:pPr>
        <w:pStyle w:val="Normal"/>
        <w:ind w:firstLine="709"/>
        <w:rPr/>
      </w:pPr>
      <w:r>
        <w:rPr/>
        <w:t>Сменно-суточные планы конкретизируют задание участкам на данные сутки. Система сменно-суточных заданий должна быть связана с системой обеспечения рабочих мест заготовками, материалами, инструментом, технической документацией и т.д. На рабочее место выдается задание в виде рабочего наряда на одну или несколько смен.</w:t>
      </w:r>
    </w:p>
    <w:p>
      <w:pPr>
        <w:pStyle w:val="Normal"/>
        <w:ind w:firstLine="709"/>
        <w:rPr/>
      </w:pPr>
      <w:r>
        <w:rPr/>
        <w:t>Основные черты внутрицехового планирования, его содержание и методика в основном остаются неизменными при определенной организационной форме производства для всех цехов машиностроительного предприятия. Однако на систему планирования оказывают влияние следующие особенности цехов:</w:t>
      </w:r>
    </w:p>
    <w:p>
      <w:pPr>
        <w:pStyle w:val="Normal"/>
        <w:ind w:firstLine="709"/>
        <w:rPr/>
      </w:pPr>
      <w:r>
        <w:rPr/>
        <w:t>место данного цеха в производственном процессе (фаза производства);</w:t>
      </w:r>
    </w:p>
    <w:p>
      <w:pPr>
        <w:pStyle w:val="Normal"/>
        <w:ind w:firstLine="709"/>
        <w:rPr/>
      </w:pPr>
      <w:r>
        <w:rPr/>
        <w:t>длительность производственного цикла в данном цехе;</w:t>
      </w:r>
    </w:p>
    <w:p>
      <w:pPr>
        <w:pStyle w:val="Normal"/>
        <w:ind w:firstLine="709"/>
        <w:rPr/>
      </w:pPr>
      <w:r>
        <w:rPr/>
        <w:t>особенности организации производственного процесса, определяемые технологией производства.</w:t>
      </w:r>
    </w:p>
    <w:p>
      <w:pPr>
        <w:pStyle w:val="Normal"/>
        <w:ind w:firstLine="709"/>
        <w:rPr/>
      </w:pPr>
      <w:r>
        <w:rPr/>
        <w:t>Первый фактор проявляется в том, что, чем ближе данный цех к выпуску готовой продукции, тем более развитым и точным должно быть календарное планирование. Это обусловлено, во-первых, тем, что тип производства в выпускающих цехах выше, чем в обрабатывающих, а в последних выше, чем в заготовительных. Во-вторых, тем, что ошибки в планах конечных фаз производственного процесса труднее исправить, так как они отражаются на всей цепочке предшествующих фаз. Поэтому планирование должно иметь наиболее строгие формы в сборочных цехах и может быть менее жестким в заготовительных. Например, при непрерывном потреблении продукции заготовительных и других цехов серийного производства, работающих на питание поточной сборки, планирование их может строиться исходя из состояния складских заделов (аналогично планированию работы инструментальных цехов по точкам заказа на основе системы максимум-минимум), а не на основе жесткого календарного плана-графика.</w:t>
      </w:r>
    </w:p>
    <w:p>
      <w:pPr>
        <w:pStyle w:val="Normal"/>
        <w:ind w:firstLine="709"/>
        <w:rPr/>
      </w:pPr>
      <w:r>
        <w:rPr/>
        <w:t>Второй фактор проявляется в том, что календарное планирование деталей с длительными циклами значительно сложнее и ответственнее, чем деталей с коротким циклом. Поэтому даже в единичном производстве ведущие детали планируются по графику. Наиболее элементарные формы планирования имеют место в металлозаготовительных, литейных, термообрабатывающих и других цехах с малооперационным процессом. Для этой группы цехов почти при всех типах производства характерно использование метода текущего оперативного распределения производственного задания цеху по участкам и рабочим местам.</w:t>
      </w:r>
    </w:p>
    <w:p>
      <w:pPr>
        <w:pStyle w:val="Normal"/>
        <w:ind w:firstLine="709"/>
        <w:rPr/>
      </w:pPr>
      <w:r>
        <w:rPr/>
        <w:t>Третий фактор проявляет свое влияние в различных направлениях и элементах системы планирования. В сборочных цехах усложняются задачи оперативной подготовки производства в связи с комплектованием деталей и других элементов, необходимых для монтажа машин. В механических цехах процессы отличаются многооперационностью и многономенклатурностью оснащения, что усложняет оперативную подготовку. В литейных цехах характерно наличие ведущей операции (формовки) при параллельном выполнении ряда связанных с ней процессов, что позволяет планировать только формовочные работы, осуществляя планирование остальных процессов по принципу текущего распределения с ориентировкой на план формовки. В кузнечно-штамповочных цехах в основу планирования также положен принцип ведущей операции (ковки, штамповки). При ковке в штампах экономические соображения делают целесообразным фактический размер партий варьировать в зависимости от стойкости штампов.</w:t>
      </w:r>
    </w:p>
    <w:p>
      <w:pPr>
        <w:pStyle w:val="Normal"/>
        <w:ind w:firstLine="709"/>
        <w:rPr/>
      </w:pPr>
      <w:r>
        <w:rPr/>
        <w:t>Планирование на участках массового поточного производства в условиях постоянного выпуска одного изделия (детали) основывается на четко установленном такте (ритме) работы поточной линии и выпуска продукции, непрерывном и параллельном движении изделий по операциям технологического процесса. Месячное задание участкам выдается в виде программы и план-графика с указанием ежедневного размера запуска и выпуска закрепленного за линией наименования продукции в натуральном выражении нарастающим итогом. Исходными данными для планирования работы участков являются:</w:t>
      </w:r>
    </w:p>
    <w:p>
      <w:pPr>
        <w:pStyle w:val="Normal"/>
        <w:ind w:firstLine="709"/>
        <w:rPr/>
      </w:pPr>
      <w:r>
        <w:rPr/>
        <w:t>месячная программа и суточный график выпуска и запуска;</w:t>
      </w:r>
    </w:p>
    <w:p>
      <w:pPr>
        <w:pStyle w:val="Normal"/>
        <w:ind w:firstLine="709"/>
        <w:rPr/>
      </w:pPr>
      <w:r>
        <w:rPr/>
        <w:t>маршрутно-технологические карты соответственно с нормами времени операций и нормами обслуживания рабочих мест;</w:t>
      </w:r>
    </w:p>
    <w:p>
      <w:pPr>
        <w:pStyle w:val="Normal"/>
        <w:ind w:firstLine="709"/>
        <w:rPr/>
      </w:pPr>
      <w:r>
        <w:rPr/>
        <w:t>календарно-плановые нормативы: такт и ритм запуска-выпуска продукции, план-график работы линии, нормы внутрилинейных заделов;</w:t>
      </w:r>
    </w:p>
    <w:p>
      <w:pPr>
        <w:pStyle w:val="Normal"/>
        <w:ind w:firstLine="709"/>
        <w:rPr/>
      </w:pPr>
      <w:r>
        <w:rPr/>
        <w:t>учетно-статистические данные о производительности каждого рабочего места и производственных потерях;</w:t>
      </w:r>
    </w:p>
    <w:p>
      <w:pPr>
        <w:pStyle w:val="Normal"/>
        <w:ind w:firstLine="709"/>
        <w:rPr/>
      </w:pPr>
      <w:r>
        <w:rPr/>
        <w:t>план ремонта оборудования.</w:t>
      </w:r>
    </w:p>
    <w:p>
      <w:pPr>
        <w:pStyle w:val="Normal"/>
        <w:ind w:firstLine="709"/>
        <w:rPr/>
      </w:pPr>
      <w:r>
        <w:rPr/>
        <w:t>Сменные задания по рабочим местам устанавливаются с учетом фактической выработки и выдаются обычно один раз на весь месяц. Оперативная подготовка работ включает обеспечение линии материалами или полуфабрикатами, рабочих мест технологической оснасткой, ремонтного обслуживания линий.</w:t>
      </w:r>
    </w:p>
    <w:p>
      <w:pPr>
        <w:pStyle w:val="Normal"/>
        <w:ind w:firstLine="709"/>
        <w:rPr/>
      </w:pPr>
      <w:r>
        <w:rPr/>
        <w:t>Планирование на участках серийно-поточного производства, представляющих поточную линию, на которой попеременно изготавливаются несколько наименований изделий (деталей), сходных по конструктивно-технологическим признакам, ведется исходя из:</w:t>
      </w:r>
    </w:p>
    <w:p>
      <w:pPr>
        <w:pStyle w:val="Normal"/>
        <w:ind w:firstLine="709"/>
        <w:rPr/>
      </w:pPr>
      <w:r>
        <w:rPr/>
        <w:t>твердого закрепления за поточной линией небольшой номенклатуры однородных объектов;</w:t>
      </w:r>
    </w:p>
    <w:p>
      <w:pPr>
        <w:pStyle w:val="Normal"/>
        <w:ind w:firstLine="709"/>
        <w:rPr/>
      </w:pPr>
      <w:r>
        <w:rPr/>
        <w:t>регламентированного порядка переналадок рабочих мест при переходе изготовления с одного наименования изделия на другое;</w:t>
      </w:r>
    </w:p>
    <w:p>
      <w:pPr>
        <w:pStyle w:val="Normal"/>
        <w:ind w:firstLine="709"/>
        <w:rPr/>
      </w:pPr>
      <w:r>
        <w:rPr/>
        <w:t>установленного такта и ритма работы поточной линии для каждого изделия;</w:t>
      </w:r>
    </w:p>
    <w:p>
      <w:pPr>
        <w:pStyle w:val="Normal"/>
        <w:ind w:firstLine="709"/>
        <w:rPr/>
      </w:pPr>
      <w:r>
        <w:rPr/>
        <w:t>непрерывного и параллельного движения изделий по операциям технологического процесса.</w:t>
      </w:r>
    </w:p>
    <w:p>
      <w:pPr>
        <w:pStyle w:val="Normal"/>
        <w:ind w:firstLine="709"/>
        <w:rPr/>
      </w:pPr>
      <w:r>
        <w:rPr/>
        <w:t>Месячное задание участку выдается в виде подетальной программы и графика (стандарт-плана) с указанием: размеров запуска и выпуска по дням партий изделий, закрепленных за линией; постоянной очередности и периодичности смены объектов на линии; распределения фонда времени работы между изготавливаемыми объектами. Исходные данные для планирования работы серийно-поточных участков те же, что и для участков массового поточного производства (по всем изготавливаемым на участке объектам).</w:t>
      </w:r>
    </w:p>
    <w:p>
      <w:pPr>
        <w:pStyle w:val="Normal"/>
        <w:ind w:firstLine="709"/>
        <w:rPr/>
      </w:pPr>
      <w:r>
        <w:rPr/>
        <w:t>Сменные задания по рабочим местам выдаются либо на весь месяц, либо при каждой переналадке линии. Оперативная подготовка та же, что и на массово-поточных участках с дополнением подготовки переналадок линии и контроля за их проведением.</w:t>
      </w:r>
    </w:p>
    <w:p>
      <w:pPr>
        <w:pStyle w:val="Normal"/>
        <w:ind w:firstLine="709"/>
        <w:rPr/>
      </w:pPr>
      <w:r>
        <w:rPr/>
        <w:t>Планирование на участках единичного производства в условиях широкой, постоянно меняющейся номенклатуры продукции ведется в зависимости от принципа специализации участка: предметного или технологического. Для участков предметной специализации месячное задание формируется путем выборки из цеховой программы и выдается участку в детально - количественном выражении с указанием сроков запуска и выпуска деталей. Для участков технологической специализации месячная программа выдается в комплектно-объемном выражении с указанием сроков запуска и выпуска комплектов.</w:t>
      </w:r>
    </w:p>
    <w:p>
      <w:pPr>
        <w:pStyle w:val="Normal"/>
        <w:ind w:firstLine="709"/>
        <w:rPr/>
      </w:pPr>
      <w:r>
        <w:rPr/>
        <w:t>Исходными данными для планирования являются:</w:t>
      </w:r>
    </w:p>
    <w:p>
      <w:pPr>
        <w:pStyle w:val="Normal"/>
        <w:ind w:firstLine="709"/>
        <w:rPr/>
      </w:pPr>
      <w:r>
        <w:rPr/>
        <w:t>месячная программа цеха;</w:t>
      </w:r>
    </w:p>
    <w:p>
      <w:pPr>
        <w:pStyle w:val="Normal"/>
        <w:ind w:firstLine="709"/>
        <w:rPr/>
      </w:pPr>
      <w:r>
        <w:rPr/>
        <w:t>чертежи и цеховые производственные спецификации заказов;</w:t>
      </w:r>
    </w:p>
    <w:p>
      <w:pPr>
        <w:pStyle w:val="Normal"/>
        <w:ind w:firstLine="709"/>
        <w:rPr/>
      </w:pPr>
      <w:r>
        <w:rPr/>
        <w:t>данные о рабочих местах, в том числе производительность и производственные потери;</w:t>
      </w:r>
    </w:p>
    <w:p>
      <w:pPr>
        <w:pStyle w:val="Normal"/>
        <w:ind w:firstLine="709"/>
        <w:rPr/>
      </w:pPr>
      <w:r>
        <w:rPr/>
        <w:t>план ремонта оборудования.</w:t>
      </w:r>
    </w:p>
    <w:p>
      <w:pPr>
        <w:pStyle w:val="Normal"/>
        <w:ind w:firstLine="709"/>
        <w:rPr/>
      </w:pPr>
      <w:r>
        <w:rPr/>
        <w:t>Основу календарного планирования на участках единичного производства составляет система текущего распределения работ в сочетании с оперативными календарными графиками загрузки рабочих мест по изготовлению ведущих изделий (деталей) и ведущих операций (или процессов). При этом должна быть обеспечена необходимая загрузка рабочих и оборудования.</w:t>
      </w:r>
    </w:p>
    <w:p>
      <w:pPr>
        <w:pStyle w:val="Normal"/>
        <w:ind w:firstLine="709"/>
        <w:rPr/>
      </w:pPr>
      <w:r>
        <w:rPr/>
        <w:t>Сменное задание по рабочим местам выдается с учетом их специализации, что позволяет наиболее рационально использовать оборудование и квалификацию рабочих, а также способствует росту производительности труда. Однако, учитывая единичный характер производства и наличие малотрудоемких работ, на рабочее место за смену может выдаваться несколько нарядов. Поэтому оперативная подготовка работ на участке составляет существенную часть системы текущего распределения и выдачи заданий рабочи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Календарные планы-графики участков на примере ОАО "Минский приборостроительный завод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 по ОАО "Минский приборостроительный завод" приведены в таблицах 1 - 4: таблица №1 - общие исходные данные, таблица №2 - исходные данные об обработке деталей по группам оборудования, таблица №3 - фактические остатки деталей в заделах, таблица №4 - индивидуальные исходные данные по изделиям.</w:t>
      </w:r>
      <w:r>
        <w:br w:type="page"/>
      </w:r>
    </w:p>
    <w:p>
      <w:pPr>
        <w:pStyle w:val="Normal"/>
        <w:ind w:firstLine="709"/>
        <w:rPr/>
      </w:pPr>
      <w:bookmarkStart w:id="0" w:name="RANGE_A1_D13"/>
      <w:r>
        <w:rPr/>
        <w:t>Таблица № 1</w:t>
      </w:r>
      <w:bookmarkEnd w:id="0"/>
      <w:r>
        <w:rPr/>
        <w:t xml:space="preserve"> - Общие исходные данные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99"/>
        <w:gridCol w:w="1416"/>
        <w:gridCol w:w="1459"/>
      </w:tblGrid>
      <w:tr>
        <w:trPr>
          <w:trHeight w:val="48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 показателя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ое опережение между цех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. д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ое опережение перед сборкой издел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 с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. д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ительность производственного цикла сборки издел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ц с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. д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..5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итм запуска-выпуска партий изделий на сборк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. д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жоперационное врем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м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о смен раб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K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сме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подготовительно-заключительного времени по отношению к штучному време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п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..15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выполнения норм време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...1,4</w:t>
            </w:r>
          </w:p>
        </w:tc>
      </w:tr>
      <w:tr>
        <w:trPr>
          <w:trHeight w:val="52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времени простоя оборудования в ремонте от номинального фонда време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..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№ 2 - Исходные данные об обработке деталей по группам оборуд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99"/>
        <w:gridCol w:w="2058"/>
        <w:gridCol w:w="543"/>
        <w:gridCol w:w="608"/>
        <w:gridCol w:w="580"/>
        <w:gridCol w:w="582"/>
        <w:gridCol w:w="465"/>
        <w:gridCol w:w="530"/>
        <w:gridCol w:w="569"/>
        <w:gridCol w:w="517"/>
        <w:gridCol w:w="491"/>
        <w:gridCol w:w="544"/>
      </w:tblGrid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группы оборудо-ва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единиц оборудования в группе</w:t>
            </w:r>
          </w:p>
        </w:tc>
        <w:tc>
          <w:tcPr>
            <w:tcW w:w="5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 штучно-калькуляционного времени обработки деталей, ч/шт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>Таблица № 3 - Фактические остатки деталей в заделах в процентах от нормативных задел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31"/>
        <w:gridCol w:w="632"/>
        <w:gridCol w:w="630"/>
        <w:gridCol w:w="630"/>
        <w:gridCol w:w="631"/>
        <w:gridCol w:w="630"/>
        <w:gridCol w:w="630"/>
        <w:gridCol w:w="631"/>
        <w:gridCol w:w="630"/>
        <w:gridCol w:w="633"/>
      </w:tblGrid>
      <w:tr>
        <w:trPr>
          <w:trHeight w:val="255" w:hRule="atLeast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задела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фактического задела для деталей</w:t>
            </w:r>
          </w:p>
        </w:tc>
      </w:tr>
      <w:tr>
        <w:trPr>
          <w:trHeight w:val="255" w:hRule="atLeast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икловой задел в первом цех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  <w:tr>
        <w:trPr>
          <w:trHeight w:val="51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тный задел между первым и вторым цех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>
          <w:trHeight w:val="51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задел между первым и вторыми цех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икловой задел во втором цех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тный задел между вторым и третьим цех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>
          <w:trHeight w:val="51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задел между вторым и третьим цех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икловой задел в третьем цех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 4 - Исходные данные по изделия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05"/>
        <w:gridCol w:w="495"/>
        <w:gridCol w:w="513"/>
        <w:gridCol w:w="515"/>
        <w:gridCol w:w="468"/>
        <w:gridCol w:w="548"/>
        <w:gridCol w:w="572"/>
        <w:gridCol w:w="676"/>
        <w:gridCol w:w="616"/>
      </w:tblGrid>
      <w:tr>
        <w:trPr>
          <w:trHeight w:val="255" w:hRule="atLeast"/>
        </w:trPr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казателей</w:t>
            </w:r>
          </w:p>
        </w:tc>
        <w:tc>
          <w:tcPr>
            <w:tcW w:w="5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ера изделий</w:t>
            </w:r>
          </w:p>
        </w:tc>
      </w:tr>
      <w:tr>
        <w:trPr>
          <w:trHeight w:val="255" w:hRule="atLeast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изделий выпускаемых за год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0</w:t>
            </w:r>
          </w:p>
        </w:tc>
      </w:tr>
      <w:tr>
        <w:trPr>
          <w:trHeight w:val="7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ера деталей, входящих в издел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2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емость деталей в изделиях, шт/издел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иже приведены два вида календарных планов-графиков (КПГ): подетальный и подетально-пооперационный. В подетальном указываются сроки начала и окончания обработки партий деталей в цехе. В подетально-пооперационном графике (график загрузки оборудования) указываются сроки запуска и выпуска партий деталей по рабочим мест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5470</wp:posOffset>
                </wp:positionH>
                <wp:positionV relativeFrom="paragraph">
                  <wp:posOffset>378460</wp:posOffset>
                </wp:positionV>
                <wp:extent cx="183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29.8pt" to="260.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етальный КПГ строится по форме, приведенной в таблице 5. Подетально-пооперационный КПГ приведен в таблице 6. Каждой детали соответствует свой цвет линий: 3-й детали - синий; 4-й детали - желтый; 5-й детали - зеленый; 7-й детали - розовый; 8-й детали - красный; 9-й детали - коричневы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 5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7771130" cy="378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Таблица № 6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  <w:drawing>
          <wp:inline distT="0" distB="0" distL="0" distR="0">
            <wp:extent cx="7892415" cy="3148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241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Афитов Э.А. Планирование на предприятии: учеб. пособие / Э.А. Афитов. - 2-е изд., переработ. и доп. - Мн.: Выш. шк., 2005. - 302 с.</w:t>
      </w:r>
    </w:p>
    <w:p>
      <w:pPr>
        <w:pStyle w:val="Style16"/>
        <w:numPr>
          <w:ilvl w:val="0"/>
          <w:numId w:val="2"/>
        </w:numPr>
        <w:rPr/>
      </w:pPr>
      <w:r>
        <w:rPr/>
        <w:t>Золотогоров В.Г. Организация и планирование производства. Практическое пособие. - Мн.: ФУАинформ, 2001. - 528 с.</w:t>
      </w:r>
    </w:p>
    <w:p>
      <w:pPr>
        <w:pStyle w:val="Style16"/>
        <w:numPr>
          <w:ilvl w:val="0"/>
          <w:numId w:val="2"/>
        </w:numPr>
        <w:rPr/>
      </w:pPr>
      <w:r>
        <w:rPr/>
        <w:t>Оперативное регулирование производства: учебно-методическое пособие / Шинкевич Н.В., Карпилович Ю.В. - Мн.: Изд-во МИУ, 2003.</w:t>
      </w:r>
    </w:p>
    <w:p>
      <w:pPr>
        <w:pStyle w:val="Style16"/>
        <w:numPr>
          <w:ilvl w:val="0"/>
          <w:numId w:val="2"/>
        </w:numPr>
        <w:rPr/>
      </w:pPr>
      <w:r>
        <w:rPr/>
        <w:t>Организация производства на предприятии; Учеб. - метод. комплекс. Н.В. Шинукевич, Е.А. Зубелик, Ю.В. Карпилович. - Мн.: Издательство МИУ, 2004. - 151 с.</w:t>
      </w:r>
    </w:p>
    <w:p>
      <w:pPr>
        <w:pStyle w:val="Style16"/>
        <w:numPr>
          <w:ilvl w:val="0"/>
          <w:numId w:val="2"/>
        </w:numPr>
        <w:rPr/>
      </w:pPr>
      <w:r>
        <w:rPr/>
        <w:t>Синица Л.М. Организация производства: Учеб. пособие для студентов вузов. - 2 - изд., перераб и доп. - Мн.: УП "ИВЦ Минфина", 2004. - 521 с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3:00Z</dcterms:created>
  <dc:creator>rudnickaya</dc:creator>
  <dc:description/>
  <cp:keywords/>
  <dc:language>en-US</dc:language>
  <cp:lastModifiedBy>SYSTEM</cp:lastModifiedBy>
  <dcterms:modified xsi:type="dcterms:W3CDTF">2011-09-26T04:53:00Z</dcterms:modified>
  <cp:revision>2</cp:revision>
  <dc:subject/>
  <dc:title>1-я  контрольная  работа</dc:title>
</cp:coreProperties>
</file>