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агнитогорский Государственный Технический Университет</w:t>
      </w:r>
    </w:p>
    <w:p>
      <w:pPr>
        <w:pStyle w:val="Normal"/>
        <w:tabs>
          <w:tab w:val="clear" w:pos="708"/>
          <w:tab w:val="left" w:pos="310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им. Носов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t>Кафедра металлургии черных металлов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ферат по дисциплине «История металлурги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АЛЛУРГИЯ АЛЮМИНИЯ</w:t>
      </w:r>
      <w:r>
        <w:br w:type="page"/>
      </w:r>
    </w:p>
    <w:p>
      <w:pPr>
        <w:pStyle w:val="Normal"/>
        <w:tabs>
          <w:tab w:val="clear" w:pos="708"/>
          <w:tab w:val="left" w:pos="1960" w:leader="none"/>
        </w:tabs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нно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на тема "Металлургия алюминия", описаны основные свойства этого металла. Кратко изложена история открытия алюминия, возможные способы его получения и применения в различных отраслях промышленности.</w:t>
      </w:r>
      <w:r>
        <w:br w:type="page"/>
      </w:r>
    </w:p>
    <w:p>
      <w:pPr>
        <w:pStyle w:val="Normal"/>
        <w:tabs>
          <w:tab w:val="clear" w:pos="708"/>
          <w:tab w:val="left" w:pos="800" w:leader="none"/>
        </w:tabs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Свойства алюми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Применение алюми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Сырые материал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 Производство глинозем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 Электролитическое получение алюми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 Рафинирование алюми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во «металлургия» происходит от греч.:</w:t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etalleu</w:t>
      </w:r>
      <w:r>
        <w:rPr>
          <w:color w:val="000000"/>
          <w:sz w:val="28"/>
        </w:rPr>
        <w:t>о – выкапываю, добываю из земли;</w:t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etallurgeo</w:t>
      </w:r>
      <w:r>
        <w:rPr>
          <w:color w:val="000000"/>
          <w:sz w:val="28"/>
        </w:rPr>
        <w:t xml:space="preserve"> – добываю руду, обрабатываю металлы;</w:t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etallon</w:t>
      </w:r>
      <w:r>
        <w:rPr>
          <w:color w:val="000000"/>
          <w:sz w:val="28"/>
        </w:rPr>
        <w:t xml:space="preserve"> – рудник, металл.</w:t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слово означает область науки и техники, охватывающую процессы обработки добытых из недр руд, получение металлов и сплавов, придание им определенных свой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ревности, в средние века и сравнительно недавно, вплоть до времени М.В.Ломоносова, считалось, что существует 7 металлов (золото, серебро, медь, олово, свинец, железо, ртут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814 г. шведский химик Й.Берцелиус предложил использовать буквенные знаки, которыми пользуется весь мир, за редкими исключ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годня науке известно более 80 металлов, большинство из них используется в техн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ировой практике сложилось деление металлов на черные (железо и сплавы на его основе) и все остальные – нечерные (</w:t>
      </w:r>
      <w:r>
        <w:rPr>
          <w:color w:val="000000"/>
          <w:sz w:val="28"/>
          <w:lang w:val="en-US"/>
        </w:rPr>
        <w:t>Non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ferrou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etals</w:t>
      </w:r>
      <w:r>
        <w:rPr>
          <w:color w:val="000000"/>
          <w:sz w:val="28"/>
        </w:rPr>
        <w:t xml:space="preserve">, англ.; </w:t>
      </w:r>
      <w:r>
        <w:rPr>
          <w:color w:val="000000"/>
          <w:sz w:val="28"/>
          <w:lang w:val="en-US"/>
        </w:rPr>
        <w:t>Nichtei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senmetalle</w:t>
      </w:r>
      <w:r>
        <w:rPr>
          <w:color w:val="000000"/>
          <w:sz w:val="28"/>
        </w:rPr>
        <w:t>, нем.) или цветные металлы. Металлургия часто подразделяется на черную и цветную. В настоящее время на долю черных металлов приходится около 95% всей производимой в мире металло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ехнике принята также условная классификация, по которой цветные металлы разделены на «легкие» (алюминий, магний), «тяжелые» (медь, свинец и др.), тугоплавкие (вольфрам, молибден и др.), благородные (золото, платина и др.), редкие металл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оля продукции, изготовленной с использованием черных и цветных металлов, в настоящее время составляет 72-74% валового национального продукта государства. Можно утверждать, что металлы в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 xml:space="preserve"> в. останутся основным конструкционными материалами, так как по своим свойствам, экономичности производства и потребления не имеют себе равных в большинстве сфер применения.</w:t>
      </w:r>
    </w:p>
    <w:p>
      <w:pPr>
        <w:pStyle w:val="Normal"/>
        <w:tabs>
          <w:tab w:val="clear" w:pos="708"/>
          <w:tab w:val="left" w:pos="9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~ 800 млн. т потребляемых металлов ~ 750 млн. т – сталь, 20-22 млн. т – алюминий, 8-10 млн. т – медь, 5-6 млн. т – цинк, 4-5 млн. т – свинец (остальные - &lt; 1 млн. т).</w:t>
      </w:r>
    </w:p>
    <w:p>
      <w:pPr>
        <w:pStyle w:val="Normal"/>
        <w:tabs>
          <w:tab w:val="clear" w:pos="708"/>
          <w:tab w:val="left" w:pos="9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наиболее ценных и важных для современной техники металлов лишь немногие содержится в земной коре в больших количествах: алюминий (8,8%), железо (4,65%), магний (2,1%), титан (0,63%).</w:t>
      </w:r>
    </w:p>
    <w:p>
      <w:pPr>
        <w:pStyle w:val="Normal"/>
        <w:tabs>
          <w:tab w:val="clear" w:pos="708"/>
          <w:tab w:val="left" w:pos="9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рудным месторождениям легких металлов обычно относят руды, содержащие алюминий; основной поставщик алюминия – бокситы, а также алуниты, нефелины и раз личные глины. К рудным месторождениям цветных металлов относятся месторождения меди, свинца и цинка, кобальта, никеля, сурьмы. Запасы металлов в наиболее крупных из них достигают от десятков до сотен млн. т, при обычном содержании металлов в руде – единицы процентов.</w:t>
      </w:r>
    </w:p>
    <w:p>
      <w:pPr>
        <w:pStyle w:val="Normal"/>
        <w:tabs>
          <w:tab w:val="clear" w:pos="708"/>
          <w:tab w:val="left" w:pos="9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са добываемых материалов во много раз превышает количество содержащихся в руде металлов и в подавляющем большинстве случаев из природных руд экономически невыгодно непосредственно извлекать полезные компоненты.</w:t>
      </w:r>
    </w:p>
    <w:p>
      <w:pPr>
        <w:pStyle w:val="Normal"/>
        <w:tabs>
          <w:tab w:val="clear" w:pos="708"/>
          <w:tab w:val="left" w:pos="9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рхеологические раскопки свидетельствуют о том, что знакомство человека с металлами относится к временам, весьма удаленным от нас. Считается, что первые изделия из бронзы получены за 3 тыс. лет до н.э восстановительной плавкой смеси медной и оловянной руд с древесным углем. Значительно позже бронзы стали изготовлять добавкой в медь олова и других металлов (алюминиевые, бериллиевые, кремненикелевые и др.). В настоящее время наиболее распространены алюминиевые бронзы (5-12%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>) с добавками железа, марганца и никеля.</w:t>
      </w:r>
    </w:p>
    <w:p>
      <w:pPr>
        <w:pStyle w:val="Normal"/>
        <w:tabs>
          <w:tab w:val="clear" w:pos="708"/>
          <w:tab w:val="left" w:pos="13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металлургическое производство является одним из приоритетных отраслей народного хозяйства. [2]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ВОЙСТВА АЛЮМИ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юминий был впервые получен датским физиком Х.Эрстедом в 1825 г. Название этого элемента происходит от латинского алюмен, так в древности назывались квасцы, которые использовали для крашения тканей. [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юминий обладает многими ценными свойствами: небольшой плотностью – около 2,7г/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, высокой теплопроводностью – около 300 Вт/(м 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</w:rPr>
        <w:t xml:space="preserve">К) и высокой электропроводностью 13,8 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10</w:t>
      </w:r>
      <w:r>
        <w:rPr>
          <w:color w:val="000000"/>
          <w:sz w:val="28"/>
          <w:vertAlign w:val="superscript"/>
        </w:rPr>
        <w:t>7</w:t>
      </w:r>
      <w:r>
        <w:rPr>
          <w:color w:val="000000"/>
          <w:sz w:val="28"/>
        </w:rPr>
        <w:t>Ом/м, хорошей пластичностью и достаточной механической проч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юминий образует сплавы со многими элементами. В расплавленном состоянии алюминий жидкотекуч и хорошо заполняет формы, в твердом виде он хорошо деформируется и легко поддается резанию, пайке и свар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одство алюминия к кислороду очень большое. При его окислении выделяетсябольшое количество тепла (~ 1670000 Дж/моль). Тонкоизмельченный алюминий при нагревании воспламеняется и сгорает на воздухе. Алюминий соединяется с кислородом воздуха и в атмосферных условиях. При этом алюминий покрывается тонкой (толщиной ~ 0,0002 мм) плотной пленкой окиси алюминия, защищающей его от дальнейшего окисления; поэтому алюминий стоек против коррозии. Поверхность алюминия хорошо защищает от окисления этой пленки и в расплавленном состоянии.</w:t>
      </w:r>
    </w:p>
    <w:p>
      <w:pPr>
        <w:pStyle w:val="Normal"/>
        <w:tabs>
          <w:tab w:val="clear" w:pos="708"/>
          <w:tab w:val="left" w:pos="10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сплавов алюминия наибольшее значение имеют дюралюминий и силум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став дюралюминия, кроме алюминия, входят 3,4-4%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 xml:space="preserve">, 0,5% </w:t>
      </w:r>
      <w:r>
        <w:rPr>
          <w:color w:val="000000"/>
          <w:sz w:val="28"/>
          <w:lang w:val="en-US"/>
        </w:rPr>
        <w:t>Mn</w:t>
      </w:r>
      <w:r>
        <w:rPr>
          <w:color w:val="000000"/>
          <w:sz w:val="28"/>
        </w:rPr>
        <w:t xml:space="preserve"> и 0,5%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 xml:space="preserve">, допускается не более 0,8%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</w:rPr>
        <w:t xml:space="preserve"> и 0,8% </w:t>
      </w:r>
      <w:r>
        <w:rPr>
          <w:color w:val="000000"/>
          <w:sz w:val="28"/>
          <w:lang w:val="en-US"/>
        </w:rPr>
        <w:t>Si</w:t>
      </w:r>
      <w:r>
        <w:rPr>
          <w:color w:val="000000"/>
          <w:sz w:val="28"/>
        </w:rPr>
        <w:t>. Дюралюминий хорошо деформируется и по своим механическим свойствам близок к некоторым сортам стали, хотя он в 2,7 раза легче стали (плотность дюралюминия 2,85 г/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ханические свойства этого сплава повышаются после термической обработке и деформации в холодном состоянии. Сопротивление на разрыв повышается со 147-216 МПа до 353-412 МПа, а твердость по Бринеллю с 490-588 до 880-980 МПа. При этом относительное удлинение сплава почти не изменяется и остается достаточно высоким (18-24%).</w:t>
      </w:r>
    </w:p>
    <w:p>
      <w:pPr>
        <w:pStyle w:val="Normal"/>
        <w:tabs>
          <w:tab w:val="clear" w:pos="708"/>
          <w:tab w:val="left" w:pos="10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лумины – литейные сплавы алюминия с кремнием. Они обладают хорошими литейными качествами и механическими свойствами.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843" w:leader="none"/>
        </w:tabs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МЕНЕНИЕ АЛЮМИ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Алюминий и сплавы широко применяют во многих отраслях промышленности, в том числе в авиации, транспорте, металлургии, пищевой промышленности и др. Из алюминия и его сплавов изготовляют корпуса самолетов, моторы, блоки цилиндров, коробки передач, насосы и другие детали в авиационной, автомобильной и тракторной промышленности, сосуды для хранения химических продуктов. Алюминий широко применяют в быту, пищевой промышленности, в ядерной энергетики и космических кораблей изготовлены из алюминия и его сплавов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ледствие большого химического сродства алюминия к кислороду его применяют в металлургии как раскислитель, а также для получения при использовании так называемого алюминотермического процесса трудно восстанавливаемых металлов (кальция, лития и др.).</w:t>
      </w:r>
    </w:p>
    <w:p>
      <w:pPr>
        <w:pStyle w:val="Normal"/>
        <w:tabs>
          <w:tab w:val="clear" w:pos="708"/>
          <w:tab w:val="left" w:pos="9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общему производству металла в мире алюминий занимает второе место после железа. [2], [1]</w:t>
      </w:r>
    </w:p>
    <w:p>
      <w:pPr>
        <w:pStyle w:val="Normal"/>
        <w:tabs>
          <w:tab w:val="clear" w:pos="708"/>
          <w:tab w:val="left" w:pos="9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ЫРЫЕ МАТЕРИАЛЫ</w:t>
      </w:r>
    </w:p>
    <w:p>
      <w:pPr>
        <w:pStyle w:val="Normal"/>
        <w:tabs>
          <w:tab w:val="clear" w:pos="708"/>
          <w:tab w:val="left" w:pos="202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0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м современным способом производства алюминия является электролитический способ, состоящий из двух стадий. Первая – это получение глинозема (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 из рудного сырья и вторая – получение жидкого алюминия из глинозема путем электролиза.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уды алюминия. Вследствие высокой химической активности алюминий встречается в природе только в связанном виде: корунд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гиббсит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</w:rPr>
        <w:t>3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, бемит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, кианит 3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  <w:vertAlign w:val="superscript"/>
        </w:rPr>
        <w:t xml:space="preserve">,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нефелин (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каолинит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 xml:space="preserve">,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 xml:space="preserve"> .</w:t>
      </w:r>
      <w:r>
        <w:rPr>
          <w:color w:val="000000"/>
          <w:sz w:val="28"/>
        </w:rPr>
        <w:t xml:space="preserve"> 2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и другие. Основными используемыми в настоящее время алюминиевыми рудами являются бокситы, а также нефелины и алуниты.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окситы. Алюминий в бокситах находится главным образом в виде гидроксидов алюминия (гиббсита, бемита и др.), корунда и каолинта. Химический состав бокситов довольно сложен. Они часто содержат более 40 химических элементов. Содержание глинозема в них составляет 35-60%, кремнезема 2-20%, оксида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2-40%, окиси титана 0,01-10%. Важной характеристикой бокситов является отношение содержаний в них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к 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по массе – так называемый кремневый модуль.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числу крупных месторождений бокситов в нашей стране относится Тихвинское (Ленинградская область), Североуральское (Свердловская область), Южноуральское (Челябинская область), Тургайское и Краснооктябрьское (Кустанайская область).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фелины входят в состав нефелиновых сиенитов и уртитов. Большое месторождение уртитов находится на Кольском полуострове. Основные компоненты уртита – нефелин и апатит 3</w:t>
      </w:r>
      <w:r>
        <w:rPr>
          <w:color w:val="000000"/>
          <w:sz w:val="28"/>
          <w:lang w:val="en-US"/>
        </w:rPr>
        <w:t>Ca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P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  <w:lang w:val="en-US"/>
        </w:rPr>
        <w:t>Ca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. Их подвергают флотационному обогащению с выделением нефелинового апатитового концентратов. Апатитовый концентрат идет для приго товления фосфорных удобрений, а нефелиновый – для получения глинозема. Нефелиновый концентрат содержит , %: 20-30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42-44 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13-14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, 6-7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, 3-4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и 2-3 </w:t>
      </w:r>
      <w:r>
        <w:rPr>
          <w:color w:val="000000"/>
          <w:sz w:val="28"/>
          <w:lang w:val="en-US"/>
        </w:rPr>
        <w:t>CaO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луниты представляют собой основной сульфат алюминия и калия (или натрия)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(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4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. Содержание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в них невысокое (20-22%), но в них находится другие ценные составляющие: серный ангидрид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(~ 20%) и щелочь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(4-5%). Таким образом, они, так же как и нефелины, представляют собой комплексное сырье.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ругие сырые материалы. При производстве глинозема применяют щелочь </w:t>
      </w:r>
      <w:r>
        <w:rPr>
          <w:color w:val="000000"/>
          <w:sz w:val="28"/>
          <w:lang w:val="en-US"/>
        </w:rPr>
        <w:t>NaOH</w:t>
      </w:r>
      <w:r>
        <w:rPr>
          <w:color w:val="000000"/>
          <w:sz w:val="28"/>
        </w:rPr>
        <w:t xml:space="preserve">, иногда известняк </w:t>
      </w:r>
      <w:r>
        <w:rPr>
          <w:color w:val="000000"/>
          <w:sz w:val="28"/>
          <w:lang w:val="en-US"/>
        </w:rPr>
        <w:t>Ca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при электролизе глинозема криолит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lang w:val="en-US"/>
        </w:rPr>
        <w:t>AlF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>(3</w:t>
      </w:r>
      <w:r>
        <w:rPr>
          <w:color w:val="000000"/>
          <w:sz w:val="28"/>
          <w:lang w:val="en-US"/>
        </w:rPr>
        <w:t>NaF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  <w:lang w:val="en-US"/>
        </w:rPr>
        <w:t>AlF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) и немного фтористого алюминия </w:t>
      </w:r>
      <w:r>
        <w:rPr>
          <w:color w:val="000000"/>
          <w:sz w:val="28"/>
          <w:lang w:val="en-US"/>
        </w:rPr>
        <w:t>AlF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а также </w:t>
      </w:r>
      <w:r>
        <w:rPr>
          <w:color w:val="000000"/>
          <w:sz w:val="28"/>
          <w:lang w:val="en-US"/>
        </w:rPr>
        <w:t>C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Mg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 [2]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ИЗВОДСТВО ГЛИНОЗ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 рубежом практически весь глинозем получают из бокситов в основном способом Байера (К.И.Байер – австрийский инженер, работавший в России), на отечественных заводах глинозем получают из бокситов способом Байера и из бокситов и нефелинов способом спекания. Оба эти способа относятся к щелочным методам выделения глинозема из руд. Способ Байера экономически целесообразно использовать для переработки бокситов с небольшим содержанием 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(с кремниевым модулем 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более 5-7), поскольку при росте количества 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все больше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и используемой в процессе щелочи теряются из-за образования химического соединения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2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ереработки бокситов с кремниевым модулем менее 5-7 более экономичным является способ спекания. В связи с истощением богатых глиноземом месторождений боксита и вовлечением в производство более бедных бокситов, доля способа Байера в производстве глинозема снижается и возрастает доля способа спекания.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особ Бай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 Байера – способ выделения глинозема из боксита – основан на выщелачивании, цель которого растворить содержащийся в боксите оксид алюминия, избежав перевода в раствор остальных составляющих боксита. В основе способа лежит обратимая химическая реакция: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  <w:vertAlign w:val="superscript"/>
        </w:rPr>
        <w:t xml:space="preserve">, 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+2 </w:t>
      </w:r>
      <w:r>
        <w:rPr>
          <w:color w:val="000000"/>
          <w:sz w:val="28"/>
          <w:lang w:val="en-US"/>
        </w:rPr>
        <w:t>NaOH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+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+ 1)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протекании реакции вправо глинозем в виде алюмината натрия переходит в раствор, а при обратном течении реакции образующийся гидротированный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, выпадает в осад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Подготовка боксита к выщелачиванию. Боксит дробят и размалывают до фракций размером 0,05 – 0,15 мм в среде добавляемой щелочи и оборотного раствора щелочи добавляют также немного извести, активизирующей выщелачи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ыщелачивание. Полученную при помоле пульпу направляют на выщелачивание. Для полного протекания приведенной выше реакции вправо (образования алюмината натрия) необходимы щелочная среда, высокое давление (~ 3МПа), нагрев пульпы до 100 – 24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(в зависимости от сорта боксита) и ее длительное (около 2ч) перемешивание. Такие условия обеспечиваются в автоклавах – сосудах, работающих под давлением. Применяемые автоклавы представляют собой (рис. 2) стальной цилиндрический сосуд диаметром 1,6 – 2,5 и высотой 13,5 – 17,5 м. Давление в автоклаве 2,5 – 3,3 МПа, пульпу подают сверху, снизу через патрубок 2 с барботером 3 – пар, который нагревает и перемешивает ее. Из автоклава пульпа выдавливается через трубу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льпу обычно пропускают через батарею из 6 – 10 последовательно установленных автоклавов, где в течение ~ 2 ч содержащийся в пульпе в виде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  <w:vertAlign w:val="superscript"/>
        </w:rPr>
        <w:t xml:space="preserve">,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  <w:vertAlign w:val="superscript"/>
        </w:rPr>
        <w:t xml:space="preserve">, </w:t>
      </w:r>
      <w:r>
        <w:rPr>
          <w:color w:val="000000"/>
          <w:sz w:val="28"/>
        </w:rPr>
        <w:t>3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глинозем реагирует со щелочью (реакция приведена выше), переходя в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 В первый автоклав пульпу падают насосом, предварительно подогрев до ~ 150</w:t>
      </w:r>
      <w:r>
        <w:rPr>
          <w:color w:val="000000"/>
          <w:sz w:val="28"/>
          <w:vertAlign w:val="superscript"/>
        </w:rPr>
        <w:t xml:space="preserve">0 </w:t>
      </w:r>
      <w:r>
        <w:rPr>
          <w:color w:val="000000"/>
          <w:sz w:val="28"/>
        </w:rPr>
        <w:t xml:space="preserve">С, из последнего автоклава пульпа попадает в два автоклава-испарителя, в которых давление снижается до атмосферного. Продуктом является автоклавная пульпа, состоящая из алюминатного раствора (содержащего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 и шлама (осадка, в который выпадают остальные примеси боксит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Разделение алюминатного раствора и шлама после разбавления пульпы водой производят в сгустителях (отстойниках) – сосудах диаметром 15 – 50 м, на дне которых оседает шлам, а через верх сливается отстоявшийся алюминатный раствор. Его дополнительно пропускают через фильтры и направляют на следующую операцию - декомпозицию. Получаемый красный шлам (окраску ему придают частицы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) идет в отвал, шлам содержит, %: 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12-18, 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6-1,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44-50, </w:t>
      </w:r>
      <w:r>
        <w:rPr>
          <w:color w:val="000000"/>
          <w:sz w:val="28"/>
          <w:lang w:val="en-US"/>
        </w:rPr>
        <w:t>CaO</w:t>
      </w:r>
      <w:r>
        <w:rPr>
          <w:color w:val="000000"/>
          <w:sz w:val="28"/>
        </w:rPr>
        <w:t>. 8-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 Разложение алюминатного раствора, называемое декомпозицией или выкручиванием проводят с целью перевести алюминий из раствора в осадок в виде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  <w:vertAlign w:val="superscript"/>
        </w:rPr>
        <w:t xml:space="preserve">, </w:t>
      </w:r>
      <w:r>
        <w:rPr>
          <w:color w:val="000000"/>
          <w:sz w:val="28"/>
        </w:rPr>
        <w:t>3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, для чего обеспечивают течение приведенной выше реакции выщелачивания влево, в сторону образования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  <w:vertAlign w:val="superscript"/>
        </w:rPr>
        <w:t xml:space="preserve">, </w:t>
      </w:r>
      <w:r>
        <w:rPr>
          <w:color w:val="000000"/>
          <w:sz w:val="28"/>
        </w:rPr>
        <w:t>3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. Чтобы указанная реакция шла влево, необходимо понизить давление, разбавить и охладить раствор, ввести в него затравки и пульпу для получения достаточного крупных кристаллов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  <w:vertAlign w:val="superscript"/>
        </w:rPr>
        <w:t xml:space="preserve">, </w:t>
      </w:r>
      <w:r>
        <w:rPr>
          <w:color w:val="000000"/>
          <w:sz w:val="28"/>
        </w:rPr>
        <w:t>3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перемешивать в течении 50-90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процесс осуществляют в серии установленных последовательно и соединенных перепускными сифонами декомпозеров, через которые последовательно проходит пульпа. В серии устанавливают 10-11 декомпозеров с механическим перемешиванием или 16-28 декомпозеров с воздушным перемешиванием пуль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Отделение кристаллов гидроксида алюминия от раствора и классификация кристаллов по крупности. После декомпозиции пульпа поступает в сгустители, где гидроксид отделяют от раствора. Полученный гидроксид в гидросепараторах разделяют на фракцию с размером частиц 40-100 мкм и мелкую фракцию, которую используют в качестве затравки при декомпозиции. Крупную фракцию промывают, фильтруют и направляют на кальцин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 Кальцинацию или обезвоживание гидроксида алюминия осуществляют в футерованных шамотом трубчатых вращающихся печах диаметром 2,5-5 и длиной 35-110 м, отапливаемых природным газом или мазутом. Гидроксид медленно перемешается вдоль вращающегося барабана навстречу потоку 200-300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С в месте загрузки до ~ 1200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С вблизи горелки у идет реакция: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  <w:vertAlign w:val="superscript"/>
        </w:rPr>
        <w:t xml:space="preserve">, </w:t>
      </w:r>
      <w:r>
        <w:rPr>
          <w:color w:val="000000"/>
          <w:sz w:val="28"/>
        </w:rPr>
        <w:t>3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vertAlign w:val="superscript"/>
        </w:rPr>
        <w:t>,</w:t>
      </w:r>
      <w:r>
        <w:rPr>
          <w:color w:val="000000"/>
          <w:sz w:val="28"/>
        </w:rPr>
        <w:t>3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, заканчивающаяся при 900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С. Продуктом является глинозем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(порошок белого цвет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влечение глинозема при использовании описанного способа Байера составляет около 87%. [2], [3]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особ спек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 применяют для получения глинозема из высококремнистых бокситов с кремниевым модулем менее 5-7 и из нефелиновых руд; способ пригоден также для переработки любого алюминиевого сыр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щность способа заключается в получении твердых алюминатов путем их спекания при высоких (~ 1300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 температурах и в последующем выщелачивании полученного сп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ие глинозема из бокситов. Основные стадии этого процесса следующ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к спеканию. Боксит и известняк после дробления измельчают в мельницах в среде оборотного содового раствора с добавкой свежей соды, получая пульпу с влажностью 4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кание ведут в отапливаемых трубчатых вращающихся печах диаметром до 5 и длиной до 185 м. Температура в печи повышается от 200 -30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 в месте подачи пульпы до ~ 130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 в разгрузочном конце у горелки. При нагреве оксид алюминия превращается в водорастворимый алюминат натр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</w:rPr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 кремнезем связывается в малорастворимые силикаты: 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2</w:t>
      </w:r>
      <w:r>
        <w:rPr>
          <w:color w:val="000000"/>
          <w:sz w:val="28"/>
          <w:lang w:val="en-US"/>
        </w:rPr>
        <w:t>CaO</w:t>
      </w:r>
      <w:r>
        <w:rPr>
          <w:color w:val="000000"/>
          <w:sz w:val="28"/>
        </w:rPr>
        <w:t xml:space="preserve"> = 2</w:t>
      </w:r>
      <w:r>
        <w:rPr>
          <w:color w:val="000000"/>
          <w:sz w:val="28"/>
          <w:lang w:val="en-US"/>
        </w:rPr>
        <w:t>Ca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. С содой реагирует также боксита, образуя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 Эти химические соединения спекаются, образуя частично оплавленные куски – сп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обжиговой печи спек охлаждают в холодильниках, дробят до крупности 6 -8 мм и направляют на выщелачи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щелачивание ведут горячей водой проточным методом в аппаратах различной конструкции: диффузорах (цилиндрических сосудах, куда порциями загружают и выгружают спек), в конвейерных выщелачивателях и др. Наиболее совершенными являются трубчатые выщелачиватели непрерывного действия (рис.3). Загружаемый через бункер 1 в сосуд высотой 26 м спек благодаря непрерывной выгрузке секторными разгружателями 2 движется вниз и промывается встречным потоком воды. В воде растворяется алюминат натрия, вода разлагает феррит натрия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выпадает в осадок. Продуктами выщелачивания являются алюминатный раствор и красный шлам, содержащий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aO</w:t>
      </w:r>
      <w:r>
        <w:rPr>
          <w:color w:val="000000"/>
          <w:sz w:val="28"/>
        </w:rPr>
        <w:t xml:space="preserve"> . В алюминатный раствор переходит немного кремнезема в виде гидросиликатов, в связи с чем раствор подвергают обескремни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кремнивание алюминатного раствора осуществляют в батарее автоклавов длительной (~ 2,5 ч) выдержкой при температуре 150 - 17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С. В этих условиях вырастают кристаллы нерастворимого в воде соединения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2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  <w:vertAlign w:val="superscript"/>
        </w:rPr>
        <w:t>,</w:t>
      </w:r>
      <w:r>
        <w:rPr>
          <w:color w:val="000000"/>
          <w:sz w:val="28"/>
        </w:rPr>
        <w:t xml:space="preserve"> 2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(иногда к раствору добавляют известь, в этом случае образуются кристаллы </w:t>
      </w:r>
      <w:r>
        <w:rPr>
          <w:color w:val="000000"/>
          <w:sz w:val="28"/>
          <w:lang w:val="en-US"/>
        </w:rPr>
        <w:t>Ca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2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  <w:vertAlign w:val="superscript"/>
        </w:rPr>
        <w:t>,</w:t>
      </w:r>
      <w:r>
        <w:rPr>
          <w:color w:val="000000"/>
          <w:sz w:val="28"/>
        </w:rPr>
        <w:t xml:space="preserve"> 2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). Из автоклавов выходит пульпа, состоящая из алюминатного раствора и осадка – белого шлама. Далее раствор отделяют от белого шлама путем сгущения и фильтрации. Белый шлам идет в шихту для спекания, а раствор направляют на карбониз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рбонизацию проводят с целью выделения алюминия в осадок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3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(карбонизация заменяет декомпозицию в способе Байера). Карбонизацию осуществляют в сосудах цилиндрической или цилиндроконической формы объемом до 80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пропусканием через раствор отходящих газов спекательных печей, содержащих 10 -14%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 Газы перемешивают раствор, а разлагает алюминат натр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3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3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и гидроксид алюминия выпадает в осад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лее проводят те же технологические операции, что и в способе Байера: отделение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3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от раствора и кальцинацию – обезвоживание гидроксида алюминия прокаливанием в трубчатых печах с получением глинозема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ный расход материалов на получение 1 т глинозема, т: боксита 3,2 – 3,6; известняка 1,35; извести 0,025; кальцинированной соды 0,19; условного топлива 1,1 – 1,2; электроэнергии ~800 кВт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ие глинозема из нефелинов. Нефелиновый концентрат или руду и известняк после дробления размалывают в водной среде, получая пульпу для спекания. В связи с наличием в составе нефелина щелочей не требуется добавок в шихту с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кание производят в отапливаемых трубчатых вращающихся печах диаметром 3 – 5 и длиной до 190 м; пульпу заливают в печь со стороны газов, где температура равна 200 – 30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С, а в разгрузочном конце она достигает 1300</w:t>
      </w:r>
      <w:r>
        <w:rPr>
          <w:color w:val="000000"/>
          <w:sz w:val="28"/>
          <w:vertAlign w:val="superscript"/>
        </w:rPr>
        <w:t xml:space="preserve">0 </w:t>
      </w:r>
      <w:r>
        <w:rPr>
          <w:color w:val="000000"/>
          <w:sz w:val="28"/>
        </w:rPr>
        <w:t>С. В процессе нагрева нефелин взаимодействует с известняк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(Na, K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.</w:t>
      </w:r>
      <w:r>
        <w:rPr>
          <w:color w:val="000000"/>
          <w:sz w:val="28"/>
          <w:vertAlign w:val="superscript"/>
          <w:lang w:val="en-US"/>
        </w:rPr>
        <w:t xml:space="preserve">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vertAlign w:val="superscript"/>
          <w:lang w:val="en-US"/>
        </w:rPr>
        <w:t>.</w:t>
      </w:r>
      <w:r>
        <w:rPr>
          <w:color w:val="000000"/>
          <w:sz w:val="28"/>
          <w:lang w:val="en-US"/>
        </w:rPr>
        <w:t xml:space="preserve"> 2SiO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+ 4 CaCO</w:t>
      </w:r>
      <w:r>
        <w:rPr>
          <w:color w:val="000000"/>
          <w:sz w:val="28"/>
          <w:vertAlign w:val="subscript"/>
          <w:lang w:val="en-US"/>
        </w:rPr>
        <w:t xml:space="preserve">3 </w:t>
      </w:r>
      <w:r>
        <w:rPr>
          <w:color w:val="000000"/>
          <w:sz w:val="28"/>
          <w:lang w:val="en-US"/>
        </w:rPr>
        <w:t>= (Na, K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O </w:t>
      </w:r>
      <w:r>
        <w:rPr>
          <w:color w:val="000000"/>
          <w:sz w:val="28"/>
          <w:vertAlign w:val="superscript"/>
          <w:lang w:val="en-US"/>
        </w:rPr>
        <w:t xml:space="preserve">.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+ 2(2</w:t>
      </w:r>
      <w:r>
        <w:rPr>
          <w:color w:val="000000"/>
          <w:sz w:val="28"/>
          <w:lang w:val="en-US"/>
        </w:rPr>
        <w:t>Ca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 + 4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результате этой реакции входящие в состав нефелина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обеспечивают перевод глинозема в водорастворимые алюминаты, а </w:t>
      </w:r>
      <w:r>
        <w:rPr>
          <w:color w:val="000000"/>
          <w:sz w:val="28"/>
          <w:lang w:val="en-US"/>
        </w:rPr>
        <w:t>CaO</w:t>
      </w:r>
      <w:r>
        <w:rPr>
          <w:color w:val="000000"/>
          <w:sz w:val="28"/>
        </w:rPr>
        <w:t xml:space="preserve"> связывает кремнезем в малорастворимый двухкальциевый силикат. Получаемый спек охлаждают в холодильниках и дробя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щелачивание нефелинового спека совмещают с его размолом и проводят в шаровых или стержневых мельницах в среде горячей воды со щелочным раствором, получаемым после карбонизации. В процессе выщелачивания алюминаты растворяются в воде и остается известково-кремнистый шлам, который идет на производство це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ескремнивание алюминатного раствора проходит в две стадии. Первую проводят в автоклавах в течении 1,5-2 ч при температуре 150-170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; при этом в осадок выпадают содержащие кремнезем алюмосиликаты, этот осадок идет а шихту для спек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торую часть алюминатного раствора дополнительно обескремнивают в мешалках с добавкой извести при ~ 95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 в течении 1,5-2 ч. При этом в осадок выпадает известковосиликатный шлам и обеспечивается глубокое обескремнивание алюминатного раствора. Затем этот раствор подвергают кальцинации, получая в осадке гидроксид алюминия и глубоко обескремненный содовый раствор, из которого далее в содовом цехе получают поташ (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 и кальцинированную соду (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; глубокое обескремнивание необходимо для получения этих товарных 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льцинация. Гидроксид алюминия после обеих ветвей переработки алюминатного раствора подвергают промывке и фильтрации и затем направляют на кальцинацию (обезвоживание), которую проводят так же, как в способе Байера, получая глиноз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мерный расход материалов на получении 1т глинозема из нефелинов, т: нефелина 4; известняка 7; извести 0,1; условного топлива 1,5; электроэнергии ~ 1000 кВт </w:t>
      </w:r>
      <w:r>
        <w:rPr>
          <w:color w:val="000000"/>
          <w:sz w:val="28"/>
          <w:vertAlign w:val="superscript"/>
        </w:rPr>
        <w:t xml:space="preserve">, </w:t>
      </w:r>
      <w:r>
        <w:rPr>
          <w:color w:val="000000"/>
          <w:sz w:val="28"/>
        </w:rPr>
        <w:t>ч. При этом получают около 1 т содопродуктов и до 10 т цемента.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ЛЕКТРОЛИТИЧЕСКОЕ ПОЛУЧЕНИЕ АЛЮМИ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люминий получают путем электролиза глинозема, растворенного в расплавленном электролизе, основным компонентом которого является криолит. В чистом криолите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lang w:val="en-US"/>
        </w:rPr>
        <w:t>AlF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(3</w:t>
      </w:r>
      <w:r>
        <w:rPr>
          <w:color w:val="000000"/>
          <w:sz w:val="28"/>
          <w:lang w:val="en-US"/>
        </w:rPr>
        <w:t>NaF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lF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) отношение </w:t>
      </w:r>
      <w:r>
        <w:rPr>
          <w:color w:val="000000"/>
          <w:sz w:val="28"/>
          <w:lang w:val="en-US"/>
        </w:rPr>
        <w:t>NaF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AlF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равно 3, для экономии электроэнергии необходимо при электролизе иметь это отношение в пределах 2,6-2,8, поэтому к криолиту добавляют фтористый алюминий </w:t>
      </w:r>
      <w:r>
        <w:rPr>
          <w:color w:val="000000"/>
          <w:sz w:val="28"/>
          <w:lang w:val="en-US"/>
        </w:rPr>
        <w:t>AlF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. Кроме того, для снижения температуры плавления в электролит добавляют немного </w:t>
      </w:r>
      <w:r>
        <w:rPr>
          <w:color w:val="000000"/>
          <w:sz w:val="28"/>
          <w:lang w:val="en-US"/>
        </w:rPr>
        <w:t>Ca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gF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и иногда </w:t>
      </w:r>
      <w:r>
        <w:rPr>
          <w:color w:val="000000"/>
          <w:sz w:val="28"/>
          <w:lang w:val="en-US"/>
        </w:rPr>
        <w:t>NaCl</w:t>
      </w:r>
      <w:r>
        <w:rPr>
          <w:color w:val="000000"/>
          <w:sz w:val="28"/>
        </w:rPr>
        <w:t xml:space="preserve">. Содержание основных компонентов в промышленном электролите находится в следующих пределах, %: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lang w:val="en-US"/>
        </w:rPr>
        <w:t>AlF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 75-90; </w:t>
      </w:r>
      <w:r>
        <w:rPr>
          <w:color w:val="000000"/>
          <w:sz w:val="28"/>
          <w:lang w:val="en-US"/>
        </w:rPr>
        <w:t>AlF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5-12; </w:t>
      </w:r>
      <w:r>
        <w:rPr>
          <w:color w:val="000000"/>
          <w:sz w:val="28"/>
          <w:lang w:val="en-US"/>
        </w:rPr>
        <w:t>MgF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2-5; </w:t>
      </w:r>
      <w:r>
        <w:rPr>
          <w:color w:val="000000"/>
          <w:sz w:val="28"/>
          <w:lang w:val="en-US"/>
        </w:rPr>
        <w:t>Ca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2-4;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2-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лизная ванна или электролизер, где проводят электролиз, имеет в плане прямоугольную форму. Кожух из стальных листов охватывает стены ванны, а у больших ванн выполнен с днищем. Внутри имеется слой шамота и далее стены выложены угольными плитами, а под образован подовыми угольными блоками. Ванна глубиной 0,5-0,6 м заполнен электролитом и находящимся под ним слоем жидкого алюминия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гольный анод подвешен на стальных стержнях так, что его нижний конец погружен в электролит, через стержни к аноду подается ток от шин.</w:t>
      </w:r>
    </w:p>
    <w:p>
      <w:pPr>
        <w:pStyle w:val="Normal"/>
        <w:tabs>
          <w:tab w:val="clear" w:pos="708"/>
          <w:tab w:val="left" w:pos="1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 электролизера, определяемая силой подводимого к ней тока, изменяется от 30 кА у ванн малой мощности до 250 кА у ванн большой мощ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лизные ванны с предварительно оббоженными анодами имеют анодный узел, составленный из нескольких угольных или графитированных блоков, расположенных в два ряда. В каждом блоке закреплены четыре стальных ниппеля, соединенных со штангой; это устройство служит для подвода тока и для подвески блока. Сгоревшие блоки заменяют новыми. Над ванной установлен газоулавливаающий короб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обожженных анодов позволило увеличить единичную мощность ванн и сильно сократить выделение вредных канцерогенных веществ, которые образуются при коксований пека самообжигающихся электронов.</w:t>
      </w:r>
    </w:p>
    <w:p>
      <w:pPr>
        <w:pStyle w:val="Normal"/>
        <w:tabs>
          <w:tab w:val="clear" w:pos="708"/>
          <w:tab w:val="left" w:pos="16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нные ванны размещают в цехе в ряд - по несколько десятков ванн в ряду.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лиз ведут при напряжении 4-4,3 В и ,как отмечалось, при удельной плотности тока, походящего через анод, равной 0,65-1,0 А 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.Толщина слоя электролита в ванне составляет 150-250 мм. Температуру ванны поддерживают в пределах 950-970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 за счет тепла, выделяющегося при прохождений постоянного тока через электролит. Такие температуры имеют место под анодом, а на границе с воздухом образуется корка затвердевшего электролита, а у стен ванны - затвердевший слой электролита (гарнисаж).</w:t>
      </w:r>
    </w:p>
    <w:p>
      <w:pPr>
        <w:pStyle w:val="Normal"/>
        <w:tabs>
          <w:tab w:val="clear" w:pos="708"/>
          <w:tab w:val="left" w:pos="1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ая температура ванны, т. е выделение в слое электролита необходимого количества тепла, обеспечивается при определенном электросопротивлении слоя электролита. Такого электросопротивления достигают, поддерживая в заданных пределах состав электролита и толщину его токопроводящего слоя, т. е. расстояния между анодом и слоем жидкого алюминия в пределах 40-60 мм.</w:t>
      </w:r>
    </w:p>
    <w:p>
      <w:pPr>
        <w:pStyle w:val="Normal"/>
        <w:tabs>
          <w:tab w:val="clear" w:pos="708"/>
          <w:tab w:val="left" w:pos="1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приложении напряжения к катоду и аноду составляющие жидкого электролита подвергаются электролитической диссоциации, и расплав состоит из многочисленных катионов и анионов. Состав электролита подобран так, что в соответствии со значениями потенциалов разряда на электродах могут разряжаться только катионы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perscript"/>
        </w:rPr>
        <w:t>3+</w:t>
      </w:r>
      <w:r>
        <w:rPr>
          <w:color w:val="000000"/>
          <w:sz w:val="28"/>
        </w:rPr>
        <w:t xml:space="preserve"> и анионы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perscript"/>
        </w:rPr>
        <w:t>2-</w:t>
      </w:r>
      <w:r>
        <w:rPr>
          <w:color w:val="000000"/>
          <w:sz w:val="28"/>
        </w:rPr>
        <w:t xml:space="preserve">, образующиеся при диссоциации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в электролите.</w:t>
      </w:r>
    </w:p>
    <w:p>
      <w:pPr>
        <w:pStyle w:val="Normal"/>
        <w:tabs>
          <w:tab w:val="clear" w:pos="708"/>
          <w:tab w:val="left" w:pos="68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ряжающийся на катоде алюминий накапливается на подине ванны под слоем электролита. Выделяющийся на аноде с образованием газов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т. е. при этом окисляется низ анода, в связи с чем анод периодически опускают. Газы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выходят из-под анодов вдоль их боковых поверхностей, они содержат выделяющиеся из электролита токсичные фтористые соединения и глиноземную пыль; эти газы улавливают и очищают от пыли и фтористых соединений.</w:t>
      </w:r>
    </w:p>
    <w:p>
      <w:pPr>
        <w:pStyle w:val="Normal"/>
        <w:tabs>
          <w:tab w:val="clear" w:pos="708"/>
          <w:tab w:val="left" w:pos="1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ходу процесса в ванны периодически загружают глинозем; контролируют состав электролита, вводя корректирующие добавки; с помощью регуляторов поддерживают оптимальное расстояние между анодами и жидким алюминием. Глинозем загружают в ванны сверху, пробирая для этого корку спекшегося электролита с помощью передвигающихся вдоль ванн маш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дкий алюминий извлекают из ванн один раз в сутки или через 2-3 сут с помощью вакуум-ковшей. Вакуум-ковш представляет собой вмещающую 1,5-5 т алюминия футерованную шамотом емкость, в которой создается разряжение ~ 70 кПа. Соединенную с патрубком ковша заборную трубку погружают сверху в слой жидкого алюминия засасывается в ковш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деляющиеся анодные газы вначале направляют в горелки, где сжигают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</w:rPr>
        <w:t xml:space="preserve"> и возгоны смолы, а затем в газоочистку, где улавливают пыль и фтористые соеди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изводительность современных электролизных ванн составляет 500-1200 кг алюминия в сутки. Для получения 1 т алюминия расходуется ~ 1,95 т глинозема, ~ 25 кг криолита, 25 кг фтористого алюминия, 0,5-0,6 т анодной массы, 14-16 МВт </w:t>
      </w:r>
      <w:r>
        <w:rPr>
          <w:color w:val="000000"/>
          <w:sz w:val="28"/>
          <w:vertAlign w:val="superscript"/>
        </w:rPr>
        <w:t>,</w:t>
      </w:r>
      <w:r>
        <w:rPr>
          <w:color w:val="000000"/>
          <w:sz w:val="28"/>
        </w:rPr>
        <w:t xml:space="preserve"> ч электроэнергии. [2], [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ФИНИРОВАНИЕ АЛЮМИ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юминий, извлекаемый из электролизных ванн, называют алюминием-сырцом. Он содержит металлические и неметаллические примеси, а также газы (водород, кислород, азот, оксиды углерода, сернистый газ). Неметаллические примеси – это механически увлеченные частицы глинозема, электролит, частицы футеровк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отчистки от механически захваченных примесей, растворенных газов, а также от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a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 xml:space="preserve"> алюминий подвергают хлорированию. Для этого в вакуум-ковш вводят трубку, через которую в течение 10-15 мин подают газообразный хлор, причем для увеличения поверхности соприкосновения газа с металлом на конце трубки крепят пористые керамические пробки, обеспечивающие дробление струи газа на мелкие пузырьки. Хлор энергично реагирует с алюминием, образуя хлористый алюминий </w:t>
      </w:r>
      <w:r>
        <w:rPr>
          <w:color w:val="000000"/>
          <w:sz w:val="28"/>
          <w:lang w:val="en-US"/>
        </w:rPr>
        <w:t>AlCl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. Пары хлористого алюминия поднимаются через слой металла и вместе с ними всплывают взвешенные неметаллические примеси, часть газов и образующиеся хлориды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лее алюминий заливают в электрические печи-миксеры или в отражательные печи, где в течение 30-45 мин происходит его остаивание. Цель этой операции - дополнительное очищение от неметаллических и газовых включений и усреднение состава путем смешения алюминия из разных ванн. Затем алюминий разливают либо в чушки на конвейерных разливочных машинах, либо на установках непрерывно литья в слитки для прокатки или волочения. Таким образом получают алюминий чистотой не менее 99,8%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юминий более высокой степени чистоты в промышленном масштабе получают путем последующего электролитического рафинирования жидкого алюминия по так называемому трехслойному методу. Электролизная ванна имеет стенки из магнезита, угольную подину и подвешенные сверху графитированные катоды. На подину через боковое отверстие порциями заливают исходный алюминий, поддерживая здесь анодный слой определенной толщины; выше него располагается слой электролита из фтористых и хлористых солей, а над электролитом – слой очищенного алюминия, который легче электролита; в этот слой погружены концы кат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того чтобы рафинируемый алюминий находился внизу, его утяжеляют, формируя в анодном слое сплав алюминия с медью. В процессе электролиза ионы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perscript"/>
        </w:rPr>
        <w:t>3+</w:t>
      </w:r>
      <w:r>
        <w:rPr>
          <w:color w:val="000000"/>
          <w:sz w:val="28"/>
        </w:rPr>
        <w:t xml:space="preserve"> перемещаются из анодного слоя через слой электролита в катодный слой и здесь разряжаются. Накапливающийся на поверхности ванны чистый катодный металл вычерпывают и разливают в слитки. Этим способом получают алюминий чистотой 99,95%. Расход электроэнергии равен ~ 18000 кВт </w:t>
      </w:r>
      <w:r>
        <w:rPr>
          <w:color w:val="000000"/>
          <w:sz w:val="28"/>
          <w:vertAlign w:val="superscript"/>
        </w:rPr>
        <w:t xml:space="preserve">, </w:t>
      </w:r>
      <w:r>
        <w:rPr>
          <w:color w:val="000000"/>
          <w:sz w:val="28"/>
        </w:rPr>
        <w:t>ч на 1 т алюминия. Более чистый алюминий получают методом зонной плавки или дистилляцией через субгалогениды. [2]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рассмотренного материала следует, что алюминий является одним из необходимых металлов в промышленности. Металлургия алюминия играет большую роль в развитии современных технологий.</w:t>
      </w:r>
      <w:r>
        <w:br w:type="page"/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Габриелян О.С. Химия.- М.: Дрофа, 2004 г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Воскобойников В.Г., Кудрин В.А., Якушев А.М. Общая металлургия.- М.: ИКЦ «Академкнига», 2004 г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3. Кульман А.Г. Общая химия.- М.:" Колос", 196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55:00Z</dcterms:created>
  <dc:creator>User</dc:creator>
  <dc:description/>
  <cp:keywords/>
  <dc:language>en-US</dc:language>
  <cp:lastModifiedBy>SYSTEM</cp:lastModifiedBy>
  <dcterms:modified xsi:type="dcterms:W3CDTF">2011-09-26T04:55:00Z</dcterms:modified>
  <cp:revision>2</cp:revision>
  <dc:subject/>
  <dc:title>                 Министерство образования и науки Российской Федерации</dc:title>
</cp:coreProperties>
</file>