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Шпаргалки по металловедению и сертификации продукции</w:t>
      </w:r>
    </w:p>
    <w:p>
      <w:pPr>
        <w:pStyle w:val="Normal"/>
        <w:widowControl w:val="false"/>
        <w:autoSpaceDE w:val="false"/>
        <w:ind w:firstLine="709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. Металловедение - это наука изучающая зависимость между составом, строением и свойствами металлов, стали и сплавов и закономерностью их изменения под действием тепловых, физ-х, механических и др. воздейств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ипы межатомной связи. Межатомная связь - явл-ся основой кристалл-го строения элементов и зависит от сил взаимодействия атомов в рез-те взаимодействия их эле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ают 3 типа межатомной связи: ионная, ковалентная, металлическа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онная - возникает в комплексе атомов (разнородных), когда какой либо из них отдает с внешней оболочки, а др. принимает на свою внешнюю оболочку 1 или несколько электронов, при этом образуются "+" и "-" заряженные ио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овалентная связь - образование молекул </w:t>
      </w:r>
      <w:r>
        <w:rPr>
          <w:lang w:val="en-US"/>
        </w:rPr>
        <w:t>F</w:t>
      </w:r>
      <w:r>
        <w:rPr>
          <w:vertAlign w:val="subscript"/>
        </w:rPr>
        <w:t xml:space="preserve">2 </w:t>
      </w:r>
      <w:r>
        <w:rPr>
          <w:lang w:val="en-US"/>
        </w:rPr>
        <w:t>CL</w:t>
      </w:r>
      <w:r>
        <w:rPr>
          <w:vertAlign w:val="subscript"/>
        </w:rPr>
        <w:t xml:space="preserve">2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нельзя объяснить ионным типом связи. В данном случае имеет место ковалентная связь при кот. некоторые электроны принадлежат 2-м или нескольким атомам т.е. происходит обобществление электронов принадлежащих разным атом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аллич. связь - металлам присущ особый тип связи - металлическая. это возн-т тогда (в комплексе атомов), когда при их сближении внешн. Эл-ты теряют связь с отд-ми атомами стан-ся общими, легко передвиг-ся между положительно заряженными ионами. Металл сост-т из правильно расположенных в пространстве положительных ионов и перемещ-ся среди них обобществл-х электрон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исталлическое строение металлов. Твердые вещ-ва в зависимости от расположения атомов в пространстве подразделяются на аморфные и кристаллические. В аморфных (смола, стекло) атомы в пространстве располагаются беспорядочно, хаотично. В крист-х вещ-х атомы располаг-ся закономерно в строго повтор-ся порядке, образуя так назыв. кристаллич. решет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се металлы и сплавы при комнатн. темп. и атм давлении явл-ся крист. телами (кроме ртути, кот. переходит в твердое крист. сост. при </w:t>
      </w:r>
      <w:r>
        <w:rPr>
          <w:lang w:val="en-US"/>
        </w:rPr>
        <w:t>t</w:t>
      </w:r>
      <w:r>
        <w:rPr>
          <w:vertAlign w:val="superscript"/>
        </w:rPr>
        <w:t>0</w:t>
      </w:r>
      <w:r>
        <w:rPr/>
        <w:t xml:space="preserve"> 30</w:t>
      </w:r>
      <w:r>
        <w:rPr>
          <w:vertAlign w:val="superscript"/>
        </w:rPr>
        <w:t>0</w:t>
      </w:r>
      <w:r>
        <w:rPr/>
        <w:t>С) Крист. решетку можно представить себе, если мысленно переместить центры прямыми лин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злич-т у металлов разное расположение атомов в крист-й решетке. Для большинства пром-х металлов хар-ны след. Типы кристаллических решето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объемно - центрированная кубическая (ОЦК).2) границентриров. кубическая (ГЦК).3) Гексогокальная плотно упакованная (ГПУ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лементы кристаллографии. В крист-х решетках имеются плоскости (кристаллографич. плоск-ти) на кот-х атомы расположены по разному Это означает, что и свойства в разных кристаллограф-х плоск-х и напр-х будут неодинаковыми. Завис-ть физ-х и меж-х свойствах от направления в кристаллах наз-ся анизотропией. Для описания положения атомов в плоск-х и непр-х исп-т следующие эл-ты кристаллографии</w:t>
      </w:r>
      <w:r>
        <w:rPr>
          <w:lang w:val="uk-UA"/>
        </w:rPr>
        <w:t>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1) параметр. крист. решетк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2) координационное число - число атомов, приходящихся на элементарную ячейку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3) атомная плоскость - плоскость атомо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кристаллографические индексы (индексы плоскостей и индексы направлений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исталлографические индексы. В кристалле можно показать большое количество плоск-й, прох-х через узлы крист. решетки, это так назыв. кристаллографич. плоск-ти. Расположение атомов на этих плоскостях располож. их будут опред-ть мех-е, физ-е и др. свойства металлов. Для опред-я положения этих плоск-й в пространстве польз-ся так назыв. кристаллограф. индексами. Они представляют собой 3 целых рацион-х числа, величина кот-х обратна осевым отрезкам отсекаемым данной плоск. на осях координат, при этом единицы длины вдоль этих осей выбир-т равными длинам ребер элемент ячей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индексов плоскостей имеют место кристаллографич. инд. направлений. Индексы направлений совпадают с индексами перпендикулярных им плоскостей, при этом инд. направл-й пишутся в квадратных скобк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иморфные превращения. Зависимость физ. и мех. св-тв в кристалле от направления наз. анизотропи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 влиянием темпер. и давления в некоторых металлах (жел, титан, кобальт) в твердом состоянии происходит перестройка из одного типа крист. решетки в другой. Способность металла существ-ть в разных кристаллич. формах при разных температурах наз. полиморфизм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гнитные превращения. Некоторые металлы (жел, кобальт, никель) отличаются способностью хорошо намагничиваться. Это свойство называется ферромагнитным. При нагреве ферромагнитн. св-ва теряются. Кюри показал, что потере ферромагн. св-тв соотв-ет определ. температура, назв. т. Кюри. Для никеля-400гр. цельс, железа-770, коб. - 12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гнитные отличаются от полиморфн. превращений, а именно - магнитные сопровожд-ся изменением крист. решетки, происход. в интервале температу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</w:t>
      </w:r>
      <w:r>
        <w:rPr>
          <w:lang w:val="uk-UA"/>
        </w:rPr>
        <w:t xml:space="preserve">. </w:t>
      </w:r>
      <w:r>
        <w:rPr/>
        <w:t>Реальное строен. кристаллич-х тел. Дефекты крист. реш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еальных кристаллах строгий порядок атомова нарушается. Исслед-е реал. кристаллов обнаружило много видов нарушения крист. строения. Эти нарушения называются дефектами или несовершенствованиями крист. решетки. Налич. деф-в в решетке определяют реальные свойства металлов и сплав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ефекты крист. решетки делятся на 3гр.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точечны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линейные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поверхност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и имеют атомные размеры. Кроме них имеют место так назыв. объемные дефекты (поры, трещины, царапины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ефекты в крист. решетке могут возникать по разным причинам - с повыш. </w:t>
      </w:r>
      <w:r>
        <w:rPr>
          <w:lang w:val="en-US"/>
        </w:rPr>
        <w:t>t</w:t>
      </w:r>
      <w:r>
        <w:rPr/>
        <w:t>, при деформации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) точечные - вакансии, дислокацированные атомы, примесные атомы внедрения и замещения. С повыш. </w:t>
      </w:r>
      <w:r>
        <w:rPr>
          <w:lang w:val="en-US"/>
        </w:rPr>
        <w:t>t</w:t>
      </w:r>
      <w:r>
        <w:rPr/>
        <w:t xml:space="preserve"> усиливаются колебания атомов, и отдельные атомы с повышенной энергией могут уйти из узла решетки (вакансии) или перемест. на др. место (дислоцир. атомы). И вакансии и дислоц. атомы перемещаются по кристаллу. Свободное место в решетке может занять атом примеси, если его размеры соизмеримы с основным атомом, образуется примесный атом замещения. Если размеры малы - примесный атом внедр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линейные -к лин. деф. относятся дислокации, котор. могут возникнуть при деформации металла. При деформац. (сдвиге), когда одна часть смещ. относит.д.р., может возникнуть как бы лишняя атомная полуплоскость, котор. не имеет продолжения в нижней своей части. Эта лишняя полуплоскость наз. дислокацие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3. Линейные дислокации бывают положит. и отрица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слокации легко перемещаются по кристаллу, способствуя тем самым осуществлению пластической деформации. Если бы дислокации в металле отсутствовали, и все атомы в металле были бы жестко связ. др. с др., то такой материал обладал бы высокой прочностью, и его нельзя было бы ни деформировать, ни обрабатывать резание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 точечные и линейные дефекты приводят к искажению кристаллич. решет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поверхностные дефекты - к ним относятся искажения крист. решетки на границах раздела между отдельными зернами. Металлы состоят из очень большого числа отдельных кристаллов (зерен), поэтому их называют поликристаллическими телами (много-). На границах раздела между зернами правильное расположение атомов нарушено, и поэтому на границе зерен крист. решетки всегда искаже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се вышеперечисленные дефекты крист-го строения могут вступать во взаимодействие др. с др. и существенно влияют на св-ва металл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4. Диаграмма железо-углер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лавы железа с углеродом (стали и чугуны) явл. важнейшим материалом современной техники. Первое представление о диаграмме железоуглерод было дано Черновым Д. К, который открыл так называемые критические точки в стали и показал их зависимость от содержания углерода (727® С и 911®С)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Железо - металл серебристо-белого цвета, </w:t>
      </w:r>
      <w:r>
        <w:rPr>
          <w:lang w:val="en-US"/>
        </w:rPr>
        <w:t>t</w:t>
      </w:r>
      <w:r>
        <w:rPr/>
        <w:t>плавления = 1539®, имеет 2 типа кристаллических решето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ОЦК ниже 911градусов - α-железо и выше 1390градусов - дельта-железо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решетка ГЦК - от 911 до 1392градусов - гамма-железо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768градусов железо теряет магнитные свойства (точка Кюри); железо пластично и обладает невысокой твердость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Углерод встречается в природе в виде алмаза, имеющую сложную кубическую решетку и высокую твердость и прочность. И в виде графита, имеющего слоистую гексагональную решетку. </w:t>
      </w:r>
      <w:r>
        <w:rPr>
          <w:lang w:val="en-US"/>
        </w:rPr>
        <w:t>T</w:t>
      </w:r>
      <w:r>
        <w:rPr/>
        <w:t xml:space="preserve">плавления алмаза = 3500С, при взаимодействии железа с углеродом образ-ся химическое соединение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 xml:space="preserve"> (будем обозначать Ц) - содержит 6,67 % углерод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того, в какой кристаллической решетке железа растворен углерод различают след фаз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феррит (Ф) - это твердый раствор внедрения углерода в альфа-железе, имеет решетку ОЦК; максимальная растворимость углерода при 727 градусах составляет 0,02%. Феррит имеет низкую прочность и твердость и хорошую пластичн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аустенит (А) - твердый раствор внедрения углерода в гамме-железе, решетка ГЦК существует только при высоких температурах больше 727градусов. Максимальная растворимость углерода в гамма-железе при 1147градусах составляет 2,14%, при 727градусах=0,8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жидкая фаза (Ж) - существует выше линии ликвидус и представляет собой жидкий раствор углерода в железе. Диаграмма состояния железа-углерод приведена на ри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истеме железо-углерод имеет место 2 превращения - 1-ое - линия </w:t>
      </w:r>
      <w:r>
        <w:rPr>
          <w:lang w:val="en-US"/>
        </w:rPr>
        <w:t>EKF</w:t>
      </w:r>
      <w:r>
        <w:rPr/>
        <w:t xml:space="preserve"> (1147) - эвтектическое превращение, при котором жидкость кристаллизуется с одновременным образованием 2-х фаз - аустенита и цементита. Эвтектика, состоящая из аустенита и цементита наз-ся ледебуритом (Л (А+Ц)), 2-ое - линия </w:t>
      </w:r>
      <w:r>
        <w:rPr>
          <w:lang w:val="en-US"/>
        </w:rPr>
        <w:t>PSK</w:t>
      </w:r>
      <w:r>
        <w:rPr/>
        <w:t xml:space="preserve"> (727) - эвтектоидное превращение происходит в твердом состоянии, когда аустенит распадается с образованием 2-х новых фаз - феррита и цементита. Эвтектоид, состоящий из феррита и цементита наз-ся перлитом (П (Ф+Ц)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ES</w:t>
      </w:r>
      <w:r>
        <w:rPr/>
        <w:t xml:space="preserve"> - линия предельной растворимости углерода в аустенит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PQ</w:t>
      </w:r>
      <w:r>
        <w:rPr/>
        <w:t xml:space="preserve"> - линия пред растворимости углерода в феррит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и, имеющие содержание углерода меньше 0,8% наз-ся доэвтектоидными. Стали, содержащие 0,8% углерода наз-ся эвтектоидными. Стали, содержащие больше 0,8%углерода наз-ся заэвтектоидн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угуны с содержанием С 4,3% наз-ся эвтектическими, меньше 4,3 - доэвтектическими, больше 4,3 заэвтектически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. о при медленном охлаждении в процессе кристаллизации в сплавах системы железа - цементит формируется след структура: в доэвтектических сталях - перлит, феррит, в эвтектических - перлит и цементит, в белых доэвтектических чугунах - ледебурит, превращенный+перлит+цементит вторичный, в белых эвтектич чугунахь - ледебурит превращенный., в белых заэвтектических чугунах - ледебурит превращенный и цементит первич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белых чугунах весь углерод находится в связ-м состоянии в виде цемента </w:t>
      </w:r>
      <w:r>
        <w:rPr>
          <w:lang w:val="en-US"/>
        </w:rPr>
        <w:t>Fe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/>
        <w:t>, излом чугунов светлый, белый, отсюда назва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ерых чугунах излом серый, углерод нах-ся в свободном состоянии в виде граф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сс выделения графита из жидкой или твердой фазы наз-ся графитизацией. Он требует длительного времени и идет при очень медленном охлаждении. На процесс графитизации оказывают влияние след факторы: скорость охлаждения, хим состав чугуна и спец присадки, изменяющие форму и размер графических включений. В чугунах всегда имеются примеси кремния, марганца, фосфора, серы, и др. примеси можно разделить на карбидообразующие, кот связывают углерод, цементит и способствует отбеливанию чугуна (марганец, хром, молибден), графитообразующие примеси способствую выделению графита и образованию серого чугуна (кремний, никель, медь). Сера явл-ся вредной примесью, ухудшает жидкотекучесть чугуна, повышает склонность к образованию трещин, поэтому ее содержание ограничивает в обычных чугунах - до 0,12%, в высокопрочных не более 0,03%. Содержание фосфора 0,2-0,3%, он увеличивает жидкотекучесть и повышает износостойко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5. Маркировка чугунов</w:t>
      </w:r>
    </w:p>
    <w:p>
      <w:pPr>
        <w:pStyle w:val="Normal"/>
        <w:widowControl w:val="false"/>
        <w:autoSpaceDE w:val="false"/>
        <w:ind w:firstLine="709"/>
        <w:rPr/>
      </w:pPr>
      <w:r>
        <w:rPr/>
        <w:t>Чугун отличается от стали более высоким содержанием углерода, лучшими литейными свойствами, но меньшей пластичностью (он хрупкий). Белые чугуны очень хрупкие, плохо обрабатываются резанием и обычно идут на переплав в сталь или подвергаются отжигу (1000С, выдержка 10-15 часов) для получения ковких чугунов. Серые чугуны хорошо используют для фасонных отливок на заводах (станины, корпуса), хорошо обраб-ся резанием, хорошо работают в условиях трения, гасят вибрации и колебания. Св-ва чугунов зависят от формы графитных включений и стр-ры мет-й основы. Различают серые чугуны: с пластинчатой формой графита, шнуровидной, шаровидной, хлопьевидной. Структура чугунов может быть ферритной, феррито-перлитной и перлитной. Чугуны с перлитной основой явл-ся наиболее прочными. Серые чугуны маркируют буквами СЧ и цифрами (СЧ12-28, где 12-предел прочности при растяжении (12кг силы на мм2); 28-предел прочности при изгибе). Для получения высокопрочного чугуна с шаровидным графитом в ковш с жидким чугуном вводят модификатор (магний, церрий). Модиф. способствует получению при кристаллизации граффито-шаровидной формы. Маркировка высокопрочных чугунов ВЧ42-12, где 42-предел прочности при растяжении, 12-относительное удлинение в%. Ковкий чугун маркируют КЧ30-6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6. Маркировка и структура стале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ь - основной материал в машиностроении, приборостроении, строит-ве. Обладает ценным комплексом мех-х, физико-химич-х и технологич. св-в. Стали и сплавы принято классифицировать: по хим. составу, по назначению, по кач-ву, по структуре. По хим. составу: углеродистые, легированны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леродистой наз-ся сталь, св-ва которой опред-ся содержанием углерода. В завис-ти от углерода сталь может быть: низкоуглеродистой (до 0,25%С), среднеуглеродистой (0,25-0,6%С), высокоуглеродистой (больше 0,6%). В сталях всегда присутствуют примеси: кремний, силициум, сера, фосфор, маргангец, О</w:t>
      </w:r>
      <w:r>
        <w:rPr>
          <w:vertAlign w:val="subscript"/>
        </w:rPr>
        <w:t>2</w:t>
      </w:r>
      <w:r>
        <w:rPr/>
        <w:t>, Н</w:t>
      </w:r>
      <w:r>
        <w:rPr>
          <w:vertAlign w:val="subscript"/>
        </w:rPr>
        <w:t>2</w:t>
      </w:r>
      <w:r>
        <w:rPr/>
        <w:t xml:space="preserve">, и т.д. Кремний и марганец - полезные примеси, сера и фосфор - вредные примеси. Содерж. </w:t>
      </w:r>
      <w:r>
        <w:rPr>
          <w:lang w:val="en-US"/>
        </w:rPr>
        <w:t>S</w:t>
      </w:r>
      <w:r>
        <w:rPr/>
        <w:t>≤0.07%, Р≤0,07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егированной сталью наз-ся такая, в кот. введены спец. эл-ты (легирующие) для получения нужных свойств. В зависимости от содержнания легирующих сталь подразд-т: низколегированную (суммарное содерж. легирующих до 2,5%), среднелегир. (2,5-10%), высоколегир. (больше 10%). По основному легирующему эл-ту стали бывают: хромистые, кремнистые, никелиевые, хромоникелиевые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кач-ву стали подразделяют на сталь обычного кач-ва - содержит до 0,06%</w:t>
      </w:r>
      <w:r>
        <w:rPr>
          <w:lang w:val="en-US"/>
        </w:rPr>
        <w:t>S</w:t>
      </w:r>
      <w:r>
        <w:rPr/>
        <w:t xml:space="preserve"> и до 0,07%</w:t>
      </w:r>
      <w:r>
        <w:rPr>
          <w:lang w:val="en-US"/>
        </w:rPr>
        <w:t>P</w:t>
      </w:r>
      <w:r>
        <w:rPr/>
        <w:t xml:space="preserve">; качественная сталь - </w:t>
      </w:r>
      <w:r>
        <w:rPr>
          <w:lang w:val="en-US"/>
        </w:rPr>
        <w:t>S</w:t>
      </w:r>
      <w:r>
        <w:rPr/>
        <w:t xml:space="preserve">=0,035%, Р=0,035%; высококачественные - </w:t>
      </w:r>
      <w:r>
        <w:rPr>
          <w:lang w:val="en-US"/>
        </w:rPr>
        <w:t>S</w:t>
      </w:r>
      <w:r>
        <w:rPr/>
        <w:t>,</w:t>
      </w:r>
      <w:r>
        <w:rPr>
          <w:lang w:val="en-US"/>
        </w:rPr>
        <w:t>P</w:t>
      </w:r>
      <w:r>
        <w:rPr/>
        <w:t xml:space="preserve"> до 0,025%; особовысококачеств. - </w:t>
      </w:r>
      <w:r>
        <w:rPr>
          <w:lang w:val="en-US"/>
        </w:rPr>
        <w:t>S</w:t>
      </w:r>
      <w:r>
        <w:rPr/>
        <w:t xml:space="preserve"> до 0,025, Р до 0,020 и менее. Качество стали опред-ся ее металлургич-м произв-м, содержанием вредных примесей </w:t>
      </w:r>
      <w:r>
        <w:rPr>
          <w:lang w:val="en-US"/>
        </w:rPr>
        <w:t>S</w:t>
      </w:r>
      <w:r>
        <w:rPr/>
        <w:t xml:space="preserve"> и Р, содержанием газ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и по назначению классифиц-ся так: инструментальные (примен-ся для обработки резанием, давлением, для измерит-го инстр-та); конструкционные (для изготовления деталей машин, конструкций, в строит-ве и т.д.); стали и сплавы спец-го назначения (нержавеющие, коррозионно-стойкие, износостойкие, жаропрочные, прецизионные и т.д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кировка легир-х сталей и сплавов, принятая в России состоит из буквы, означ. тот или иной легирующий эл-т и цифры, показ. содерж. этого эл-та, т.е. принята буквенно-цифровая маркиров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леродистые стали обычного кач-ва маркируют Ст и цифрами от 0 до 6, указывающими условный номер марки. Иногда в марке указывают степень раскисленности при выплавке, например Ст15к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ачеств. конструкц. сталь отлич-ся от стали обыкновенного кач-ва меньшим содержанием серы и фосфора, но большим - кремния и марганца. Она маркир-ся цифрами, показ-ми содерж. углерода в сотых долях процента. Среди качеств-х конструкц-х сталей выдел.2 особые группы: автоматные и котельные. Авт. отлич-ся повышенной обрабатываемостью резанием и исп-ся для неответств-х деталей массового поизв-ва, изг-х на станках-автоматах (крепежных-шурупы, винты). Маркир-ся стал буквой А и цифрой, показыв. среднее содерж-ие углерода в сотых долях процента: А30. Котельные стали применяют для изг-ия котлов, сосудов, работающих под давление и при </w:t>
      </w:r>
      <w:r>
        <w:rPr>
          <w:lang w:val="en-US"/>
        </w:rPr>
        <w:t>t</w:t>
      </w:r>
      <w:r>
        <w:rPr/>
        <w:t xml:space="preserve"> до 450С (камеры сгорания, судовые топки и т.д.). Маркировка - буква К и цифра: 12К - 0,12%С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глеродистые инструментальные стали маркируют буквой У и цифрой, показ. содерж. углерода в десятых долях процента. Если сталь качеств., то в конце марки ставится буква А. У12А - 1,2%С. Выпускаются след. марки: У7, У8, У9, У10, У11, У12, У13. Изг-т сверла, метчики, развертки, напильни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аркировки легиров. стали примен-ся буквенно-цифровая сис-ма. Легир. эл-ты, входящие в сталь обозначают первыми буквами их названия: А-азот, Ю-алюминий, У-углерод, Н-никель, Б-необий, Х-хром, Д-медь, Р-бор, В-вольфрам, Ф-ванадий, К-кобальт, С-кремний, М-молибден, Г-марганец, Т-титан. В конструкц-х легир-х сталях первые цифры в марке показ-т содержание углерода в сотых долях %. Если легир-го эл-та содержится до 1,5%, то цифра не ставится, если больше - цифра ставится после буквы.30ХГСА, где 0,3%С, хром-1%, марганец-1%, кремний-1%, А-высококачеств. В инструмент-х легиров. сталях цифра в начале марки указ-т на содерж. С в десятых долях%. Если углерода больше 1%, то цифра в маркировке не ставится.9ХС (0,9%С, 1%хром, 1%кремний), ХВГ (С&gt;1%, хром 1%, вольфрам 1%, марганец 1%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которые марки стали обознач-ся особо: буква Ш в начале марки означ-т шарикоподшипниковая (исп-ся для изг-ия подшипников качения). Содержание хрома в ней указ-т в десятых долях %. ШХ15 (1,5% хрома, 1%С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означен. быстрорежущ. сталей, начин. с буквы Р-эти стали обладают уникальн. свойством сохранять высокую твердость при нагреве режущей кромки до 700 ◦Си выше. Цифра после буквы Р обозн. содерж. вольфрама -основного легир. элемента в этих ста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временн. быстрореж. стали содерж.: хром, кобальт, титан, и др. элемен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.: Р6М5-6%вольфрама, 5%молибден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и и сплавы разработан. и освоенные на заводе Электросталь имеют след. обозначен.: ЭИ, ЭП, ЭК. и далее порядков. номер справочника завода, стандартов и д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пр.: ЭИ-835=Х25Н16Г7АР→ хром 25%, никель16%, марганец7%, азот, бор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легир стали с особыми физ. - химич. свойствами отлич. коррозион. - стойкая ста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2Х18Н9Т= угрерод0,12%, хром 18%, никель9%, титан 0,8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таль имеет повышенную сопротивляем. коррозии в различных агрессивн. средах (нерж. сталь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обыми свойствами обладает износостойкая марганцов. сталь 110Г13Л=1,1%углерода,13%марганца, Л-литейная. Примен. для желез. дорожн. крестовин, звеньев гусениц, зубьев ковшей эксковаторов, т.е. там, где имеют место высокие ударные нагрузки и износостойк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7. Основы термич. обраб. (ТО)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ич. обработкой назыв. процесс обраб. металлов и сплавов путем теплового воздействия с целью изменен. структуры и свойств в необходимом направлен. ТО может быть предварит. и окончатель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дварит. ТО - примен. для полуфабрикатов (прокат, слитки) и заготовок для улучшен. структуры, снижен. твердости, улучшен. обрабатываем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кончат. ТО подвергают разнообразные детали и инструмент для получен. необходим. свойст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того, чтобы изменить свойства в результ. термич. обраб. необходимы фазовые и структурные превращен. при нагреве и охлажден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евращен. характериз. определен. критич. температ., кот. показыв. диаграмм. железо-углерод. (р.18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нагреве и охлажд. в сталях возм. следующ. превращен.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превр. феррито-цементит. смеси (перлита) в аустенит при нагреве выше 727◦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распад аустенита на фер. - цемент. смесь (перлит) при охлажд. ниже 727◦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превр. аустенита в мартенсит при быстром охлажд. (закалка стали)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превр. мартенсита в фер. - цемент. смесь при отпуске закален. стал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5) в случае высоколегир. хромоникелев. сталей при нагреве имеет место обратное мартенситн. превращен. (т.е. мартенсита в аустенит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ое практич. значен. при термич. обраб. имеет скорость охлажден. аустен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скорость охлажден. небольшая, то образ. фер. - цемент. смесь (перлит), если скорость охлажд. увеличить, то образ. структуры, кот. получили название сорбит и трости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ерлит, сорбит и тростит отлич. друг от друга толщиной феррит. и цементитн. пластин. Напр. В тростите - пластинки феррита и цемент. настолько тонкие, что их можно рассмотр. только под электронным микроскоп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ртенсит образуется при очень быстром охлажд. аустени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н. видами терм. обраб. явл.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отжиг,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нормализация,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закалка,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химико-термич. Обраб. (ХТО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ни отлич. друг от друга темпер. нагрева, длит. выдержки и скоростью охлажд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жиг - процесс термич. обраб. при кот. металл нагревают выше или ниже критич. темпер. (727-911◦С). Выдерживают при этих темпер. и медленно охлажд. (как правило вместе с печью). Отжиг проводят для снятия напряжен., получен. равновесн. структуры и для выравнивания по хим. состав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меют место след. разновидн. отжига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ффузионный (</w:t>
      </w:r>
      <w:r>
        <w:rPr>
          <w:lang w:val="en-US"/>
        </w:rPr>
        <w:t>t</w:t>
      </w:r>
      <w:r>
        <w:rPr/>
        <w:t xml:space="preserve"> 1200◦С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пол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фероидезирующ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кристаллизационны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отермический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тл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кот. разнов. предст. на рис. 19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Диффуз. отж. (гомогенизация) примен. для уменьшен. химич. неоднородности в слитках и отливках. Нагрев до 1100-1200◦С, выдержка зависит от металла, подвергают в основном легиров. стали. Из-за длит. выдержки при высок. темпер. имеет место укрупнен. зерен, поэтому после диффуз. отжига применяю полный (р. 19, позиция 2) и неполный (позиц.3). Полный примен. для доэвтектоидн. сталей, он приводит к снятию напряжен., повыш. пластичности и улучшает обрабатываемость. Неполн. отжиг примен. к эвтектоидн. и заэвтектоидн. стал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фероидезирующ. отжиг примен. для инструментальн. и шарико - подшипн. стали. Он явл. разновидн. неполн. отжига и служит для получения зернистого перлита, в кот. цементит имеет округлую форму (сфероидальную) для этого примен. маятников. отжиг. (позиц.6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зотермичю отж., проводят с целью экономии времени при этом образов. структуры происход. при постоянн. температ., а не при медленном охлажд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. Рекристаллиз. отжиг (темпер.650-700◦С). Подверг. изделия после холодн. пластич. деформац.</w:t>
      </w:r>
    </w:p>
    <w:p>
      <w:pPr>
        <w:pStyle w:val="Normal"/>
        <w:widowControl w:val="false"/>
        <w:autoSpaceDE w:val="false"/>
        <w:ind w:firstLine="709"/>
        <w:rPr/>
      </w:pPr>
      <w:r>
        <w:rPr/>
        <w:t>5. Высокий отпуск (темп.550-600◦С) подверг. стали мартенситного класса средне и высокоуглеродист. с целью умяг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6. Светлый отжиг проводят по тем же режимим, что полн. и неполн. отжиг. При этом использ. печи с защитной атмосферой с вакуум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рмализация - металл нагревают выше 727-911◦С, выдержив. и охлажд. на воздухе. Нормализ. отлич. от полного отжига только большой скоростью охлажде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алка. Нагрев до </w:t>
      </w:r>
      <w:r>
        <w:rPr>
          <w:lang w:val="en-US"/>
        </w:rPr>
        <w:t>t</w:t>
      </w:r>
      <w:r>
        <w:rPr/>
        <w:t xml:space="preserve"> выше критич., выдержка при этих </w:t>
      </w:r>
      <w:r>
        <w:rPr>
          <w:lang w:val="en-US"/>
        </w:rPr>
        <w:t>t</w:t>
      </w:r>
      <w:r>
        <w:rPr/>
        <w:t xml:space="preserve"> и послед-ее быстрое охлаждение. Упрочняющая термич. обр. наз. закалкой. При ней из аустенита образ. мартенсит, увеличивается твердость, прочность, уменьшается пластичность. </w:t>
      </w:r>
      <w:r>
        <w:rPr>
          <w:lang w:val="en-US"/>
        </w:rPr>
        <w:t>T</w:t>
      </w:r>
      <w:r>
        <w:rPr/>
        <w:t xml:space="preserve"> нагр. под закалку доэфтектоидных сталей на 30-50</w:t>
      </w:r>
      <w:r>
        <w:rPr>
          <w:lang w:val="en-US"/>
        </w:rPr>
        <w:t>C</w:t>
      </w:r>
      <w:r>
        <w:rPr/>
        <w:t xml:space="preserve"> выше 911</w:t>
      </w:r>
      <w:r>
        <w:rPr>
          <w:lang w:val="en-US"/>
        </w:rPr>
        <w:t>C</w:t>
      </w:r>
      <w:r>
        <w:rPr/>
        <w:t>. Для эвтект. и заэвтект. на 30-50</w:t>
      </w:r>
      <w:r>
        <w:rPr>
          <w:lang w:val="en-US"/>
        </w:rPr>
        <w:t>C</w:t>
      </w:r>
      <w:r>
        <w:rPr/>
        <w:t xml:space="preserve"> выше 727</w:t>
      </w:r>
      <w:r>
        <w:rPr>
          <w:lang w:val="en-US"/>
        </w:rPr>
        <w:t>C</w:t>
      </w:r>
      <w:r>
        <w:rPr/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орость нагрева и время выдержки зав. от хим. состава, массы и конфигурации изделий. Скорость охлаждения важн. параметр при закалке, т.к именно от нее зависит образование окончательной структуры и возникновений внутренних напряжений. В качестве охлаждения среды при закалке используют воду, водные растворы солей, масел, и т.д. Они имеют разную охлаждающую способность: вода охлаждает быстрей чем масло в 6 раз, в интервале температур 550-650</w:t>
      </w:r>
      <w:r>
        <w:rPr>
          <w:lang w:val="en-US"/>
        </w:rPr>
        <w:t>C</w:t>
      </w:r>
      <w:r>
        <w:rPr/>
        <w:t>. Вода применяется для обычных углеродистых сталей, масло - для легированны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настоящее время разрабатывается ряд водных растворов полимеров, занимающих среднее положение между водой и маслом. Закалку осуществляют различными способам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Закалка в одном охладителе;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Закалка в двух средах (применяется для деталей сложной формы, нагретую деталь сначала охлаждают в воде затем в масле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тупенчатая, заключается в том, что нагретую до температуры закалки деталь переносят в ванну с расплавленной солью при температуре выше мартенситного превращения при этом выдержку выбирают такой, чтобы аустенит полностью превратить в тонкую смесь феррит + цементит (сорбит растит). При выборе способа закалки и охлаждения среды нужно учитывать закаливаемость и прокаливаемость стали. Под закаливаемостью понимается способность стали приобретать максимальную твердость после закалки, она зависит от содержания углерода чем больше углерода тем выше твердость. Прокаливаемость - способность стали воспринимать закалку на определенную глубину. Сердцевина и поверхность изделия охлаждается с разной скоростью, поэтому мартенсит может образовываться не по всему сечению. На нее влияют: химический состав, скорость охлаждения, величина зер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8. Отпуск. Это термич. обраоботка, заключающаяся в нагреве закаленной стали не выше 727</w:t>
      </w:r>
      <w:r>
        <w:rPr>
          <w:lang w:val="en-US"/>
        </w:rPr>
        <w:t>C</w:t>
      </w:r>
      <w:r>
        <w:rPr/>
        <w:t>, выдержка и последующее охлаждение на воздухе. Закаленная сталь всегда подвергается отпуску, и он является окончательной термической обработкой. Цель отпуска - снять внутренних напряжений после закалки, снижение твердости и увеличение пластичности. В зависимости от того какую структуру и свойство нужно получить в изделии различают виды отпуска: низкий, средний, высокий. Низкий - нагрев закаленной стали до 150-250</w:t>
      </w:r>
      <w:r>
        <w:rPr>
          <w:lang w:val="en-US"/>
        </w:rPr>
        <w:t>C</w:t>
      </w:r>
      <w:r>
        <w:rPr/>
        <w:t>, выдержка 1-3 часа и охлаждение на воздухе. Подвергаются режущие и измерительные инструменты. Средний - температура 300-450</w:t>
      </w:r>
      <w:r>
        <w:rPr>
          <w:lang w:val="en-US"/>
        </w:rPr>
        <w:t>C</w:t>
      </w:r>
      <w:r>
        <w:rPr/>
        <w:t>, охлаждение на воздухе, для изделий работающих при циклических нагрузках. Высокий отпуск - температура 500-680</w:t>
      </w:r>
      <w:r>
        <w:rPr>
          <w:lang w:val="en-US"/>
        </w:rPr>
        <w:t>C</w:t>
      </w:r>
      <w:r>
        <w:rPr/>
        <w:t xml:space="preserve"> почти полностью снимают внутренние напряжения от закалки; применяется для конструкционных сталей, которые работают в условиях сложных напряжений и испытывают ударные нагрузки. Закалка с высоким отпуском называется улучшением, подвергаются среднеуглеродистые и низколегированные ста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ХТО - термическая обработка в химически активных средах, в результате меняется химический состав, структура, свойства поверхностного слоя. После ХТО увеличивается твердость и прочность поверхности, увеличивается коррозионная стойкость и долговечность изделия. Чтобы изменить химический состав поверхности детали ее нагревают в специальной среде (твердой, жидкой или газообразной). В зависимости от того, каким элементом насыщается поверхность, различают следующие виды ХТО: цементация (насыщение углеродом), азотирование, нитроцементация (углерод+азот), борирование, силицирование, аликирование (насыщение алюминием), хромирование. При ХТО происходит диффузия атомов насыщающего элемента в поверхности, он взаимодействует с железом и углеродом, а также с легированными элементами в стали. Глубина проникновения и толщина полученного слоя зависит от температуры процесса и длительности выдерж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Цементация, подверг-т низкоуглеродистые стали, при этом повыш-ся износостойкость, твердость поверх-ти, а сердцевина ост-ся вязкой и пластичн. Проводят в тв-х, жидких или газообразных средах, кот наз-ся карбюризаторами. В кач-ве твердого карбюриз-ра исп-т мелкий древ угол, жидкого - расплав солей, CaC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BaCO</w:t>
      </w:r>
      <w:r>
        <w:rPr>
          <w:vertAlign w:val="subscript"/>
        </w:rPr>
        <w:t>3</w:t>
      </w:r>
      <w:r>
        <w:rPr/>
        <w:t>, газообразного - природн газ. Наиб прогрессивной технологией явл-ся исп-ие газообр среды, т.е. природного газа, кот входит в состав спец контролируемой атмосферы, кот имеет сложный состав и хар-ся способностью науглероживать поверхность до опред концентрации углер. Атмосферу пригот-т в спец-х установках и состав атмосферы можно регулирова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проведения процесса цементации сталь нагрев-т в науглерожив среде до t =930-950°С, выдерж-т неск-ко часов и после выдержки (6-10 часов) деталь подстуживают до 850-880°С и далее проводят закалку в масле. После подверг-т низкому отпуску. В рез-те на поверх-ти образ-ся мартенсит и карбиды (HRC 60-64), при этом сердцевина имеет стр-ру перлита и феррита. (</w:t>
      </w:r>
      <w:r>
        <w:rPr>
          <w:lang w:val="en-US"/>
        </w:rPr>
        <w:t>HRC</w:t>
      </w:r>
      <w:r>
        <w:rPr/>
        <w:t xml:space="preserve"> 20-30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зотирование - это процесс ХТО, заключ-ся в насыщении поверх-ти азотом. Азот-ие проводят среди аммиака при t° = 500-600 °С, при этом аммиак разлаг-ся с образ-м атомов азота, кот проникают в поверх-ть, образуя хим соед-ия нитриды (с алюминием, титаном, молибденом). Твердость после азот-ия HRC 70-80 единиц. Процесс азот-ия окончат-й, поэтому деталь перед азотирование подвергают закалке и высокому отпуску. Иногда азот-ие проводят в жидкой среде, в распл-х цианистых со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троцементация - одноврем насыщение поверх-ти азотом и углеродом; осущ-т в газовой среде, представляющей собой смесь науглероживающего газа и аммиака, t° = 850-870 °, выдержка 2-10 часов. По окончании выдержки изд подверг-т закалке и последующему низкотемпер-му отпуску; подверг-т детали для автомоб и тракто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рирование - насыщение поверх-ти бором при нагреве в боросодержащей среде (бура, треххлористый бор и др.). Бориров поверх-ти облад-т повыш коррозионной стойкостью, исп-т разные виды бориров-я: электролизное, газовое и в порошках боросодержащих солей при t° = 850-900 °С, выдержка от 2-6 часов; подверг-т низко и среднеуглерод стали, толщ слоя до 0,2 мм, твердость HRC=75 единиц подверг-т дет нефтяных насосов, штампов, пресс-форм, бур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 разновидностям ХТО относ0ся диффузионная металлизация - насыщение поверх-ти разл-ми металлами (хром, алюминий, цинк, никель, кремний и т.д.). после мет-ии повыш-ся твердость, окалиностойкость, коррозион стойкость и т.д. Насыщение проводят при t° = 700-1400°С. Различ-т след виды металлиз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гружение изд-ия в расплав металл, если он имеет низкую t плавл (алюминий, цинк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гружение в расплав соли, содержащие нужный эл-т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 газовой среды, содержащий хлориды разл-х металл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кологическая сер-ция. Цель экологич сер-ции - стимулирование и поощрение таких производителей которые внедряют такие технологические процессы и разрабатывают такую продукцию которая в минимальной степени загрязняет окруж среду и гарантирует безопасность продукции для жизни здоровья и имущества потребителе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многих видов продукции экологический сер-кат или знак определяет конкурентоспособность продукции на мировом рынк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оссии в настоящее время экологическая сер-ция развивается, установлены объекты, имеющие отношение к этой области и объекты делятся на 3 основ группы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продукция процессы работы услуги, экологические требования к которым содержатся в гос стандарт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Объекты которые в силу экологической специфики не могут подвергаться сер-ции про правилам системы ГОСТ-Р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Окруж. среда со всеми её составляющими, для которых еще не разработаны нормативные требования и процедуры сер-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ценка качества окруж. среды в России проводят сразлич ведомственные организации, органы местного самоуправления, природоохранительные органы. При этом оценки, представляемые различными сторонами, как правило не сопоставимы и цена ошибок может быть слишком велика, поэтому необходимо заниматься как сер-цией объектов так и способами оценки соответ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еляются 4 вида объектов экологич. сер-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объекты окруж. природной сре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источники загрязнения окруж. среды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продукция природоохранного назначения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Экологические информационные ресурсы и технолог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ктуальная сфера экологич. сер-ции - отходы произ-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-ция в этой области направлена на исключение опасного влияния отходов на среду обитания и максимальное исполнение отходов в качестве вторичного сырь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льшое внимание уделяется оценке экологичности новых видов продукции и процессов, для которых прежде всего нужно установить соответствия требования нормативной документ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осмии принят гос стандарт “Система управления качеством окруж среды“. Руководство по созданию и методам обеспечения ГОСТ-Р ИСО 14004 приняты также 3 стандарта по экологичному аудиту (проверке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9. Поверхностное упрочнение ста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яде случаев конструкции и детали раб-т таких усл-х, когда max напряж возн-т в поверх-ть, а не всю деталь насквозь. Тверд и прочн поверх-ть и вязкая сердцевина увелич-т работосп-ть изд-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практике использ методы поверх-ти упрочнения к кот относ-ся и рассмотр ХТО, а также методы поверхностной закалки. Для осущ-ия поверхностной закалки, ее нагрев-т разными способами: кислородно-ацетиловой горелкой, в электролите при пропуск-ии тока, индукц-м нагревом, токами высокой пром частоты, контактным нагревом электроток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сл время нагрев осущ-т лазерным лучом и низкотемп плазмой. На практике наибол часто прим-т поверхн закалку токами высокой частоты. Для этого деталь помещ-т в индуктор. Если индуктор включить в сеть переп-го тока высокой частоты, то появл-ся электромагн толе, пронизывающее помещ в индуктор делать. В рез-те на поверх-ти образ-ся вихревые токи, кот проходя в осн-м по поверх-ти и нагревают ее. Глубина проникновения тока зависит от удельного электросопровождения металла, его магнитной проницаемости и частоты тока. При этом, чем больше частота, тем меньше глубина проникнов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корость нагрева токами высокой частоты (твч) во много раз превышает скорость нагрева в печах, а именно - поверх-ть нагрев-ся до заданной t° за неск сек. Перед закалкой твч сталь подверг-т предворит термич обраб-ке, нормализации или улучшен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рхн упрочнение при нагреве лазерным лучом имеет ряд сущ-х преимущ-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кая концентр энергии (узкий пучок)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ыстрота нагрева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меняя энергию луча и время возд-ия можно получать разл виды упрочняющей обраб-ки, а именно - поверхн закалку, наплавку твердосплавных покрытии и ХТО. Лазерный луч обегая поверх-ть изд-ие ост-т за собой характерный след с новыми изм-ми св-ми, поэтому чтобы повысить св-ва детали, луч должен послед-но пройти всю поверх-ть изд-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верхностное упрочнение деформированием. Для этого исп-т явление наклепа при пластической деформации. С этой целью изд-ие подверг-т обкатке роликами или ударами дробью из спец-х дробеметных аппаратов. Дробинки от 0,2 до 1,5 мм изг-т из стали или белого чугуна. При такой обраб-ке толщина наклепанного слоя достиг-т 0,2-0,4 мм. Наклеп примен-т для повышения долговечности, термообраб-х рессор, пружин и др-х упругих эл-в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ермомеханическая обработка (ТМО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МО - это термич возд-ие в сочетании с механич-м. механич возд-ие (деформирования) повышает плотность дислокаций, а послед термич возд-ие перераспред-т дислокации таким образом, что у них появл-ся возм-ть для перемещения, что обеспеч-т достат высокую пластичность при высокой проч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щ-т неск-ко разновидностей ТМО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изкотемпературная термомех обр (НТМО)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котемпер ТМО (ВТМО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МО разв-т получить в сталях высокую прочность, а пластичность ост-ся на дост высоком уровн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борудование для термической обработк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Все оборуд-я делятся на основное допол, вспомогат. К основн относит печи, ванны, агрегаты. Уст ТВ4, закалочные банки и т.д. Допол испол после термич обработки моечных машин, травление установки и тд. Вспом отн установки для получ контрол атмосферы, подъемно-транспорт контейнеры, воздухо-дулы и тд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сновное термич оборуд вкл нагревател печи и устройстве, а также установки охлаждения. Печи и нагреват</w:t>
      </w:r>
      <w:r>
        <w:rPr/>
        <w:t xml:space="preserve"> </w:t>
      </w:r>
      <w:r>
        <w:rPr>
          <w:lang w:val="en-US"/>
        </w:rPr>
        <w:t>устройства гризитируются в зависимости от видов операции для кот они предназначены имеет место закалочные, нормал и др печ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Печи работают на газообр, жидком топливе и электрич. По конструк печи бывают переодич действия и непрерывного действия. По использ различных ср-в в рабочем пространстве, печи могут быть с насыщающ, окислительной, нейтрал атмосферой, вакуумные и печи-ванны с расплавляющей солями металл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 xml:space="preserve">Основными хар-ми печей ял </w:t>
      </w:r>
      <w:r>
        <w:rPr>
          <w:lang w:val="en-US"/>
        </w:rPr>
        <w:t>min</w:t>
      </w:r>
      <w:r>
        <w:rPr/>
        <w:t xml:space="preserve">, </w:t>
      </w:r>
      <w:r>
        <w:rPr>
          <w:lang w:val="en-US"/>
        </w:rPr>
        <w:t>макс</w:t>
      </w:r>
      <w:r>
        <w:rPr/>
        <w:t xml:space="preserve">. </w:t>
      </w:r>
      <w:r>
        <w:rPr>
          <w:lang w:val="en-US"/>
        </w:rPr>
        <w:t>температур</w:t>
      </w:r>
      <w:r>
        <w:rPr/>
        <w:t>а</w:t>
      </w:r>
      <w:r>
        <w:rPr>
          <w:lang w:val="en-US"/>
        </w:rPr>
        <w:t>, распад</w:t>
      </w:r>
      <w:r>
        <w:rPr/>
        <w:t xml:space="preserve"> </w:t>
      </w:r>
      <w:r>
        <w:rPr>
          <w:lang w:val="en-US"/>
        </w:rPr>
        <w:t>топлива, размер рабочего пространства, произ-ть, ср-во перемещения изделий в печи и замечательная мощность.</w:t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0. </w:t>
      </w:r>
      <w:r>
        <w:rPr>
          <w:lang w:val="en-US"/>
        </w:rPr>
        <w:t>Сертификация продукции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Сертификация в переводе с латин означает “сделано верно" она предст собой Дея-ть в рез-те кот подтверж соответствие продукции процессов услуг тем требован кот они должны соответст-т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Сертификация в современ условиях завермающ и законодател устанавлив качество товар, прцессов</w:t>
      </w:r>
      <w:r>
        <w:rPr/>
        <w:t xml:space="preserve"> </w:t>
      </w:r>
      <w:r>
        <w:rPr>
          <w:lang w:val="en-US"/>
        </w:rPr>
        <w:t>и услуг, вид деят-т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бязат сертиф вкл</w:t>
      </w:r>
      <w:r>
        <w:rPr/>
        <w:t xml:space="preserve"> </w:t>
      </w:r>
      <w:r>
        <w:rPr>
          <w:lang w:val="en-US"/>
        </w:rPr>
        <w:t>Группы и номенклатура рассчит объектов кот могут быть потенциально опасными для жизни, здоровья и имущества потреб тов, прцессов и услуг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бъектами обяз сертиф - цикл явл пищевая прод, лекарства, тов бытовой техники и тд Перечень продоваемой продукции услуг подлежит обяз сертиф - цикл утверж произ-м, гос станд детализир перечень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рганиз и провед работ по обязат сертиф-ии осущ специал уполномоченный</w:t>
      </w:r>
      <w:r>
        <w:rPr/>
        <w:t xml:space="preserve"> </w:t>
      </w:r>
      <w:r>
        <w:rPr>
          <w:lang w:val="en-US"/>
        </w:rPr>
        <w:t>фед орган исполнит власти в обл сертиф-ии гос станд Ро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В России действ более 20 систем обяз сертиф-ии самая извесная и представит из них с-ма сертиф гост Р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Добровольная сертификация. Подверг процесс</w:t>
      </w:r>
      <w:r>
        <w:rPr/>
        <w:t xml:space="preserve">, </w:t>
      </w:r>
      <w:r>
        <w:rPr>
          <w:lang w:val="en-US"/>
        </w:rPr>
        <w:t xml:space="preserve">продукции, услуга кот не </w:t>
      </w:r>
      <w:r>
        <w:rPr/>
        <w:t>по</w:t>
      </w:r>
      <w:r>
        <w:rPr>
          <w:lang w:val="en-US"/>
        </w:rPr>
        <w:t xml:space="preserve">под </w:t>
      </w:r>
      <w:r>
        <w:rPr/>
        <w:t>в</w:t>
      </w:r>
      <w:r>
        <w:rPr>
          <w:lang w:val="en-US"/>
        </w:rPr>
        <w:t xml:space="preserve"> перечень обяз-х сертиф-ии. Добров сертиф осущ по дог-ву между заявителем и оргоном по сертиф-ии. Добров сертиф прод, услуг подлеж обяз сертиф не может заменить последнюю. В России дейст более 100 с-м</w:t>
      </w:r>
      <w:r>
        <w:rPr/>
        <w:t xml:space="preserve">. </w:t>
      </w:r>
      <w:r>
        <w:rPr>
          <w:lang w:val="en-US"/>
        </w:rPr>
        <w:t>Добров сертиф. В странах с развив эк-й и рыночной инфострук-й преоблад Добров сертиф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В России в наст время провод в основ обязатсертиф для распредел Добров сертиф в России необходимо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законод поддержка и пропаганда добр сертиф 2 оган обеспечу слов добр сертиф 3культура работы произ-ля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обществен потребность подтвержд кач-ва продукц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Подтвер соов прд прцессов услуг осу изготов продукции, потребит продукции и 3 незавер стороной то</w:t>
      </w:r>
      <w:r>
        <w:rPr/>
        <w:t xml:space="preserve"> </w:t>
      </w:r>
      <w:r>
        <w:rPr>
          <w:lang w:val="en-US"/>
        </w:rPr>
        <w:t>имеет место сертиф соответст и заявление о соответст, в 1м случае проверку соответ осущ 3я независ сторона в качестве кот выступ испытат лаборат или центры 3я сторона независим от изготов и потреб. В случае заявления о соотв проерку соот осущ производит прод и дает об этом письменное заявление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Принципы сертификации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Сертиф в России осущ на след принципах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беспечение достовер инф-ий об объекте сертиф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объективность и независимость от</w:t>
      </w:r>
      <w:r>
        <w:rPr/>
        <w:t xml:space="preserve"> </w:t>
      </w:r>
      <w:r>
        <w:rPr>
          <w:lang w:val="en-US"/>
        </w:rPr>
        <w:t>изготов к потребителю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профессиион испытаний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искл дискриминации по отношен к иностр заявителем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>
          <w:lang w:val="en-US"/>
        </w:rPr>
        <w:t>право заявит выбирать орган по сертиф к испытател лаборатор, ответств участник сертиф 6открытость инф-ии о рез-х сертиф 7 испол в деят-ти по сертиф рекомендаций и правил междунар организ по стандарту положения междунар стандпртов и др док-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Признания аккредитации зарубеж оргонов по сертиф и испытат лабор а также сертиф и знаков в России на</w:t>
      </w:r>
      <w:r>
        <w:rPr/>
        <w:t xml:space="preserve"> </w:t>
      </w:r>
      <w:r>
        <w:rPr>
          <w:lang w:val="en-US"/>
        </w:rPr>
        <w:t>основе многосторонних соглаш в кот участвует Россия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Соблюдение конфидециал инф-ии составл коммерч тайн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Правила по проведению сертификац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Они устан рекоменд кот применяют при организ и проведению работ по обяз и Добров сертиф эти правила растраст на все объекты сертиф России и зарубеж происхождения. Для того чтобы обеспеч признак России сертиф за рубежем правила и рекомендации составлен в соот с действ междунар нормами и</w:t>
      </w:r>
      <w:r>
        <w:rPr/>
        <w:t xml:space="preserve"> правилами. Правила включают положе6ния, касающиеся уч-в сертификации, проведения работ в области сертиф. и сис-м сертификации. Участие в сис-х сертиф. может быть в 3-х формах: допуск к сис-ме сертиф., участие в сис-ме сертиф., членство в сис-ме сертиф. Система сертиф. - это совок-ть эл-в сертиф., с помощью которых осущ-ся сертификация. Участвующими сторонами в процедуре сертиф. явл-ся изготовители, продавцы, потреб-ли про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ы информирования о соответств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Любая сис-ма сертиф-ии исп-т стандарты (межд., национ), на соотв-ие кот-м и проводятся испытания. Инф-я о соотв-ии необходима покуп-лю, контралирующим органам, страх-м комп-м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ис-х сертиф. третьей стороной прим-т 2 способа указания соотв-ия стандартам: это сертификат соотв-ия и знак соотв-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тификат соотв-ия - это док-т, сообщающий, что обеспеч-ся необходимая уверенность в том, что должным образом идентифициров. (проверенная) продукция, процесс, услуга соотв-т конкретному станд. или др. нормат-му док-ту. Инф., представл. В сертификате должна обеспечить возм-ть сравнения ее с рез-ми испытаний, на основе кот. он выда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к соотв-я - это защищ. в уст-м порядке знак, применяемый в соотв-ии с правилами сертиф. и указывающий, что обеспеч-ся необход. увер-ть в том, что данная прод., процесс, услуга соотв-т конкр-му стандарту или др. нормат-му док-ту. Знак соотв-ия ограничен опред. системой сертификации и эта система обязана контролировать соотв-ие знака соотв-му стандарту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орядок проведения сертиф-ции в Росс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. провед. сертиф. уст-н постановл-м Гос стандарта в …. по отнош. к ОС, но может прим-ся и при ДС. Порядок разъясняет какие хар-ки прод. провер-ся, по каким критериям выбир-ся схема сертиф., в какой послед-ти осущ-ся процедура сертиф-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щие принципы порядка соотв-т рекомендац. ИСО/МЭК. Порядок уст-т послед-ть действий, составл-х процедуру сертиф-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ача заявки на сертификацию. Заявитель напр-в заявку в орган по сертиф. или Гос стандарт, кот. рассм-т ее в установл-м порядке и сообщ-т заявителю решение и в какой сис-ме будет проходить сертификац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тбор. идентиф-яобразцов и их испытание. Образцы для испыт-й отбир-т испыт. набор. или орган по сертификации. Образцы после испыт-й хран-ся, протоколы испыт-ий представл. заявителю и органу по сертиф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из соотв-ия пр-ва (сертиф. пр-ва). В завис-ти от выбр. схемы сертиф. проводят анализ соотв-ия пр-ва или сертификацию пр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дача сертификата соотв-ия и лицензии на применение знака соотв-ия. Протоколы испыт-ий, рез-ты оценки пр-ва и др. док-ты пост-т в орган по сертиф-ции; по рез-м оценки соотв-я заключение эксперта, кот. явл-ся главным док-м, на основании кот. орган по сертиф. приним-т решение о выдаче сертификата соотв-я. При положит. реш-ии оформ-ся сертификат, указ-ся основ-ия для его выдачи и регистрац. номер. Срок действия сертиф. соотв-я уст-т орган по сертиф-ии, как правило, не более 3-х лет. Изгот-ль получ-т право маркеровки сертифициров. прод. знаком соотв-я, получив лицензию от органа по сертификации. Знак соотв-я в каждой сис-ме сертиф. принят св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нспекционный контроль засертифициров. прод. Инсп. контроль засертиф. прод. провод-ся либо по плану, либо внепланово в теч. всего срока действия сертификата, но не реже 1 раза в год. Формы контроля периодич. и внепланов. проверки с испытанием образцов с целью доказ-ва того, что производимая прод. продолж-т соотв-ть требованиям получ-го сертифик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рректирующие меропр-я - назнач-ся в случаях, если наруш-ся соотв-я продукц. установл-м требов-м и правилам применения знака соотв-я. Эти меропр-я назнач-ся орган по сертиф., кот. преостанавливает действие сертификата и лицензии на исп-е знака соотв-я. Об этом информ-ся все заинтерес. стороны (уч-ки сертификации). Орган по сертиф. уст-т срок коррекит-х меропр-й и контрол-т их повелени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Если коррект. меропр-я привели к положит-м рез-м, орган по сертиф-ии обязует изгот-ля применять другую маркеровку прод., о чем также должны быть информированы уч-ки сертиф-ии. При отриц-м рез-те или неэффект-ми меропр-й сертиф. соотв-я и лицензия на применение знака соотв-я аннулируются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Законадат. база сертификац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тиф. в России проводится на основ-ии законад-ва. Законами, устан-ми основы сертиф. явл-с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закон о стандартизац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закон о сертиф. прод. и услуг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он об обеспечении единства измер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онами, вводящими обяз. сертиф. явл-с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1. закон о защите прав потребителей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2. закон об основах охраны труд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закон об инф-ии и защите инф. и др. зако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вышепереч-х законов сертификация провод-ся на основе постановлений прав-ва и гос. стандарта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1. Экономическая оценка работы по сер-ции продукции, и систем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ов издержки производителя на обеспечение качества продукции идут на достижение необходимых характеристик продукции, а затраты на обеспечение безопасности продукции производитель старается минимизировать. Потребитель со своей стороны также не заинтересован оплачивать расходы на охрану окруж среды. Гос-во должно устанавливать тарифы на услуги по обязательной сер-ции. Госстандарт России разработал и утвердил руководство по оплате работы по сер-ции продукции и услуг. Рекомендации разработаны и приняты с одной целью - установить единый порядок оплаты работ по обязательной сер-ции продукции и услуг. Оплата основывается на спец принципа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Все фактич работы, произведенные по сер-ции за исключением работ, которые финансируются из средств госбюджета, оплачиваются за счет собственных средств предприятий, организаций и граждан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Уровень рентабельности работ по обязат сер-ции не должен превышать 85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Инспекционный контроль за сертифицированной продукцией и услугами оплачиваются в размере фактически произведенных затрат организациями, выполняющими соответствующие работ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Прибыль от работ по обязат сер-ции, остающимися в органах по сер-ции и испытательных лабораториях, должна использоваться на совершенствование и развитие нормативно - технических, испытательной базы и на обучение специалист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12. Схемы по сертификац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ы, примен в России, разработаны с учетом рекомендаций ИСО/МЭК. Схемы полностью соответс рекомендации ИСО/ИЭК и принятым в межд-й практике правилам серт-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ждая схема содержит один или несколько способов док-ва соответ-ия сертификату. Способы док-ва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Испытание типа испытание 1 ил нескольких образцов, являющ типовыми представителям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ерка произ-ва. Применяется, когда для объективной оценки кач-ва недостаточно испытаний, а необходим анализ технологического процесс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Инспекционный контроль. Предусм в больш-ве схем и проводится после выдачи сертификат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1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Ограничивается испытаниями в аккредитивной лаборатории типовых образцов, взятых из партии товара. Применяется, как правило, для изд-ий сложной констр-ции. Схему 1 дополняет схема 1а, суть которой анализ состояния произ-в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2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ложнее, чем предыдущая, т.к кроме испыт образцов в ней предусм инспекционный контроль за сертифиц продукцией, взятой в торговле. Образцы отбираются в торговых орг-ях, реализ прод и подвергаются испытаний в аккредит лаборатории. Схема 2а допол схему 2 и заключается в анализе состояния про-ва до выдачи сертифик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3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налогична схеме 2, кроме инспекционного контроля путем испытания образцов, взятых на предприятии изготовителе. Образцы испытываются также в аккредит лаборатории. Схема 3 а допол схему 3 и предусм испытание типаи анализ состояния пр-ва до выдачи сертифика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4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Заключается в испытании типовых образцов, как и в предыд схемах, только инспекц контроль несколько сложнее. Образцы для контроля отбираются как у предпр изготовителя, так и в торговле. Схема 4а аналогична предыдущей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амая сложная и соврем. Заключается в испытаниях типовых образцов, проверки пр-ва путем сертиф с-мы менеджмента качества, либо сертиф самого пр-ва и более строгого инспекц контроля, который проводится в 2 формах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Как испытание образцов сертиф продукции, взятой у производ и в торговле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ак проверка стабильности условий пр-ва и действ с-мы менеджмента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6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ается в оценке на предприятии уже действ с-мы менеджмента качества органом по сертификации. При этом, если сертиф на с-му предприятие уже имеет, достаточно предоставить заявление-декларацию, которая регистр в органе по сертиф и служит основанием дл получения лицензии на испытание знака соответств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7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ключается в испытании партии товара. От партии отбиаются образцы (выборка), которые проходят испытание. Инспекц контроль не проводитс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8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редусм проведение испытаний каждого изделия, изготовленного предприятием, в аккредит лаборатории (100% контроль качества прод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оссии дополнительно к рассм 8 схемам допускаются еще 2: 9 и 10а. эти схемы основаны на заявлении-декларации изготовит с последним инспекц контролем за сертиф продукцией. Эти схемы в наибольшей степени подходят для малых предприятий и продукции, выпускаемой маленькими парти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аявление-декларацию подписывает руководитель предприятия, прилагая к нему протоколы испытаний прод на предприятии, и инф-ию о надлежащем контроле качества на предприят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оссийские правила опред-т те конкретные ситуации, в которых действует та или иная с-ма. Схема 1 предназн для ограниченного объема выпуска отечеств и импортируемой продукции, которая поставляется по краткосрочным контрактам. Схема 2 примен для импорт-й продукции, поставляемой регулярно в течении длительного времени. Схема 3 рекомендуется для продукции, стабильность качества которой соблюдается в теч длител времени, предшествующего сертификации. Схема 4 испол в тех случаях, когда нецелесообразно не проводить инспекц контроль. Схема 5, 6 выбирается тогда, когда предъявл жесткие повышенные требования к стабильности хар-к выпускаемой продукции. Схема 6 также применяется при наличии у изготовителя с-мы испытаний, которая дает возможность проверить соответсвие всех хар-к изделия, предусм правилами сертификации. Схема 7 рекомендуется в случае выпуска продукции массовым тиражом. Схема 8 применяется для продукции ответственного назна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3. Сертификация прод и сертификация про-ва. Сертиф с-м качест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Эффект управление качеством пред-т в дополнение к рассмотренным схемам сертификации продукции также сертиф с-м качества и пр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системой качества понимается совокупность орган. Стр-ры, методик, процессов и рс-в, енобходимых для осуществл общего руководства качеством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од сертификацией с-м качества понимается действие 3 стороны независимой, доказывающие, что обеспечивается необходимая уверенность в том, что с-ма качества соотв выбранной модели (ГОСТР ИСО9001, ГОСТР ИСО 9002, ГОСТР ИСО 9003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д сертификацией пр-ва понимается действие 3 независимой стороны, доказ, что обеспечивается необходимая уверенность в том, что по-во и его условия обеспечивают стабильность хао-к произв продукции, услуг, работ опред нормативными док-т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н требование к сертификации с-м качества приведены в след док-тах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ГОСТР ИСО 9001 - 96 - с-мы качества. Модель обеспечения качества при проектировании, разраб, про-ве, монтаже и эксплуатац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ГОСТР ИСО 9003 - 96 - с-ма качества. Модель обеспечения качества при контроле и ипсытаниях ГП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проведения сертиф с-м качества в с-ме ГОСТР определяется след стандартам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ГОСТР40.001-95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ГОСТР40.002-96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ТР40.003-96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 систем качества Госстандарта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гистр представляет собой систему сертиф., построенную в соответств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с действ-м законодательством РФ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с правилами по сертифик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с гос. стандартами и межд. правилами и процедур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ответствии с документацией в регистре осущ-т сертиф. систему качества, сертиф. пр-ва и инспекционный контрол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4. Порядок и процедуры сертиф. систем качества и произ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сс сертиф. систем кач-ва сост. Из 3 следующих этапов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предварительная, заочная оценка системы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окончательная проверка и оценка системы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инспекционный контроль за сертифицированной системой кач-в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1-м этапе проводится: оформление заявки о намерении сертифицировать систему качества, оплата регистрационного взноса, предст-е организ. - методич-х документов по управлению качеством, формирование комиссии экспертов аудиторов, предварительная проверка и оценка системы качества и т.д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2-м этапе поводится: заключение договоров на проведение второго этапа,</w:t>
      </w:r>
      <w:r>
        <w:rPr>
          <w:lang w:val="uk-UA"/>
        </w:rPr>
        <w:t xml:space="preserve"> </w:t>
      </w:r>
      <w:r>
        <w:rPr/>
        <w:t>разрабатывается программа проверки, разраб. сроки проверки, непосредственно пров-ся проверки, составление акта по результатам проверки и выдача сертификата на систему качества заявител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 3-м этапе проводится: ежегодные инспекционные проверки сертифиц-й системы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сертиф. пр-ва предприятия -заявитель готовит исх. материалы, оформляет заявку и напр-т ее в организацию, провод. сертиф. пр-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рганизация осуществляет следующие действия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экспертизу использованных материало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анализ инф-ии о кач-ве выпускаемой продукции предприятием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формирует комиссию эксперто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сост-ся программа проверки и проводится проверка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ключение оформляется сертификат соответствия, вносится в гос. регистр и выдается предприятию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же как и в первом случае проводиться инспекционный контроль засертифицированного произ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есертификация систем качества и пр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рядок проведения ресертификации систем качества и пр-в устан-т ГОСТ Р 40.002-96 - Система сертиф. ГОСТР. Регистр систем качества. осн. полож. В соответствии с данными док-ми ресертиф. проводят после окончания срока действия сертиф. в целях подтверждения соответствия систем кач-ва (пр-ва) норматив-м док-м на очередной срок. При этом инспекционный контроль что существенно снижает расходы на работы по сертифик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цесс ресертиф. систем кач-ва и пр-в вкл-т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Организацию работ по ресертификации (подача заявки, предоставление необходимых док-в, декларация-заявка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ся оценка систем качества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Поверка и оценка системы качества (пр-ва) на предприяти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Инспекционный контроль заресертифиц. сис-й кач-ва (пр-ва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авила и порядок проведения инспекционного контроля заресертиф. сис-й кач-ва (пр-ва) регламентированы в ГОСТ Р 40.005-96. системы сертиф. ГОСТР. регистр систем кач-ва. Инспекц. контроль за сертиф. систем кач-ва и пр-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5. Особенности сертификации услуг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Работы по сертификации услуг в России нач. в 1992г. С выходом закона РФ "о защите прав потребителей"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сстандарт России совместно с рядом министерств разработал и утвердил след. основополагающие док-ты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1. общероссийский классификатор услуг населения (ОК002-93)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комплекс стандартов, определяющих терминологию и требования к отдельным видам услуг, предпр. службы быта и персонал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правила сертиф. работ и услуг в Росс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России согласно постановлению правительства утвержден перечень работ и услуг, подлежащих обязат. сертификации: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ремонт и обслуживание радио спектр. аппаратуры, быт-х машин и приборо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химчистка и крашение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обсл. и реш. авто-х ср-в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транспортные услуги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>
          <w:lang w:val="uk-UA"/>
        </w:rPr>
      </w:pPr>
      <w:r>
        <w:rPr/>
        <w:t>услуги ЖКХ</w:t>
      </w:r>
      <w:r>
        <w:rPr>
          <w:lang w:val="uk-UA"/>
        </w:rPr>
        <w:t>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уристские услуги</w:t>
      </w:r>
    </w:p>
    <w:p>
      <w:pPr>
        <w:pStyle w:val="Normal"/>
        <w:widowControl w:val="false"/>
        <w:autoSpaceDE w:val="false"/>
        <w:ind w:firstLine="709"/>
        <w:rPr/>
      </w:pPr>
      <w:r>
        <w:rPr/>
        <w:t>услуги торговли и обществ. пита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тификация услуг предусматривает проведение испытаний (сертификации) тех работ и услуг, которые представляю опасность для здоровья человека; создание системы сертиф. услуг возможного лишь только при наличии полной и достоверной информации и достоверн. нормативной базы. это позволяет адекватно оценивать сертиф. услуги. В нормативных док-х, на соотв-е кот-м провод-ся сертификация должны быть уст-ны обязательные требования к услугам, условия обслуживания, а также методы проверок, что позволяет обеспечить полное и достоверное подтверждение соотв-я услуг необход-м требования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ументы, применяемые при обязательной сертификации услуг должны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ребования по безопасности для жизни, здоровья, имущества, экологические требования, требования к методам испытания (проверок), требования к процессам и мастерству испытания услуг, требования к системам качест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проведении работ по сертификации услуг необходимо учитывать особенности услуг, а именно характер услуг, взаимодействие потребителя и исполнителя, наличие санитарно-гигиенических, эстетических и др. хар-к и осущ-е оценки кач-ва непосредственно потребителя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ертиф. услуг осущ-ся в той же последовательности, что и сертиф. продукции. При сертиф. услуг исп-т 7 схем. Р/м основные из ни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1. Применяется для работ и услуг, качество и безопасность которых обусловлены мастерством исполнителя. (кач-во парикмахера, портного, преподавателя) при оценке и контроле мастерства применяют особый вид стандарта на услугу, т.е. требование к обслуживающему персонал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2. Оценивает выполнение работ, оказание услуг, основываясь на след-х категориях:</w:t>
      </w:r>
    </w:p>
    <w:p>
      <w:pPr>
        <w:pStyle w:val="Normal"/>
        <w:widowControl w:val="false"/>
        <w:autoSpaceDE w:val="false"/>
        <w:ind w:firstLine="709"/>
        <w:rPr/>
      </w:pPr>
      <w:r>
        <w:rPr/>
        <w:t>1. метрологическая, методическая, организац-я, информац-я и правовое, и др. обеспечение процесса выполнения работ и оказания услу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. профессионализм обслуживания и персон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. безопасность оказанных услу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3. Применяется при сертификации произв-х услуг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4. Применяется при оценке орг-ии исполнителя работы или услуг на соотв-е устан-м требованиям. При этом оценивается не только процесс вып-я услуг, но и правильность присвоения предприятию определенной категор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5. Применяется при сертификации наиболее опасных работ и услуг (медиц., перевозка пассажиров, и т.д.). при этом оценка имеющейся системы кач-ва по сх.5 проводиться по стандартам ИСО серии 9000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хема 6 и 7 основываются на исполнении декларации к которой прилагаются необходимые документы. (см схемы 9 и 10 сертификации продукции). Схема 6 реализуется при сер-ции работ и услуг небольших пре-тий. Схема 7 применяется при наличии у исполнителя системы качества. При проверке результатов работ и услуг широко используется социологические и экспертные методы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ahoma" w:hAnsi="Tahoma" w:cs="Tahoma"/>
      <w:sz w:val="20"/>
      <w:szCs w:val="20"/>
    </w:rPr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autoSpaceDE w:val="false"/>
      <w:ind w:left="720" w:firstLine="709"/>
    </w:pPr>
    <w:rPr>
      <w:rFonts w:ascii="Calibri;Arial Rounded MT Bold" w:hAnsi="Calibri;Arial Rounded MT Bold" w:cs="Calibri;Arial Rounded MT Bold"/>
    </w:rPr>
  </w:style>
  <w:style w:type="paragraph" w:styleId="Style17">
    <w:name w:val="Текст выноски"/>
    <w:basedOn w:val="Normal"/>
    <w:qFormat/>
    <w:pPr>
      <w:widowControl w:val="false"/>
      <w:autoSpaceDE w:val="false"/>
      <w:spacing w:lineRule="auto" w:line="240"/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left" w:pos="3500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58:00Z</dcterms:created>
  <dc:creator>п</dc:creator>
  <dc:description/>
  <cp:keywords/>
  <dc:language>en-US</dc:language>
  <cp:lastModifiedBy>SYSTEM</cp:lastModifiedBy>
  <cp:lastPrinted>2009-06-07T13:25:00Z</cp:lastPrinted>
  <dcterms:modified xsi:type="dcterms:W3CDTF">2011-09-26T04:58:00Z</dcterms:modified>
  <cp:revision>2</cp:revision>
  <dc:subject/>
  <dc:title>Шпаргалки по металловедению и сертификации продукции</dc:title>
</cp:coreProperties>
</file>