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яснительная записка по курсу:</w:t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Технология конструкционных материалов»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алуга 20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ogram LIT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E : real = 0.000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 : array [1..10] of real = (0.15,0.19,0.21,0.17,0.15,0.14,0.13,0.12,0.11,0.1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B,C,W,V 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,S2,S3,AL,AM,AR,BL,BM,BR,CR,KR,Y : rea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A: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A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B: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B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C: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C);S1 = 10.01333\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:=5+4*(2*A+B+C)/3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f[round(C/100)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W: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W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V: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V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Input S2: 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S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2 &lt; 0.7*S1-E) and (S2 &gt; 0.7*S1+E) then writeln('S2 vipolnit is prokata.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V &gt; 1.3*S2 then writeln('Vvesti svarku flanca.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:=5.5*(S1+Y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:=1.7*(S1+Y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:=(S1+Y+W)/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:=5.5*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M:=1.7*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:=0.7*S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:=(S1+S2)/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3:=0.8*S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R:=(S1+S3)/6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S1 = ',S1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AL = ',AL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AM = ',AM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AR = ',AR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BL = ',BL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BM = ',BM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BR = ',BR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CR = ',CR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S3 = ',round(S3+0.5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'KR = ',KR:4: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Press enter to exi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 = 10.013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 = 55.788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 = 17.2436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R = 5.357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 = 0.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M = 0.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 = 0.0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 = 1.668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3 =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R = 3.00400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лавы обычно получаются в жидком состоя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йные металлические сплавы состоят из двух или нескольких составляющих. Основной составляющей является металл, придающий всему сплаву металлический характер. Металлические сплавы обычно дешевле чистых металлов и имеют более высокие механические и физические свойства. Так, прочность стали (сплав железа с углеродом) значительно выше прочности железа; бронза (сплав меди с оловом и другими элементами) и латунь (сплав меди с цинком и другими элементами) прочнее меди; силумин (сплав алюминия с кремнием) прочнее алюминия. Установлено также, что многие сплавы отличаются гораздо лучшими, литейными свойствами, чем чистые метал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металлов, из которых изготовляются сплавы, находится в земной коре не в чистом виде, а в химическом соединении с другими элементами. Такие природные соединения металлов, содержащие различные посторонние примеси, называются рудами. Из этих руд после их подготовки на металлургических заводах получают чистые металлы или сплав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сонные отливки из различных сплавов применяются во всех отраслях промышленности, строительства и быта. Особенно велика роль фасонных отливок в машиностроении. Область применения литых деталей все время расширяется. Доля их в общей массе машин составляет (%):</w:t>
      </w:r>
    </w:p>
    <w:p>
      <w:pPr>
        <w:pStyle w:val="Normal"/>
        <w:widowControl w:val="false"/>
        <w:shd w:fill="FFFFFF" w:val="clear"/>
        <w:tabs>
          <w:tab w:val="clear" w:pos="708"/>
          <w:tab w:val="left" w:pos="48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ообрабатывающие станки</w:t>
        <w:tab/>
        <w:t>……..80</w:t>
      </w:r>
    </w:p>
    <w:p>
      <w:pPr>
        <w:pStyle w:val="Normal"/>
        <w:widowControl w:val="false"/>
        <w:shd w:fill="FFFFFF" w:val="clear"/>
        <w:tabs>
          <w:tab w:val="clear" w:pos="708"/>
          <w:tab w:val="left" w:pos="48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стильные машины </w:t>
        <w:tab/>
        <w:t>……..72</w:t>
      </w:r>
    </w:p>
    <w:p>
      <w:pPr>
        <w:pStyle w:val="Normal"/>
        <w:widowControl w:val="false"/>
        <w:shd w:fill="FFFFFF" w:val="clear"/>
        <w:tabs>
          <w:tab w:val="clear" w:pos="708"/>
          <w:tab w:val="left" w:pos="4805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катные станы </w:t>
        <w:tab/>
        <w:t>……..68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кторы</w:t>
        <w:tab/>
        <w:t>………….58</w:t>
      </w:r>
    </w:p>
    <w:p>
      <w:pPr>
        <w:pStyle w:val="Normal"/>
        <w:widowControl w:val="false"/>
        <w:shd w:fill="FFFFFF" w:val="clear"/>
        <w:tabs>
          <w:tab w:val="clear" w:pos="708"/>
          <w:tab w:val="left" w:pos="48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овые турбины</w:t>
        <w:tab/>
        <w:t>……..</w:t>
      </w:r>
      <w:r>
        <w:rPr>
          <w:iCs/>
          <w:color w:val="000000"/>
          <w:sz w:val="28"/>
          <w:szCs w:val="28"/>
        </w:rPr>
        <w:t>55</w:t>
      </w:r>
    </w:p>
    <w:p>
      <w:pPr>
        <w:pStyle w:val="Normal"/>
        <w:widowControl w:val="false"/>
        <w:shd w:fill="FFFFFF" w:val="clear"/>
        <w:tabs>
          <w:tab w:val="clear" w:pos="708"/>
          <w:tab w:val="left" w:pos="480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возы </w:t>
        <w:tab/>
        <w:t>……..2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вки, изготовляемые в настоящее время, имеют толщину стенок от 2 до 500 мм, массу от 10 г до 260 т и габариты от 1 см до 30 м. Естественно, что только сплавы, имеющие хорошие литейные свойства, могут обеспечить требуемые качества таких разнообразных отливок. Необходимо также, чтобы отливки после затвердевания и охлаждения обладали требуемыми механическими, физическими и химическими свойствами. Наряду с этим сплавы должны быть по возможности дешевыми и не содержать дефицитных эле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аловажное значение имеет температура плавления сплава. Чем ниже температура плавления, тем с меньшими затратами тепла можно расплавить и перегреть сплав в плавильной печи до требуемой температуры при выпуске из печи и залив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эксплуатац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выхлопной части корпуса турбины имеется профиль Жуковского, поверхность которого должна иметь малую шероховатость. Данная деталь работает при высоких температурах и давлен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ные литые детали используют в труднейших условиях эксплуатации - при вибрационных и знакопеременных нагрузках, в разных агрессивных средах и т.д. Надёжность применения литых деталей проверена в течение многих лет эксплуатации различных машин и оборудования. Технический прогресс вызвал повышение требований к качеству литых деталей. Многие литые детали ответственного назначения в связи с этим подвергают просвечиванию рентгеновскими или гамма - лучами, проверяют ультразвуком, магнитной дефектоскопией, методом керосиновой пробы и другими специальными методами контрол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йные свойства сплав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свойства сплавов: высокая жидкотекучесть, малая усадка, небольшая склонность к образованию литейных напряжений, незначительная ликвация примесей, мелкокристаллическое стро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дкотекучесть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особность сплава в жидком состоянии заполнять литейную форму и воспроизводить контуры полостей формы и стержней называют жидкотекучестью. О жидкотекучести сплавов судят по длине (в см) заполненной части формы. Жидкотекучесть сплавов увеличивается с повышением температуры перегрева сплава. Однако во избежание появления брака по усадке, пригару формовочной смеси и трещинам температура сплава при заливке форм должна быть умеренно высо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садка</w:t>
      </w:r>
      <w:r>
        <w:rPr>
          <w:color w:val="000000"/>
          <w:sz w:val="28"/>
          <w:szCs w:val="28"/>
        </w:rPr>
        <w:t>. Процесс уменьшения линейных размеров и объема жидкого сплава в форме при охлаждении называют усадкой. В литейном производстве различают объемную и линейную усадку сплав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ъемной </w:t>
      </w:r>
      <w:r>
        <w:rPr>
          <w:color w:val="000000"/>
          <w:sz w:val="28"/>
          <w:szCs w:val="28"/>
        </w:rPr>
        <w:t xml:space="preserve">усадкой называют разность между объемом полости формы и объемом отливки после ее охлаждения. </w:t>
      </w:r>
      <w:r>
        <w:rPr>
          <w:iCs/>
          <w:color w:val="000000"/>
          <w:sz w:val="28"/>
          <w:szCs w:val="28"/>
        </w:rPr>
        <w:t xml:space="preserve">Линейной </w:t>
      </w:r>
      <w:r>
        <w:rPr>
          <w:color w:val="000000"/>
          <w:sz w:val="28"/>
          <w:szCs w:val="28"/>
        </w:rPr>
        <w:t>усадкой называют разность между линейными размерами формы и остывшей отли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литейного производства усадку обычно выражают в процентах по отношению к первоначальному объему жидкого сплава (объемная усадка) или к первоначальным линейным размерам в полости формы (линейная усадка). Величина усадки зависит от химического состава сплава. Так, повышение содержания углерода и кремния и уменьшение содержания марганца и серы в чугуне приводят к уменьшению усад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рьбы с линейной усадкой следует размеры модели делать больше размеров отливки на величину литейной усадки. Борьба же с усадочными раковинами и пористостью более трудна. К основны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ам предупреждения усадочных раковин и пористости относя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точное питание отливки путем увеличения сечения литников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ы, установка прибылей, применение холодильников, улучшение конструкции отли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итейные напряжения.</w:t>
      </w:r>
      <w:r>
        <w:rPr>
          <w:color w:val="000000"/>
          <w:sz w:val="28"/>
          <w:szCs w:val="28"/>
        </w:rPr>
        <w:t xml:space="preserve"> В отливке в процессе ее остывания в форме возникают литейные напряжения: вследствие неравномерной усадки — усадочные напряжения; ввиду неодинаковой скорости остывания отдельных частей отливки — термические напряжения; в связи с изменением кристаллического строения отливки — фазовые напря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адке практически всегда в той или иной степени препятствуют болваны, стержни и т. п., и поэтому в разных частях отливки получается неравномерная усад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плавах в процессе охлаждения изменяются структура и размеры отдельных зерен, вследствие чего увеличивается или уменьшается объем отливок. Эти изменения в тонких и толстых частях отливки совершаются в разное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йные напряжения в отливках, вызванные этими явлениями, могут привести к образованию горячих и холодных трещин, короблению отли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иквация.</w:t>
      </w:r>
      <w:r>
        <w:rPr>
          <w:color w:val="000000"/>
          <w:sz w:val="28"/>
          <w:szCs w:val="28"/>
        </w:rPr>
        <w:t xml:space="preserve"> При затвердевании сплава, залитого в форму, на протяжении всего времени его остывания происходит процесс выравнивания химического состава по всему сечению отливки. Однако этот процесс протекает медленно, вследствие чего в отдельных частях отливки, а также в отдельных зернах сплава, наблюдается химическая неоднородность, называемая ликвацией. Обычно ликвация обусловливается тем', что отдельные составляющие сплава, имеющие неодинаковую плотность и различные температуры затвердевания, отделяются от основной массы сплава как в жидком состоянии, так и при его затвердев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ация уменьшается при понижении температуры и скорости заливки, а также при ускорении затвердевания отливки. Наибольшей склонностью к ликвации отличаются сплавы с большим содержанием свинц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троение (структура) сплавов.</w:t>
      </w:r>
      <w:r>
        <w:rPr>
          <w:color w:val="000000"/>
          <w:sz w:val="28"/>
          <w:szCs w:val="28"/>
        </w:rPr>
        <w:t xml:space="preserve"> Наилучшие свойства имеют сплавы в том случае, когда их структура получается мелкокристаллической и без промежуточных пленок, ослабляющих связь между отдельными кристаллами (или группами кристаллов). Обычно в литейных сплавах рассматриваются не отдельные кристаллы, которые очень малы, а группы кристаллов, образующие кристаллиты или зер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ьшение размеров зерен сплава достигается понижением температуры и скорости заливки и в особенности увеличением скорости охлаждения при затвердевании отливки. Для того чтобы придать сплаву мелкозернистую структуру, в него вводят особые добавки — модификато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свойства стали 25Л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чность на растяжение: </w:t>
      </w:r>
      <w:r>
        <w:rPr>
          <w:sz w:val="28"/>
          <w:szCs w:val="28"/>
        </w:rPr>
        <w:drawing>
          <wp:inline distT="0" distB="0" distL="0" distR="0">
            <wp:extent cx="1244600" cy="27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ел текучести: </w:t>
      </w:r>
      <w:r>
        <w:rPr>
          <w:sz w:val="28"/>
          <w:szCs w:val="28"/>
        </w:rPr>
        <w:drawing>
          <wp:inline distT="0" distB="0" distL="0" distR="0">
            <wp:extent cx="1244600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удлинение 20%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= 143;у=58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ль 25Л имеет небольшое количество углерода и из-за этого высокую температуру плавления, для того, чтобы процесс заливки происходил нормально, сталь нужно нагреть до температуры примерно 1560° С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состав стали 25Л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9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</w:t>
            </w:r>
          </w:p>
        </w:tc>
      </w:tr>
      <w:tr>
        <w:trPr>
          <w:trHeight w:val="76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-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-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160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160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-0,3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25Л имеет ферритно-перлитную структур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римесей на свойства стал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ганец вводится в сталь для раскисления и остаётся в ней в количестве 0,3...0,8%.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меньшает вредное влияние кислорода и сер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ний - полезная примесь, вводится в сталь в качестве активного раскислителя в количестве до 0,4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ра – вредная примесь, вызывает красноломкость стали, в стали она находится в виде сульфидов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 которые образуют с железом эвтектику, отличающуюся низкой температурой плавления и располагающуюся по границам зёрен, при горячей деформации границы зерен оплавляются и сталь хрупко разрушается. От красноломкости предохраняет марганец, который связывает серу в сульфиды </w:t>
      </w:r>
      <w:r>
        <w:rPr>
          <w:sz w:val="28"/>
          <w:szCs w:val="28"/>
          <w:lang w:val="en-US"/>
        </w:rPr>
        <w:t>MnS</w:t>
      </w:r>
      <w:r>
        <w:rPr>
          <w:sz w:val="28"/>
          <w:szCs w:val="28"/>
        </w:rPr>
        <w:t xml:space="preserve"> исключающие образование легкоплавкой эвтектики. Положительное влияние серы проявляется лишь в улучшении обрабатываемости резание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сфор – вредная примесь. Он растворяется в феррите, упрочняет его, но снижает вязкость при пониженных температурах, т.е. вызывает хладноломкость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част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изготовления отливк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технологического процесс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чертежа отлив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Плав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готовление стержневой смеси, стержней, фор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готовление оснаст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учение отливо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ливка форм сплавом, сборка фор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рмическая обработка отливо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отливок (керосиновая проб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положения отливки в форм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тливки при заливке выбирается в зависимости от способа формовки, устройства литниковой системы, величины припусков на обработку, размера опок и т. д. Выбор правильного положения формы при заливке оказывает решающее влияние на качество отливки и по существу предопределяет разъем формы и весь технологический процесс форм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технологического процесса формовки надо руководствоваться следующими прави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ливка в форме должна быть расположена так, чтобы наиболее</w:t>
        <w:br/>
        <w:t>ответственные части, подвергающиеся механической обработке, находились в нижней части фор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ливки, имеющие форму тел вращения (цилиндровые гильзы,</w:t>
        <w:br/>
        <w:t xml:space="preserve">барабаны, шпиндели и др.) с обрабатываемыми наружными и внутренними поверхностями, должны заливаться вертикально или центробежным способ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вки из сплавов с большой усадкой необходимо заливать</w:t>
        <w:br/>
        <w:t>в положении, обеспечивающем направленное затвердевание металла,</w:t>
        <w:br/>
        <w:t>а верхние части отливки питать прибыл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ские плиты и диски, а также тонкостенные отливки необхо-</w:t>
        <w:br/>
        <w:t xml:space="preserve">димо заливать в наклонном положени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при заливке должна иметь такое положение , при котором стержни можно было бы устанавливать в форму легко и без крепления. Следует избегать применения подвесных стержней с односторонней посадкой, а также длинных, тонких, недостаточно закрепленных горизонтальных стерж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литниковых систем и прибы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никовая система представляет собой ряд соединенных в определенной последовательности элементов — каналов и предназначена для заполнения форм металлом, а прибыли служат для питания отливок в процессе кристаллизации. Иногда прибыль может быть связана конструктивно с литниковой систем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ая конструкция литниковой системы должна обеспечивать: непрерывную подачу по кратчайшему пути сплава в форму; спокойное и плавное ее заполнение; улавливание шлака и других неметаллических включений; не вызывать местных разрушений формы из-за большой скорости и неправильного направления потока металла; создание направленного затвердевания отливки; минимальный расход сплава на литниковую систе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никовая система включает, как правило, следующие эле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стояк — вертикальный канал, соединяющий литниковую чашу</w:t>
        <w:br/>
        <w:t>(воронку) со шлакоулов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шлакоуловитель — горизонтальный трапецеидальный канал,</w:t>
        <w:br/>
        <w:t>соединяющий стояк с питател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тель — горизонтальный канал, соединяющий шлакоуловитель с отливк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р — вертикальный канал, расположенный на самой верхней части отливки или сбоку; он служит для отвода газов из формы и </w:t>
        <w:br/>
        <w:t>наблюдения за ходом заполнения ф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ст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линейной технологической оснастки входят модели, модельные плиты, стержневые ящики, опоки и т.д. модели - приспособления для получения в формовочной отпечатков полости, соответствующих наружной конфигурации отливок. Размеры модели делают больше, чем соответствующие размеры отливок, на величину линейной усадки сплава, которая составляет для углеродистой стали 1,8...2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могут быть деревянными или металлическими. Стержневые ящики для изготовления стержней обеспечивают равномерное уплотнение смеси и быстрое извлечение стержня. Как и модели, стержневые ящики имеют литейные уклоны, при назначении их размеров учитывают величину усадки сплава и припуска на механическую обработку. Стержневые ящики делают из таких же материалов, что и модел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ки - прочные рамы различной формы, предназначенные для изготовления литейных полуформ из формовочных смесей, соединяют опоки штыр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иничном и мелкосерийном производстве применяют координатные модельные плиты, устанавливаемые на стол формовочной машины. Координатная металлическая плита имеет большое число отверстий, что позволяет быстро устанавливать и закреплять деревянную модель на плите с помощью штыр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стержневой смеси и стержне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евая смесь - многокомпонентная смесь формовочных материалов, соответствующая условиям технологического процесса изготовления стержней. Формовочные и стержневые смеси должны иметь хорошую пластичность, текучесть, газопроницаемость, выбиваемость, термохимическую устойчивость, непригораемость и т.д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я стержне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Гидролиз. 15% - раствор концентрир. (3% от объёма этилсиликата), ацетон 12, 6%. этилсиликат 77. 6%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успензия. Песок - кварц 33% с мариалитом 87%, кислая вод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+НСI - 9,8%, гидролизированный раствор этилсиликат - 30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и из жидкой самотвердеющей смеси изготавливают путём заливки. Извлекают стержни из ящика через 10-40 мин. после чего из него выжигается органическая составляющая. Затем стержни термически упрочняю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и, затвердевающие в стержневом ящике, имеют большую точ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формовочной смес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очная смесь - это многокомпонентная смесь формовочных материалов (формовочные материалы совокупность природных и искусственных материалов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сок - основной исходный материал для формовочных смесей, наиболее часто используют кварцевый песок, в основном состоящий из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ладает высокой огнеупорностью, прочностью, твёрдостью, термохимической устойчивость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месях для стального литья в качестве противопригарной добавки используют пылевидный кварц, в формовочные смеси часто вводят 6% влаги в качестве связующего материала жидкое стекло и др. вещества - коллоидные растворы органических веществ, такие добавки повышают не только прочность; в результате их выгорания увеличиваются также газопроницаемость и податливость смес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проницаемость смеси увеличивается с применением песка с однородными размерами зёрен и с уменьшением в ней содержания глины. Пластичность смеси улучшается с повышением в ней (до определённого предела) связующих материалов и воды, а так же песка с мелким зерн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ицовочная смес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цевый песок – 67%, оборотная смесь – 26%, жидкое стекло – 5%, глина – 2%, влага (сверх 100) – 6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лнительная смес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ая смесь – 94%, глина – 6%, влага (сверх 100) – 6%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зготовление литейной форм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ая песчаная форма пригодна только для одной отливки, при выемке готовой детали форму разрушаю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изготавливают из формовочной смеси. Сначала с помощью модели формируется нижняя полу форма. для этого модель устанавливают на модельную плиту, потом устанавливается опока и на ней накопительная рамка, высота которой соответствует степени уплотнения формовочной смеси в форме, в рамку и опоку засыпают формовочную смесь и уплотняют её. Затем опоку переворачивают на 180° . Далее формуют верхнюю полуформу, ставят вторую опоку, засыпают в неё формовочную смесь и уплотняют. Поднимают верхнюю полу форму и удаляют из неё модели. метод уплотнения - пескоме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ригара и улучшения чистоты поверхности отливок, формы и стержни покрывают тонким слоем противопригарных материалов, после чего стержни устанавливаются в полуформы и полуформы собирают. Точное соединение опок обеспечивают при помощи тщательно обработанных стальных штырей и центрирующих отверстий в приливах опо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 заливке не произошёл подъём верхней опоки статическим давлением металла, её скрепляют с нижней опокой при помощи скоб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вка металл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 в литейную форму заливают расплавом через литниковую систему. Она обеспечивает непрерывное поступление расплава в форму, предотвращает разрушение формы. Попадание шлака и воздуха. Для получения отливок без усадочных раковин и пористости. которые могут образовываться вследствие уменьшения объёма расплава при его затвердевании, применяют прибыли, которые размещают в тех частях отливки, где усадка проявляется наиболее значительн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ивку производят не прерывая струю, во избежание слоев, после заливки и охлаждения металла в форме до требуемой температуры отливку из неё удаляют (выбивают), при этом форма разрушае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убку, т.е. удаление литников, прибылей и дефектов проводят на дисковых и ленточных пилах, газовой и электродуговой резкой, пневматическими зубилами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выбивки отливок из формы на их поверхностях остаётся пригоревшая формовочная смесь и заусенцы, которые очищают. Отливку в дальнейшем подвергают термической обработке. Вид ТО зависит от вида сплава, применяемого для получения отлив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ческая обработ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и 25Л - нормализация, которая заключается в нагреве до температуры на 50˚-70˚ и охлаждении на спокойном воздухе, но лучше использовать с обдувной вентиляци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, обеспечивая полную перекристаллизацию структуры, приводит к получению высокой прочности стали, т.к. ускорении охлаждения распад происходит при более низких температура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нормализации углеродистых сталей образуется ферритно-аустенитная структура. При ускоренном охлаждении, характерном для нормализации, доэвтектоидный феррит, при прохождении температурного интервала 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выделяется на границах зёрен аустенита и не успевает образовать равноосные зёрна, поэтому кристаллы феррита образуют сплошные или разорванные оболочки вокруг зёрен аустенитно-ферритной сет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позволяет несколько уменьшить анизотропию свойств (неодинаковый химический состав по сечению), вызванную наличием в горячедеформированной стали вытянутых неметаллических включен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коренном охлаждении возникает больше самопроизвольно образующихся центров кристаллизации, поэтому строчечность структуры менее резко выражена. Это является дополнительным преимуществом нормализации. При использовании нормализации идёт процесс обезуглерожи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получения жидкой стали для фасонного лить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итейных цехах, изготовляющих фасонные стальные отливки, плавку стали производят главным образом в мартеновских и электрических дуговых и индукционных печ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ребований, предъявляемых к стали, и качества шихтовых материалов используют печи с основной или кислой футеровкой, определяющей характер процесса пла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процесс проводится в печах, футерованных магнезитовым крипичом, или с магнезитовой, а также доломитовой набивкой. Эти огнеупорные материалы состоят преимущественно из окиси магния (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О) и окиси кальция (Са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чах с основной футеровкой плавка ведется с применением основного шлака, содержащего высокий процент окиси кальция. Такой шлак позволяет удалить из жидкой стали большую часть содержащихся в ней вредных примесей — серы и фосфора, которые соединяются с окисью кальция в прочные соеди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слый процесс проводится в печах, футерованных материалами, одержащими главным образом окись кремния (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теновские печ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асонолитейных цехах преимущественно применяются мартеновские печи с основной футеровкой емкостью от 20 до 60 т. Показатели работы мартеновских печей даны в таб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1620"/>
        <w:gridCol w:w="2520"/>
        <w:gridCol w:w="2700"/>
      </w:tblGrid>
      <w:tr>
        <w:trPr>
          <w:trHeight w:val="423" w:hRule="exac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 показатели работы мартеновских печей</w:t>
            </w:r>
          </w:p>
        </w:tc>
      </w:tr>
      <w:tr>
        <w:trPr>
          <w:trHeight w:val="15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мкость печ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завалке, 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а,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ъем стал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1 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а в сутк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расход условного топли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т стали, к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йк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количество плавок)</w:t>
            </w:r>
          </w:p>
        </w:tc>
      </w:tr>
      <w:tr>
        <w:trPr>
          <w:trHeight w:val="142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—6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—6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—6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— 6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90—2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60—600</w:t>
            </w:r>
          </w:p>
        </w:tc>
      </w:tr>
      <w:tr>
        <w:trPr>
          <w:trHeight w:val="8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—7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 — 7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80 — 2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00-50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 печи выполнен из чугунных плит, покрытых слоем теплоизоляционного материала, нескольких рядов магнезитового кирпича и верхнего слоя магнезитовой наварки (при основном процессе) из магнезитового порошка в смеси с каменноугольной смол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953770</wp:posOffset>
                </wp:positionH>
                <wp:positionV relativeFrom="paragraph">
                  <wp:posOffset>1597660</wp:posOffset>
                </wp:positionV>
                <wp:extent cx="3562350" cy="301180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01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11500" cy="27400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1500" cy="274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37.15pt;mso-wrap-distance-left:1.9pt;mso-wrap-distance-right:1.9pt;mso-wrap-distance-top:2.9pt;mso-wrap-distance-bottom:2.9pt;margin-top:125.8pt;mso-position-vertical-relative:text;margin-left: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11500" cy="274002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1500" cy="274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устройства мартеновской пе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д печи делается из магнезитохромитовых или динасовых кирпичей. В передней стене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расположены окна 6, закрываемые дверцами, через которые загружают шихтовые материалы, ведется наблюдение за ходом плавки и отбираются пробы метал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анны имеет наклон к задней стенке, в которой находится летка для выдачи металла. Летка во время плавки заделывается доломитом или магнезит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обеим торцевым стенкам примыкают головки с каналами 1, </w:t>
      </w:r>
      <w:r>
        <w:rPr>
          <w:iCs/>
          <w:color w:val="000000"/>
          <w:sz w:val="28"/>
          <w:szCs w:val="28"/>
        </w:rPr>
        <w:t xml:space="preserve">2, 3 </w:t>
      </w:r>
      <w:r>
        <w:rPr>
          <w:color w:val="000000"/>
          <w:sz w:val="28"/>
          <w:szCs w:val="28"/>
        </w:rPr>
        <w:t>и 7, через которые подается топливо и воздух и отводятся продукты гор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вышения температуры пламени в печи газообразное топливо и воздух предварительно нагреваются до 1100—1200° С при прохождении через воздушный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и газовый </w:t>
      </w:r>
      <w:r>
        <w:rPr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регенераторы, которые нагреваются теплом отходящих продуктов горения. Регенераторы заложены кирпичной кладкой с проходами для га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жняя часть печи состоит из двух пар шлаковиков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(газовых и воздушных), соединенных с одной стороны с головками печи, а с другой — с регенераторами. Шлаковики служат для собирания шлака и пыли, уносимых из рабочего пространства продуктами горения. Две пары регенераторов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предназначены для аккумуляции теплоты отходящих продуктов горения и передачи ее газу и воздуху. Регенераторы соединены боровами с перекидными клапанами и работают попарно и попеременно: в то время как одна пара регенераторов нагревает воздух и газ, другая — аккумулирует тепло отходящих продуктов горения. Спустя 10—15 мин происходит перевод клапана в новое положение и начинает работать другая пара регенерат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ое топливо (мазут), также применяемое в этих печах, вводится с помощью форсунок и распыляется струей воздуха под давлением 5—6 кгс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Такие печи имеют только одну пару регенераторов и соответственно одну пару шлаков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вку стали в мартеновских печах применяют преимущественнодля крупных стальных отливок. Мартеновский способ выплавки стали обладает следующими преимуществами: возможностью использования большого количества стального лома и передела в жидкую сталь исходных материалов разнообразного химического состава; высоким качеством и возможностью выплавки сталей многих марок; относительно небольшой стоимостью передела. Емкость мартеновских печей составляет 5—500 т, а в цехах фасонного литья машиностроительных заводов 5—100 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онструкции современные мартеновские печи подразделяют на неподвижные или стационарные и качающиеся. Большинство мартеновских печей стационарного типа. Преимущество качающихся печей — это слив стали в ковш в несколько приемов, порциями, а также слив шлака в шлаковню по ходу плавки через порог загрузочного окна. Недостаток таких печей — сложность конструкции пе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теновские печи строят с кислой и основной футеровкой. Динасовый кирпич применяют для кладки главных сводов, сводов головок и регенераторов, вертикальных каналов, стен шлаковиков в насадках и других частях основной мартеновской печи, а в кислых печах, кроме того, для кладки пода, передней и задней стенок, а для наварки пода после каждой плавки применяют кварцевый песок. Нижнюю часть регенераторов и борова выкладывают из шамотного кирпича, наружную часть — из обычного красного кирпича. Для уменьшения потерь теплоты через кладку регенераторов шлаковики (выше уровня пола цеха и ниже его на 1—1,65 м), а также часть рабочего пространства печи снаружи облицовывают теплоизоляционным материалом. Для повышения стойкости кладки и улучшения условий труда современные мартеновские печи оборудуют системой водяного охлаж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службы мартеновской печи при динасовом своде для больших печей составляет 250—300 плавок, для печей малой и средней емкости 400—500 плавок, а при магнезитовой футеровке свода да 700 и более плав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мартеновские печи снабжены необходимой контрольно-измерительной аппаратурой и оборудованы устройством для автоматического регулирования расхода топлива и воздуха, а также давления в рабочем пространстве. Автоматически производится переключение клапанов, механизирован подъем заслонок рабочих окон и т. 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пливо мартеновских печей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водах, не имеющих доменного производства, применяют генераторный или коксовый газ или жидкое топливо, а на заводах, имеющих доменное производство, — смесь коксового и доменного газов с добавкой для подсвечивания факела пламени генераторного газа или смо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цесс выплавки стали в мартеновских печах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футеровки ванны — основной (магнезитовой) или кислой (динасовой) — процесс выплавки стали может быть основным или кислым. В настоящее время почти вся сталь выплавляется в печах с основной футеровкой. Это объясняется тем, что в основном мартеновском процессе можно переплавлять шихту с более высоким содержанием фосфора и серы, чем в готовой стали. Мартеновским процессом можно выплавлять углеродистые, низко- и среднеуглеродистые стали, используемые для производства фасонных отлив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ый мартеновский процесс, благодаря некоторым особенностям, обеспечивает получение плотной структуры стали, поэтому он незаменим при выплавке высококачественных ста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для производства фасонных отливок получил скрап-процесс с использованием твердого передельного мартеновского чугу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й скрап-процесс на твердом чугуне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крап-процессе основным источником кислорода для окисления примесей чугуна является газовая фаза печи. Только незначительную часть кислорода дает железная руда, вводимая в печь по ходу плавки в количестве около 30%. Шихту для скрап-процесса рассчитывают так, чтобы она содержала около 1%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не более 0,3% Р, не более 0,05—0,06%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минимальное количество кремния. Обычно шихта при скрап-процессе содержит около 30% передельного мартеновского чугуна, до 15% стальной стружки при выплавке углеродистых сталей и около 10% при выплавке легированных. Остальную часть металлической шихты составляет привозной стальной лом и собственный возврат. Шихту рассчитывают исходя из того, чтобы содержание углерода в ней было на 0,3—0,5% больше содержания углерода в готовой ста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лавки условно можно разделить на следующие периоды: заправка печи, завалка и плавление, кипение, раскисление и выпус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равка печ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эксплуатации печи ее под, стенки, откосы изнашиваются. Для поддержания пода, откосов печи в надлежащем состоянии их периодически обновляют, осуществляя заправку печи. Для заправки печи применяют обожженный, молотый и просеянный доломит или металлургический магнезит, а иногда сырой дробленый доломит. Заправку печи производят в минимальное время, чтобы устранить окисление пода. Обычно эта операция не превышает 10—15 мин. Заправку заканчивают заделкой выпускного отверстия магнезитовым порош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вку печи осуществляют машинами и вручную. Ее начинают, как только уровень металла в печи при выпуске готовой стали начнет понижать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валка шихты при работе на скрап-процессе на твердом чугуне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 быстрее производят завалку, тем меньше продолжительность плавки. На под следует загружать мелкий чистый лом (10—20% общего количества стального лома в шихте); на лом известняк (6—7% массы металлической шихты) и иногда боксит; иногда же вместо известняка применяют известь. Это сокращает плавку стали и сокращает расход чугуна, идущего на завалку. Поверх известняка загружают боксит, после чего в течение 10—15 мин прогревают известняк. На прогретый известняк загружают передельный чугун (10—15% массы металлической шихты), затем стальную стружку, на которую загружают крупный лом. После хорошего прогрева металлической части шихты заваливают остальной чугун. При работе скрап-процессом на твердой завалке заправку порогов проводят быстро, чтобы предупредить заплывание их плавящимся чугуном, загружаемым в конце, периода завал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вление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 плавления в печах, работающих скрап-процессом, длится условно от конца завалки до полного расплавления и является самым длительным периодом мартеновской плавки. В период плавления полностью окисляется кремний и частично марганец и фосфор, содержащиеся в передельном чугуне, а также происходит процесс образования шлака. Для ускорения периода плавления воздух обогащают кислородом, который при работе печи на мазуте вводят в форсунки и вдувают вместе с воздухом распылител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лавке углеродистых сталей содержание углерода сразу же после расплавления не должно превышать более чем на 0,3% допускаемого содержания углерода в готовой стали. Если углерода содержится меньше, то в печь вводят соответствующее количество передельного или зеркального чугу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моменту полного расплавления стали образуется шлак из окислов металлической части шихты, флюсов (известняк, боксит), материала пода и кладки печи. Образование шлака до полного расплавления способствует ускорению и интенсификации процессов дефосфорации, обессеривания, кипения ванны. Для этого в печь за 15—40 мин до полного расплавления стали вводят такое количество извести и боксита, чтобы основность шлак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ла 1,5—2,0. Такой шлак содержит 30—35% СаО; 18—25%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10—15%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О. После расплавления этот шлак скачивают из печи для снижения содержания фосфора в стали. После спуска шлака наводится новый шлак нормальной основности (СаО&gt;40% и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20%) из свежеобожженной извести и бокси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наведения нового шлака ванну переводят на режим </w:t>
      </w:r>
      <w:r>
        <w:rPr>
          <w:bCs/>
          <w:color w:val="000000"/>
          <w:sz w:val="28"/>
          <w:szCs w:val="28"/>
        </w:rPr>
        <w:t xml:space="preserve">«чистого кипения», </w:t>
      </w:r>
      <w:r>
        <w:rPr>
          <w:color w:val="000000"/>
          <w:sz w:val="28"/>
          <w:szCs w:val="28"/>
        </w:rPr>
        <w:t>происходящего только за счет кислорода, содержащегося в жидкой ванне. При этом постоянно повышают основность шлака, доводя ее к моменту окончания кипения до 2,2—3,5. В период чистого кипения в стали увеличивается содержание марганца за счет его восстановления из шлака. Одновременно происходит окисление углерода со скоростью около 0,25% в час. Скорость окисления углерода может быть повышена подачей кислорода в ванну. Чистое кипение способствует очистке стали от растворенных газов и неметаллических включений. Период чистого кипения наиболее ответственный, поэтому в этот период плавки периодически контролируют состав стали и шла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учения в стали заданного количества углерода производят предварительное раскисление силикомарганцем, силикошпигелем и доменным ферросилицием. Через 5—10 мин приступают к окончательному раскислению и доведению стали до заданного химического состава. При выплавке легированных сталей добавки в виде ферросплавов вводят в печь в разное время: никель — в начале плавки вместе с завалкой, хром — после предварительного раскисления, молибден — в период дефосфорации и наведения шлака и т. 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ое раскисление производят во время выпуска стали в ковш или на желобе мелкораздробленным ферросилицием ФС45 или ФС75. Для раскисления в ковш вводят 0,8—1 кг алюминия на 1 т ста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нсификация мартеновского процесса кислородом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 преимуществом применения кислорода в мартеновских печах является повышение производительности печей и снижение расхода топлива на 1 т стали, а также уменьшение количества продуктов гор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фикацию мартеновского процесса осуществляют следующими способами: газификацией топлива дутьем, обогащенным кислородом; подачей кислорода для обогащения воздуха горения; расплавлением заваленного в печь скрапа кислородной струей и прямым окислением примесей ван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способов подачи кислорода для обогащения воздуха. Наиболее распространен способ подачи кислорода непосредственно в головки мартеновской печи. В печах с газовым отоплением кислород вводят в газовую струю на выходе последней из газового канала в печь. Расход кислорода при обогащении воздуха в печах, отапливаемых жидким топливом, колеблется в пределах 15—2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, а в газовых печах составляет 3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. Воздух обогащают кислородом главным образом в период завалки и расплавления. Производительность печи при этом увеличивается на 10—12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корения процесса расплавления вводят струю чистого кислорода на скрап, заваленный в печь. Плавить скрап кислородной струей необходимо после нагрева его до 1400° С. Для ускорения процесса окисления углерода применяют метод окисления металла чистым кислородом, вводимым непосредственно в ванну. При таком прямом окислении металла кислородом значительно лучше удаляются фосфор и се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ое окисление кислородом осуществляют при помощи трубок или специальных сопл с водяным охлаждением, которые устанавливают в передней или задней стенках, а иногда в своде печи. Удельный расход кислорода при прямом окислении углерода ванны 2,5—5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ислый мартеновский процесс</w:t>
      </w:r>
      <w:r>
        <w:rPr>
          <w:color w:val="000000"/>
          <w:sz w:val="28"/>
          <w:szCs w:val="28"/>
        </w:rPr>
        <w:t xml:space="preserve"> обычно используют для выплавки высококачественных сталей. Окислительная способность шлака в кислом мартеновском процессе ниже, чем в основном, соответственно ниже концентрации кислорода в сплаве. При плавке высококачественных сталей применяют чистые по сере и фосфору исходные шихтовые материалы и топливо с минимальным содержанием се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ют два варианта кислого мартеновского процесса: кремневосстановительный (пассивный) и с ограниченным восстановлением кремния (активны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ремневосстановительной кислой мартеновской плавке процесс ведут так, что кремний восстанавливается из шлака и материала пода печи. Количества восстановившегося кремния достаточно для получения спокойной стали без введения дополнительных раскисли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цессе с ограниченным восстановлением кремния в печь вводят железную руду или окалину для повышения окислительной способности шлака и понижения его температуры. Это способствует уменьшению восстанавливаемого кремния до 0,1—0,12%. Наряду с железной рудой или окалиной применяют также добавку в шлак извести, которая снижает в нем концентрацию крем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12:00Z</dcterms:created>
  <dc:creator>Рудаков</dc:creator>
  <dc:description/>
  <cp:keywords/>
  <dc:language>en-US</dc:language>
  <cp:lastModifiedBy>SYSTEM</cp:lastModifiedBy>
  <dcterms:modified xsi:type="dcterms:W3CDTF">2011-09-26T05:12:00Z</dcterms:modified>
  <cp:revision>2</cp:revision>
  <dc:subject/>
  <dc:title>Введение</dc:title>
</cp:coreProperties>
</file>