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БУХГАЛТЕРСКИЙ И НАЛОГОВЫЙ УЧЕТ ОПЕРАЦИЙ</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С ЗАЕМНЫМИ СРЕД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Договор займа</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займа регулируется гл. 42 "Заем и кредит" Гражданского кодекса РФ (далее -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определению, приведенному в п. 1 ст. 807 ГК РФ, сторонами по договору займа являются заимодавец - лицо, передающее денежные средства или иные ценности другой стороне, и заемщик - тот, кто получает деньги или вещ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оронами по договору займа могут быть любые дееспособные субъекты гражданского права - российские граждане, иностранные граждане, лица без гражданства, юридические лица, а также такие особые субъекты, как Российская Федерация и субъекты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ем при предоставлении заемных средств по договору займа субъекту, выступающему заимодавцем, лицензия не нуж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Гражданское законодательство в плане заемных отношений устанавливает специальную правоспособность таких субъектов хозяйственной деятельности, как бюджетные учреждения, казенные и унитарные предприя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юджетные учреждения не имеют права выступать в качестве заимодавцев в отношении закрепленного за ними имущества и имущества, приобретенного за счет средств, выделенных им по смете. Такие субъекты могут заключать договор займа, выступая заимодавцами в отношении доходов, полученных лишь от ведения предприниматель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зенные и унитарные предприятия могут участвовать в договорах займа, но только имея на то согласие собственника имущества. Причем если они выступают как заемщики, то помимо согласия собственника они обязаны зарегистрировать свои заимствования в соответствующем финансовом орга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положений ст. 807 ГК РФ, можно сделать вывод, что договор займа представляет собой реальный договор, так как он считается заключенным с момента передачи денег или иных вещей. При этом для заключения реального договора требуется не только облеченное в требуемую форму соглашение сторон, но и передача соответствующего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до момента передачи денег или вещей договор займа считать заключенным нельз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же было отмечено выше, предметом договора займа могут являться либо денежные средства, либо другие вещи, определенные родовыми призна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предусматривает деление вещей на вещи, определенные индивидуально-определенными признаками, и на вещи, определенные родовыми призна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определенные вещи обладают признаками, по которым данную вещь можно отличить от вещей такого же рода. Например, автомобиль обязательно имеет свой номер двигателя, номер кузова и т.п. Индивидуально-определенные вещи незаменимы, поэтому не могут быть предметом договора займа. Ведь согласно п. 1 ст. 807 ГК РФ заимодавец передает в собственность заемщику вещи, следовательно, теряет все права на них и имеет право требовать возврата лишь аналогичных вещ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щи, определенные родовыми признаками, не имеют индивидуальных качеств, а характеризуются лишь общими признаками. Например, строительные материалы, ГСМ, зерно и т.д. Подобные вещи заменимы, поэтому при исполнении договора займа заемщик возвращает не именно ту вещь, которую он получил по договору займа, а иную, относящуюся к той же родовой группе вещ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едметом договора займа была вещь, а не денежные средства, то и возвратить заемщик должен именно вещ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лючая договор займа, предметом которого являются вещи, необходимо учитывать особенности совершения сделок займа с имуществом (вещами), ограниченными в обороте (п. 2 ст. 129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едметом договора займа выступают денежные средства, выраженные в иностранной валюте, то в этом случае договор займа должен быть заключен с учетом требований валютного законод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на основании ст. 815 ГК РФ договор займа может быть оформлен с помощью векселя и облигации (ст. 816 ГК РФ). Однако необходимо иметь в виду, что при этом положения гражданского законодательства будут применяться лишь в части, не противоречащей вексельному законодательству и законодательству, регулирующему вопросы выпуска и обращения облиг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п. 1 ст. 808 ГК РФ договор займа может быть заключен как в устной, так и в письменной форме. Но если заимодавцем выступает юридическое лицо, то договор займа заключается только в письменной форме, причем независимо от сум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бщему правилу договор займа представляет собой возмездный договор. Даже если договор займа не содержит условия об оплате, заемщик обязан уплатить заимодавцу проценты по договору займа (п. 1 ст. 809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тороны заключают безвозмездный договор займа (что достаточно часто встречается на практике), это условие должно быть в обязательном порядке включено в договор, иначе договор займа будет считаться возмезд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займа может быть и беспроцентным, если в нем прямо не предусмотрено иное (п. 3 ст. 809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если договор займа не содержит условие о возмездности, он будет считаться беспроцент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тороны заключают договор займа, предметом которого являются вещи, определенные родовыми признаками, предусматривающий проценты за пользование заемными средствами, то стоимость передаваемых вещей, на которую в дальнейшем будут начисляться проценты, должна быть зафиксирована в догово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лючая договор займа, стороны самостоятельно устанавливают порядок и сроки уплаты процентов. Как правило, стороны договариваются, что проценты выплачиваются ежемесячно, ежеквартально либо при возврате заемных средств, хотя возможны и другие вариа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если договор не содержит порядок и сроки уплаты процентов, проценты уплачиваются ежемесячно до дня возврата суммы займа (п. 2 ст. 809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емщик обязан уплачивать проценты до дня фактического возврата займа и в том случае, если обязательство по возврату заемных средств не выполняется в срок, установленный догов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ужно отметить, что в отличие от других видов договоров, в результате заключения которых обязательства возникают у обеих сторон, по договору займа обязанности возникают только у одной стороны-заемщика. Заемщик обязан возвратить сумму займа заимодавцу в срок и в порядке, предусмотренные договором займа. Причем если срок возврата не установлен или определен моментом востребования, сумма займа должна быть возвращена заемщиком в течение тридцати дней со дня предъявления требования о возвра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тороны заключили беспроцентный заем, то его сумма может быть возвращена заемщиком досрочно. Но воспользоваться такой возможностью заемщик может только в случае, если в договоре займа не содержится прямого запрета на подобные 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м случае, если договор займа предполагает уплату процентов, возвратить досрочно сумму займа заемщик имеет право только с согласия заимодав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емные средства считаются возвращенными в момент фактической передачи предмета займа заимодавцу либо в момент зачисления денежных средств на счет заимодавца в банке, если договор займа не содержит специальных условий о возвра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учается, что на практике заемщик не вовремя возвращает сумму заемных средств собственнику. В этом случае заемщик обязан уплатить не только проценты, предусмотренные самим договором займа до дня фактического возврата заемных средств, но и проценты в размере, предусмотренном п. 1 ст. 395 ГК РФ, со дня, когда сумма займа должна была быть возвращена согласно условиям договора, до дня ее фактического возвра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аче говоря, заемщик обязан уплатить и проценты за неисполнение денежного обяз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ы займа можно классифицировать следующим образ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говор зай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говор целевого зай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говор государственного зай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договор займа заключается с условием использования заемщиком полученных средств на определенные цели, то такой договор представляет собой договор целевого займа. При заключении договора целевого займа заемщик должен обеспечить возможность осуществления заимодавцем контроля над использованием полученных средств. Если заемщик нарушает условия договора целевого займа, то заимодавец имеет право потребовать досрочного возврата суммы займа и уплаты причитающихся проц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договору государственного займа заемщиком выступают особые субъекты гражданского права: Российская Федерация или субъект Российской Федерации, а заимодавцем - гражданин или юридическое лиц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е займы являются добровольными, заключаются путем приобретения заимодавцем государственных облигаций или иных государственных ценных бумаг, свидетельствующих о праве заи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менить первоначальные условия выпущенного в обращение государственного займа нельз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ила о договоре государственного займа применяются к займам, выпускаемым муниципальным образова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Бухгалтерский учет</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организация выступает в качестве заемщика, т.е. получает заемные средства, то их получение она отражает в соответствии с Положением по бухгалтерскому учету "Учет займов и кредитов и затрат по их обслуживанию" ПБУ 15/01 (утв. Приказом Минфина России от 02.08.2001 N 60н; далее - ПБУ 15/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тя гражданское законодательство и классифицирует такие хозяйственные операции, как получение займа, кредита (включая коммерческий и товарный кредит), выдача простого или переводного векселя, выпуск и продажа облигаций, в качестве самостоятельных сделок, в бухгалтерском учете на указанные сделки распространяются единые правила, установленные ПБУ 15/01, исходя из заложенного в Положении по бухгалтерскому учету "Учетная политика организации" ПБУ 1/98 (утв. Приказом Минфина России от 09.12.1998 N 60н) требования приоритета содержания перед форм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что действие ПБУ 15/01 не распространяется на беспроцентные договоры займа и договоры государственного займа, а также на бюджетные и кредитные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метим, что ПБУ 15/01 отдельно устанавливает правила бухгалтерского учета для основной суммы долга по договору, процентов по заемным долговым обязательствам и дополнительных затрат, связанных с получением заем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п. 3 и 4 ПБУ 15/01 организация, выступающая в качестве заемщика, учитывает сумму основного долга (далее - задолженность) в соответствии с условиями договора займа или кредита в сумме фактически поступивших денежных средств или в стоимостной оценке вещей, предусмотренной договором. Принимается данная задолженность к бухгалтерскому учету в момент фактической передачи денег или вещей и отражается в составе кредиторской задолж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срока, на который заключается договор на получение заемных средств, задолженность по полученным займам и кредитам подразделяется на краткосрочную (срок погашения которой согласно условиям договора не превышает 12 месяцев) и долгосрочную (срок погашения превышает 12 месяце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м учете информация по полученным краткосрочным кредитам и займам отражается на счете 66 "Расчеты по краткосрочным кредитам и займам", информация по долгосрочным кредитам и займам - на счете 67 "Расчеты по долгосрочным кредитам и займ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тический учет задолженности по кредитам и займам ведется отдельно по видам кредитов и займов, по кредитным организациям и другим заимодавцам, по отдельным кредитам и займам (видам заемны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м учете организации-заемщика задолженность по поступившим заемным средствам отражается следующим образ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51 "Расчетные счета" Кредит 66 (67) - отражена сумма краткосрочного (долгосрочного) кредита, полученного по догов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БУ 15/01 задолженность по долговым обязательствам может быть срочной (срок погашения которой по условиям договора не наступил или продлен (пролонгирован) в установленном порядке) и просроченной (задолженность по полученным займам и кредитам с истекшим сроком пога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ет срочной и просроченной задолженности ведется раздельно на отдельных субсчетах, открываемых к счетам 66 и 6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я, получившая заемные средства, по истечении срока платежа обязана осуществить перевод срочной задолженности в просроченную, причем в день, следующий за днем, когда по условиям договора займа или кредита заемщик должен был осуществить возврат основной суммы дол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вод срочной задолженности в просроченную в бухгалтерском учете организации-заемщика оформляется следующими запис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66, субсчет "Учет срочной задолженности" Кредит 66, субсчет "Расчеты по просроченным кредитам, и займ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67, субсчет "Учет срочной задолженности" Кредит 67, субсчет "Расчеты по просроченным кредитам и займ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 6 ПБУ 15/01 позволяет организациям-заемщикам учитывать долгосрочную задолженность по кредитам и займам любым из двух возможных вариантов, который в обязательном порядке должен быть закреплен в учетной политике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риант 1: организация-заемщик учитывает заемные средства по долгосрочному договору в составе долгосрочной задолженности до истечения срока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риант 2: организация-заемщик сначала учитывает задолженность по долгосрочному договору в составе долгосрочной задолженности и осуществляет перевод ее в краткосрочную в момент, когда до истечения срока действия договора остается 1 год (365 дн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емные средства могут предоставляться не только в российской, но и в иностранной валюте или в условных денежных единицах в рублевой оценке по курсу ЦБ РФ, действовавшему на дату фактического совершения операции (п. 9 ПБУ 15/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никающая разница между рублевой оценкой фактически произведенной оплаты на дату принятия к учету кредиторской задолженности и ее рублевой оценкой на дату признания расхода представляет собой суммовую разницу. Так как задолженность по займу (кредиту), стоимость которого выражена в условных денежных единицах, отражается в бухгалтерском учете в момент фактической передачи денежных средств, то суммовые разницы по основной сумме долга возникать не буду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организация получает заемные средства в иностранной валюте, учет осуществляется в соответствии с Положением по бухгалтерскому учету "Учет активов и обязательств, стоимость которых выражена в иностранной валюте" ПБУ 3/2000 (утв. Приказом Минфина России от 10.01.2000 N 2н; далее - ПБУ 3/200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я-заемщик, получая заимствования в иностранной валюте, производит пересчет стоимости заемных средств в рубли. Причем осуществляется данный пересчет на дату совершения операции и на дату составления бухгалтерской отчетности (п. 4 ПБУ 3/200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никающая разница между рублевой оценкой стоимости кредитов и займов, выраженных в иностранной валюте, на дату совершения операции и на дату составления бухгалтерской отчетности представляет собой курсовую разниц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урсовые разницы, относящиеся к основной сумме долга по заемным средствам, в бухгалтерском учете отражаются в составе внереализационных доходов (расходов) на счете 91 "Прочие доходы и расходы" согласно п. 8 Положения по бухгалтерскому учету "Доходы организации" ПБУ 9/99 и п. 12 Положения по бухгалтерскому учету "Расходы организации" ПБУ 10/99 (утв. Приказами Минфина России от 06.05.1999 N N 32н и 33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Налоговый учет</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было отмечено ранее, затраты, возникающие при совершении операций с заемными средствами, подразделя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 проценты, причитающиеся к оплате по полученным заимствован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урсовые и суммовые разниц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полнительные затраты, произведенные в связи с получением займов или креди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как эти затраты отражаются в налоговом уче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роценты, причитающиеся к оплате</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о полученным займам и кредитам</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метим, что бухгалтерский и налоговый учет данного вида затрат принципиально отличаются. В налоговом учете согласно положениям гл. 25 НК РФ суммы начисленных процентов отражаются в составе внереализационных расходов, тогда как в бухгалтерском учете данные суммы относятся в состав операционных расх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того что суммы начисленных процентов по заемным средствам, использованным на те или иные цели, учитываются в бухгалтерском и налоговом учете по-разному, у организации, получившей заемные средства, обязательно возникнет разрыв между данными бухгалтерского и налогового у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ходом в налоговом учете признается только та часть процентов, которая начислена за фактическое время пользования заемными средствами. То есть если, например, договором установлена определенная дата оплаты процентов, а организация-заемщик просрочила эту дату, то у нее возникла задолженность за просрочку платежа по процентам. Оплатив такую задолженность, организация-заемщик не имеет права учесть эти расходы в целях налогооб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сти отнесения процентов по долговым обязательствам в налоговом учете к расходам установлены ст. 269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ходом в целях налогообложения признаются проценты, начисленные по долговому обязательству любого вида, при условии, что их размер существенно не отклоняется от среднего уровня процентов, взимаемых по долговым обязательствам, выданным в том же отчетном периоде на сопоставимых услов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енным отклонением размера начисленных процентов по долговому обязательству считается отклонение более чем на 20% в сторону повышения или в сторону понижения от среднего уровня процентов, начисленных по аналогичным долговым обязательствам, выданным в том же квартале на сопоставимых услов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долговых обязательств, выданных в том же квартале на сопоставимых условиях, а также по выбору налогоплательщика предельная величина процентов, признаваемых расходом, принимается равной ставке рефинансирования ЦБ РФ, увеличенной в 1,1 раза, - при оформлении долгового обязательства в рублях и равной 15% - по долговым обязательствам в иностранной валю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налогоплательщик - российская организация имеет непогашенную задолженность по долговому обязательству перед иностранной организацией, прямо или косвенно владеющей более 20% уставного (складочного) капитала (фонда) этой российской организации (далее - контролируемая задолженность), и если размер непогашенных налогоплательщиком - российской организацией долговых обязательств, предоставленных иностранной организацией, более чем в 3 раза (для банков и организаций, занимающихся лизинговой деятельностью, - более чем в 12,5 раза) превышает разницу между суммой его активов и величиной обязательств (далее - собственный капитал) на последний день отчетного (налогового) периода, при определении предельного размера процентов, подлежащих включению в состав расходов, с учетом положений п. 1 ст. 269 НК РФ применяются следующие прави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 обязан на последний день каждого отчетного (налогового) периода исчислять предельную величину признаваемых расходом процентов по контролируемой задолженности путем деления суммы процентов, начисленных налогоплательщиком в каждом отчетном (налоговом) периоде по контролируемой задолженности, на коэффициент капитализации, рассчитываемый на последнюю отчетную дату соответствующего отчетного (налогового) пери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коэффициент капитализации определяется путем деления величины непогашенной контролируемой задолженности на величину собственного капитала, соответствующую доле прямого или косвенного участия этой иностранной организации в уставном (складочном) капитале (фонде) российской организации, и деления полученного результата на три (для банков и организаций, занимающихся лизинговой деятельностью, - на 12,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п. 2 ст. 269 НК РФ при определении величины собственного капитала в расчет не принимаются суммы долговых обязательств в виде задолженности по налогам и сборам, включая текущую задолженность по уплате налогов и сборов, суммы отсрочек, рассрочек, налогового кредита и инвестиционного налогового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став расходов включаются проценты по контролируемой задолженности, рассчитанные в соответствии с указанным выше пунктом, но не более фактически начисленных проц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правила, установленные п. 2 ст. 269 НК РФ, не применяются в отношении процентов по заемным средствам, если непогашенная задолженность не является контролируем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ительная разница между начисленными процентами и предельными процентами, исчисленными согласно порядку, установленному п. 2 ст. 269 НК РФ, приравнивается в целях налогообложения к дивидендам и облагается налогом в соответствии с п. 3 ст. 284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и, уплачивающие ежемесячные авансовые платежи исходя из фактически полученной прибыли, расчет среднего процента осуществляют в пределах месяца, остальные организации - в пределах кварт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долговыми обязательствами, выданными на сопоставимых условиях, понимаются обязательства, которые выданы в той же валюте и на те же сроки, в сопоставимых объемах и под аналогичные обеспе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Налоговый кодекс РФ только перечисляет критерии сопоставимости и не дает разъяснений, что означают сопоставимые объемы и аналогичные обеспечения. Значит, организация, получающая заемные средства, должна сама установить, какие займы и кредиты будут считаться сопоставимыми обязательствами, и свое решение закрепить в учетной полити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у организации имеются долговые обязательства, выданные на сопоставимых условиях, то расчет квартального среднего процента по сопоставимым долговым обязательствам может производиться отдельно по каждому виду долговых обязательств по форму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en-US"/>
        </w:rPr>
        <w:t>n             n</w:t>
      </w:r>
    </w:p>
    <w:p>
      <w:pPr>
        <w:pStyle w:val="ConsPlusNonformat"/>
        <w:widowControl/>
        <w:spacing w:lineRule="auto" w:line="36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w:t>
      </w:r>
      <w:r>
        <w:rPr>
          <w:rFonts w:cs="Times New Roman" w:ascii="Times New Roman" w:hAnsi="Times New Roman"/>
          <w:sz w:val="28"/>
          <w:szCs w:val="28"/>
        </w:rPr>
        <w:t>ср</w:t>
      </w:r>
      <w:r>
        <w:rPr>
          <w:rFonts w:cs="Times New Roman" w:ascii="Times New Roman" w:hAnsi="Times New Roman"/>
          <w:sz w:val="28"/>
          <w:szCs w:val="28"/>
          <w:lang w:val="en-US"/>
        </w:rPr>
        <w:t xml:space="preserve"> = SUM SI </w:t>
      </w:r>
      <w:r>
        <w:rPr>
          <w:rFonts w:cs="Times New Roman" w:ascii="Times New Roman" w:hAnsi="Times New Roman"/>
          <w:sz w:val="28"/>
          <w:szCs w:val="28"/>
        </w:rPr>
        <w:t>х</w:t>
      </w:r>
      <w:r>
        <w:rPr>
          <w:rFonts w:cs="Times New Roman" w:ascii="Times New Roman" w:hAnsi="Times New Roman"/>
          <w:sz w:val="28"/>
          <w:szCs w:val="28"/>
          <w:lang w:val="en-US"/>
        </w:rPr>
        <w:t xml:space="preserve"> iI / SUM SI,</w:t>
      </w:r>
    </w:p>
    <w:p>
      <w:pPr>
        <w:pStyle w:val="ConsPlusNonformat"/>
        <w:widowControl/>
        <w:spacing w:lineRule="auto" w:line="360"/>
        <w:rPr/>
      </w:pPr>
      <w:r>
        <w:rPr>
          <w:rFonts w:cs="Times New Roman" w:ascii="Times New Roman" w:hAnsi="Times New Roman"/>
          <w:sz w:val="28"/>
          <w:szCs w:val="28"/>
          <w:lang w:val="en-US"/>
        </w:rPr>
        <w:t xml:space="preserve">          </w:t>
      </w:r>
      <w:r>
        <w:rPr>
          <w:rFonts w:cs="Times New Roman" w:ascii="Times New Roman" w:hAnsi="Times New Roman"/>
          <w:sz w:val="28"/>
          <w:szCs w:val="28"/>
        </w:rPr>
        <w:t>I=1           I=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де Iср - средний процент для целей налогооб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SI - сумма долгового обязательства (основного долга), выданного налогоплательщику на сопоставимых услов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n - общее количество долговых обязательств, используемых для расчета (выданных на сопоставимых услов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i - процентная ставка по долговому обязатель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ст. 269 НК РФ имеет один существенный недостаток: на основании положений, установленных абз. 2 п. 1, может сформироваться фактически две точки зр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ая точка зрения: если величина процентов по долговому обязательству отклоняется более чем на 20%, то такие проценты нельзя учесть в составе расходов.</w:t>
      </w:r>
    </w:p>
    <w:p>
      <w:pPr>
        <w:pStyle w:val="ConsPlusNormal"/>
        <w:widowControl/>
        <w:spacing w:lineRule="auto" w:line="360"/>
        <w:ind w:firstLine="540"/>
        <w:jc w:val="both"/>
        <w:rPr/>
      </w:pPr>
      <w:r>
        <w:rPr>
          <w:rFonts w:cs="Times New Roman" w:ascii="Times New Roman" w:hAnsi="Times New Roman"/>
          <w:sz w:val="28"/>
          <w:szCs w:val="28"/>
        </w:rPr>
        <w:t>Вторая точка зрения предполагает, что в зависимость от существенности отклонения начисленных (выплачиваемых) процентов от среднего уровня процентов ставится лишь их размер, который можно включить в расх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автора, наиболее правильной, видимо, надо считать вторую точку зр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согласно п. 2 ст. 269 НК РФ проценты по долговым обязательствам, которые организация-заемщик уплачивает за пользование заемными средствами, включаются в состав внереализационных расходов в размере, не превышающем нормативную величину. Рассчитать этот норматив можно двумя способ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ый способ - способ среднего уровня процентов - налогоплательщик сравнивает сумму фактически начисленных процентов со средним уровнем процентов по всем долговым обязательствам, которые получены в отчетном периоде на сопоставимых условиях. В состав расходов включается только та часть процентов, которая не превышает средний уровень более чем на 2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й способ наиболее выгоден тем организациям, которые часто пользуются заемными средствами, проценты по которым превышают ставку рефинансирования ЦБ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ой способ предполагает, что в расходы включаются проценты, не превышающие сумму, рассчитанную исходя из ставки рефинансирования ЦБ РФ, увеличенной в 1,1 раза для рублевых кредитов. Если организация пользуется заемными средствами, выраженными в иностранной валюте, то в расход включаются проценты, не превышающие сумму процентов, рассчитанную исходя из ставки 15% годов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ой способ используют организации, которые не имеют долговых обязательств на сопоставимых условиях. Кроме того, он наиболее выгоден тем организациям, которые берут кредиты и займы под проценты, которые ниже ставки рефинансирования ЦБ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я должна выбрать тот способ, который ей наиболее выгоден, и указать его в своей учетной полити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1. Предположим, что ООО "Надежда" получило 20 января 2005 г. кредит в коммерческом банке в размере 200 000 руб. сроком на три месяца. Условиями кредитного договора установлено, что проценты банку выплачиваются ежемесячно в размере 24% годов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мер ставки рефинансирования с 15 июня 2004 г. составляет 13% годовых. ООО "Надежда" в целях исчисления налога на прибыль использует метод начисления. Кроме того, в учетной политике ООО "Надежда" установлено, что в состав внереализационных расходов включаются проценты в разме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рублевым кредитам и займам - не более ставки рефинансирования, увеличенной в 1,1 раз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кредитам и займам в иностранной валюте - не более 15% годов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читаем размер процентов, которые ООО "Надежда" обязано уплатить банку по условиям кредитного договора за январь 2005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4% : 365 х 200 000 руб. х 12 дн. = 1578,1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определения предельной величины процентов, учитываемых для целей налогообложения, ставку рефинансирования необходимо увеличить в 1,1 раза: 13% х 1,1 = 14,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размер процентов, которые ООО "Надежда" сможет учесть при налогообложении прибыли за январь 2005 г., состав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3% : 365 х 200 000 руб. х 12 дн. = 940,27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нты в размере 637,83 руб. (1578,10 руб. - 940,27 руб.) ООО "Надежда" учтет в составе расходов, не снижающих налогооблагаемую базу по налогу на прибы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2. Предположим, что ООО "Надежда" получило 20 января 2005 г. кредит в коммерческом банке в размере 1 000 000 руб. сроком на три месяца. Условиями кредитного договора установлено, что проценты банку выплачиваются ежемесячно в размере 36% годов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5 февраля 2005 г. ООО "Надежда" получило еще один кредит в размере 500 000 руб. сроком на три месяца с ежемесячной выплатой процентов в размере 24% годов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мер ставки рефинансирования с 15 июня 2004 г. составляет 13% годов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ОО "Надежда" в целях исчисления налога на прибыль использует метод начисления. Учетной политикой закреплен порядок определения процентов, существенно не отклоняющихся от среднего уровня процентов по долговым обязательствам, выданным на сопоставимых услов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чет предельного размера процентов, которые ООО "Надежда" сможет учесть в целях налогообложения прибыли в январе, осуществляется аналогично примеру 1, так как в январе 2005 г. у организации отсутствуют долговые обязательства, выданные в том же квартале на сопоставимых услов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6% : 365 х 1 000 000 руб. х 12 дн. = 11 835,62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определения предельной величины процентов, учитываемых для целей налогообложения, ставку рефинансирования необходимо увеличить в 1,1 раза: 13% х 1,1 = 14,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размер процентов, которые ООО "Надежда" сможет учесть при налогообложении прибыли за январь 2005 г., состав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3% : 365 х 1 000 000 руб. х 12 дн. = 4701,37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нты в размере 7134,25 руб. (11 835,62 руб. - 4701,37 руб.) ООО "Надежда" учтет в составе расходов, не снижающих налогооблагаемую базу по налогу на прибы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читаем размер процентов, которые организация сможет учесть при налогообложении прибыли за февраль 2005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личина процентов, которую ООО "Надежда" должно уплатить в феврале 2005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первому кредитному догов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6% : 365 х 1 000 000 руб. х 28 дн. = 27 616,44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второму кредитному догов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4% : 365 х 500 000 руб. х 24 дн. = 7890,41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няя процентная ставка по полученным заемным средствам составляет (1 000 000 х 36%) + (500 000 х 24%) / (1 000 000 + 500 000) х 100% = 3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им величину откло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первому кредитному договору: (32% - 36%) : 32% х 100% = -12,5% - нет существенного отклонения в большую сторон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второму кредитному договору: (32% - 24%) : 32% х 100% = 25% - имеется существенное отклонение от среднего процента в сторону пони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как по первому договору величина отклонения не превышает 20%, то в качестве расхода для целей налогообложения в феврале 2005 г. ООО "Надежда" принимает сумму 27 616,44 руб. Если бы существенное отклонение присутствовало, то в качестве расхода по первому договору ООО "Надежда" смогло бы учесть в качестве расхода проценты, исчисленные исходя из среднего уровня процентов, увеличенных на 20%, т.е. из ставки 38,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как по второму договору величина отклонения в сторону понижения составляет более чем 20%, то в качестве расхода ООО "Надежда" принимает сумму фактически начисленных процентов, а именно - 7890,41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чет процентов, которые ООО "Надежда" должно уплатить в марте, осуществляется аналогич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роценты по кредиту, использованному для приобретения МПЗ</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м учете процентов по заемным средствам, использованным на приобретение материально-производственных запасов (МПЗ), проценты, начисленные до момента принятия МПЗ к учету, включаются в фактическую себестоимость последних. Такая ситуация возникает, например, когда покупатель перечисляет продавцу аванс. После постановки МПЗ на учет проценты, начисленные по заемным средствам, использованным на приобретение таких запасов, отражаются в составе операционных расх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логовом же учете проценты отражаются в составе внереализационных расходов, в результате чего имеется разрыв между данными бухгалтерского и налогового учета. Поэтому организации необходим специальный налоговый регистр, позволяющий скорректировать данные бухгалтерского учета для целей налогообложения. Нормативная величина процентов, которую организация сможет включить в состав расходов, будет рассчитываться на основании такого налогового регист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подобную ситуацию на приме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3. Торговая организация 1 февраля 2005 г. получила в коммерческом банке кредит на покупку товаров. Кредит банком предоставлен в размере 590 000 руб. сроком на два месяца под 24% годовых. Согласно условиям договора проценты перечисляются банку ежемесяч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азу после получения заемных средств (в феврале) организация перечислила поставщику аванс в размере 590 000 руб. Товары были получены в марте 2005 г. По истечении срока договора сумма кредита была возвращена в банк. Торговая организация в целях налогообложения использует метод начис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м учете торговой организации данные хозяйственные операции отражены следующим образ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феврале 2005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51 Кредит 66, субсчет "Расчеты по основной сумме кредита" - отражена сумма полученного кредита - 590 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60 "Расчеты с поставщиками и подрядчиками", субсчет "Авансы выданные" Кредит 51 - перечислены денежные средства под поставку товаров - 590 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60, субсчет "Проценты по кредиту на оплату товаров" Кредит 66, субсчет "Проценты по кредиту" - начислены проценты по полученному кредиту за февраль 2005 г. - 10 862,47 руб. (24% : 365 х 590 000 руб. х 28 д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66, субсчет "Проценты по кредиту" Кредит 51 - перечислены проценты банку за февраль 2005 г. - 10 862,47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арте 2005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41 "Товары" Кредит 60 - приняты к учету товары от поставщика - 500 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19 "Налог на добавленную стоимость по приобретенным ценностям" Кредит 60 - учтен НДС по поступившим товарам на основании счета-фактуры поставщика - 90 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41 Кредит 60, субсчет "Проценты по кредиту на оплату товаров" - включены в фактическую себестоимость товаров проценты за пользование кредитом в феврале 2005 г. - 10 862,47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60 Кредит 60, субсчет "Авансы выданные" - зачтен ранее выданный аванс - 590 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68 "Расчеты по налогам и сборам", субсчет "Расчеты по НДС" Кредит 19 - предъявлен НДС к возмещению - 90 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91, субсчет 2 "Прочие расходы" Кредит 66, субсчет "Проценты по кредиту" - начислены проценты по полученному кредиту за март 2005 г. - 12 026,30 руб. (24% : 365 х 590 000 руб. х 31 д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66 Кредит 51 - возвращена основная сумма кредита и перечислена сумма процентов за март 2005 г. - 602 026,3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бухгалтерском учете фактическая себестоимость данной партии товаров составит 510 862,47 руб., а в налоговом учете - 500 000 руб. Как видим, в результате того, что суммы процентов в бухгалтерском и налоговом учете учитываются по-разному, данные расход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расчета нормативной величины процентов, которую можно учесть для целей налогообложения, необходимо создать следующий налоговый регист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егистр учета расходов по оплате процентов</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за I квартал 2005 г.,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1350"/>
        <w:gridCol w:w="1755"/>
        <w:gridCol w:w="1890"/>
        <w:gridCol w:w="2160"/>
        <w:gridCol w:w="1620"/>
      </w:tblGrid>
      <w:tr>
        <w:trPr>
          <w:trHeight w:val="9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умма  </w:t>
              <w:br/>
              <w:t xml:space="preserve">креди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умма   </w:t>
              <w:br/>
              <w:t xml:space="preserve">процентов, </w:t>
              <w:br/>
              <w:t xml:space="preserve">учтенных  </w:t>
              <w:br/>
              <w:t xml:space="preserve">в составе </w:t>
              <w:br/>
              <w:t>операционных</w:t>
              <w:br/>
              <w:t xml:space="preserve">расход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умма    </w:t>
              <w:br/>
              <w:t xml:space="preserve">процентов, </w:t>
              <w:br/>
              <w:t xml:space="preserve">учтенных  </w:t>
              <w:br/>
              <w:t>в фактической</w:t>
              <w:br/>
              <w:t>себестоимости</w:t>
              <w:br/>
              <w:t xml:space="preserve">МПЗ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умма     </w:t>
              <w:br/>
              <w:t xml:space="preserve">процентов,  </w:t>
              <w:br/>
              <w:t xml:space="preserve">учтенных в  </w:t>
              <w:br/>
              <w:t>первоначальной</w:t>
              <w:br/>
              <w:t xml:space="preserve">стоимости   </w:t>
              <w:br/>
              <w:t>инвестиционного</w:t>
              <w:br/>
              <w:t xml:space="preserve">ак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Общая сумма</w:t>
              <w:br/>
              <w:t xml:space="preserve">расходов </w:t>
              <w:br/>
              <w:t xml:space="preserve">по оплате </w:t>
              <w:br/>
              <w:t xml:space="preserve">процентов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90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2 026,3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0 862,4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2 888,77 </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2 026,3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0 862,4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2 888,77 </w:t>
            </w:r>
          </w:p>
        </w:tc>
      </w:tr>
    </w:tbl>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ив общую сумму процентов, начисленных за I квартал 2005 г., рассчитаем норматив следующим образ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у организации в данном отчетном периоде нет сопоставимых долговых обязательств, расчет процентов производится с применением ставки рефинансирования ЦБ РФ, увеличенной в 1,1 раза: 13% х 1,1 = 14,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нормативная величина процентов составит 13 637,89 руб. (14,3% : 365 х 590 000 руб. х 59 д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ерхнормативная величина процентов составляет 9250,88 руб. (22 888,77 руб. - 13 637,89 руб.) - эту сумму процентов необходимо отразить в составе расходов, не учитываемых в целях налогообложения прибы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роценты по кредиту, использованному для приобретения</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основных средств и нематериальных активов</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организация-заемщик использует полученные средства на эти цели, то также появляется разрыв между данными бухгалтерского и налогового у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м учете проценты по заемным средствам, использованным на приобретение (строительство) инвестиционного актива, на основании п. 23 ПБУ 15/01 включаются в их стоимость. Такой порядок отражения процентов действует только до 1-го числа месяца, следующего за месяцем, в котором объект будет построен и принят к учету (п. 3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огичный порядок предусматривают также Положения по бухгалтерскому учету "Учет основных средств" ПБУ 6/01 и "Учет нематериальных активов" ПБУ 14/2000 (утв. Приказами Минфина России от 30.03.2001 N 26н и от 16.10.2000 N 91н соответств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8 ПБУ 6/01 проценты по кредитам, использованным на приобретение или строительство объектов основных средств, увеличивают первоначальную стоимость таких объектов. Такой же порядок предусмотрен и в отношении нематериальных активов (п. 6 ПБУ 14/2000). Сумма процентов учитывается по дебету счета 08 "Вложения во внеоборотные активы", а затем списывается в дебет счета 01 "Основные средства" или 04 "Нематериальные активы". Следовательно, первоначальная стоимость такого имущества в бухгалтерском и налоговом учете будет различа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4. Добавим в пример 3 дополнительные данные. Предположим, что в марте 2005 г. указанная торговая организация получила еще один банковский кредит для строительства здания склада. Кредит предоставлен банком в размере 1 000 000 руб. сроком на четыре месяца под 30% годовых. За счет заемных средств организация начала строительство складского помещения, в мае 2005 г. здание склада было введено в эксплуатацию. Приказом по учетной политике организации закреплено, что нормативная величина процентов рассчитывается исходя из ставки рефинансирования ЦБ РФ, увеличенной в 1,1 раза (13% х 1,1 = 14,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упрощения примера налог на добавленную стоимость не рассматрива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м учете организации были произведены следующие запис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арте 2005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51 Кредит 66, субсчет "Расчеты по основной сумме кредита" - отражена сумма полученного кредита - 1 000 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08, субсчет 3 "Строительство объектов основных средств" Кредит 66, субсчет "Проценты по кредиту" - отражена сумма процентов за пользование заемными средствами в марте 2005 г. - 25 479,45 руб. (30% : 365 х 1 000 000 руб. х 31 д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66, субсчет "Проценты по кредиту" Кредит 51 - перечислены проценты банку за март 2005 г. - 25 479,45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апреле 2005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08, субсчет 3 "Строительство объектов основных средств" Кредит 66, субсчет "Проценты, по кредиту" - отражена сумма процентов за пользование заемными средствами в апреле 2005 г. - 24 657,53 руб. (30% : 365 х 1 000 000 руб. х 30 д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66, субсчет "Проценты по кредиту" Кредит 51 - перечислены проценты банку за апрель 2005 г. - 24 657,53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ае 2005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01 Кредит 08, субсчет 3 "Строительство объектов основных средств" - здание склада введено в эксплуатацию - на сумму затрат по строительству объекта + 50 136,98 руб. (начисленные проценты по креди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91, субсчет 2 "Прочие расходы" Кредит 66, субсчет "Проценты по кредиту" - отражена сумма процентов за пользование заемными средствами в мае 2005 г. - 25 479,45 руб. (30% : 365 х 1 000 000 руб. х 31 д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66, субсчет "Проценты по кредиту" Кредит 51 - перечислены проценты банку за май 2005 г. - 25 479,45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юне 2005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91, субсчет 2 "Прочие расходы" Кредит 66, субсчет "Проценты по кредиту" - отражена сумма процентов за пользование заемными средствами в июне 2005 г. - 24 657,53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66, субсчет "Проценты по кредиту" Кредит 51 - перечислены проценты банку за июнь 2005 г. - 24 657,53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66, субсчет "Расчеты по основной сумме долга" Кредит 51 - возвращен кредит банку - 1 000 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примера 4, первоначальная стоимость данного объекта основных средств в налоговом учете будет отличаться от бухгалтерской первоначальной стоимости на сумму начисленных процентов, а именно на 50 136,98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ая сумма процентов по кредитам в регистре налогового учета будет отражена следующим образ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егистр учета расходов по оплате процентов</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за полугодие 2005 года,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1350"/>
        <w:gridCol w:w="1755"/>
        <w:gridCol w:w="1890"/>
        <w:gridCol w:w="2160"/>
        <w:gridCol w:w="1620"/>
      </w:tblGrid>
      <w:tr>
        <w:trPr>
          <w:trHeight w:val="9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умма  </w:t>
              <w:br/>
              <w:t xml:space="preserve">креди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умма   </w:t>
              <w:br/>
              <w:t xml:space="preserve">процентов, </w:t>
              <w:br/>
              <w:t xml:space="preserve">учтенных  </w:t>
              <w:br/>
              <w:t xml:space="preserve">в составе </w:t>
              <w:br/>
              <w:t>операционных</w:t>
              <w:br/>
              <w:t xml:space="preserve">расход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умма    </w:t>
              <w:br/>
              <w:t xml:space="preserve">процентов, </w:t>
              <w:br/>
              <w:t xml:space="preserve">учтенных  </w:t>
              <w:br/>
              <w:t>в фактической</w:t>
              <w:br/>
              <w:t>себестоимости</w:t>
              <w:br/>
              <w:t xml:space="preserve">МПЗ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умма     </w:t>
              <w:br/>
              <w:t xml:space="preserve">процентов,  </w:t>
              <w:br/>
              <w:t xml:space="preserve">учтенных в  </w:t>
              <w:br/>
              <w:t>первоначальной</w:t>
              <w:br/>
              <w:t xml:space="preserve">стоимости   </w:t>
              <w:br/>
              <w:t>инвестиционного</w:t>
              <w:br/>
              <w:t xml:space="preserve">ак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Общая сумма</w:t>
              <w:br/>
              <w:t xml:space="preserve">расходов </w:t>
              <w:br/>
              <w:t xml:space="preserve">по оплате </w:t>
              <w:br/>
              <w:t xml:space="preserve">процентов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590 00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2 026,3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0 862,4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2 888,77</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000 00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0 136,9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0 136,9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00 273,96</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2 163,2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0 862,4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0 136,9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23 162,73</w:t>
            </w:r>
          </w:p>
        </w:tc>
      </w:tr>
    </w:tbl>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ив общую сумму процентов по кредитам, уплаченную в отчетном периоде, рассчитаем их нормативную величин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го за отчетный период начислено процентов 122 162,73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атив составля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3% : 365 х 590 000 руб. х 59 дн.) + (14,3% : 365 х 1 000 000 руб. х 122 дн.) = 13 637,89 руб. + 47 797,26 руб. = 61 435,15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нно эту сумму следует учесть в составе расходов для целей налогооб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роценты по кредиту, использованному на иные цели</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организация-заемщик указывает, что цель получения кредита - пополнение оборотных средств, то это позволяет организации учитывать проценты по полученным заемным средствам в бухгалтерском учете в составе операционных расходов. Такая формулировка цели кредитования позволяет организации-заемщику сблизить данные бухгалтерского и налогового учета. Расчет нормы процентов осуществляется в соответствии с требованиями ст. 269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Курсовые и суммовые разницы,</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относящиеся к процентам по долговым обязательствам</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урсовая разница возникает, когда момент начисления процентов по долговому обязательству, выраженному в иностранной валюте, не совпадает с моментом уплаты начисленных проц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ходы, выраженные в иностранной валюте, должны быть пересчитаны в рубли по официальному курсу ЦБ РФ на дату признания соответствующего расх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вестно, что момент признания расходов зависит у налогоплательщика от применяемого им метода в целях налогообложения. При методе начисления на основании ст. 272 НК РФ расходы признаются в том отчетном периоде, к которому они относятся, независимо от их фактической оплаты. Таким образом, налогоплательщик, использующий метод начисления, обязан признать расходом проценты по долговым обязательствам в момент их начис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п. 10 ст. 272 НК РФ налогоплательщик обязан пересчитывать обязательства, выраженные в иностранной валюте, на наиболее раннюю из дат: либо на момент прекращения обязательства, либо на конец отчетного (налогового периода). Возникающие курсовые разницы отражаются налогоплательщи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ложительные курсовые разницы - в составе внереализационных доходов на основании п. 11 ст. 250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рицательные курсовые разницы - в составе внереализационных расходов на основании положений пп. 5 п. 1 ст. 265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использования налогоплательщиком кассового метода курсовые разницы по начисленным процентам возникать не будут. Напомним, что при кассовом методе произведенные затраты признаются расходом после их фактической опл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овые разницы признаются расходом на дату погашения кредиторской задолженности (п. 9 ст. 272 НК РФ). Исходя из этого, суммовые разницы по начисленным процентам могут возникать только при методе начисления. Они отражаются в налоговом учете аналогично курсов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Дополнительные затраты по долговым обязательствам</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затраты, которые несет организация-заемщик, осуществляя операции с заемными средствами, можно условно разделить на основные и дополнительн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сновным затратам, конечно, относятся проценты, причитающиеся к оплате за пользование заемными средствами, а также курсовые и суммовые разницы, возникающие по процентам. Такие затраты организация отражает в учете в соответствии с условиями договора займа или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дополнительных затрат, произведенных в связи с получением заемных средств" в Налоговом кодексе отсутствует, оно используется только в бухгалтерском уче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дополнительным затратам относятся расходы, связанные с получением кредита (займа), по опла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юридических и консультационн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пировально-множительных раб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ов и сб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эксперти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уг связи и иных затрат, непосредственно связанных с получением кредитов (займ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омним, что в бухгалтерском учете подобные расходы отражаются в составе операционных расходов. В налоговом учете такого понятия, как "операционные расходы", не существу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в составе каких расходов налогоплательщик должен отражать вышеперечисленные затраты в соответствии с гл. 25 "Налог на прибыль организаций"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ст. 264 НК РФ расходы по оказанию налогоплательщику юридических и консультационных услуг (п. п. 14 и 15), а также расходы на услуги связи и иные затраты, непосредственно связанные с получением заемных средств, на копировально-множительные работы (п. 25) относятся к прочим расходам, связанным с производством и реализац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читаемые суммы налогов и сборов, предъявленных организации-заемщику на основании п. 19 ст. 270 НК РФ, представляют собой суммы, не учитываемые в целях налогообложения прибы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признания дополнительных расходов зависит от используемого организацией метода. Дополнительные расходы в целях налогообложения могут включаться в состав расходов в течение срока действия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5. Предположим, что строительная организация получила 10 мая 2005 г. в банке кредит в размере 1 000 000 руб. сроком на 6 месяцев. При этом организация уплатила сторонней организации за экспертизу данного договора вознаграждение в размере 12 000 руб. (без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етной политикой организации предусмотрено, что дополнительные затраты, связанные с получением заимствований, учитываются в составе расходов будущих периодов, а затем в течение срока действия договора относятся на операционные расх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м учете организации это отразится следующим образ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97 "Расходы будущих периодов" Кредит 76 "Расчеты с разными дебиторами и кредиторами" - учтены расходы по оплате услуг, экспертов - 12 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76 Кредит 51 - оплачены услуги по экспертизе - 12 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51 Кредит 66, субсчет "Расчеты по основной сумме кредита" - получены денежные средства по кредитному договору - 1 000 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тем ежемесячно в течение срока действия кредитного договора (6 мес.) в бухгалтерском учете в состав операционных расходов будет включаться соответствующая часть затрат по экспертизе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91, субсчет 2 "Прочие расходы" Кредит 97 - часть расходов по экспертизе учтена в составе операционных расходов - 2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логовом учете эта сумма единовременно будет отражаться в составе прочих расходов, связанных с производством и реализац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Н.С.Кулаева</w:t>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Консультант по налогам</w:t>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ЗАО "ВKR-Интерком-Аудит"</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0:00Z</dcterms:created>
  <dc:creator>ConsultantPlus</dc:creator>
  <dc:description/>
  <cp:keywords/>
  <dc:language>en-US</dc:language>
  <cp:lastModifiedBy>SYSTEM</cp:lastModifiedBy>
  <dcterms:modified xsi:type="dcterms:W3CDTF">2011-09-26T05:20:00Z</dcterms:modified>
  <cp:revision>2</cp:revision>
  <dc:subject/>
  <dc:title>БУХГАЛТЕРСКИЙ И НАЛОГОВЫЙ УЧЕТ ОПЕРАЦИЙ</dc:title>
</cp:coreProperties>
</file>