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Автоматизация бухгалтерского и налогового учета</w:t>
      </w:r>
    </w:p>
    <w:p>
      <w:pPr>
        <w:pStyle w:val="ConsPlusTitle"/>
        <w:widowControl/>
        <w:jc w:val="center"/>
        <w:rPr/>
      </w:pPr>
      <w:r>
        <w:rPr/>
      </w:r>
    </w:p>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расходам, признаваемым для целей налогообложения прибыли, относятся расходы, связанные с приобретением права на использование программ для ЭВМ и баз данных по договорам с правообладателем (по лицензионным соглашениям), а также расходы на приобретение исключительных прав на программы для ЭВМ стоимостью менее 10 000 руб. и обновление программ для ЭВМ и баз данны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предусмотрено п. 3 ст. 257 НК РФ,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 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 К нематериальным активам, в частности, относится исключительное право автора и иного правообладателя на использование программы для ЭВМ и базы данны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налогообложения прибыли к нематериальным активам относятся только исключительные права на результаты интеллектуальн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обретенные программы для ЭВМ могут быть отнесены к нематериальным активам в том случае, если покупателю в соответствии с соглашением о лицензировании и обслуживании передается право собственности на лицензированные продукты и все усовершенствования. При этом данный нематериальный актив можно застраховать. Затраты в виде страховых взносов по заключенным договорам страхования будут признаваться для целей налогообложения прибыли. Согласно пп. 3 п. 1 ст. 263 НК РФ расходы на обязательное и добровольное страхование имущества включают страховые взносы по всем видам обязательного страхования, а также по перечисленным в пп. 1 - 8 п. 1 видам добровольного страхования имущества, включая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на основании заключенных договоров организация приобрела неисключительные права на использование программных продуктов, то последние не могут быть признаны нематериальными активами, подлежащими амортизации. Согласно пп. 26 п. 1 ст. 264 НК РФ к прочим расходам, связанным с производством и реализацией, относятся расходы, связанные с приобретением права на использование программ для ЭВМ и баз данных по договорам с правообладателем (по лицензионным соглашения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ительный срок использования приобретенных организацией прав на программные продукты не является основанием для отказа налогоплательщику в единовременном учете понесенных расходов в том налоговом периоде, к которому они относятся исходя из условий договоров (ФАС Северо-Западного округа, дело от 14.12.2005 N А56-15195/200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анный подход сохраняется, если по договору о продаже программы для ЭВМ на магнитном носителе покупателю передается не только право собственности на диск, но и неисключительное право на использование содержащегося на нем экземпляра программы, и только при одновременном соблюдении этих условий такого покупателя можно признать правомерно владеющим экземпляром полученной по договору программы (основание: Письмо Минфина России от 06.02.2006 N 03-03-04/1/9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организация покупает по договору купли-продажи магнитный носитель с записью компьютерной программы, она приобретает неисключительное право на использование программы для ЭВМ. Приобретение этого права в рамках установленного законодательством порядка подтверждается наличием фирменной инструкции, карточки пользователя и договора на передачу прав на использование объекта авторского права. Магнитный носитель в этом случае является только материальным носителем информ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по условиям договора установлен срок полезного использования программ для ЭВМ, то расходы, относящиеся к нескольким отчетным периодам, учитываются при исчислении налоговой базы в течение этих период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еперь рассмотрим ситуацию, когда договором предусмотрены поставка программного продукта на CD-диске по накладной и передача неисключительных прав на использование программного продукта как в головной организации, так и в ее филиалах. Оплата по договору производится единовременно после передачи CD-диска по накладной и подписания акта сдачи-приемки. Срок использования программы договором не установле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лучае если из условий договора нельзя определить срок полезного использования программы для ЭВМ, к которому относятся произведенные расходы, такие расходы признаются таковыми в момент их возникновения в соответствии с нормами п. 1 ст. 252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если договором на передачу неисключительных прав на использование программы для ЭВМ не установлен срок полезного использования программного продукта, то расходы на приобретение такого права учитываются для целей налогообложения единовременно с учетом требований положений ст. ст. 252 и 272 НК РФ (основание: Письмо МНС России от 08.08.2003 N 02-5-11/182).</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1. Страховая организация 1 марта 2006 г. приобрела у компании, освобожденной от обязанностей плательщика НДС, экземпляр программы для ЭВМ за 10 000 руб. и начала его использовать в управленческих целях. Расходы на приобретение программы отражаются в бухгалтерском и налоговом учете следующим образ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требованиями п. п. 18, 19 Положения по бухгалтерскому учету "Расходы организации" ПБУ 10/99, утвержденного Приказом Минфина России от 06.05.1999 N 33н, и п. 65 Положения по ведению бухгалтерского учета и бухгалтерской отчетности в Российской Федерации, утвержденного Приказом Минфина России от 29.07.1998 N 34н, расходы, связанные с приобретением программы, следует признать расходами будущих периодов, подлежащими списанию в состав текущих затрат, исходя из срока, в течение которого эту программу планируется использова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налогообложения прибыли согласно положениям пп. 26 п. 1 ст. 264, абз. 2 п. 1 ст. 272 НК РФ рассматриваемые расходы могут быть учтены в составе прочих расходов, связанных с производством и реализацией, единовременно в момент их возникновения, так как договором на приобретение программы не установлен срок ее использ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требованиями п. п. 12, 15, 18 Положения по бухгалтерскому учету "Учет расчетов по налогу на прибыль" ПБУ 18/02, утвержденного Приказом Минфина России от 19.11.2002 N 114н, различное признание указанных расходов в бухгалтерском и налоговом учете в рассматриваемом случае влечет возникновение налогооблагаемой временной разницы и, следовательно, приводит к образованию в учете отложенного налогового обязатель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на дату принятия к учету программы ЭВМ в бухгалтерском учете следует отразить отложенное налоговое обязательство в сумме 2400 руб. (10 000 руб. х 24%).</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мере использования программы в учете отражается погашение отложенного налогового обязательства, в данном случае - в течение 5 лет.</w:t>
      </w:r>
    </w:p>
    <w:p>
      <w:pPr>
        <w:pStyle w:val="ConsPlusNonformat"/>
        <w:widowControl/>
        <w:jc w:val="both"/>
        <w:rPr>
          <w:rFonts w:ascii="Courier New" w:hAnsi="Courier New" w:cs="Courier New"/>
          <w:sz w:val="28"/>
          <w:szCs w:val="28"/>
        </w:rPr>
      </w:pPr>
      <w:r>
        <w:rPr>
          <w:rFonts w:cs="Courier New"/>
          <w:sz w:val="28"/>
          <w:szCs w:val="28"/>
        </w:rPr>
      </w:r>
    </w:p>
    <w:tbl>
      <w:tblPr>
        <w:tblW w:w="8775" w:type="dxa"/>
        <w:jc w:val="left"/>
        <w:tblInd w:w="-7" w:type="dxa"/>
        <w:tblLayout w:type="fixed"/>
        <w:tblCellMar>
          <w:top w:w="0" w:type="dxa"/>
          <w:left w:w="70" w:type="dxa"/>
          <w:bottom w:w="0" w:type="dxa"/>
          <w:right w:w="70" w:type="dxa"/>
        </w:tblCellMar>
      </w:tblPr>
      <w:tblGrid>
        <w:gridCol w:w="3240"/>
        <w:gridCol w:w="810"/>
        <w:gridCol w:w="945"/>
        <w:gridCol w:w="945"/>
        <w:gridCol w:w="2835"/>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опер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реди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умма,</w:t>
              <w:br/>
              <w:t xml:space="preserve">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вичный документ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принятие к    </w:t>
              <w:br/>
              <w:t>учету программы для ЭВ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 00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грузочные         </w:t>
              <w:br/>
              <w:t xml:space="preserve">документы продавца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отложенное    </w:t>
              <w:br/>
              <w:t>налоговое обяза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 40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Ежемесячно в течение 5 лет (начиная с февраля 2006 г.)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писана соответствующая</w:t>
              <w:br/>
              <w:t xml:space="preserve">часть расходов будущих </w:t>
              <w:br/>
              <w:t xml:space="preserve">периодов [10 000 :     </w:t>
              <w:br/>
              <w:t xml:space="preserve">(5 лет х 12 мес.)]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66</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ухгалтерская       </w:t>
              <w:br/>
              <w:t xml:space="preserve">справка-расчет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ражено уменьшение    </w:t>
              <w:br/>
              <w:t xml:space="preserve">отложенного налогового </w:t>
              <w:br/>
              <w:t xml:space="preserve">обязательства [2400 :  </w:t>
              <w:br/>
              <w:t xml:space="preserve">(5 лет х 12 мес.)]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ухгалтерская       </w:t>
              <w:br/>
              <w:t xml:space="preserve">справка-расчет      </w:t>
            </w:r>
          </w:p>
        </w:tc>
      </w:tr>
    </w:tbl>
    <w:p>
      <w:pPr>
        <w:pStyle w:val="ConsPlusNonformat"/>
        <w:widowControl/>
        <w:jc w:val="both"/>
        <w:rPr/>
      </w:pPr>
      <w:r>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том случае, когда приобретается дискета без заключения договора, покупатель приобретает в собственность только материальную ценность (дискету). Тогда для целей налогообложения в зависимости от ее стоимости она учитывается либо в составе материально-производственных запасов (п. 3 ст. 254 НК РФ), либо как амортизируемое имущество (ст. ст. 256 - 259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п. 1 ст. 256 НК РФ амортизируемым имуществом в целях исчисления налога на прибыль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признается имущество со сроком полезного использования более 12 месяцев и первоначальной стоимостью более 10 000 руб.</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данному вопросу Минфин России подошел более строго. В соответствии со ст. 14 Закона Российской Федерации от 23.09.1992 N 3523-1 "О правовой охране программ для электронных вычислительных машин и баз данных"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 16 этого Закона. Договор на использование программы для ЭВМ или базы данных заключается в письменной форме.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налогоплательщик, заключивший договор с правообладателем в письменной форме, в том числе в особом порядке, получает право на использование программы для ЭВМ и отражает в составе прочих расходов затраты, связанные с приобретением такого права, т.е. затраты, возникающие из договора, заключенного с правообладател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лучае отсутствия у налогоплательщика права на использование программного продукта для ЭВМ, который поставляется на CD-диске (отсутствия договора, заключенного с правообладателем в любой из предусмотренных законодательством форм), расходы на приобретение этого программного продукта не учитываются при определении налоговой базы по налогу на прибыль организаций (основание: Письмо Минфина России от 09.08.2005 N 03-03-04/1/156). Затраты по ежемесячному обновлению используемой налогоплательщиком программы для ЭВМ могут быть отнесены к расходам, учитываемым при определении объекта налогообложения прибыл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качестве оправдательных документов произведенных расходов должны быть документы, подтверждающие оплату понесенных расходов, а также договор о передаче неисключительных прав на использование программы для ЭВМ (базы данных), накладная поставщика и акт об оказании услуг по обновлению. Датой признания расхода будет одна из последних дат: дата оплаты, дата фактической передачи прав, дата фактического оказания услуг по обновлен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логоплательщик также вправе в состав прочих расходов включить расходы по подготовке программного обеспечения к использованию, в том числе консультационно-информационные услуги по его адаптации, подготовке проектного решения, настройке программы, при условии, что эти расходы соответствуют критериям, установленным ст. 252 Н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ходы по подготовке программного обеспечения учитываются для целей налогообложения прибыли на дату начала его использования налогоплательщиком для осуществления свое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пример, страховая организация внедряет систему управления, которая работает на базе программных комплексов. Для этих целей приобретаются неисключительные права на использование программных продуктов. Рассмотрим, как можно учесть понесенные затраты в целях налогообложения, если на данном этапе система управления еще не работает и, следовательно, не приносит доход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пп. 26 п. 1 ст. 264 НК РФ затраты по приобретению неисключительных прав на использование программ для ЭВМ и баз данных по договорам с правообладателем (по лицензионным соглашениям) нельзя признать расходами, учитываемыми для целей налогообложения, до момента начала работы системы управления. Это положение, на наш взгляд, является необоснованным. Аналогичная позиция высказывалась Минфином России (Письмо Минфина России от 07.03.2006 N 03-03-04/1/188).</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2. Страховая организация заключила с компанией - владельцем программного обеспечения соглашение о приобретении лицензии на использование программного обеспечения и услуг по его техническому обслуживанию в 2005 г. Условия лицензии не предусматривают исключительных прав. Ее срок действия не определен. В 2005 г. лицензия была получена и началась адаптация программы в целях организации бухгалтерского, налогового и управленческого учета применительно к видам деятельности организации, так как без приобретения лицензии на использование программы нет прав на ее адаптацию. В 2005 и 2006 гг. по договору с другой компанией страховой организации оказаны консультационно-информационные услуги по адаптации программного обеспечения и подготовке проектного решения, настройке программы и т.д. Оказание услуг подтверждено первичными документами и счетами-фактурами. До настоящего времени программное обеспечение не используется в прямом назначении, так как работы по настройке продолжаются. Между получением прав на использование программного обеспечения и датой начала его использования в целях ведения бухгалтерского, налогового и управленческого учета может пройти три го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ходы по подготовке программного обеспечения учитываются для целей налогообложения прибыли на дату начала его использования, а также могут быть учтены налогоплательщиком при определении налоговой базы по налогу на прибыль в том случае, если работы по подготовке программного обеспечения к использованию длятся более трех лет.</w:t>
      </w:r>
      <w:r>
        <w:br w:type="page"/>
      </w:r>
    </w:p>
    <w:p>
      <w:pPr>
        <w:pStyle w:val="ConsPlusNormal"/>
        <w:widowControl/>
        <w:spacing w:lineRule="auto" w:line="360"/>
        <w:ind w:firstLine="540"/>
        <w:jc w:val="both"/>
        <w:rPr>
          <w:rFonts w:ascii="Courier New" w:hAnsi="Courier New" w:cs="Courier New"/>
          <w:b/>
          <w:b/>
          <w:bCs/>
          <w:sz w:val="28"/>
          <w:szCs w:val="28"/>
        </w:rPr>
      </w:pPr>
      <w:r>
        <w:rPr>
          <w:rFonts w:cs="Courier New" w:ascii="Courier New" w:hAnsi="Courier New"/>
          <w:b/>
          <w:bCs/>
          <w:sz w:val="28"/>
          <w:szCs w:val="28"/>
        </w:rPr>
        <w:t>Литература</w:t>
      </w:r>
    </w:p>
    <w:p>
      <w:pPr>
        <w:pStyle w:val="ConsPlusNormal"/>
        <w:widowControl/>
        <w:spacing w:lineRule="auto" w:line="360"/>
        <w:ind w:firstLine="540"/>
        <w:jc w:val="both"/>
        <w:rPr>
          <w:rFonts w:ascii="Courier New" w:hAnsi="Courier New" w:cs="Courier New"/>
          <w:b/>
          <w:b/>
          <w:bCs/>
          <w:sz w:val="28"/>
          <w:szCs w:val="28"/>
        </w:rPr>
      </w:pPr>
      <w:r>
        <w:rPr>
          <w:rFonts w:cs="Courier New" w:ascii="Courier New" w:hAnsi="Courier New"/>
          <w:b/>
          <w:bCs/>
          <w:sz w:val="28"/>
          <w:szCs w:val="28"/>
        </w:rPr>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Кугаенко А.А., Белянин М.П. Теория налогообложения. М.: Вузовская книга, 2006.</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Миляков Н.В. Налоги и налогообложение. Курс лекций. М.: ИНФРА-М, 2005.</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Минаев Б.А. Налог на добавленную стоимость. Приложение к журналу "Налоговый вестник". М., 2006.</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Подпорин Ю.В. Налог на прибыль. Исчисление, уплата, ответственность. Приложение к журналу "Налоговый вестник". М., 2006.</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Постатейный комментарий к Налоговому кодексу Российской Федерации / Под. ред. В.И. Слома. М.: Статут, 2006.</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Финансы. Учебное пособие / Под ред. А.М. Ковалевой. М.: Финансы и статистика, 2006.</w:t>
      </w:r>
    </w:p>
    <w:p>
      <w:pPr>
        <w:pStyle w:val="ConsPlusNormal"/>
        <w:numPr>
          <w:ilvl w:val="0"/>
          <w:numId w:val="1"/>
        </w:numPr>
        <w:spacing w:lineRule="auto" w:line="360"/>
        <w:rPr>
          <w:rFonts w:ascii="Courier New" w:hAnsi="Courier New" w:cs="Courier New"/>
          <w:sz w:val="28"/>
          <w:szCs w:val="28"/>
        </w:rPr>
      </w:pPr>
      <w:r>
        <w:rPr>
          <w:rFonts w:cs="Courier New" w:ascii="Courier New" w:hAnsi="Courier New"/>
          <w:sz w:val="28"/>
          <w:szCs w:val="28"/>
        </w:rPr>
        <w:t>Ходорович М.И. Налоги с граждан. М.: Финстатинформ, 200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0:00Z</dcterms:created>
  <dc:creator>refersb</dc:creator>
  <dc:description/>
  <cp:keywords/>
  <dc:language>en-US</dc:language>
  <cp:lastModifiedBy>SYSTEM</cp:lastModifiedBy>
  <dcterms:modified xsi:type="dcterms:W3CDTF">2011-09-26T05:20:00Z</dcterms:modified>
  <cp:revision>2</cp:revision>
  <dc:subject/>
  <dc:title>Автоматизация: бухгалтерский и налоговый учет</dc:title>
</cp:coreProperties>
</file>