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РЕМЕННАЯ ГУМАНИТАРНАЯ 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ТЕ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УРСОВАЯ РАБОТ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тему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/>
      </w:pPr>
      <w:r>
        <w:rPr>
          <w:b/>
          <w:bCs/>
          <w:sz w:val="28"/>
          <w:szCs w:val="28"/>
        </w:rPr>
        <w:t>«БУХГАЛТЕРСКИЙ БАЛАНС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ыполн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Научный руководитель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дачи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защиты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НОВОПОЛОЦК, 2005</w:t>
      </w:r>
      <w:r>
        <w:br w:type="page"/>
      </w:r>
    </w:p>
    <w:p>
      <w:pPr>
        <w:pStyle w:val="Heading6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Содержание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ведение…………………………………………………………………………….3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 Понятие и сущность бухгалтерского баланса………………………………….5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.1 Понятие и значение бухгалтерской отчетности, значение и функции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аланса………………………………………………………………………...5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2 Строение бухгалтерского баланса…………………………………………. 11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3 Классификация имущества предприятия по видам………………………..13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 Типология и типовые изменения в балансе……………………………………17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1 Классификация имущества предприятия по источникам образования….17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лассификация балансов……………………………………………………17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2 Изменения в балансе под влиянием хозяйственных операций…………..25</w:t>
      </w:r>
    </w:p>
    <w:p>
      <w:pPr>
        <w:pStyle w:val="Heading8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Заключение…………………. ……………………………………. ………… ……28</w:t>
      </w:r>
    </w:p>
    <w:p>
      <w:pPr>
        <w:pStyle w:val="Heading8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писок литературы……. ……………………………………………............. ……30</w:t>
      </w:r>
    </w:p>
    <w:p>
      <w:pPr>
        <w:pStyle w:val="Heading8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я…………………………………………………………………………31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ве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аланс означает равновесие, уравновешивание или количественное выражение отношений между сторонами какой-либо деятельности.</w:t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алансовое обобщение информации широко применяется в учёте, анализе финансово-хозяйственной деятельности, для обоснования и принятия соответствующих управленческих решений, ориентации предприятий, организаций в рыночной экономике.</w:t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алансовое обобщение характеризуется двойственным характером отражения объектов и синтетическим обобщением информации.</w:t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войственный характер отражения заключается в том, что объекты показываются в балансе дважды и рассматриваются с двух точек зрения, в двух аспектах, которые зависят от вида баланса.</w:t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ществуют различные виды балансов: бухгалтерский, денежных доходов и расходов населения, баланс доходов и расходов предприятия, межотраслевой баланс, баланс платёжный, баланс трудовых ресурсов и т. д.</w:t>
      </w:r>
    </w:p>
    <w:p>
      <w:pPr>
        <w:pStyle w:val="Normal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алансовое обобщение информации впервые было применено для составления бухгалтерского баланса, что позволило установить имущественно-финансовое состояние предприятия, его положение в системе управления рыночной экономикой.</w:t>
      </w:r>
    </w:p>
    <w:p>
      <w:pPr>
        <w:pStyle w:val="23"/>
        <w:spacing w:lineRule="auto" w:line="360"/>
        <w:ind w:left="0" w:firstLine="53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экономике, как и в других сферах человеческой деятельности, общепринятым является постоянное стремление к соответствию между потребностями и возможностями их удовлетворения. Такова диалектика общественного развития. Например, объём производства должен быть увязан с объёмом заготовления производственных запасов; использование последних - с наличием рабочей силы, обеспечением средствами труда. Выпуск продукции следует учесть с потребностями рынка. В свою очередь степень удовлетворенности рынка напрямую зависит от платежеспособности потребителей.</w:t>
      </w:r>
    </w:p>
    <w:p>
      <w:pPr>
        <w:pStyle w:val="23"/>
        <w:spacing w:lineRule="auto" w:line="360"/>
        <w:ind w:left="0" w:firstLine="539"/>
        <w:rPr>
          <w:sz w:val="26"/>
          <w:szCs w:val="26"/>
        </w:rPr>
      </w:pPr>
      <w:r>
        <w:rPr>
          <w:sz w:val="26"/>
          <w:szCs w:val="26"/>
        </w:rPr>
        <w:t>Такая взаимосвязь предполагает сбалансированность. Применение её в теории и практике воспроизводства совокупного общественного продукта определяет содержание балансового метода.</w:t>
      </w:r>
    </w:p>
    <w:p>
      <w:pPr>
        <w:pStyle w:val="23"/>
        <w:spacing w:lineRule="auto" w:line="360"/>
        <w:ind w:left="0" w:firstLine="539"/>
        <w:rPr>
          <w:sz w:val="26"/>
          <w:szCs w:val="26"/>
        </w:rPr>
      </w:pPr>
      <w:r>
        <w:rPr>
          <w:sz w:val="26"/>
          <w:szCs w:val="26"/>
        </w:rPr>
        <w:t>В балансе хозяйственные средства представлены, с одной стороны, по их видам, составу и функциональной роли в процессе воспроизводства совокупного общественного продукта, а с другой – по источникам их формирования и целевому назначению. Состояние хозяйственных средств и их источников показывается на определенный момент, как правило, на первое число отчетного периода в стоимостном выражении. Принимая во внимание, что их группировка и обобщение в балансе приводится и на начало года, можно утверждать, что состояние показателей приведено не только в статике, но и в динамике.</w:t>
      </w:r>
    </w:p>
    <w:p>
      <w:pPr>
        <w:pStyle w:val="23"/>
        <w:spacing w:lineRule="auto" w:line="360"/>
        <w:ind w:left="0" w:firstLine="539"/>
        <w:rPr>
          <w:sz w:val="26"/>
          <w:szCs w:val="26"/>
        </w:rPr>
      </w:pPr>
      <w:r>
        <w:rPr>
          <w:sz w:val="26"/>
          <w:szCs w:val="26"/>
        </w:rPr>
        <w:t>Это значительно расширяет границы познания сущности бухгалтерского баланса, его места в определении финансовой устойчивости экономического субъекта на рынке товаров, работ, и услуг.</w:t>
      </w:r>
    </w:p>
    <w:p>
      <w:pPr>
        <w:pStyle w:val="23"/>
        <w:spacing w:lineRule="auto" w:line="360"/>
        <w:ind w:left="0" w:firstLine="539"/>
        <w:rPr>
          <w:sz w:val="26"/>
          <w:szCs w:val="26"/>
        </w:rPr>
      </w:pPr>
      <w:r>
        <w:rPr>
          <w:sz w:val="26"/>
          <w:szCs w:val="26"/>
        </w:rPr>
        <w:t>Сущность бухгалтерского баланса проявляется в его назначении. С одной стороны, он является частью метода бухгалтерского учёта. С другой стороны, бухгалтерский баланс - одна из форм периодической и годовой отчетности. Среди других слагаемых метода бухгалтерского учёта двойственное назначение характерно только для бухгалтерского баланса.</w:t>
      </w:r>
    </w:p>
    <w:p>
      <w:pPr>
        <w:pStyle w:val="23"/>
        <w:spacing w:lineRule="auto" w:line="360"/>
        <w:ind w:left="0" w:firstLine="539"/>
        <w:rPr>
          <w:sz w:val="26"/>
          <w:szCs w:val="26"/>
        </w:rPr>
      </w:pPr>
      <w:r>
        <w:rPr>
          <w:sz w:val="26"/>
          <w:szCs w:val="26"/>
        </w:rPr>
        <w:t>В этой двойственности не только суть закона единства противоположностей, но и основа для оценки финансового положения фирмы. С целью большей доступности понимания экономической сущности объектов, отражаемых в составе отдельных статей, в балансе дана их группировка. Потенциальные инвесторы и кредиторы изучают и оценивают содержание и отношения между отдельными группами и подгруппами актива и пассива баланса, их взаимосвязь между собой.</w:t>
      </w:r>
    </w:p>
    <w:p>
      <w:pPr>
        <w:pStyle w:val="23"/>
        <w:spacing w:lineRule="auto" w:line="360"/>
        <w:ind w:left="0" w:firstLine="539"/>
        <w:rPr>
          <w:sz w:val="26"/>
          <w:szCs w:val="26"/>
        </w:rPr>
      </w:pPr>
      <w:r>
        <w:rPr>
          <w:sz w:val="26"/>
          <w:szCs w:val="26"/>
        </w:rPr>
        <w:t>Бухгалтерский баланс является наиболее информативной формой, которая позволяет принимать обоснованные управленческие решения.</w:t>
      </w:r>
    </w:p>
    <w:p>
      <w:pPr>
        <w:pStyle w:val="23"/>
        <w:spacing w:lineRule="auto" w:line="360"/>
        <w:ind w:left="0" w:firstLine="539"/>
        <w:rPr>
          <w:sz w:val="26"/>
          <w:szCs w:val="26"/>
        </w:rPr>
      </w:pPr>
      <w:r>
        <w:rPr>
          <w:sz w:val="26"/>
          <w:szCs w:val="26"/>
        </w:rPr>
        <w:t>Умение читать баланс – знание содержания каждой его статьи, способа её оценки, роли в деятельности предприятия, связи с другими статьями, характеристики этих изменений для экономики предприятия.</w:t>
      </w:r>
    </w:p>
    <w:p>
      <w:pPr>
        <w:pStyle w:val="23"/>
        <w:spacing w:lineRule="auto" w:line="360"/>
        <w:ind w:left="0" w:firstLine="539"/>
        <w:rPr>
          <w:sz w:val="26"/>
          <w:szCs w:val="26"/>
        </w:rPr>
      </w:pPr>
      <w:r>
        <w:rPr>
          <w:sz w:val="26"/>
          <w:szCs w:val="26"/>
        </w:rPr>
        <w:t>Умение чтения бухгалтерского баланса даёт возможность:</w:t>
      </w:r>
    </w:p>
    <w:p>
      <w:pPr>
        <w:pStyle w:val="23"/>
        <w:numPr>
          <w:ilvl w:val="0"/>
          <w:numId w:val="19"/>
        </w:numPr>
        <w:tabs>
          <w:tab w:val="clear" w:pos="7513"/>
        </w:tabs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олучить значительный объем информации о предприятии;</w:t>
      </w:r>
    </w:p>
    <w:p>
      <w:pPr>
        <w:pStyle w:val="23"/>
        <w:numPr>
          <w:ilvl w:val="0"/>
          <w:numId w:val="19"/>
        </w:numPr>
        <w:tabs>
          <w:tab w:val="clear" w:pos="7513"/>
        </w:tabs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пределить степень обеспеченности предприятия собственными оборотными средствами;</w:t>
      </w:r>
    </w:p>
    <w:p>
      <w:pPr>
        <w:pStyle w:val="23"/>
        <w:numPr>
          <w:ilvl w:val="0"/>
          <w:numId w:val="19"/>
        </w:numPr>
        <w:tabs>
          <w:tab w:val="clear" w:pos="7513"/>
        </w:tabs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становить, за счёт каких статей изменилась величина оборотных средств;</w:t>
      </w:r>
    </w:p>
    <w:p>
      <w:pPr>
        <w:pStyle w:val="23"/>
        <w:numPr>
          <w:ilvl w:val="0"/>
          <w:numId w:val="19"/>
        </w:numPr>
        <w:tabs>
          <w:tab w:val="left" w:pos="1281" w:leader="none"/>
          <w:tab w:val="left" w:pos="7513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ценить общее финансовое состояние предприятия даже без расчётов аналитических показателей.</w:t>
      </w:r>
    </w:p>
    <w:p>
      <w:pPr>
        <w:pStyle w:val="23"/>
        <w:spacing w:lineRule="auto" w:line="360"/>
        <w:ind w:left="0" w:firstLine="539"/>
        <w:rPr>
          <w:sz w:val="26"/>
          <w:szCs w:val="26"/>
        </w:rPr>
      </w:pPr>
      <w:r>
        <w:rPr>
          <w:sz w:val="26"/>
          <w:szCs w:val="26"/>
        </w:rPr>
        <w:t>Бухгалтерский баланс является реальным средством коммуникации, благодаря которому:</w:t>
      </w:r>
    </w:p>
    <w:p>
      <w:pPr>
        <w:pStyle w:val="23"/>
        <w:numPr>
          <w:ilvl w:val="0"/>
          <w:numId w:val="14"/>
        </w:numPr>
        <w:tabs>
          <w:tab w:val="clear" w:pos="7513"/>
          <w:tab w:val="left" w:pos="900" w:leader="none"/>
        </w:tabs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уководители получают представление о месте своего предприятия в системе аналогичных предприятий, правильности выбранного стратегического курса, сравнительных характеристик эффективности использования ресурсов и принятии решений самых разнообразных вопросов по управлению предприятием;</w:t>
      </w:r>
    </w:p>
    <w:p>
      <w:pPr>
        <w:pStyle w:val="23"/>
        <w:numPr>
          <w:ilvl w:val="0"/>
          <w:numId w:val="14"/>
        </w:numPr>
        <w:tabs>
          <w:tab w:val="clear" w:pos="7513"/>
        </w:tabs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удиторы получают подсказку для выбора правильного решения в процессе аудирования, планирования своей проверки, выявления слабых мест в системе учёта и зон возможных преднамеренных и непреднамеренных ошибок во внешней отчетности клиента;</w:t>
      </w:r>
    </w:p>
    <w:p>
      <w:pPr>
        <w:pStyle w:val="23"/>
        <w:numPr>
          <w:ilvl w:val="0"/>
          <w:numId w:val="14"/>
        </w:numPr>
        <w:tabs>
          <w:tab w:val="clear" w:pos="7513"/>
        </w:tabs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налитики определяют направления финансового анализа. [10,42]</w:t>
      </w:r>
    </w:p>
    <w:p>
      <w:pPr>
        <w:pStyle w:val="23"/>
        <w:spacing w:lineRule="auto" w:line="360"/>
        <w:ind w:left="0" w:firstLine="539"/>
        <w:rPr/>
      </w:pPr>
      <w:r>
        <w:rPr>
          <w:sz w:val="26"/>
          <w:szCs w:val="26"/>
        </w:rPr>
        <w:t>Целью настоящей курсовой работы является отражение места, важности и значения бухгалтерского баланса.</w:t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 Понятие и сущность бухгалтерского балан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1"/>
          <w:numId w:val="7"/>
        </w:numPr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онятие и значение бухгалтерской отчетности, значение и функции балан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хгалтерская отчетность – это единая система данных об имущественном и финансовом положении организации и о результатах ее хозяйственной деятельности, составленных на основе данных бухгалтерского учета по установленным формам за определенный отчетный период. Методологически бухгалтерская отчетность является неотъемлемым элементом всей системы бухгалтерского учета и выступает завершающим этапом деятельности за определенный период. Бухгалтерская отчетность является наилучшим источником информации для принятия управленческих решений в области планирования, контроля, анализа и оценки деятельности организации. По данным отчетности руководитель отчитывается перед трудовым коллективом, финансовыми органами, учредителями, банками, инвесторами, кредиторами и др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и составляют отчеты по формам и инструкциям (ука</w:t>
        <w:softHyphen/>
        <w:t>заниям), утвержденным Минфином и Госкомстатом Российской Фе</w:t>
        <w:softHyphen/>
        <w:t>дерации. Единая система показателей отчетности организации позво</w:t>
        <w:softHyphen/>
        <w:t>ляет составлять отчетные сводки по отдельным отраслям, экономиче</w:t>
        <w:softHyphen/>
        <w:t>ским районам, республикам и по всему народному хозяйству и целом. [9,47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В соответствии с Федеральным законом «О бухгалтерском уче</w:t>
        <w:softHyphen/>
        <w:t>те»  № 129-ФЗ и Положением по бухгалтерскому уче</w:t>
        <w:softHyphen/>
        <w:t>ту «Бухгалтерская отчетность организации» (ПБУ 4/99) годовая бух</w:t>
        <w:softHyphen/>
        <w:t>галтерская отчетность организаций, за исключением отчетности бюджетных организаций, состоит из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бухгалтерского баланса (форма№1)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тчета о прибылях и убытках (форма№2)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отчета об  изменениях капитала (форма№3)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отчета о движении денежных средств (форма№4)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приложения к бухгалтерскому балансу (форма№5)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отчета о целевом использовании полученных средств (форма№6)-для некоммерческих организаций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) аудиторского заключения, подтверждающего достоверность бухгалтерской отчетности организации, если она в соответствии с федеральными законами подлежит обязательному аудиту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) пояснительной записк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комендуемые формы бухгалтерской отчетности организаций, а также указания о порядке их заполнения, утверждаются Министер</w:t>
        <w:softHyphen/>
        <w:t>ством финансов Российской Федераци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яснительной записке может быть приведена оценка деловой активности организации, критериями которой являются, широта рын</w:t>
        <w:softHyphen/>
        <w:t>ков сбыта продукции, включая наличие поставок на экспорт, репу</w:t>
        <w:softHyphen/>
        <w:t>тация организации, выражающаяся, в частности, в известности у клиентов, пользующихся услугами организации, и др.; степень выпол</w:t>
        <w:softHyphen/>
        <w:t>нения плана, обеспечение заданного темпа роста; уровень эффектив</w:t>
        <w:softHyphen/>
        <w:t xml:space="preserve">ности использования ресурсов организации и др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есообразно включение в пояснительную записку данных о динамике важнейших экономических и финансовых показателей работы организации за ряд лет, описаний будущих капиталовложений, осуществляемых эконо</w:t>
        <w:softHyphen/>
        <w:t>мических мероприятиях и другой информации, интересующей воз</w:t>
        <w:softHyphen/>
        <w:t>можных пользователей годовой бухгалтерской отчет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Субъекты малого предпринимательства,  применяющие уп</w:t>
        <w:softHyphen/>
        <w:t>рощенную систему налогообложения, учета и отчетности,  не обя</w:t>
        <w:softHyphen/>
        <w:t>занные проводить аудиторскую проверку достоверности бухгалтер</w:t>
        <w:softHyphen/>
        <w:t>ской отчетности, могут не представлять в составе годовой бухгалтер</w:t>
        <w:softHyphen/>
        <w:t>ской отчетности отчеты об изменениях капитала и движении денеж</w:t>
        <w:softHyphen/>
        <w:t>ных средств, приложение к бухгалтерскому балансу и пояснительную записк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Некоммерческие организации имеют право не представлять в составе годовой бухгалтерской отчетности Отчет о движении денеж</w:t>
        <w:softHyphen/>
        <w:t>ных средств, а также при отсутствии соответствующих данных — Отчет об изменениях капитала и Приложе</w:t>
        <w:softHyphen/>
        <w:t xml:space="preserve">ния к бухгалтерскому балансу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ественные организации (объединения), не осуществляющие предпринимательскую деятельность и не имеющие кроме выбывше</w:t>
        <w:softHyphen/>
        <w:t xml:space="preserve">го имущества оборотов по продаже товаров (работ, услуг), промежуточную бухгалтерскую отчетность не составляют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Указанные организации в составе годовой бухгалтерской отчетности не представляют отчеты об изменениях капитала и о движении денеж</w:t>
        <w:softHyphen/>
        <w:t>ных средств, Приложение к бухгалтерскому балан</w:t>
        <w:softHyphen/>
        <w:t>су и пояснительную записку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довая бухгалтерская отчетность предоставляется в течение 90 дней, но не раньше 60 дней по окончании отчетного года. Конкретным днем представления бухгалтерской отчетности является дата ее почтового отправления или дата ее фактической передачи. 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БУ 4/99 к составлению бухгалтерской отчетности предъявляются следующие треб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ухгалтерская отчетность должна состоять из определенных форм (с 1-й по 6-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ухгалтерская отчетность должна давать достоверное и полное представление о финансовом положении организации, о финансовых результатах ее деятельности и изменениях в ее финансовом полож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бухгалтерской отчетности должна быть обеспечена нейтральность информации (т.е. исключено одностороннее удовлетворение интересов одних групп пользователей бухгалтерской отчетности перед други</w:t>
        <w:softHyphen/>
        <w:t>м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ухгалтерская отчетность должна включать показатели деятельности всех  филиалов и подразде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бухгалтерской отчетности организация должна придерживаться принятых ею содержания и формы последовательно от одного отчетного периода к друго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 любому числовому показателю должны быть приведены данные не менее, чем за два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татьи бухгалтерской отчетности, по которым отсутствуют числовые показатели, прочеркиваются или не приводя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бухгалтерской отчетности отчетной датой считается последний календарный день отчетного пери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ждая составная часть бухгалтерской отчетности должна содержать наименование формы, отчетную дату, наименование организации, организационно-правовую форму, ИНН, адрес организации, единицу измерения, коды и шифры, вид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трицательные показатели в бухгалтерской отчетности показываются в круглых скоб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ухгалтерская отчетность должна быть составлена на русском языке, подписана руководителем и гл. бухгалтером организации. [8,76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Значение отчетности заключается в ее достоверности, целостности, своевременности, простоте, сравнимости, экономичности, соблюдении строго установленных процедур, оформлении и публичност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стоверная отчетность помогает руководить предприятием, устранять недостатки, выявлять неиспользованные внутренние резервы, своевременно реагировать и принимать правильные решения в связи с изменениями на рынк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остность или полнота отчетности позволяет принимать более обоснованные управленческие решения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сть предполагает представление необходимой бухгалтерской отчетности в соответствующие адреса в установленный срок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стота бухгалтерской отчетности состоит в ее упрощении и доступности. Переход бухгалтерского учета к международным стандартам объективно способствует реализации данного требования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ряемость отчетности предполагает возможность подтверждения представленной в ней информации в любое врем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Сравнимость предусматривает наличие одинаковых показателей на протяжении различных отрезков времени с целью выявления различий и тенденций. Цель такого сравнения -  выявить тенденции развития фирмы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ономичность достигается путем унификации и стандартизации соответствующих форм отчетности, сокращении отдельных показателей не в ущерб качеству отчетных данных, автоматизации учета, выбора оптимальных форм учета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формление  означает, что составление отчетности равно как и ведение бухгалтерского учета осуществляется на русском языке и в валюте РФ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убличность предполагает публикацию годовой бухгалтерской отчетности в средствах массовой информации, передачу в органы статистики. Перечень предприятий, которые должны публиковать свою годовую отчетность регламентирован законодательств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Баланс (франц. </w:t>
      </w:r>
      <w:r>
        <w:rPr>
          <w:sz w:val="26"/>
          <w:szCs w:val="26"/>
          <w:lang w:val="en-US"/>
        </w:rPr>
        <w:t>balance</w:t>
      </w:r>
      <w:r>
        <w:rPr>
          <w:sz w:val="26"/>
          <w:szCs w:val="26"/>
        </w:rPr>
        <w:t xml:space="preserve"> – буквально весы) означает равновесие, уравновешивание или количественное выражение отношений между сторонами какой-либо деятельности, это модель, с помощью которой в интересах пользователей представляется на определённый момент времени финансовое положение предприятия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словия рыночной экономики бухгалтерский баланс служит основным источником информации для различных пользователей. Баланс предприятия знакомит собственников, менеджеров и других лиц, связанных с управлением, с имущественным состоянием предприятия. Из баланса узнают, чем собственник владеет, т.е. в каком количественном и качественном соотношении находится тот запас материальных средств, которым предприятие способно распоряжаться. По балансу определяют, способно предприятие выполнить свои обязательства перед третьими лицами или ему грозят финансовые затруднения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балансу так же определяют конечный финансовый результат деятельности предприятия в виде наращивания собственного капитала за отчётный период, по которому судят о способности руководителей сохранить и приумножить вверенные им материальные и денежные ресурсы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снове данных  баланса строится оперативное финансовое планирование любого предприятия, осуществляется контроль за движением денежных средств в соответствии с полученной прибылью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нные баланса широко используются налоговыми службами, кредитными учреждениями и органами государственного управления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Строение баланса основывается на принципе двойственности – основополагающей концепции бухгалтерского учёта. Уравнение двойственности можно записать в виде: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Активы = Собственный капитал + Кредиторская задолженность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Активы – это хозяйственные средства, контроль над которыми предприятие получило в результате свершившихся фактов хозяйственной деятельности и которые должны принести ей экономические выгоды в будущем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удущие экономические выгоды – это потенциальная возможность активов прямо или косвенно способствовать притоку денежных средств на предприятие. Считается, что актив принесёт экономически выгоды тогда, когда он может быть:</w:t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 обособленно или в сочетании с другим активом в процессе производства продукции, работ, услуг, предназначенных для продажи;</w:t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менен на другой актив;</w:t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 для погашения обязательства;</w:t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спределён между собственниками предприятия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еводных изданиях англо-американской литературы по бухгалтерскому учёту уравнение двойственности представляется в следующем виде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ктивы = Капитал + Обязательства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 капиталом понимается не весь полный капитал фирмы, а только часть его, принадлежащая владельцу, т.е. собственный капитал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ственный капитал – это средства, полученные от органов, а также прибыль как финансовый результат эффективной деятельности предприятия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левой части балансового уравнения в составе активов указывается дебиторская задолженность перед экономическим субъектом, в правой – отражается другая часть обязательств – кредиторская задолженность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– это источник привлечённых средств, образующихся в результате уже свершившихся действий, которые служат юридическим основанием для последующих платежей за товары, работы, выполненные услуги. Обязательство может возникнуть в силу действия договора или правовой нормы, а также обычаев делового оборота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гашение обязательства предполагает обычно, что для удовлетворения требований другой стороны предприятие лишается соответствующих активов. Кроме того, погашение обязательств может происходить в форме замены обязательств одного вида другим. [5,12]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1.2 Строение бухгалтерского баланс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ухгалтерский баланс представляет собой способ экономической группировки имущества по его составу и размещению и источникам его формирования на первое число, месяца, квартала, года. Следовательно, в бухгалтерском балансе имущество предприятия рассматривается с двух позиций: по составу и размещению (актив баланса) и по источникам образования (пассив баланса)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внешнему виду бухгалтерский баланс представляет собой таблицу, левой частью которой является актив, а правой – пассив. В бухгалтерском балансе всегда соблюдается равенство сумм левой и правой сторон. Основным элементом баланса является балансовая статья. Под статьёй понимается показатель (строка) актива и пассива баланса, характеризующий отдельные виды имущества, источников его формирования, обязательств предприятия. Различают баланс-брутто и баланс-нетто. Форма баланса-брутто используется лишь для различных научных исследований, изучения исторических аспектов, совершенствования балансовых обобщений и др. В настоящее время в организациях используется форма баланса, которая определена в соответствии с требованиями Международных бухгалтерских стандартов, что соответствует балансу-нетт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Форма бухгалтерского баланса-нетто предусматривает три раздела в активе и три раздела в пассив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ктив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необоротные актив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оротные актив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твлечённые средства;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ассив: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обственные средств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Заёмные средств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rPr/>
      </w:pPr>
      <w:r>
        <w:rPr>
          <w:sz w:val="26"/>
          <w:szCs w:val="26"/>
        </w:rPr>
        <w:t>Обязательства по распределению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240" w:after="60"/>
        <w:ind w:left="720" w:hanging="432"/>
        <w:rPr>
          <w:sz w:val="26"/>
          <w:szCs w:val="26"/>
        </w:rPr>
      </w:pPr>
      <w:r>
        <w:rPr>
          <w:sz w:val="26"/>
          <w:szCs w:val="26"/>
        </w:rPr>
        <w:t>1.3 Классификация имущества предприятия по видам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Законом «О бухгалтерском учёте» бухгалтерский учёт – это упорядоченная система сбора, регистрации и обобщения информации в денежном выражении об имуществе, обязательствах организации и их движени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приятием как объектом прав признаётся имущественный комплекс, используемый для осуществления предпринимательской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В состав предприятия как имущественного комплекса (ст. 132 ГК РФ ч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) входят все виды имущества, предназначенные для его деятельности, включая земельные участки, здания, сооружения, оборудование, инвентарь, сырьё, продукцию, права требования, долги, а также права на обозначения, индивидуализирующие предприятие, его продукцию, работы и услуги (фирменное наименование, товарные знаки, знаки обслуживания), другие исключительные права, если иное не предусмотрено законом или договором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кты, входящие в состав имущественного комплекса, неодинаковы по своему функциональному назначению, поэтому для эффективного учёта используется классификация по двум признакам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оставу и размещению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образования и целевому финансированию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оставу активы, входящие в имущество, подразделяются на Внеоборотные и оборотны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оборотные (долгосрочные) активы – активы, полезные свойства которых ожидается использовать в течение нескольких лет. К ним относятся основные средства, капитальные и другие финансовые вложения, нематериальные активы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е средства – это часть средств производства, целиком и полностью участвующие в хозяйственной деятельности предприятий в течение длительного времени, не меняющие своей натуральной формы и переносящие свою стоимость на продукт постепенно, по мере износа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и к основным средствам относя средства со сроком полезного использования больше 12 месяце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основным средствам относятся здания, сооружения, передаточные устройства, рабочие машины и оборудование, измерительные и регулирующие приборы и устройства, вычислительная техника, транспортные средства, инструмент, производственный и хозяйственный инвентарь и принадлежности, рабочий и продуктивный скот, многолетние насаждения и проче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ложению по бухгалтерскому учёту «Учёт основных средств» (ПБУ 6/01), в составе основных средств должны учитываться находящиеся в собственности предприятия земельные участки и объекты природопользования (вода, недра и другие природные ресурсы). Эти средства обладают материальной субстанцией и относятся к осязаемым активам. Между тем в учёте отражаются и так называемые неосязаемые активы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материальные активы – вид внеоборотных активов, которые не имеют физической основы, но представляют ценность, базирующуюся на правах и привилегиях собственников (объекты интеллектуальной собственности). Стоимость нематериальных активов устанавливается индивидуально в момент их приобретения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нематериальным активам относятся цена фирменной марки, стоимость патентов, авторских прав, прав на «ноу-хау». «Ноу-хау» - это специальные технические и экономические знания, которые за вознаграждение могут быть предоставлены и другим предприятиям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авила формирования в бухгалтерском учёте информации о нематериальных активах изложены в ПБУ 14/2000 «Учёт нематериальных активов»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к нематериальным активам относятся организационные расходы (расходы, связанные с образованием предприятия) и «гуд вилл» (деловая репутация предприятия)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питальные вложения – затраты, связанные со строительством, приобретением основных средств, а также приобретением нематериальных активов. Эти активы учитываются как капитальные вложения до момента ввода в эксплуатацию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ходные вложения в материальные ценности – вложения предприятий в финансовую аренду, представляющую собой новые объекты основных средств исключительно для сдачи их в аренду заранее известному арендатору с рассрочкой в оплате по договорным промежуточным платежам. При капитальной финансовой аренде договор на неё может предусматривать передачу прав собственности на имущество арендатору по окончании договора аренды и полном завершении расчётов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нансовые вложения – инвестиции предприятия, связанные с приобретением акций и других ценных бумаг с вложением в уставные капиталы других предприятий, с целью получения доходов на срок более года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оротные средства (активы) – вложения финансовых ресурсов в объекты, использования которых осуществляется в рамках одного воспроизводственного цикла либо в течение относительно короткого календарного времени (как правило, не более одного года). В работе большинства предприятий оборотные средства имеют решающее значение, именно они формируют конечные результаты их деятельност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составе оборотных средств можно выдел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оварно-материальные ценности (запасы), методологические основы формирования которых установлены ПБУ 5/98 «Учёт материально-производственных запасов». В ПБУ выделя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о-производственные запасы – сырьё, материалы, топливо, и т.д. Они полностью потребляются в процессе оного производственного цикла, поэтому вся их стоимость сразу переносится на себестоимость изготовляемой продукц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отовая продукция на складе или отгруженная потребителю учитывается по фактической себестоимости, которая включает в себя затраты материальных и трудовых ресурсов, начисления к фонду оплаты труда на социальные нужды (пенсионный фонд, фонд социального страхования и др.), затраты на топливо и электроэнергию, расходы на организацию производства (общепроизводственные расходы) и управления предприятием (общехозяйственные расходы), амортизацию оборудов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овары – на складе, в пути, в торговом зале. Товары, приобретённые для перепродажи, закупаются с целью последующей реализации по более высоким ценам, без дополнительной обрабо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нежные и прочие средс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нежные средства – финансовые ресурсы предприятия в банке, на расчётном и прочих счетах и наличные деньги в кассе и в пу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аткосрочные финансовые вложения – акции, облигации, векселя, чеки, находящиеся в распоряжении предприятия, финансирование деятельности сторонни предприятий, а также о выдаче краткосрочных займов на коммерческой основ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биторская задолженность – задолженность юридических и физических лиц перед предприятием, например задолженность покупателей за отгруженные, но ещё неоплаченные товары, авансовые перечисления. При этом предприятия и лица, которые должны предприятию, называются дебиторами, а сама задолженность – дебиторской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оротные средства подразделяются на нормируемые и ненормируемы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нормируемым оборотным средствам устанавливаются нормативы запасов, например, норматив материальных запасов, незавершённого производства, товары на складе или в торговом зале, денежные средства в кассе. Ненормируемые – средства, размер которых неограничен (денежные средства на расчётном счёте в банке, товары в пути)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лечённые средства – это средства временно изъятые из оборота, участвующие в нём. Это начисленные налоги, платежи из прибыли, убытки.</w:t>
      </w:r>
      <w:r>
        <w:br w:type="page"/>
      </w:r>
    </w:p>
    <w:p>
      <w:pPr>
        <w:pStyle w:val="Heading1"/>
        <w:spacing w:lineRule="auto" w:line="360"/>
        <w:rPr/>
      </w:pPr>
      <w:r>
        <w:rPr>
          <w:sz w:val="26"/>
          <w:szCs w:val="26"/>
        </w:rPr>
        <w:t>2. Типология и типовые изменения в балансе</w:t>
      </w:r>
    </w:p>
    <w:p>
      <w:pPr>
        <w:pStyle w:val="Heading2"/>
        <w:tabs>
          <w:tab w:val="clear" w:pos="708"/>
          <w:tab w:val="left" w:pos="540" w:leader="none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2.1 Классификация имущества предприятия по источникам образования. Классификация балансов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сновным принципом группировки хозяйственных средств по источникам образования и целевому назначению является степень закрепления их за данным предприятием. Исходя из этого хозяйственные средства делятся на следующ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ственные (закреплённы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ёмные (привлечённые)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ственные средства – фонды, целевое финансирование, резервы и прибыль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осуществления хозяйственной деятельности необходимо иметь соответствующий источник, или, как это принято называть в мировой экономике, капитал. Капитал – это не совокупность товарно-материальных ценностей, а сумма стоимости этих товарно-материальных ценностей, т.е. величин отношений, определяемых общественным характером мирового хозяй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Сами товарно-материальные ценности, вырванные из сложившейся структуры общественного производства, стоимости не имеют и поэтому капитала не составляют. Например, кассовый аппарат на пустынном острове не имеет никакой стоимости и владение им не делает человека собственником в общественном понимании этого слова. Товарно-материальные ценности становятся суммой стоимостей только при соответствии их уровню общественного производства. Но и это ещё не капитал. Капиталом данная сумма стоимостей становится лишь тогда, когда она используется с целью получения дохода. Швейная машина, стоящая у нас дома, конечно, имеет стоимость, но не является капиталом до тех пор, пока её не начинают использовать для пошива одежды с целью её дальнейшей реализаци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 как капитал должен приносить доход, то требуется вести учёт вложения источника (капитала) в средства (товарно-материальные ценности)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ой собственный источник хозяйственных средств предприятия – уставный капитал. Его первоначальная величина фиксируется в уставе предприятия (без фиксирования в уставе документ фактически не имеет смысла). Уставный капитал может быть размещён в любых средствах – как в товарно-материальных, так и в денежных. Направления и величина уставного капитала определяются собственником предприя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вный капитал представляет собой зарегистрированную в учредительных документах (уставе предприятия) величину собственного капитала, внесённого учредителями в виде денежных средств или другого имущества при организации предприят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бществах с ограниченной ответственностью – в сумме долей учредителей, определённых учредительными документ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хозяйственных товариществах – в сумме долей учредителей в уставный капита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акционерных обществах – в совокупной номинальной стоимости акций всех вид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роизводственных кооперативах – в сумме паевых взносов в виде денежных средств и другого имущества, объединённого членами кооператива для совместного ведения предпринимательск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государственных и муниципальных унитарных предприятиях, основанных на правах хозяйственного ведения или оперативного управления, - в сумме имущества, закреплённого собственником этого имущества за предприятием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словиях рыночной экономики у предприятий и организаций может происходить текущее изменение капитала, в принципе не определяющее необходимость перерегистрации уставного капитала. В результате появилось понятие добавочного капитал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бавочный капитал включает в себ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ммы дооценки внеоборотных активов предприятий, проводимой в установленном поряд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эмиссионный доход, который возникает при формировании уставного капитала путём дополнительной эмиссии акций или изменения номинальной стоимости акций)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словиях рыночной экономики важное значение представляет создание и правильное использование резервных фондов и платежей. Резервирование прибыли осуществляется для пополнения уставного капитала и выплаты дивидендов при отсутствии или недостаточности прибыли отчётного года для этих целей или для покрытия возможных в будущем непредвиденных убытков и потерь  резервирование предстоящих платежей путём заблаговременного включения в издержки обращения части расходов, до того как они фактически произведены. Благодаря образованным резервным капиталам у предприятий появляется возможность в отдельные отчётные периоды несмотря на низкую прибыль всё же выдавать дивиденды в установленных предел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ервный капитал – это страховой капитал предприятия, предназначенный для возмещения убытков от хозяйственной деятельности, а также для выплаты доходов инвесторам или кредиторам, если на эти цели не хватает прибыл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едства резервного капитала выступают гарантией бесперебойной работы предприятия и соблюдения интересов третьих лиц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ервный капитал создаётся в соответствии с законодательством и учредительными документами предприятия на покрытие возможных в будущем непредвиденных убытков и потерь. Образуется он за счёт отчислений от прибыли в размерах, предусмотренных уставом или учредительными документами предприятия. АО зачисляют в этот фонд эмиссионный доход. Резервный капитал может также создавать в обществах с ограниченной ответственностью. Другие предприятия создают резервный фонд за счёт прибыли, оставшейся в их распоряжени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разование резервного капитала может носить обязательный и добровольный характер. В первом случае он создаётся в соответствии с законодательством РФ, во втором – в соответствии с порядком, установленным в учредительных документах предприятия. В настоящее время создание резервного капитала обязательно только для акционерных обществ и совместных предприятий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ёт образования резервного капитала должен обеспечивать получение информации, необходимой для контроля соблюдения его верхней и нижней границ. Во всех случаях предельная величина резервного капитала не должна превышать той суммы, которая определена собственниками и зафиксирована в учредительных  документах предприятия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мма резервного капитала в АО не может быть меньше 10% суммы уставного капитала. В совместных предприятиях сумма резервного капитала не меньше 25% уставного капитала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кон об АО предусматривает следующие направления использования средств резервного капитала: покрытие убытков, погашение облигаций общества, выплата дивидендов акционерам в случае отсутствия или недостаточности прибыли, выкуп акций общества в случае отсутствия иных сред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ондами специального назначения называется совокупность средств, формируемых из прибыли, остающейся в распоряжении предприятия, или образуемых за счёт безвозмездных взносов учредителей для использования в определённых, заранее установленных целях. По экономическому содержанию и назначению большинство фондов предприятия относится к фондам потребления или накопл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6"/>
          <w:szCs w:val="26"/>
        </w:rPr>
        <w:t>Фонды накопления – это часть чистой прибыли, предназначенная для технического перевооружения, реконструкции, расширения, освоения производства новых видов продукции, строительства и обновления основных производственных фондов. Часть средств этих фондов используется в качестве взносов в создание инвестиционных фордов, совместных предприятий, акционерных обществ. Этот фонд аккумулирует средства заранее распределённой и зарезервированной части чистой прибыли в соответствии с учредительными документами или по решению участников предприят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счёт средств фондов накопления финансируют в основном капитальные вложения на производственное развитие предприятия. При этом осуществление капитальных вложений за счёт собственной прибыли предприятия не уменьшает величину фонда накопления, а происходит преобразование финансовых средств в имущественные ценности. Фонд накопления уменьшается только при использовании его средств на погашение убытков отчетного года, распределении суммы прибыли между учредителями, а также в результате списания за счёт фондов расходов, не включенных в первоначальную стоимость вводимых в эксплуатацию объектов основных средст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онды потребления образуются для финансирования социального развития предприятия, материального поощрения работников и социальной защиты персонала. Средства фонда расходуются на приобретение путёвок в санатории, детские учреждения, на жилищное строительство, дотации на питание, приобретение проездных билетов, материальную помощь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здаётся фонд за счёт прибыли, остающейся в распоряжении предприятия, в размере нормативов, установленных учредительными документа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личительная особенность фондов потребления в том, что мероприятия и расходы, финансированные из них, не приводят к образованию нового имущества предприятия. Сами фонды создаются за счёт прибыли, остающейся в распоряжении предприятия после уплаты налогов и других обязательных платеж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онды социальной сферы образуются за счёт нераспределённой прибыли, направленной, согласно учредительным документам, в качестве финансового обеспечения развития (капитальных вложений) социальной сферы. В состав фонда входит также разница от переоценки внеоборотных активов непроизводственного назначения и стоимость безвозмездно полученного имущества непроизводственного назна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евое финансирование – безвозмездно выделенные другими предприятиями или бюджетом средства, которые становятся собственностью предприятия и используются им на какие-либо цели, оговоренные при передаче либо по своему усмотрению. К целевым финансированию и поступлениям относят средства, получаемые предприятием на строго определённые цели: содержание детских учреждений, подготовку кадров, научно-исследовательские работы и проче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осуществляется за счёт ассигнований из государственного бюджета, взносов родителей, платы за обучение, средств фондов специального назначения, полученных от других предприятий, и др. Обычно из целевых источников частично финансируются соответствующие мероприятия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едства целевого финансирования и целевых поступлений расходуются в строгом соответствии с утверждёнными сметами. Запрещается использование целевых средств не по назначению и направление других средств на нужды, финансирование которых должно осуществляться за счёт только целевых источнико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ервы – источники средств, предназначенные для покрытия в будущем целевых расходов (оплата отпусков, текущий ремонт и т.д.)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быль – основной источник хозяйственных средств любого предприятия, это результат его хозяйственно-финансовой деятельности, которая складывается как разница между его доходами и расходами. Прибыль направляется на пополнение основных и оборотных средств, освоение и развитие новых производств, материальное поощрение работников, выплату дивидендов, расчёты с учредителями и другие цел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ёмные средства – кредиты банков, обязательства по распределению, кредиторская задолженность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едиты банков. В ходе производственной деятельности предприятие может испытывать нехватку средств, особенно для осуществления каких-то крупных мероприятий. Временную нехватку средств предприятие покрывает за счёт банковских кредитов, которые банк предоставляет за определённый процент, зависящий от характера ссуды, её срочности и коммерческой надёжности заёмщика. В настоящее время кредиты банков имеют большое значение в обеспечении хозяйственной деятельности предприятий, так как именно они способствуют увеличению продукции предприятий, росту объёма реализации и услуг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анковский кредит выдаётся банками в виде денежных ссуд, которые используются для расширения производства и как источник платёжных средств для текущей деятельности на условиях срочности, платности, возвратности, обеспечен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Кредиторская задолженность (временно привлечённые средства) – долги предприятия другим предприятиям и отдельным лицам, например поставщикам за полученные, но неоплаченные товары. При этом предприятие и лица, которым предприятие должно, называются кредиторами, а сама задолженность – кредиторской. Обязательства по распределению – задолженность по начисленной, но ещё не выплаченной заработной плате; задолженность по начисленным, но не перечисленным в бюджет налогам, удерживаемым с рабочих и служащих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работная плата включается в текущие издержки того периода, в котором затраты, связанные с использованием трудовых ресурсов, направленные на получение дохода, фактически имели место, а не тогда, когда она выплачивается персоналу. До момента погашения задолженности персоналу предприятие использует эти средства как временно привлечённы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долженность перед бюджетом как краткосрочный источник заёмных средств возникает в связи с тем, что с момента возникновения обязательств до момента перечисления денежных средств финансовым органам предприятие имеет возможность использовать их в хозяйственном обороте. Предприятия несут ответственность перед бюджетом за сбор и своевременное перечисление в бюджет налого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числения на заработную плату включаются в расходы того периода, в котором начислена заработная плата, и до момента перечисления их третьим лицам предприятие имеет краткосрочное обязательство перед ним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ществует множество видов балансов, которые классифицируются по следующим признакам:</w:t>
      </w:r>
    </w:p>
    <w:p>
      <w:pPr>
        <w:pStyle w:val="Normal"/>
        <w:numPr>
          <w:ilvl w:val="0"/>
          <w:numId w:val="6"/>
        </w:numPr>
        <w:spacing w:lineRule="auto" w:line="360"/>
        <w:ind w:left="0" w:hanging="180"/>
        <w:jc w:val="both"/>
        <w:rPr>
          <w:sz w:val="26"/>
          <w:szCs w:val="26"/>
        </w:rPr>
      </w:pPr>
      <w:r>
        <w:rPr>
          <w:sz w:val="26"/>
          <w:szCs w:val="26"/>
        </w:rPr>
        <w:t>время составления;</w:t>
      </w:r>
    </w:p>
    <w:p>
      <w:pPr>
        <w:pStyle w:val="Normal"/>
        <w:numPr>
          <w:ilvl w:val="0"/>
          <w:numId w:val="6"/>
        </w:numPr>
        <w:spacing w:lineRule="auto" w:line="360"/>
        <w:ind w:left="0" w:hanging="180"/>
        <w:jc w:val="both"/>
        <w:rPr>
          <w:sz w:val="26"/>
          <w:szCs w:val="26"/>
        </w:rPr>
      </w:pPr>
      <w:r>
        <w:rPr>
          <w:sz w:val="26"/>
          <w:szCs w:val="26"/>
        </w:rPr>
        <w:t>источник составления;</w:t>
      </w:r>
    </w:p>
    <w:p>
      <w:pPr>
        <w:pStyle w:val="Normal"/>
        <w:numPr>
          <w:ilvl w:val="0"/>
          <w:numId w:val="6"/>
        </w:numPr>
        <w:spacing w:lineRule="auto" w:line="360"/>
        <w:ind w:left="0" w:hanging="180"/>
        <w:jc w:val="both"/>
        <w:rPr>
          <w:sz w:val="26"/>
          <w:szCs w:val="26"/>
        </w:rPr>
      </w:pPr>
      <w:r>
        <w:rPr>
          <w:sz w:val="26"/>
          <w:szCs w:val="26"/>
        </w:rPr>
        <w:t>объём информации;</w:t>
      </w:r>
    </w:p>
    <w:p>
      <w:pPr>
        <w:pStyle w:val="Normal"/>
        <w:numPr>
          <w:ilvl w:val="0"/>
          <w:numId w:val="6"/>
        </w:numPr>
        <w:spacing w:lineRule="auto" w:line="360"/>
        <w:ind w:left="0" w:hanging="180"/>
        <w:jc w:val="both"/>
        <w:rPr>
          <w:sz w:val="26"/>
          <w:szCs w:val="26"/>
        </w:rPr>
      </w:pPr>
      <w:r>
        <w:rPr>
          <w:sz w:val="26"/>
          <w:szCs w:val="26"/>
        </w:rPr>
        <w:t>характер деятельности;</w:t>
      </w:r>
    </w:p>
    <w:p>
      <w:pPr>
        <w:pStyle w:val="Normal"/>
        <w:numPr>
          <w:ilvl w:val="0"/>
          <w:numId w:val="6"/>
        </w:numPr>
        <w:spacing w:lineRule="auto" w:line="360"/>
        <w:ind w:left="0" w:hanging="180"/>
        <w:jc w:val="both"/>
        <w:rPr>
          <w:sz w:val="26"/>
          <w:szCs w:val="26"/>
        </w:rPr>
      </w:pPr>
      <w:r>
        <w:rPr>
          <w:sz w:val="26"/>
          <w:szCs w:val="26"/>
        </w:rPr>
        <w:t>объект отраж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времени составления балансы подразделяются на вступительные, текущие, санируемые, ликвидационные, разделительные и объединительные, по способам очистк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тупительный (организационный) баланс. Составляется только один раз, с него начинается ведение бухгалтерского учёта на предприятии. Он определяет сумму ценностей, с которыми организация начинает свою деятельность, и составляется или после регистрации устава предприятия, или после внесения в уставный капитал активо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кущие балансы составляются периодически в течение всего времени существования организации. Они подразделяются на начальные (входящие), промежуточные и заключительные (исходящие). Начальный баланс формируется на начало отчётного года, а заключительный – на конец отчётного года. Промежуточные балансы составляются за период между началом и концом года. Промежуточные балансы отличаются от заключительных тем, что, во-первых, к последним прилагается большее число отчётных форм, раскрывающих статьи баланса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анируемые балансы составляются в тех случаях, когда предприятия приближаются к банкротству. В этих условиях перед предприятием стоит выбор: ликвидироваться путём объявления о банкротстве или договориться с кредиторами об отсрочке платежей. Но кредиторам необходимо узнать, как велик понесённый убыток и есть ли надежда на его покрытие в будущем. Санируемый баланс составляется с помощью аудитора ещё до окончания отчётного периода с целью оценки реального состояния дел на предприяти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квидационные балансы формируются при ликвидации организации. Они отличаются от других главным образом оценкой своих статей, производимой не по учётной (исторической или восстановительной) стоимости, а по цене возможной реализации каждого актива в отдельности на момент ликвидации. Разделительные балансы составляются в момент разделения крупного предприятия на несколько более мелких структурных единиц или передачи одной или нескольких структурных единиц другому предприятию, в этом случае баланс называют передаточным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динительный баланс формируют при объединении нескольких предприятий в одно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пособу очистки могут быть балансы-брутто и балансы-нетто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аланс-брутто – это баланс, включающий в себя регулирующие стать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аланс-нетто – это баланс, из которого регулирующие статьи исключены. Исключение из баланса регулирующих статей называют его очисткой. Например, если торговая надбавка, износ основных средств и т.д. показываются в активе со знаком минус, то это означает баланс-нетто, если в пассиве, то речь идёт о балансе-брутт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составления балансы подразделяют на инвентарные, книжные и генеральны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вентарные балансы составляют только на основании инвентаря (описи) средств; они представляют собой сокращённый и упрощённый его вариант. Такие балансы требуются или при возникновении новой организации на существовавшей ранее имущественной основе, или при изменении организационно-правовой формы предприятия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нижный баланс составляют только на основании книжных записей (данных текущего учёта) без инвентаризаци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баланс составляют на основании учётных записей и данных инвентаризаци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объему информации балансы подразделяются на единичные и сводны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диничный баланс отражает деятельность только одной организаци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одный баланс получают путём механического сложения сумм, числящихся на статьях нескольких единичных балансов. Разновидностью сводных балансов являются консолидированные балансы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солидированный баланс представляет собой объединение балансов предприятий, юридически самостоятельных, но взаимосвязанных в экономическом и финансовом отношен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180"/>
        <w:jc w:val="both"/>
        <w:rPr>
          <w:sz w:val="26"/>
          <w:szCs w:val="26"/>
        </w:rPr>
      </w:pPr>
      <w:r>
        <w:rPr>
          <w:sz w:val="26"/>
          <w:szCs w:val="26"/>
        </w:rPr>
        <w:t>По характеру деятельности балансы могут быть основной и неосновной деятельности. Основной называется деятельность, соответствующая профилю предприятия и его уставу. Все прочие виды деятельности – неосновны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180"/>
        <w:jc w:val="both"/>
        <w:rPr>
          <w:sz w:val="26"/>
          <w:szCs w:val="26"/>
        </w:rPr>
      </w:pPr>
      <w:r>
        <w:rPr>
          <w:sz w:val="26"/>
          <w:szCs w:val="26"/>
        </w:rPr>
        <w:t>По формам собственности различают балансы государственных, кооперативных, коллективных, частных, смешанных и других организаций. Они различаются в основном по источникам образовании собственных средств. [2,50]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spacing w:lineRule="auto" w:line="360"/>
        <w:jc w:val="center"/>
        <w:rPr/>
      </w:pPr>
      <w:r>
        <w:rPr>
          <w:sz w:val="26"/>
          <w:szCs w:val="26"/>
        </w:rPr>
        <w:t>2.2 Изменения в балансе под влиянием хозяйственных операций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 w:before="120" w:after="12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дневно на предприятиях совершается множество хозяйственных операций, которые влияют на величину хозяйственных средств и источников их образования. Поскольку баланс отражает состояние средств, то каждая операция вызывает его изменения. В зависимости от влияния на баланс все хозяйственные операции принято делить на четыре типа.</w:t>
      </w:r>
    </w:p>
    <w:p>
      <w:pPr>
        <w:pStyle w:val="Normal"/>
        <w:widowControl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вый тип хозяйственных операций. Отразим в балансе следующую операцию. Поступили деньги в кассу с расчетного счета для выплаты заработной платы рабочим и служащим в сумме 50 000 тыс. руб.</w:t>
      </w:r>
    </w:p>
    <w:p>
      <w:pPr>
        <w:pStyle w:val="Normal"/>
        <w:widowControl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ерация затронула две статьи актива. Произошла перегруппировка средств в активе баланса. Средства по статье "Расчётный счёт" уменьшились, а по статье "Касса" увеличились на одну и ту же сумму. Общий итог баланса остался неизменным.</w:t>
      </w:r>
    </w:p>
    <w:p>
      <w:pPr>
        <w:pStyle w:val="Normal"/>
        <w:widowControl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этому типу можно отнести также операции по поступлению денежных средств на расчётный счёт из кассы или от дебиторов, выдаче денег из кассы подотчётным лицам, возврату неизрасходованных сумм подотчетным лицом в кассу, отпуску материалов со склада в производство, поступлению из производства готовой продукции на склад, отгрузке готовой продукции со склада покупателям и другое.</w:t>
      </w:r>
    </w:p>
    <w:p>
      <w:pPr>
        <w:pStyle w:val="Normal"/>
        <w:widowControl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им образом, хозяйственные операции первого типа вызывают изменения только в активе баланса, общий итог (валюта) баланса не меняется.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color w:val="000000"/>
          <w:sz w:val="26"/>
          <w:szCs w:val="26"/>
        </w:rPr>
        <w:t>Первый тип балансовых изменений можно записать уравнением А+Х-Х=П, где А - актив; П - пассив; Х - изменение средств под влиянием хозяйственных операций.</w:t>
      </w:r>
    </w:p>
    <w:p>
      <w:pPr>
        <w:pStyle w:val="Normal"/>
        <w:widowControl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торой тип хозяйственных операций. Отразим в балансе следующую операцию: погашена задолженность поставщику за счёт полученного кредита банка в сумме 20 000 тыс. руб.</w:t>
      </w:r>
    </w:p>
    <w:p>
      <w:pPr>
        <w:pStyle w:val="Normal"/>
        <w:widowControl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 статьи, по которым отражена операция, - пассивные. Одна статья увеличилась (долг перед банком по краткосрочному кредиту), другая - уменьшилась (задолженность поставщикам) на ту же сумму. Общий итог (валюта) баланса остался прежним.</w:t>
      </w:r>
    </w:p>
    <w:p>
      <w:pPr>
        <w:pStyle w:val="Normal"/>
        <w:widowControl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 второму типу относятся также операции по удержанию налогов из заработной платы рабочих и служащих, использованию прибыли на создание фондов специального назначения и др.</w:t>
      </w:r>
    </w:p>
    <w:p>
      <w:pPr>
        <w:pStyle w:val="Normal"/>
        <w:widowControl w:val="false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им образом, хозяйственные операции второго типа ведут к изменениям только в пассиве баланса. Общий итог баланса не меняется.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торой тип балансовых изменений можно записать уравнением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А = П+Х-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тий тип хозяйственных операций. Они вызывают увеличение статьи и в активе, и в пассиве баланса, итоги актива и пассива возрастают, но равенство между ними сохраняется. Происходит увеличение хозяйственных средств.</w:t>
      </w:r>
    </w:p>
    <w:p>
      <w:pPr>
        <w:pStyle w:val="Normal"/>
        <w:widowControl w:val="false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этому типу можно отнести хозяйственные операции, связанные с поступлением основных средств, начислением заработной платы рабочим и служащим за изготовление продукции, поступлением материалов от поставщиков и другое. Например, получена ссуда банка для выплаты заработной платы работникам предприятия на сумму 5000 тыс. руб.</w:t>
      </w:r>
    </w:p>
    <w:p>
      <w:pPr>
        <w:pStyle w:val="Normal"/>
        <w:widowControl w:val="false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ерации третьего типа приводят к одновременному увеличению на одну и ту же сумму одной статьи в активе, а другой - в пассиве баланса. Валюта баланса увеличивается. Равенство сохраняется. Этот тип балансовых изменений отразим уравнением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А+Х=П+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етвертый тип хозяйственных операций. Погашен краткосрочный кредит банка в сумме 2000 тыс. руб.</w:t>
      </w:r>
    </w:p>
    <w:p>
      <w:pPr>
        <w:pStyle w:val="Normal"/>
        <w:widowControl w:val="false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езультате данной операции произошло уменьшение средств по статье "Расчётный счёт", и на эту же сумму уменьшилась задолженность банку, что отражено в пассиве баланса по статье "Краткосрочные кредиты банков". Таким образом, все  операции четвертого типа вызывают уменьшение и в активе, и в пассиве баланса, итоги актива и пассива баланса уменьшаются на равную величину. Равенство между ними сохраняется. Этот тип балансовых операций отразим уравнением  А-Х=П-Х.</w:t>
      </w:r>
      <w:r>
        <w:rPr>
          <w:sz w:val="26"/>
          <w:szCs w:val="26"/>
        </w:rPr>
        <w:t xml:space="preserve"> [7,65]</w:t>
      </w:r>
    </w:p>
    <w:p>
      <w:pPr>
        <w:pStyle w:val="Heading2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смотрим примеры хозяйственных операций (см. приложение 1)</w:t>
      </w:r>
      <w:r>
        <w:br w:type="page"/>
      </w:r>
    </w:p>
    <w:p>
      <w:pPr>
        <w:pStyle w:val="23"/>
        <w:tabs>
          <w:tab w:val="left" w:pos="708" w:leader="none"/>
          <w:tab w:val="left" w:pos="7513" w:leader="none"/>
        </w:tabs>
        <w:ind w:left="0" w:hanging="0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11530</wp:posOffset>
                </wp:positionH>
                <wp:positionV relativeFrom="paragraph">
                  <wp:posOffset>20955</wp:posOffset>
                </wp:positionV>
                <wp:extent cx="15240" cy="762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pt,1.65pt" to="-62.75pt,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Заключение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360"/>
        <w:ind w:left="0" w:firstLine="539"/>
        <w:rPr>
          <w:sz w:val="26"/>
          <w:szCs w:val="26"/>
        </w:rPr>
      </w:pPr>
      <w:r>
        <w:rPr>
          <w:sz w:val="26"/>
          <w:szCs w:val="26"/>
        </w:rPr>
        <w:t>На основании материала, изложенного в курсовой работе, можно сделать вывод, что основным источником для анализа финансового состояния предприятия и принятия правильных управленческих решений служит бухгалтерский баланс.</w:t>
      </w:r>
    </w:p>
    <w:p>
      <w:pPr>
        <w:pStyle w:val="23"/>
        <w:spacing w:lineRule="auto" w:line="360"/>
        <w:ind w:left="0" w:firstLine="53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ухгалтерский баланс, в сущности, является системной моделью, обобщенно отражающей кругооборот средств предприятия и финансовые отношения, в которые вступает предприятие в ходе этого кругооборота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ложившейся традиции в большинстве стран с рыночной экономикой (что нашло отражение в международных стандартах бухгалтерского учёта) все предметы имущества (кроме денежных средств) не должны включать в себя прибыль, поскольку она должна быть показана лишь тогда, когда предмет реализован. Отсюда правило, что предметы имущества до момента их вывода из баланса никогда и ни в коем случае не могут оцениваться по цене отчуждения, продажи, реализации, ликвидации. Значит, каждая часть имущества, каждая статья актива в момент инвентаризации, в момент составления баланса еще не является «вышедшей из него», но находится в имуществе данного предприятия. Отсюда правило бухгалтерского учёта: каждая статья актива должна отражаться в балансе по стоимости приобретения как высшей расценке на основе бухгалтерской калькуляци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 настоящее  время  данные  баланса  информируют  собственника  (орган, уполномоченный  управлять  государственным  имуществом;  учредителя  или  участника)  или  любое  заинтересованное  юридическое  лицо  и  акционеров  о  платёжеспособности, ликвидности  и  прибыльности  предприятия, об  изменении  структуры  источников  средств, об  изменении  или  приросте   оборотного  капитала  т. д. А  это  позволяет  своевременно  принять  необходимые  меры  для  улучшения  финансового  состояния  предприятия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 современных  условиях  хозяйствования  с  переходом  на  единый  международный  бухгалтерский  учёт, всем  самостоятельным  предприятиям  и  организациям  предоставляется  право  осуществлять  собственную  бухгалтерскую  политику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 международной  системе  оценки  критериев  полезной  информации  к  бухгалтерскому  учёту  предоставляются  требования  достоверности  информации  (правдивость, возможность  выбора  конкретной  информации), уместность  информации  (своевременность, значимость, ценность  для  прогнозирования), сопоставляемость (возможность  сравнения  во  времени), понятность.</w:t>
      </w:r>
    </w:p>
    <w:p>
      <w:pPr>
        <w:pStyle w:val="23"/>
        <w:spacing w:lineRule="auto" w:line="360"/>
        <w:ind w:left="0" w:firstLine="539"/>
        <w:rPr>
          <w:sz w:val="26"/>
          <w:szCs w:val="26"/>
        </w:rPr>
      </w:pPr>
      <w:r>
        <w:rPr>
          <w:sz w:val="26"/>
          <w:szCs w:val="26"/>
        </w:rPr>
        <w:t>Современное содержание актива и пассива ориентировано на предоставление информации её пользователям. Отсюда высокая степень аналитичности статей, раскрывающих состояние дебиторской и кредиторской задолженности, собственного капитала и отдельных видов резервов, образованных за счет текущих издержек или прибыли предприятия.</w:t>
      </w:r>
    </w:p>
    <w:p>
      <w:pPr>
        <w:pStyle w:val="23"/>
        <w:spacing w:lineRule="auto" w:line="360"/>
        <w:ind w:left="0" w:firstLine="539"/>
        <w:rPr>
          <w:sz w:val="26"/>
          <w:szCs w:val="26"/>
        </w:rPr>
      </w:pPr>
      <w:r>
        <w:rPr>
          <w:sz w:val="26"/>
          <w:szCs w:val="26"/>
        </w:rPr>
        <w:t>Очень важно руководству предприятий выбрать нужный стиль и методы управления производством и финансами, стратегию и тактику работы, с учетом сложившейся экономической ситуации, что даст возможность предприятию выжить, выстоять и процветать в трудный период любых экономических рефор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в анализе неполных или искаженных данных может нанести вред больший, чем их отсутствие. Известно, что существует зна</w:t>
        <w:softHyphen/>
        <w:t>чительное количество приемов и способов искажения (приу</w:t>
        <w:softHyphen/>
        <w:t>крашивания) отчетности. Так, простой прием взаимозачета статей актива и пассива по та</w:t>
        <w:softHyphen/>
        <w:t>ким статьям, как "Расчеты с покупателями и заказчиками", "Расчеты с поставщиками и подрядчиками", "Расчеты с прочими дебиторами и креди</w:t>
        <w:softHyphen/>
        <w:t>торами", позволяет исказить значение коэффициентов лик</w:t>
        <w:softHyphen/>
        <w:t>видности. Суть таких искаже</w:t>
        <w:softHyphen/>
        <w:t>ний связана с искусственным уменьшением объема обяза</w:t>
        <w:softHyphen/>
        <w:t>тельств, с одной стороны, и необоснованным занижением риска неплатежей дебиторов, с другой. Наличие или отсутст</w:t>
        <w:softHyphen/>
        <w:t>вие таких искажений не может быть установлено пользовате</w:t>
        <w:softHyphen/>
        <w:t>лем бухгалтерской отчетности, не имеющим доступа к внут</w:t>
        <w:softHyphen/>
        <w:t>ренним данным учета. Очевид</w:t>
        <w:softHyphen/>
        <w:t>но, что они могут быть выявле</w:t>
        <w:softHyphen/>
        <w:t>ны только аудитором. [6,19]</w:t>
      </w:r>
    </w:p>
    <w:p>
      <w:pPr>
        <w:pStyle w:val="TextBody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ухгалтерский баланс по существу представляет собой отражение состояния имущества на определенную дату. Поскольку познание имущественного состояния производиться через сопоставления актива и пассива, то это познание будет понятно и правдиво, если все элементы баланса будут включать: с одной стороны, все составные части актива и пассива (полного охвата) и с другой стороны, правильность оценки (стоимостное измерение) отдельных статей баланса.</w:t>
      </w:r>
      <w:r>
        <w:br w:type="page"/>
      </w:r>
    </w:p>
    <w:p>
      <w:pPr>
        <w:pStyle w:val="Normal"/>
        <w:spacing w:lineRule="auto" w:line="360"/>
        <w:ind w:left="17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Список литературы</w:t>
      </w:r>
    </w:p>
    <w:p>
      <w:pPr>
        <w:pStyle w:val="Normal"/>
        <w:spacing w:lineRule="auto" w:line="360"/>
        <w:ind w:left="170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6"/>
          <w:szCs w:val="26"/>
        </w:rPr>
        <w:t>Голубев С.Г., . О формах бухгалтерской отчетности организаций Учеб. пособие. – М.: Алго</w:t>
        <w:softHyphen/>
        <w:t>ритм, 2002. – 262с. [1,164]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6"/>
          <w:szCs w:val="26"/>
        </w:rPr>
        <w:t>Гущин Ю.Г. Положение по ведению бухгалтерского учета и бухгалтерской отчетности в РФ – М.: Право и эконо</w:t>
        <w:softHyphen/>
        <w:t xml:space="preserve">мика, 2002. – 134с.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6"/>
          <w:szCs w:val="26"/>
        </w:rPr>
        <w:t xml:space="preserve">Дарькин С.Е. Деньги. Бухгалтерская отчетность организаций . – М.:  ЮНИТИ, 2003 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6"/>
          <w:szCs w:val="26"/>
        </w:rPr>
        <w:t xml:space="preserve">Дадалко В.А., План счетов бухгалтерского учета финансово-хозяйственной деятельности предприятий и инструкция по его применению. – М.: Бухгалтер 287с.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6"/>
          <w:szCs w:val="26"/>
        </w:rPr>
        <w:t xml:space="preserve">Демина Л.И. Теории бухгалтерского учета: Учебник. / Под общ.ред. Г.И. Кравцова – М.: Мисанта, 2003. – 434с.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6"/>
          <w:szCs w:val="26"/>
        </w:rPr>
        <w:t xml:space="preserve">Зимовский А.Л. Бухгалтерский учет и отчетность в России. – М., 2001112с.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6"/>
          <w:szCs w:val="26"/>
        </w:rPr>
        <w:t>Кулешов В.Г. Анализ бухгалтерской отчетности: Учебное пособие / Под ред. Ю.М. Ясинского. – М.: Те</w:t>
        <w:softHyphen/>
        <w:t xml:space="preserve">сей, 1999. – 446с.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6"/>
          <w:szCs w:val="26"/>
        </w:rPr>
        <w:t xml:space="preserve">Петров Д.Т. Бухгалтерский учет: Учебное пособие. – М.:, 2000, 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6"/>
          <w:szCs w:val="26"/>
        </w:rPr>
        <w:t xml:space="preserve">Сорокина Т.В. Бухгалтерия и аудит. – М, 2000. – 234с.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урикова В.Н. Бахгалтеру. Лекции 28с. </w:t>
      </w:r>
      <w:r>
        <w:br w:type="page"/>
      </w:r>
    </w:p>
    <w:p>
      <w:pPr>
        <w:pStyle w:val="Heading4"/>
        <w:widowControl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Приложения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right="544" w:hanging="0"/>
        <w:jc w:val="both"/>
        <w:rPr/>
      </w:pPr>
      <w:r>
        <w:rPr>
          <w:sz w:val="26"/>
          <w:szCs w:val="26"/>
        </w:rPr>
        <w:t>Приложение 1. Примеры хозяйственных операций</w:t>
      </w:r>
    </w:p>
    <w:p>
      <w:pPr>
        <w:pStyle w:val="Normal"/>
        <w:spacing w:lineRule="auto" w:line="360"/>
        <w:ind w:right="5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обретены товары за наличный расчет 500 рублей. 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567"/>
        <w:gridCol w:w="2268"/>
        <w:gridCol w:w="1559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"Касса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"Товары"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 8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 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5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 3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 12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5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right="54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360"/>
        <w:ind w:left="0" w:firstLine="540"/>
        <w:rPr>
          <w:sz w:val="26"/>
          <w:szCs w:val="26"/>
        </w:rPr>
      </w:pPr>
      <w:r>
        <w:rPr>
          <w:sz w:val="26"/>
          <w:szCs w:val="26"/>
        </w:rPr>
        <w:t>В результате этой операции произошло увеличение только в одном активном счёте (запись в дебете) и одновременно – уменьшение в другом активном счёте (запись в кредите).</w:t>
      </w:r>
    </w:p>
    <w:p>
      <w:pPr>
        <w:pStyle w:val="Normal"/>
        <w:spacing w:lineRule="auto" w:line="360"/>
        <w:ind w:right="5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числено из прибыли в резервный фонд  100 рублей. 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567"/>
        <w:gridCol w:w="1701"/>
        <w:gridCol w:w="2126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"Прибыли и убытки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"Резервный капитал"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 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 2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 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 300</w:t>
            </w:r>
          </w:p>
        </w:tc>
      </w:tr>
    </w:tbl>
    <w:p>
      <w:pPr>
        <w:pStyle w:val="Normal"/>
        <w:spacing w:lineRule="auto" w:line="360"/>
        <w:ind w:right="54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44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менения произошли в двух пассивных счетах. В одном произошло уменьшение (запись в дебете), во втором – увеличение (запись в кредите).</w:t>
      </w:r>
    </w:p>
    <w:p>
      <w:pPr>
        <w:pStyle w:val="Normal"/>
        <w:spacing w:lineRule="auto" w:line="360"/>
        <w:ind w:right="5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о решению собрания учредителей фирмы увеличен размер взносов в уставный капитал – 600 рублей. </w:t>
      </w:r>
    </w:p>
    <w:p>
      <w:pPr>
        <w:pStyle w:val="Normal"/>
        <w:spacing w:lineRule="auto" w:line="360"/>
        <w:ind w:right="54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567"/>
        <w:gridCol w:w="1559"/>
        <w:gridCol w:w="2268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"Расчёты с учредителями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"Уставный капитал"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еб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 85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 3 40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 1 45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 4 000</w:t>
            </w:r>
          </w:p>
        </w:tc>
      </w:tr>
    </w:tbl>
    <w:p>
      <w:pPr>
        <w:pStyle w:val="Normal"/>
        <w:spacing w:lineRule="auto" w:line="360"/>
        <w:ind w:right="54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44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бетуют один счёт, в данном случае активный, поскольку долг за учредителями возрастает, и одновременно кредитуют пассивный счёт, так как параллельно этому на ту же сумму возрастает уставный капитал.</w:t>
      </w:r>
    </w:p>
    <w:p>
      <w:pPr>
        <w:pStyle w:val="Normal"/>
        <w:spacing w:lineRule="auto" w:line="360"/>
        <w:ind w:right="5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Частично погашены кредиты банку – 300 рублей. </w:t>
      </w:r>
    </w:p>
    <w:p>
      <w:pPr>
        <w:pStyle w:val="Normal"/>
        <w:spacing w:lineRule="auto" w:line="360"/>
        <w:ind w:right="54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567"/>
        <w:gridCol w:w="1559"/>
        <w:gridCol w:w="2268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"Расчётный счёт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"Долгосрочные кредиты банков"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 1 65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 65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 1 35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p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 350</w:t>
            </w:r>
          </w:p>
        </w:tc>
      </w:tr>
    </w:tbl>
    <w:p>
      <w:pPr>
        <w:pStyle w:val="Normal"/>
        <w:spacing w:lineRule="auto" w:line="360"/>
        <w:ind w:right="54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44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к видно, повторяется тот же порядок записей на противоположных сторонах двух счетов. Кредитуется активный счёт, поскольку уменьшаются средства на расчетном счёте, и дебетуется пассивный счёт, который в связи с сокращением задолженности по ссудам тоже уменьшается на ту же величину.</w:t>
      </w:r>
    </w:p>
    <w:p>
      <w:pPr>
        <w:pStyle w:val="23"/>
        <w:tabs>
          <w:tab w:val="left" w:pos="708" w:leader="none"/>
          <w:tab w:val="left" w:pos="7513" w:leader="none"/>
        </w:tabs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[4,69]</w:t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agmaticaKMM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70" w:firstLine="720"/>
      <w:jc w:val="center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onotype Corsiva" w:hAnsi="Monotype Corsiva" w:cs="Monotype Corsiva"/>
      <w:i/>
      <w:i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pacing w:val="6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7513" w:leader="none"/>
      </w:tabs>
      <w:ind w:left="927" w:hanging="0"/>
      <w:jc w:val="both"/>
    </w:pPr>
    <w:rPr>
      <w:sz w:val="22"/>
      <w:szCs w:val="22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615"/>
      <w:jc w:val="both"/>
    </w:pPr>
    <w:rPr>
      <w:spacing w:val="6"/>
      <w:sz w:val="28"/>
      <w:szCs w:val="28"/>
    </w:rPr>
  </w:style>
  <w:style w:type="paragraph" w:styleId="34">
    <w:name w:val="Основной текст с отступом 3"/>
    <w:basedOn w:val="Normal"/>
    <w:qFormat/>
    <w:pPr>
      <w:autoSpaceDE w:val="false"/>
      <w:spacing w:lineRule="exact" w:line="320" w:before="120" w:after="0"/>
      <w:ind w:left="284" w:hanging="0"/>
    </w:pPr>
    <w:rPr>
      <w:rFonts w:ascii="PragmaticaKMM;Times New Roman" w:hAnsi="PragmaticaKMM;Times New Roman" w:cs="PragmaticaKMM;Times New Roman"/>
      <w:sz w:val="20"/>
      <w:szCs w:val="20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autoSpaceDE w:val="false"/>
      <w:spacing w:before="40" w:after="0"/>
      <w:jc w:val="center"/>
    </w:pPr>
    <w:rPr/>
  </w:style>
  <w:style w:type="paragraph" w:styleId="15pt">
    <w:name w:val="Обычный + 15 pt"/>
    <w:basedOn w:val="Normal"/>
    <w:qFormat/>
    <w:pPr>
      <w:ind w:left="-142" w:right="-108" w:hanging="0"/>
      <w:jc w:val="center"/>
    </w:pPr>
    <w:rPr>
      <w:sz w:val="30"/>
      <w:szCs w:val="3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30:00Z</dcterms:created>
  <dc:creator>Константин</dc:creator>
  <dc:description/>
  <cp:keywords/>
  <dc:language>en-US</dc:language>
  <cp:lastModifiedBy>SYSTEM</cp:lastModifiedBy>
  <dcterms:modified xsi:type="dcterms:W3CDTF">2011-09-26T05:30:00Z</dcterms:modified>
  <cp:revision>2</cp:revision>
  <dc:subject/>
  <dc:title>СОВРЕМЕННАЯ ГУМАНИТАРНАЯ АКАДЕМИЯ</dc:title>
</cp:coreProperties>
</file>