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both"/>
        <w:rPr/>
      </w:pPr>
      <w:r>
        <w:rPr/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/>
        <w:t>ВВЕД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 БУХГАЛТЕРСКИЙ БАЛАНС, ЕГО СОДЕРЖАНИЕ И СТРУКТУР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1 Сущность и значение бухгалтерского баланс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2 Содержание и структура бухгалтерского баланс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КЛАССИФИКАЦИЯ И ВИДЫ БУХГАЛТЕРСКИХ БАЛАНСОВ</w:t>
      </w:r>
    </w:p>
    <w:p>
      <w:pPr>
        <w:pStyle w:val="Normal"/>
        <w:spacing w:lineRule="auto" w:line="360"/>
        <w:rPr/>
      </w:pPr>
      <w:r>
        <w:rPr>
          <w:sz w:val="28"/>
        </w:rPr>
        <w:t>3. ВЛИЯНИЕ ХОЗЯЙСТВЕННЫХ ОПЕРАЦИЙ НА ВАЛЮТУ БАЛАНС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КТИЧЕСКАЯ ЧАСТЬ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Subtitle"/>
        <w:ind w:firstLine="709"/>
        <w:rPr/>
      </w:pPr>
      <w:r>
        <w:rPr/>
        <w:t>ВВЕДЕНИЕ</w:t>
      </w:r>
    </w:p>
    <w:p>
      <w:pPr>
        <w:pStyle w:val="Subtitle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Баланс </w:t>
      </w:r>
      <w:r>
        <w:rPr>
          <w:sz w:val="28"/>
        </w:rPr>
        <w:t xml:space="preserve">– это система показателей, сгруппированных в виде двухсторонней таблицы в сводную ведомость, отображающую наличие хозяйственных средств и источников их формирования в денежной форме на определенную дат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В балансе хозяйственные средства представлены, с одной стороны, по их видам, составу и функциональной роли в процессе воспроизводства совокупного общественного продукта, а с другой – по источникам их формирования и целевому назначению. Состояние хозяйственных средств и их источников показывается на определенный момент, как правило, на первое число отчетного периода в стоимостном выражении. Принимая во внимание, что группировка и обобщение в балансе приводится и на начало года, можно утверждать, что состояние показателей приведено не только в статике, но и в динам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Умение чтения бухгалтерского баланса дает возможность: получить значительный объем информации о предприятии; определить степень обеспеченности предприятия собственными оборотными средствами; установить, за счет каких статей изменилась величина оборотных средств; оценить общее финансовое состояние предприятия даже без расчетов аналитических показателей.</w:t>
      </w:r>
    </w:p>
    <w:p>
      <w:pPr>
        <w:pStyle w:val="22"/>
        <w:rPr/>
      </w:pPr>
      <w:r>
        <w:rPr/>
        <w:t>Бухгалтерский баланс является реальным средством коммуникации, благодаря которому руководители получают представление о месте своего предприятия в системе аналогичных предприятий, правильности выбранного стратегического курса, сравнительных характеристик эффективности использования ресурсов и принятии решений самых разнообразных вопросов по управлению предприятием; аудиторы получают подсказку для выбора правильного решения в процессе аудирования, планирования своей проверки, выявления слабых мест в системе учета и зон возможных преднамеренных и непреднамеренных ошибок во внешней отчетности клиента; аналитики определяют направления финансового анализа.</w:t>
      </w:r>
    </w:p>
    <w:p>
      <w:pPr>
        <w:pStyle w:val="22"/>
        <w:rPr/>
      </w:pPr>
      <w:r>
        <w:rPr/>
        <w:t>Целью теоретической части курсовой работы является изучение понятия бухгалтерского баланса. Задачами являются: изучение значения, содержания и структуры бухгалтерского баланса, его классификаций и видов, а также изучение влияния хозяйственных операций различных типов на валюту баланса.</w:t>
      </w:r>
    </w:p>
    <w:p>
      <w:pPr>
        <w:pStyle w:val="22"/>
        <w:rPr/>
      </w:pPr>
      <w:r>
        <w:rPr/>
        <w:t>Целью практической часть курсовой работы является закрепление теоретических знаний при заполнении вступительного баланса, составлении бухгалтерских проводок, открытии счетов синтетического и аналитического учета, составлении оборотной ведомости, а также составлении заключительного баланса с использование типовой формы бухгалтерской отчет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БУХГАЛТЕРСКИЙ БАЛАНС, ЕГО СОДЕРЖАНИЕ И СТРУКТУ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rPr/>
      </w:pPr>
      <w:r>
        <w:rPr/>
        <w:t>1.1 Сущность и значение бухгалтерского баланса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Бухгалтерский баланс является богатым источником информации, на базе которого раскрывается финансово-хозяйственная деятельность экономического субъекта. Среди форм бухгалтерской отчетности бухгалтерский баланс значится на первом месте.</w:t>
      </w:r>
    </w:p>
    <w:p>
      <w:pPr>
        <w:pStyle w:val="22"/>
        <w:rPr>
          <w:szCs w:val="20"/>
        </w:rPr>
      </w:pPr>
      <w:r>
        <w:rPr>
          <w:szCs w:val="20"/>
        </w:rPr>
        <w:t>Бухгалтерский баланс - способ количественного отражения и качественной характеристики средств организации на определенный момент времени в единой денежной оценке - по их составу и функциональной роли в процессе производства, с одной стороны (АКТИВ), и по источникам образования и целевому назначению - с другой стороны (ПАССИВ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мостоятельный баланс ведут субъекты хозяйствования, наделенные правами юридического лиц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ность баланса проявляется в его назначении: с одной стороны он является частью методов бухгалтерского учета (первичное наблюдение: документация и инвентаризация; стоимостное измерение: оценка и калькуляция; текущая группировка: счета и двойная запись; периодическое обобщение хозяйственных процессов: баланс и бухгалтерская отчетность), с другой стороны баланс – это одна из форм квартальной и годовой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фическое представление баланса - это двухсторонняя таблица, которая показывает на левой стороне состояние имущества исходя из степени ликвидности и характера участия в процессе воспроизводства общественного продукта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Бухгалтерский баланс - это "фотография" предприятия на определенную дату. Заинтересованный пользователь, изучив бухгалтерский баланс, должен получить представление об имущественном и финансовом состоянии предприятия на отчетную дату, т. е., во-первых, какими хозяйственными средствами располагает предприятие на отчетную дату, а, во-вторых, что не менее важно, за счет каких источников (собственных или привлеченных средств) эти хозяйственные средства получе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Таким образом, в бухгалтерском балансе средства предприятия отражаются в двух группировках: по составу и по источникам образования, но в едином денежном измерителе, что обусловливает равенство, сбалансированность итог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 Содержание и структура бухгалтерского баланс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Бухгалтерский баланс является важнейшей составной частью бухгалтерской отчетности предприятия, поэтому основные требования к его структуре и содержанию определяются Министерством финансов РФ и являются обязательными для всех предприятий. В настоящее время такие требования определены Положением по бухгалтерскому учету "Бухгалтерская отчетность организации" (ПБУ 4/99, утв. Приказом Минфина РФ от 06.07.99 г. № 43н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Кроме того, для составления ежегодной отчетности Министерство финансов РФ, руководствуясь концептуальными основами подготовки бухгалтерской отчетности, разрабатывает и утверждает типовые формы бухгалтерского баланса и других отчетных форм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Группировка средств в активе и пассиве баланса прежде всего основывается на экономической классификации состава и источников хозяйственных средств предприятия. Содержание и группировка информации в балансе не является полностью идентичной экономической классификации состава и источников хозяйственных средств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Каждый показатель, приведенный в балансе, называется статьей баланса и имеет трехзначный цифровой код и наименование, определяющее объект хозяйственных средств, о котором приводится информация по данной статье. После наименования статьи в скобках приводится шифр счетов бухгалтерского учета по Плану счетов бухгалтерского учета финансово-хозяйственной деятельности сальдо которых участвует в формировании статьи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Сальдо - это остаток средств на счете бухгалтерского учета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Например, статья баланса 110 "Нематериальные активы (04,05)". "Нематериальные активы" - наименование статьи баланса, 110 - это код статьи баланса, (04, 05) - коды счетов, сальдо по которым включается в данную статью баланса: 04 "Нематериальные активы" и 05 "Амортизация нематериальных активов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Строение баланса одновременно подчинено задачам контроля и анализа финансового состояния предприятия, что определяет подразделение баланса по горизонтали на несколько обособленных частей - разделов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В активе баланса в зависимости от срока оборачиваемости активов (до 12 месяцев и свыше 12 месяцев) выделяют два раздела: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- "Внеоборотные активы"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- "Оборотные активы"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>В активе баланса статьи размещаются по степени возрастания ликвидности, то есть по степени "быстроты превращения" в денежные средства. Например, наименее ликвидными считаются нематериальные активы и основные средства.</w:t>
      </w:r>
    </w:p>
    <w:p>
      <w:pPr>
        <w:pStyle w:val="TextBodyIndent"/>
        <w:ind w:firstLine="709"/>
        <w:rPr>
          <w:bCs/>
        </w:rPr>
      </w:pPr>
      <w:r>
        <w:rPr>
          <w:bCs/>
        </w:rPr>
        <w:t>1 раздел – внеоборотные активы – содержит информацию о нематериальных активах, движимом и недвижимом имуществе, представленном в составе основных средств, а также доходных вложений в материальные ценности и финансовых вложений на период до 12 месяцев.</w:t>
      </w:r>
    </w:p>
    <w:p>
      <w:pPr>
        <w:pStyle w:val="Style20"/>
        <w:spacing w:lineRule="auto" w:line="360" w:before="0" w:after="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2 раздел – оборотные активы – представляет 3 блока наиболее ликвидных активов:</w:t>
      </w:r>
    </w:p>
    <w:p>
      <w:pPr>
        <w:pStyle w:val="Style20"/>
        <w:spacing w:lineRule="auto" w:line="360" w:before="0" w:after="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- мобильные средства организации, т.к. в короткое время могут быть обращены в наиболее ликвидную их часть (денежные средства);</w:t>
      </w:r>
    </w:p>
    <w:p>
      <w:pPr>
        <w:pStyle w:val="Style20"/>
        <w:spacing w:lineRule="auto" w:line="360" w:before="0" w:after="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- средства, непосредственно используемые внутри организации (производственные запасы, затраты на незавершенное производство);</w:t>
      </w:r>
    </w:p>
    <w:p>
      <w:pPr>
        <w:pStyle w:val="Style20"/>
        <w:spacing w:lineRule="auto" w:line="360" w:before="0" w:after="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- обязательства внутри и за пределами организации (дебиторская задолженность), а также краткосрочные финансовые вложения и денежные средства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Пассив баланса подразделяется на три раздела: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- "Капитал и резервы"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- "Долгосрочные обязательства"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- "Краткосрочные обязательства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3 раздел – капитал и резервы</w:t>
      </w:r>
      <w:r>
        <w:rPr>
          <w:sz w:val="28"/>
        </w:rPr>
        <w:t xml:space="preserve"> – отражает собственный капитал, в состав которого включается уставный капитал (в государственных предприятиях – уставный фонд), резервный капитал и добавочный капитал.</w:t>
      </w:r>
    </w:p>
    <w:p>
      <w:pPr>
        <w:pStyle w:val="TextBodyIndent"/>
        <w:ind w:firstLine="709"/>
        <w:rPr/>
      </w:pPr>
      <w:r>
        <w:rPr/>
        <w:t>В составе статьи "Добавочный капитал" отражаются суммы дооценки внеоборотных активов, суммы эмиссионного дохода, а также средства ассигнований из бюджета, используемые для финансирования долгосрочных вложений и пополнение оборотных средств, и безвозмездно полученное имущество.</w:t>
      </w:r>
    </w:p>
    <w:p>
      <w:pPr>
        <w:pStyle w:val="TextBodyIndent"/>
        <w:ind w:firstLine="709"/>
        <w:rPr/>
      </w:pPr>
      <w:r>
        <w:rPr/>
        <w:t>Статья "Резервный капитал" формирует источники в виде резервных фондов, создание которых предусматривается законодательством или учредительными документами. Здесь приводятся также суммы нераспределенной прибыли. При наличии убытка, полученного в отчетном периоде в данном разделе показывается его размер со знаком мину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4 раздел – долгосрочные обязательства</w:t>
      </w:r>
      <w:r>
        <w:rPr>
          <w:sz w:val="28"/>
        </w:rPr>
        <w:t xml:space="preserve"> – содержит информацию о долгосрочных кредитах банков и долгосрочных займах, а также о прочих долгосрочных пассивах (арендные обязательства и пр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5 раздел – краткосрочные обязательства</w:t>
      </w:r>
      <w:r>
        <w:rPr>
          <w:sz w:val="28"/>
        </w:rPr>
        <w:t xml:space="preserve"> – содержит сведения о заемных средствах в виде банковских ссуд и займов со сроком погашения в течение 12 месяцев, а также переводы поставщикам и подрядчикам, расчеты с персоналом по оплате труда, расчеты с бюджетом и внебюджетными фондами и пр., кроме того в данном разделе отражаются доходы будущих периодов, резервы предстоящих расходов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Общий итог показателей актива и пассива баланса называют "валютой" баланса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Для повышения информационной емкости в балансе приводится два ряда данных: на начало отчетного года и на конец года или другого отчетного периода. В качестве даты начала отчетного года принимается 1 января отчетного года, конца года - 31 декабря отчетного года, конца других отчетных периодов - последний день соответствующего отчетного периода. Все предприятия в обязательном порядке составляют промежуточные (месячные и квартальные) и годовые балансы. Промежуточные балансы составляются нарастающим итог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КЛАССИФИКАЦИЯ И ВИДЫ БУХГАЛТЕРСКИХ БАЛАНС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Бухгалтерские балансы классифицируются по различным признакам (рис. 1.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5128895" cy="3087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895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09"/>
        <w:jc w:val="both"/>
        <w:rPr/>
      </w:pPr>
      <w:r>
        <w:rPr/>
        <w:t>Рис. 1. Классификация бухгалтерских балансов по различным признака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 источникам составления бухгалтерские балансы подразделяются на инвентарные, книжные и генеральные. Инвентарные балансы составляют только на основании инвентаризации. Книжный баланс составляют на основании только книжных записей без предварительной проверки их путем инвентаризации. Генеральный баланс основывается на учетных записях и данных инвентар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 формам собственности различают балансы государственных, муниципальных, смешанных и совместных, частных предприятий, а также общественных организац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 времени составления бухгалтерские балансы могут быть вступительные, периодические и годовые, ликвидационные, разделительные, объединительные. Вступительный баланс составляют на момент возникновения предприятия. Периодические (текущие) балансы составляют периодически в течение всего времени существования предприятия. Ликвидационный баланс формируют при ликвидации предприятия. Разделительные бухгалтерские балансы составляют в момент разделения крупного предприятия на несколько более мелких структурных единиц. Объединительный баланс формируют при объединении нескольких предприятий в од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ъему информации выделяются две разновидности балансов: единичный и сводный (или консолидированный). Единичные балансы характеризуют деятельность только одного предприятия Сводные (или консолидированные) баланс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ы подразделяются на основной и не основной деяте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ой относится деятельность, соответствующая профилю предприятия и зарегистрированная в его Уставе. Все прочие виды деятельности считаются не основными. В последнее время данному, признаку классификации не уделяется должного внимания, и. как правило, все виды деятельности (основные и не основные) отражаются в одном балансе (основной деятельности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ъекту отражения балансы делятся на самостоятельные и отдельные. Самостоятельный баланс имеют только хозяйствующие субъекты, наделенные правами юридического лица. Отдельный баланс составляют подразделения предприятий (филиалы, отделы, цехи представительства и т д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очистки выделяются балансы-брутто и балансы-нетто. Баланс-брутто — бухгалтерский баланс, включающий регулирующие статьи. Баланс-нетто — бухгалтерский баланс без регулирующих ста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ВЛИЯНИЕ ХОЗЯЙСТВЕННЫХ ОПЕРАЦИЙ НА ВАЛЮТУ БАЛАНС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rPr>
          <w:szCs w:val="24"/>
        </w:rPr>
      </w:pPr>
      <w:r>
        <w:rPr>
          <w:szCs w:val="24"/>
        </w:rPr>
        <w:t>Хозяйственные операции оказывают постоянное влияние на валюту баланса. Это влияние ведет к изменению как величины статей актива так и статей пассива, или тех и других одновременно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ятельность организаций состоит из ряда процессов, представляющих собой движение хозяйственных средств и имущества в различных формах. В свою очередь каждый процесс состоит из множества операций, которые являются отдельными моментами движения хозяйственных средств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ждая хозяйственная операция влияет на величину хозяйственных средств, их состав и размещение, а также видоизменяет источники их образования и целевое назначение. Поскольку баланс отражает состояние средств, то каждая операция будет влиять на баланс, изменять какие-либо его статьи. Поэтому в процессе хозяйственной деятельности происходит постоянное и непрерывное изменение статей баланса, что в конечном итоге приводит к изменению итогов разделов и итогов как актива, так и пассива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Для этого необходимо посмотреть влияние отдельных операция на баланс. Все изменения в бухгалтерском балансе могут быть разделены на четыре типа: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193"/>
        <w:gridCol w:w="2278"/>
        <w:gridCol w:w="4693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изменен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исание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ер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я, затрагивающие две статьи баланса, находящиеся в активе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мещение одной и той же суммы из одной статьи актива в другую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учение с расчетного счета в кассу 4 350 рублей. Остаток денек в кассе увеличивается на эту сумму и на такую же сумму уменьшается остаток денег на расчетном счете. В результате данной операции итог актива не изменится, меняется лишь форма размещения денежных средств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яются статьи находящиеся в пассив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мещение одной и той же суммы из одной статьи пассива в другую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ржан с заработной платы работников НДФЛ в сумме 650 рублей январь месяц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я происходят в активе и пассиве в сторону уменьш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одну и ту же сумму изменится общий итог актива и пассива в сторону уменьшения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дана заработная плата за январь месяц персоналу в сумме 4 350 рублей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я актива и пассива в сторону увелич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одну и ту же величину возросли общие итоги актива и пассива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Начислена заработная плата персоналу за февраль месяц в размере 10 000 рублей.</w:t>
            </w:r>
          </w:p>
        </w:tc>
      </w:tr>
    </w:tbl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</w:rPr>
        <w:t>Обобщенно их можно представить в следующей форме: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I тип</w:t>
        <w:tab/>
        <w:t>А + И - И = П</w:t>
        <w:tab/>
        <w:t>(изменение структуры статей актива баланса)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II тип</w:t>
        <w:tab/>
        <w:t>А = П + И - И</w:t>
        <w:tab/>
        <w:t>(изменение структуры статей пассива баланса)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III тип</w:t>
        <w:tab/>
        <w:t>А + И = П + И</w:t>
        <w:tab/>
        <w:t>(увеличение статей и актива и пассива баланса)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IV тип</w:t>
        <w:tab/>
        <w:t>А - И = П - И</w:t>
        <w:tab/>
        <w:t>(уменьшение статей и актива и пассива баланса)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Где А - итог актива баланса;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П - итог пассива баланса;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И - изменения в балансе, происходящие под влиянием хозяйственных операций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венство валюты баланса сохраняется при любой хозяйственной операции. Поэтому в результате хозяйственных операций могут изменяться состав и размещение хозяйственных средств, источники их образования и целевое назначение. Постоянно меняется и содержание баланса. Таким образом, операции, влияющие на баланс, можно свести к четырем типам: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Вызывающие изменения внутри актива баланса - перемещение;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Вызывающие изменения внутри пассива баланса - изменение целевого назначения;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Вызывающие изменение в общих итогах актива и пассива баланса в сторону уменьшения - изъятие;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Вызывающие изменения в общих итогах актива и пассива в сторону увеличения - вложение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ждая из операций затрагивает и изменяет только две статьи и при этом на одну и ту же сумму, т.е. балансовое равенство после каждой операции сохра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ind w:firstLine="709"/>
        <w:jc w:val="both"/>
        <w:rPr/>
      </w:pPr>
      <w:r>
        <w:rPr/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бственники анализируют финансовые отчеты для повышения доходности капитала, обеспечения стабильности положения фирмы. Кредитор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инвесторы анализируют финансовые отчеты, чтобы минимизировать свои риски по займам и вкладам. Можно твердо говорить, что качество принимаемых решений целиком зависит от качества аналитического обоснования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(а в ряде случаев и единственным) источником информации и финансовой деятельности делового партнера является бухгалтерская отчетность, которая стала публичной. Отчетность предприятия в рыночной экономике базируется на обобщении данных финансового учета и является информационным звеном, связывающим предприятие с обществом и деловыми партнерами – пользователями информации о деятельности предприятия.</w:t>
      </w:r>
    </w:p>
    <w:p>
      <w:pPr>
        <w:pStyle w:val="Normal"/>
        <w:tabs>
          <w:tab w:val="clear" w:pos="708"/>
          <w:tab w:val="left" w:pos="40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аланс служит основным источником для анализа финансового состояния предприятия и принятия правильных управленческих решений.</w:t>
      </w:r>
    </w:p>
    <w:p>
      <w:pPr>
        <w:pStyle w:val="Normal"/>
        <w:tabs>
          <w:tab w:val="clear" w:pos="708"/>
          <w:tab w:val="left" w:pos="40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, в сущности, является системной моделью, обобщенно отражающей кругооборот средств предприятия и финансовые отношения, в которые вступает предприятие в ходе этого кругооборота.</w:t>
      </w:r>
    </w:p>
    <w:p>
      <w:pPr>
        <w:pStyle w:val="Normal"/>
        <w:tabs>
          <w:tab w:val="clear" w:pos="708"/>
          <w:tab w:val="left" w:pos="40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ое содержание актива и пассива ориентировано на предоставление информации ее пользователям. Отсюда высокая степень аналитичности статей, раскрывающих состояние дебиторской и кредиторской задолженности, собственного капитала и отдельных видов резервов, образованных за счет текущих издержек или прибыли предприятия.</w:t>
      </w:r>
    </w:p>
    <w:p>
      <w:pPr>
        <w:pStyle w:val="TextBodyIndent"/>
        <w:ind w:firstLine="709"/>
        <w:rPr/>
      </w:pPr>
      <w:r>
        <w:rPr>
          <w:szCs w:val="28"/>
        </w:rPr>
        <w:t>Бухгалтерский баланс характеризует имущественное и финансовое положение организации по состоянию на отчетную дату путем представления данных о хозяйственных средствах (актив) и их источниках (пассив).</w:t>
      </w:r>
      <w:r>
        <w:br w:type="page"/>
      </w:r>
    </w:p>
    <w:p>
      <w:pPr>
        <w:pStyle w:val="Heading1"/>
        <w:ind w:firstLine="709"/>
        <w:jc w:val="both"/>
        <w:rPr/>
      </w:pPr>
      <w:r>
        <w:rPr/>
        <w:t>ПРАКТИЧЕСКАЯ ЧА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/>
        <w:t>Задание:</w:t>
      </w:r>
    </w:p>
    <w:p>
      <w:pPr>
        <w:pStyle w:val="TextBodyIndent"/>
        <w:ind w:firstLine="709"/>
        <w:rPr/>
      </w:pPr>
      <w:r>
        <w:rPr/>
        <w:t>1. Составить вступительный баланс по остаткам на основе данных по синтетическим счетам на 01.06.2000 г.</w:t>
      </w:r>
    </w:p>
    <w:p>
      <w:pPr>
        <w:pStyle w:val="TextBodyIndent"/>
        <w:ind w:firstLine="709"/>
        <w:rPr/>
      </w:pPr>
      <w:r>
        <w:rPr/>
        <w:t>2. Составить бухгалтерские проводки в журнале хозяйственных операций, сделав расчеты по хозяйственным операциям 7, 11, 12, 14, 15, 16, 17, 18, 19, 22.</w:t>
      </w:r>
    </w:p>
    <w:p>
      <w:pPr>
        <w:pStyle w:val="TextBodyIndent"/>
        <w:ind w:firstLine="709"/>
        <w:rPr/>
      </w:pPr>
      <w:r>
        <w:rPr/>
        <w:t>3. Открыть счета синтетического и аналитического учета (сч. 10), подсчитать обороты и вывести конечное сальдо.</w:t>
      </w:r>
    </w:p>
    <w:p>
      <w:pPr>
        <w:pStyle w:val="TextBodyIndent"/>
        <w:ind w:firstLine="709"/>
        <w:rPr/>
      </w:pPr>
      <w:r>
        <w:rPr/>
        <w:t>4. Составить оборотную ведомость.</w:t>
      </w:r>
    </w:p>
    <w:p>
      <w:pPr>
        <w:pStyle w:val="TextBodyIndent"/>
        <w:ind w:firstLine="709"/>
        <w:rPr/>
      </w:pPr>
      <w:r>
        <w:rPr/>
        <w:t>5. Составить заключительный баланс, используя типовую форму бухгалтерской отчетности.</w:t>
      </w:r>
    </w:p>
    <w:p>
      <w:pPr>
        <w:pStyle w:val="TextBodyIndent"/>
        <w:ind w:firstLine="709"/>
        <w:rPr/>
      </w:pPr>
      <w:r>
        <w:rPr/>
        <w:t>Исходные данные:</w:t>
      </w:r>
    </w:p>
    <w:p>
      <w:pPr>
        <w:pStyle w:val="TextBodyIndent"/>
        <w:ind w:firstLine="709"/>
        <w:rPr/>
      </w:pPr>
      <w:r>
        <w:rPr/>
        <w:t>ОАО "Колос" занимается производством хлебобулочных изделий в ассортименте. Бухгалтерский учет ведется с применением Рабочего плана счетов бухгалтерского учета финансово-хозяйственной деятельности ОАО "Колос".</w:t>
      </w:r>
    </w:p>
    <w:p>
      <w:pPr>
        <w:pStyle w:val="TextBodyIndent"/>
        <w:ind w:firstLine="709"/>
        <w:rPr/>
      </w:pPr>
      <w:r>
        <w:rPr/>
        <w:t>На начало отчетного периода по счетам синтетического учета имеются следующие остатки (в тыс. руб.):</w:t>
      </w:r>
    </w:p>
    <w:p>
      <w:pPr>
        <w:pStyle w:val="TextBodyIndent"/>
        <w:ind w:firstLine="709"/>
        <w:rPr/>
      </w:pPr>
      <w:r>
        <w:rPr/>
        <w:t>Основные средства (01) – 870,0</w:t>
      </w:r>
    </w:p>
    <w:p>
      <w:pPr>
        <w:pStyle w:val="TextBodyIndent"/>
        <w:ind w:firstLine="709"/>
        <w:rPr/>
      </w:pPr>
      <w:r>
        <w:rPr/>
        <w:t>Запасы (10) – 332,0</w:t>
      </w:r>
    </w:p>
    <w:p>
      <w:pPr>
        <w:pStyle w:val="TextBodyIndent"/>
        <w:ind w:firstLine="709"/>
        <w:rPr/>
      </w:pPr>
      <w:r>
        <w:rPr/>
        <w:t>НЗП (20) – 64,0</w:t>
      </w:r>
    </w:p>
    <w:p>
      <w:pPr>
        <w:pStyle w:val="TextBodyIndent"/>
        <w:ind w:firstLine="709"/>
        <w:rPr/>
      </w:pPr>
      <w:r>
        <w:rPr/>
        <w:t>Касса (50) – 8,0</w:t>
      </w:r>
    </w:p>
    <w:p>
      <w:pPr>
        <w:pStyle w:val="TextBodyIndent"/>
        <w:ind w:firstLine="709"/>
        <w:rPr/>
      </w:pPr>
      <w:r>
        <w:rPr/>
        <w:t>Расчетный счет (51) – 380,0</w:t>
      </w:r>
    </w:p>
    <w:p>
      <w:pPr>
        <w:pStyle w:val="TextBodyIndent"/>
        <w:ind w:firstLine="709"/>
        <w:rPr/>
      </w:pPr>
      <w:r>
        <w:rPr/>
        <w:t>Готовая продукция (43) – 330,0</w:t>
      </w:r>
    </w:p>
    <w:p>
      <w:pPr>
        <w:pStyle w:val="TextBodyIndent"/>
        <w:ind w:firstLine="709"/>
        <w:rPr/>
      </w:pPr>
      <w:r>
        <w:rPr/>
        <w:t>Расчеты с поставщиками (60) – 182,0</w:t>
      </w:r>
    </w:p>
    <w:p>
      <w:pPr>
        <w:pStyle w:val="TextBodyIndent"/>
        <w:ind w:firstLine="709"/>
        <w:rPr/>
      </w:pPr>
      <w:r>
        <w:rPr/>
        <w:t>Расчеты по социальному страхованию (69) - 112,0</w:t>
      </w:r>
    </w:p>
    <w:p>
      <w:pPr>
        <w:pStyle w:val="TextBodyIndent"/>
        <w:ind w:firstLine="709"/>
        <w:rPr/>
      </w:pPr>
      <w:r>
        <w:rPr/>
        <w:t>Расчеты с бюджетом (68) – 135,0</w:t>
      </w:r>
    </w:p>
    <w:p>
      <w:pPr>
        <w:pStyle w:val="TextBodyIndent"/>
        <w:ind w:firstLine="709"/>
        <w:rPr/>
      </w:pPr>
      <w:r>
        <w:rPr/>
        <w:t>Прибыль отчетного года (99) – 196,0</w:t>
      </w:r>
    </w:p>
    <w:p>
      <w:pPr>
        <w:pStyle w:val="TextBodyIndent"/>
        <w:ind w:firstLine="709"/>
        <w:rPr/>
      </w:pPr>
      <w:r>
        <w:rPr/>
        <w:t>Расчеты по оплате труда (70) – 113,0</w:t>
      </w:r>
    </w:p>
    <w:p>
      <w:pPr>
        <w:pStyle w:val="TextBodyIndent"/>
        <w:ind w:firstLine="709"/>
        <w:rPr/>
      </w:pPr>
      <w:r>
        <w:rPr/>
        <w:t>Уставный капитал (80) – 1246,0</w:t>
      </w:r>
    </w:p>
    <w:p>
      <w:pPr>
        <w:pStyle w:val="TextBodyIndent"/>
        <w:ind w:firstLine="709"/>
        <w:rPr/>
      </w:pPr>
      <w:r>
        <w:rPr/>
        <w:t>Незавершенное производство на конец отчетного периода – 53 тыс. руб.</w:t>
      </w:r>
    </w:p>
    <w:p>
      <w:pPr>
        <w:pStyle w:val="TextBodyIndent"/>
        <w:ind w:firstLine="709"/>
        <w:rPr/>
      </w:pPr>
      <w:r>
        <w:rPr/>
        <w:t>Аналитические данные по учету основных материалов и материалов на упаковку на начало отчетного периода (в тыс. руб.):</w:t>
      </w:r>
    </w:p>
    <w:p>
      <w:pPr>
        <w:pStyle w:val="TextBodyIndent"/>
        <w:ind w:firstLine="709"/>
        <w:rPr/>
      </w:pPr>
      <w:r>
        <w:rPr/>
        <w:t>Мука 1 сорт – 110,0</w:t>
      </w:r>
    </w:p>
    <w:p>
      <w:pPr>
        <w:pStyle w:val="TextBodyIndent"/>
        <w:ind w:firstLine="709"/>
        <w:rPr/>
      </w:pPr>
      <w:r>
        <w:rPr/>
        <w:t>Мука 2 сорт – 105,0</w:t>
      </w:r>
    </w:p>
    <w:p>
      <w:pPr>
        <w:pStyle w:val="TextBodyIndent"/>
        <w:ind w:firstLine="709"/>
        <w:rPr/>
      </w:pPr>
      <w:r>
        <w:rPr/>
        <w:t>Сахар – 97,0</w:t>
      </w:r>
    </w:p>
    <w:p>
      <w:pPr>
        <w:pStyle w:val="TextBodyIndent"/>
        <w:ind w:firstLine="709"/>
        <w:rPr/>
      </w:pPr>
      <w:r>
        <w:rPr/>
        <w:t>Упаковочные материалы – 20,0</w:t>
      </w:r>
    </w:p>
    <w:p>
      <w:pPr>
        <w:pStyle w:val="TextBodyIndent"/>
        <w:ind w:firstLine="709"/>
        <w:rPr/>
      </w:pPr>
      <w:r>
        <w:rPr/>
        <w:t>Итого – 332,0</w:t>
      </w:r>
    </w:p>
    <w:p>
      <w:pPr>
        <w:pStyle w:val="TextBodyIndent"/>
        <w:ind w:firstLine="709"/>
        <w:rPr>
          <w:lang w:val="en-US"/>
        </w:rPr>
      </w:pPr>
      <w:r>
        <w:rPr/>
        <w:t>Решение: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/>
      </w:pPr>
      <w:r>
        <w:rPr/>
        <w:t>1. Вступительный баланс</w:t>
      </w:r>
    </w:p>
    <w:tbl>
      <w:tblPr>
        <w:tblW w:w="8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870"/>
        <w:gridCol w:w="792"/>
        <w:gridCol w:w="912"/>
        <w:gridCol w:w="3501"/>
        <w:gridCol w:w="792"/>
      </w:tblGrid>
      <w:tr>
        <w:trPr/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ктив</w:t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ассив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че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звание счет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чета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звание счет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Основные средст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7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Расчеты с поставщикам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2,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Запас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Расчеты по социальному страхованию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2,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ЗП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Расчеты с бюджето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5,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Касс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рибыль отчетного год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6,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Расчетный сч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Расчеты по оплате труд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3,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3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Готовая продукц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Уставный капита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46,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84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84,0</w:t>
            </w:r>
          </w:p>
        </w:tc>
      </w:tr>
    </w:tbl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2. Журнал хозяйственных операций</w:t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528"/>
        <w:gridCol w:w="870"/>
        <w:gridCol w:w="759"/>
        <w:gridCol w:w="727"/>
        <w:gridCol w:w="779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хозяйственной операции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 (тыс. руб.)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рреспонден-ция счетов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аст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оступили от поставщиков основные материалы по договорным ценам: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- мука 1 сорт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- мука 2 сорт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- сахар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0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.1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.2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.3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Оплачен счет поставщиков за полученные материал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0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Оплачен счет транспортной организации за доставку материал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Расходы по перевозке отнесены на себестоимость материал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.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ыданы в производство основные материалы: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- мука 1 сорт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- мука 2 сорт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- сахар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,0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7,0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7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.1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.2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.3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ачислена заработная плата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- работникам основного производства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- общехозяйственному персоналу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8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роизведены отчисления в фонды социального страхования от начисленной заработной платы (38,5%)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- работникам основного производства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- общехозяйственному персоналу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0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о итогам инвентаризации списаны основные материалы за счет прибыли: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- мука 2 сор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.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олучено из кассы на командировочные расходы экономистом-менеджером торгового комплекса Ивановым П. И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Утвержден авансовый отчет Иванова П. И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конце месяца списаны общехозяйственные расхо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Оприходованы на склад хлебобулочные изделия по фактической себестоимо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1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Отпущены со склада материалы на упаковку готовой продукц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.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Отгружена со склада готовая продукция по фактической себестоимо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1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оступила на расчетный счет выручка от реализации готовой продукц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0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писывается фактическая себестоимость реализованной продукц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1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писываются расходы на продаж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ачислен налог на добавленную стоимост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Определен и списан финансовый результат от реализации продукц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олучено в кассу с расчетного счета на выдачу заработной пла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8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ыдана заработная плата рабочим и служащи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8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еречислено с расчетного счета: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- бюджету по налогам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- органам социального страхования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6,0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2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8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</w:tbl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>
          <w:lang w:val="en-US"/>
        </w:rPr>
      </w:pPr>
      <w:r>
        <w:rPr/>
        <w:t>Операция 7: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/>
      </w:pPr>
      <w:r>
        <w:rPr/>
        <w:t>- работники основного производства: 70 * 0,385 = 27,0 тыс. руб.</w:t>
      </w:r>
    </w:p>
    <w:p>
      <w:pPr>
        <w:pStyle w:val="TextBodyIndent"/>
        <w:ind w:firstLine="709"/>
        <w:rPr>
          <w:lang w:val="en-US"/>
        </w:rPr>
      </w:pPr>
      <w:r>
        <w:rPr/>
        <w:t>- общехозяйственный персонал: 8,0 * 0,385 = 3,0 тыс. руб.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>
          <w:lang w:val="en-US"/>
        </w:rPr>
      </w:pPr>
      <w:r>
        <w:rPr/>
        <w:t>Операция 11: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/>
      </w:pPr>
      <w:r>
        <w:rPr/>
        <w:t>Об</w:t>
      </w:r>
      <w:r>
        <w:rPr>
          <w:vertAlign w:val="subscript"/>
        </w:rPr>
        <w:t>д 26</w:t>
      </w:r>
      <w:r>
        <w:rPr/>
        <w:t xml:space="preserve"> = 8,0 + 3,0 + 5,0 = 16,0 тыс. руб.</w:t>
      </w:r>
    </w:p>
    <w:p>
      <w:pPr>
        <w:pStyle w:val="TextBodyIndent"/>
        <w:ind w:firstLine="709"/>
        <w:rPr/>
      </w:pPr>
      <w:r>
        <w:rPr/>
        <w:t>Об</w:t>
      </w:r>
      <w:r>
        <w:rPr>
          <w:vertAlign w:val="subscript"/>
        </w:rPr>
        <w:t>к 26</w:t>
      </w:r>
      <w:r>
        <w:rPr/>
        <w:t xml:space="preserve"> = 16,0 тыс. руб.</w:t>
      </w:r>
    </w:p>
    <w:p>
      <w:pPr>
        <w:pStyle w:val="TextBodyIndent"/>
        <w:ind w:firstLine="709"/>
        <w:rPr>
          <w:lang w:val="en-US"/>
        </w:rPr>
      </w:pPr>
      <w:r>
        <w:rPr/>
        <w:t>С</w:t>
      </w:r>
      <w:r>
        <w:rPr>
          <w:vertAlign w:val="subscript"/>
        </w:rPr>
        <w:t>к</w:t>
      </w:r>
      <w:r>
        <w:rPr/>
        <w:t xml:space="preserve"> = 0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>
          <w:lang w:val="en-US"/>
        </w:rPr>
      </w:pPr>
      <w:r>
        <w:rPr/>
        <w:t>Операция 12: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/>
      </w:pPr>
      <w:r>
        <w:rPr/>
        <w:t>Об</w:t>
      </w:r>
      <w:r>
        <w:rPr>
          <w:vertAlign w:val="subscript"/>
        </w:rPr>
        <w:t>д 20</w:t>
      </w:r>
      <w:r>
        <w:rPr/>
        <w:t xml:space="preserve"> = 330,0 тыс. руб.</w:t>
      </w:r>
    </w:p>
    <w:p>
      <w:pPr>
        <w:pStyle w:val="TextBodyIndent"/>
        <w:ind w:firstLine="709"/>
        <w:rPr/>
      </w:pPr>
      <w:r>
        <w:rPr/>
        <w:t>С</w:t>
      </w:r>
      <w:r>
        <w:rPr>
          <w:vertAlign w:val="subscript"/>
        </w:rPr>
        <w:t>н 20</w:t>
      </w:r>
      <w:r>
        <w:rPr/>
        <w:t xml:space="preserve"> = 64,0 тыс. руб.</w:t>
      </w:r>
    </w:p>
    <w:p>
      <w:pPr>
        <w:pStyle w:val="TextBodyIndent"/>
        <w:ind w:firstLine="709"/>
        <w:rPr/>
      </w:pPr>
      <w:r>
        <w:rPr/>
        <w:t>С</w:t>
      </w:r>
      <w:r>
        <w:rPr>
          <w:vertAlign w:val="subscript"/>
        </w:rPr>
        <w:t>к 20</w:t>
      </w:r>
      <w:r>
        <w:rPr/>
        <w:t xml:space="preserve"> = 53,0 тыс. руб.</w:t>
      </w:r>
    </w:p>
    <w:p>
      <w:pPr>
        <w:pStyle w:val="TextBodyIndent"/>
        <w:ind w:firstLine="709"/>
        <w:rPr>
          <w:lang w:val="en-US"/>
        </w:rPr>
      </w:pPr>
      <w:r>
        <w:rPr/>
        <w:t>Об</w:t>
      </w:r>
      <w:r>
        <w:rPr>
          <w:vertAlign w:val="subscript"/>
        </w:rPr>
        <w:t xml:space="preserve">к 20 </w:t>
      </w:r>
      <w:r>
        <w:rPr/>
        <w:t>= 64,0 + 330,0 – 53,0 = 341,0 тыс. руб.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/>
      </w:pPr>
      <w:r>
        <w:rPr/>
        <w:t>Операция 14,16: См. Об</w:t>
      </w:r>
      <w:r>
        <w:rPr>
          <w:vertAlign w:val="subscript"/>
        </w:rPr>
        <w:t>к 20</w:t>
      </w:r>
    </w:p>
    <w:p>
      <w:pPr>
        <w:pStyle w:val="TextBodyIndent"/>
        <w:ind w:firstLine="709"/>
        <w:rPr/>
      </w:pPr>
      <w:r>
        <w:rPr/>
        <w:t>Операция 17: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Об</w:t>
      </w:r>
      <w:r>
        <w:rPr>
          <w:vertAlign w:val="subscript"/>
        </w:rPr>
        <w:t>д 44</w:t>
      </w:r>
      <w:r>
        <w:rPr/>
        <w:t xml:space="preserve"> = 1,7 тыс. руб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>
          <w:lang w:val="en-US"/>
        </w:rPr>
      </w:pPr>
      <w:r>
        <w:rPr/>
        <w:t>Операция 18:</w:t>
      </w:r>
      <w:r>
        <w:br w:type="page"/>
      </w:r>
    </w:p>
    <w:p>
      <w:pPr>
        <w:pStyle w:val="TextBodyIndent"/>
        <w:ind w:firstLine="709"/>
        <w:rPr>
          <w:lang w:val="en-US"/>
        </w:rPr>
      </w:pPr>
      <w:r>
        <w:rPr/>
        <w:t>НДС = Себестоимость * 0,18 = 341,0 * 0,18 = 61,0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>
          <w:lang w:val="en-US"/>
        </w:rPr>
      </w:pPr>
      <w:r>
        <w:rPr/>
        <w:t>Операция 19: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>
          <w:lang w:val="en-US"/>
        </w:rPr>
      </w:pPr>
      <w:r>
        <w:rPr/>
        <w:t>Фин. результат = Об</w:t>
      </w:r>
      <w:r>
        <w:rPr>
          <w:vertAlign w:val="subscript"/>
        </w:rPr>
        <w:t>к 90</w:t>
      </w:r>
      <w:r>
        <w:rPr/>
        <w:t xml:space="preserve"> – Об</w:t>
      </w:r>
      <w:r>
        <w:rPr>
          <w:vertAlign w:val="subscript"/>
        </w:rPr>
        <w:t>д 90</w:t>
      </w:r>
      <w:r>
        <w:rPr/>
        <w:t xml:space="preserve"> = 450,0 – 403,7 = 46,3 тыс. руб.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>
          <w:lang w:val="en-US"/>
        </w:rPr>
      </w:pPr>
      <w:r>
        <w:rPr/>
        <w:t>Операция 22: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/>
      </w:pPr>
      <w:r>
        <w:rPr/>
        <w:t>- бюджету по налогам: С</w:t>
      </w:r>
      <w:r>
        <w:rPr>
          <w:vertAlign w:val="subscript"/>
        </w:rPr>
        <w:t>н 68</w:t>
      </w:r>
      <w:r>
        <w:rPr/>
        <w:t xml:space="preserve"> + Об</w:t>
      </w:r>
      <w:r>
        <w:rPr>
          <w:vertAlign w:val="subscript"/>
        </w:rPr>
        <w:t>д 68</w:t>
      </w:r>
      <w:r>
        <w:rPr/>
        <w:t xml:space="preserve"> = 135,0 + 61,0 = 196,0 тыс. руб.</w:t>
      </w:r>
    </w:p>
    <w:p>
      <w:pPr>
        <w:pStyle w:val="TextBodyIndent"/>
        <w:ind w:firstLine="709"/>
        <w:rPr/>
      </w:pPr>
      <w:r>
        <w:rPr/>
        <w:t>- органам социального страхования: С</w:t>
      </w:r>
      <w:r>
        <w:rPr>
          <w:vertAlign w:val="subscript"/>
        </w:rPr>
        <w:t>н 69</w:t>
      </w:r>
      <w:r>
        <w:rPr/>
        <w:t xml:space="preserve"> + Об</w:t>
      </w:r>
      <w:r>
        <w:rPr>
          <w:vertAlign w:val="subscript"/>
        </w:rPr>
        <w:t>д 69</w:t>
      </w:r>
      <w:r>
        <w:rPr/>
        <w:t xml:space="preserve"> = 112,0 + 30,0 = 142,0 тыс. руб.</w:t>
      </w:r>
    </w:p>
    <w:p>
      <w:pPr>
        <w:pStyle w:val="TextBodyIndent"/>
        <w:ind w:firstLine="709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/>
      </w:pPr>
      <w:r>
        <w:rPr/>
        <w:t>3. Счета синтетического учета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Активные счета:</w:t>
      </w:r>
    </w:p>
    <w:tbl>
      <w:tblPr>
        <w:tblW w:w="987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745"/>
        <w:gridCol w:w="1025"/>
        <w:gridCol w:w="1025"/>
        <w:gridCol w:w="1025"/>
        <w:gridCol w:w="1025"/>
        <w:gridCol w:w="925"/>
        <w:gridCol w:w="925"/>
        <w:gridCol w:w="1025"/>
        <w:gridCol w:w="1025"/>
      </w:tblGrid>
      <w:tr>
        <w:trPr/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 1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1</w:t>
            </w:r>
          </w:p>
        </w:tc>
      </w:tr>
      <w:tr>
        <w:trPr/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сновные средства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пасы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ЗП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асса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счетный счет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н=87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н=332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н=64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н=8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н=38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17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17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41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8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5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0,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=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=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8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5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к=87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7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=78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=83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38,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=130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=233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к=3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8,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к=228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=33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=341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=45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=546,5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к=5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к=283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TextBodyIndent"/>
        <w:ind w:firstLine="709"/>
        <w:rPr/>
      </w:pPr>
      <w:r>
        <w:rPr/>
      </w:r>
    </w:p>
    <w:tbl>
      <w:tblPr>
        <w:tblW w:w="881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025"/>
        <w:gridCol w:w="1372"/>
        <w:gridCol w:w="1372"/>
        <w:gridCol w:w="1025"/>
        <w:gridCol w:w="1025"/>
        <w:gridCol w:w="987"/>
        <w:gridCol w:w="987"/>
      </w:tblGrid>
      <w:tr>
        <w:trPr/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6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5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4</w:t>
            </w:r>
          </w:p>
        </w:tc>
      </w:tr>
      <w:tr>
        <w:trPr/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Готовая продукция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бщехозяйственные расходы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овары отгруженные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сходы на продажу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н=3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н=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н=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н=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41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41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41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4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=341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=341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=341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=34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=1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=1,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к=33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к=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к=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=16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=16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к=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TextBodyIndent"/>
        <w:ind w:firstLine="709"/>
        <w:rPr/>
      </w:pPr>
      <w:r>
        <w:rPr/>
      </w:r>
      <w:r>
        <w:br w:type="page"/>
      </w:r>
    </w:p>
    <w:p>
      <w:pPr>
        <w:pStyle w:val="TextBodyIndent"/>
        <w:ind w:firstLine="709"/>
        <w:rPr/>
      </w:pPr>
      <w:r>
        <w:rPr/>
        <w:t>Пассивные и активно-пассивные:</w:t>
      </w:r>
    </w:p>
    <w:tbl>
      <w:tblPr>
        <w:tblW w:w="1022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176"/>
        <w:gridCol w:w="1755"/>
        <w:gridCol w:w="1746"/>
        <w:gridCol w:w="1025"/>
        <w:gridCol w:w="1020"/>
        <w:gridCol w:w="1105"/>
        <w:gridCol w:w="1218"/>
      </w:tblGrid>
      <w:tr>
        <w:trPr/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9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8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0</w:t>
            </w:r>
          </w:p>
        </w:tc>
      </w:tr>
      <w:tr>
        <w:trPr/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счеты с поставщиками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счеты по социальному страхованию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счеты с бюджетом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счеты по оплате труда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н=182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н=112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н=13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н=113,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2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8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8,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=142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=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=19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=6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=78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=78,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=13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=130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к=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к=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к=113,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к=182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TextBodyIndent"/>
        <w:ind w:firstLine="709"/>
        <w:rPr/>
      </w:pPr>
      <w:r>
        <w:rPr/>
      </w:r>
    </w:p>
    <w:tbl>
      <w:tblPr>
        <w:tblW w:w="920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20"/>
        <w:gridCol w:w="1520"/>
        <w:gridCol w:w="1520"/>
        <w:gridCol w:w="1025"/>
        <w:gridCol w:w="1025"/>
        <w:gridCol w:w="1110"/>
        <w:gridCol w:w="1211"/>
      </w:tblGrid>
      <w:tr>
        <w:trPr/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Уставный капитал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счеты с подотчетными лицами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ажи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Прибыль отчетно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н=124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н=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н=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н=1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=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=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41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6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к=124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=0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=0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=15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=46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к=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к=227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6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=45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=4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к=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Счета аналитического учета (сч.10)</w:t>
      </w:r>
    </w:p>
    <w:tbl>
      <w:tblPr>
        <w:tblW w:w="818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925"/>
        <w:gridCol w:w="1020"/>
        <w:gridCol w:w="1025"/>
        <w:gridCol w:w="925"/>
        <w:gridCol w:w="925"/>
        <w:gridCol w:w="1238"/>
        <w:gridCol w:w="1110"/>
      </w:tblGrid>
      <w:tr>
        <w:trPr/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.1.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.2.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.3.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.4.</w:t>
            </w:r>
          </w:p>
        </w:tc>
      </w:tr>
      <w:tr>
        <w:trPr/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ука 1 сор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ука 2 сорт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ахар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Упаковочные материалы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н=11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н=105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н=97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н=2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7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5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7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=15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=9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=35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=4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=0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=1,7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к=35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=8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=102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к=92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к=18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к=83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/>
      </w:pPr>
      <w:r>
        <w:rPr/>
        <w:t>4. Оборотная ведомость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914"/>
        <w:gridCol w:w="914"/>
        <w:gridCol w:w="783"/>
        <w:gridCol w:w="783"/>
        <w:gridCol w:w="914"/>
        <w:gridCol w:w="914"/>
      </w:tblGrid>
      <w:tr>
        <w:trPr/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чет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альдо на 01.07.9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орот за июль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альдо на 01.08.99</w:t>
            </w:r>
          </w:p>
        </w:tc>
      </w:tr>
      <w:tr>
        <w:trPr/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1 Основные средств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7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7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0 Запас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0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3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8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0 Незавершенное производств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1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0 Касс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8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3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1 Расчетный сче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6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3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3 Готовая продукц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1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6 Общехозяйственные расход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5 Товары отгруженны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1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4 Расходы на продаж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0 Расчеты с поставщикам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2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0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0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2,0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9 Расчеты по социальному страхованию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2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2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8 Расчеты с бюджето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5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6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70 Расчеты по оплате труд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3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8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8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3,0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80 Уставный капита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46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46,0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71 Расчеты с подотчетными лицами</w:t>
            </w:r>
            <w:r>
              <w:rPr>
                <w:vanish/>
                <w:sz w:val="20"/>
              </w:rPr>
              <w:t>а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90 Продаж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99 Прибыль отчетного год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6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,3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84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84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88,2</w:t>
            </w:r>
          </w:p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16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03,9</w:t>
            </w:r>
          </w:p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0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68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68,3</w:t>
            </w:r>
          </w:p>
        </w:tc>
      </w:tr>
    </w:tbl>
    <w:p>
      <w:pPr>
        <w:pStyle w:val="TextBodyIndent"/>
        <w:ind w:firstLine="709"/>
        <w:rPr/>
      </w:pPr>
      <w:r>
        <w:rPr/>
      </w:r>
      <w:r>
        <w:br w:type="page"/>
      </w:r>
    </w:p>
    <w:p>
      <w:pPr>
        <w:pStyle w:val="TextBodyIndent"/>
        <w:ind w:firstLine="709"/>
        <w:rPr/>
      </w:pPr>
      <w:r>
        <w:rPr/>
        <w:t>5. Заключительный баланс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7"/>
        <w:gridCol w:w="798"/>
        <w:gridCol w:w="928"/>
        <w:gridCol w:w="950"/>
      </w:tblGrid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АКТИ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Код строк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 начало отч. период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 конец отч. периода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.ВНЕОБОРОТНЫЕ АКТИВ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материальные активы (04, 05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сновные средства (01, 02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7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70,0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завершённое строительство (07, 08, 16, 60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vanish/>
                <w:sz w:val="20"/>
              </w:rPr>
            </w:pPr>
            <w:r>
              <w:rPr>
                <w:vanish/>
                <w:sz w:val="20"/>
                <w:szCs w:val="18"/>
              </w:rPr>
              <w:t xml:space="preserve"> </w:t>
            </w:r>
            <w:r>
              <w:rPr>
                <w:vanish/>
                <w:sz w:val="20"/>
                <w:szCs w:val="18"/>
              </w:rPr>
              <w:t>в том числе: имущество для передачи в лизин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  <w:szCs w:val="18"/>
              </w:rPr>
              <w:t>13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лгосрочные финансовые вложения (58, 59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очие внеоборотные актив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РАЗДЕЛУ I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19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87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870,0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.ОБОРОТНЫЕ АКТИВ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апас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26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1,8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том числе: сырьё, материалы и другие аналогичные ценности (10, 15, 16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3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28,8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затраты в незавершенном производств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(издержках обращения) (20, 21, 23, 29, 44, 46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3,0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готовая продукция и товары для перепродажи (16, 41, 43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3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30,0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лог на добавленную стоимость по приобретённым ценностям (19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ебиторская задолженность (платежи по которой ожидаются более чем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30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через 12 месяцев после отчетной даты)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ебиторская задолженность (платежи по которой ожидаются в течение 12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40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есяцев после отчетной даты)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раткосрочные финансовые вложения (58, 59, 81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енежные сред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88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86,5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том числе: касса (50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6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,0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расчетные счета (51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6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8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83,5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очие оборотные актив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7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РАЗДЕЛУ II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29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111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898,3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НС (сумма строк 190+290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198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1768,3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ССИ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Код строк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.КАПИТАЛ И РЕЗЕРВ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ставный капитал (80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46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46,0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бавочный капитал (83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езервный капитал (82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Фонды социальной сферы (84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Целевые финансирование и поступления (86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распределенная прибыль прошлых лет (84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покрытый убыток прошлых лет (84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6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распределенная прибыль отчетного года (99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7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6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27,3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покрытый убыток отчетного года (99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7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РАЗДЕЛУ III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49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3,3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V. ДОЛГОСРОЧНЫЕ ОБЯЗАТЕЛЬ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аймы и кредиты (67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том числе: кредиты банков, подлежащие погашению более, чем через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очие долгосрочные обязатель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РАЗДЕЛУ IV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59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. КРАТКОСРОЧНЫЕ ОБЯЗАТЕЛЬ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аймы и кредиты (66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редиторская задолженность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4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95,0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том числе: поставщики и подрядчики (60, 76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8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82,0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задолженность перед персоналом организации (70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3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3,0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задолженность перед государственными внебюджетными фондами (69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задолженность перед бюджетом (68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2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адолженность участникам (учредителям) по выплате доходов (75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ходы будущих периодов (98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езервы предстоящих расходов (96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очие краткосрочные обязатель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РАЗДЕЛУ V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69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54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295,0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НС (сумма строк 490+590+690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7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198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1768,3</w:t>
            </w:r>
          </w:p>
        </w:tc>
      </w:tr>
    </w:tbl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Indent"/>
        <w:ind w:firstLine="709"/>
        <w:rPr/>
      </w:pPr>
      <w:r>
        <w:rPr/>
        <w:t>СПИСОК ИСПОЛЬЗОВАННОЙ ЛИТЕРАТУРЫ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20" w:leader="none"/>
        </w:tabs>
        <w:ind w:left="0" w:hanging="0"/>
        <w:jc w:val="left"/>
        <w:rPr/>
      </w:pPr>
      <w:r>
        <w:rPr/>
        <w:t>Бабаев Ю. А. Бухгалтерский учет. – М.: ЮНИТИ, 2002. – 475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20" w:leader="none"/>
        </w:tabs>
        <w:ind w:left="0" w:hanging="0"/>
        <w:jc w:val="left"/>
        <w:rPr/>
      </w:pPr>
      <w:r>
        <w:rPr/>
        <w:t>Большой бухгалтерский словарь / Под ред. А. Н. Азрилияна. – М.: Институт новой экономики, 1999. – 574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20" w:leader="none"/>
        </w:tabs>
        <w:ind w:left="0" w:hanging="0"/>
        <w:jc w:val="left"/>
        <w:rPr/>
      </w:pPr>
      <w:r>
        <w:rPr/>
        <w:t>Бочкарева И. И., Левина Г. Г. Бухгалтерский учет. – М.: ОЦЭиМ, 2001. - 336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20" w:leader="none"/>
        </w:tabs>
        <w:ind w:left="0" w:hanging="0"/>
        <w:jc w:val="left"/>
        <w:rPr/>
      </w:pPr>
      <w:r>
        <w:rPr/>
        <w:t>Васькин Ф. И., Свободина М. В. Теория бухгалтерского учета. – М.: Колос, 2003. – 208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20" w:leader="none"/>
        </w:tabs>
        <w:ind w:left="0" w:hanging="0"/>
        <w:jc w:val="left"/>
        <w:rPr/>
      </w:pPr>
      <w:r>
        <w:rPr/>
        <w:t>Вещунова Н. Л., Фомина Л. Ф. Бухгалтерский учет. – М.: Проспект, 2004. – 672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20" w:leader="none"/>
        </w:tabs>
        <w:ind w:left="0" w:hanging="0"/>
        <w:jc w:val="left"/>
        <w:rPr/>
      </w:pPr>
      <w:r>
        <w:rPr/>
        <w:t>Гомола А. И., Кириллов В. Е., Кириллов С. В. Бухгалтерский учет. – М.: ИЦ Академия, 2004. – 384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20" w:leader="none"/>
        </w:tabs>
        <w:ind w:left="0" w:hanging="0"/>
        <w:jc w:val="left"/>
        <w:rPr/>
      </w:pPr>
      <w:r>
        <w:rPr/>
        <w:t>Захарьин В.Р. Теория бухгалтерского учета. – М.: ИНФРА-М, 2003. – 304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20" w:leader="none"/>
        </w:tabs>
        <w:ind w:left="0" w:hanging="0"/>
        <w:jc w:val="left"/>
        <w:rPr/>
      </w:pPr>
      <w:r>
        <w:rPr/>
        <w:t>Кондраков Н. П. Бухгалтерский учет. – М.: ИНФРА-М, 2003. – 640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20" w:leader="none"/>
        </w:tabs>
        <w:ind w:left="0" w:hanging="0"/>
        <w:jc w:val="left"/>
        <w:rPr/>
      </w:pPr>
      <w:r>
        <w:rPr/>
        <w:t>Никитин В. М., Никитина Д. А. Теория бухгалтерского учета. – М.: Дело и сервис, 2003. - 352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20" w:leader="none"/>
        </w:tabs>
        <w:ind w:left="0" w:hanging="0"/>
        <w:jc w:val="left"/>
        <w:rPr/>
      </w:pPr>
      <w:r>
        <w:rPr/>
        <w:t>Руденко В. И. Бухгалтерский учет. – М.: Дашков и К, 2002. – 224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20" w:leader="none"/>
        </w:tabs>
        <w:ind w:left="0" w:hanging="0"/>
        <w:jc w:val="left"/>
        <w:rPr/>
      </w:pPr>
      <w:r>
        <w:rPr/>
        <w:t>Тепляков А. Б. Бухгалтерский учет. – М: Книжный мир, 2002. – 183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20" w:leader="none"/>
        </w:tabs>
        <w:ind w:left="0" w:hanging="0"/>
        <w:jc w:val="left"/>
        <w:rPr/>
      </w:pPr>
      <w:r>
        <w:rPr/>
        <w:t>Шапигузов С. М., Склеймов Н. В., Табалина С. А., Бороденков О. С. Альбом типовых бухгалтерских проводок. – М.: ИД ФБК-ПРЕСС, 2003. – 184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20" w:leader="none"/>
        </w:tabs>
        <w:ind w:left="0" w:hanging="0"/>
        <w:jc w:val="left"/>
        <w:rPr/>
      </w:pPr>
      <w:r>
        <w:rPr/>
        <w:t>Швецкая В. М., Головко Н. А. Бухгалтерский учет. – М.: Дашков и К, 2002. – 376 с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6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567"/>
      <w:jc w:val="both"/>
    </w:pPr>
    <w:rPr>
      <w:rFonts w:ascii="Arial" w:hAnsi="Arial" w:cs="Arial"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aticsubmenuselbg">
    <w:name w:val="static_sub_menu_sel_bg"/>
    <w:basedOn w:val="Normal"/>
    <w:qFormat/>
    <w:pPr>
      <w:shd w:fill="FFB265" w:val="clear"/>
      <w:spacing w:before="280" w:after="280"/>
    </w:pPr>
    <w:rPr>
      <w:color w:val="33333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30:00Z</dcterms:created>
  <dc:creator>Karpov</dc:creator>
  <dc:description/>
  <cp:keywords/>
  <dc:language>en-US</dc:language>
  <cp:lastModifiedBy>SYSTEM</cp:lastModifiedBy>
  <cp:lastPrinted>2005-02-14T20:11:00Z</cp:lastPrinted>
  <dcterms:modified xsi:type="dcterms:W3CDTF">2011-09-26T05:30:00Z</dcterms:modified>
  <cp:revision>2</cp:revision>
  <dc:subject/>
  <dc:title>СОДЕРЖАНИЕ</dc:title>
</cp:coreProperties>
</file>