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rPr/>
      </w:pPr>
      <w:r>
        <w:rPr/>
        <w:t>ФЕДЕРАЛЬНОЕ АГЕНТСТВО ПО ОБРАЗОВАНИЮ</w:t>
      </w:r>
    </w:p>
    <w:p>
      <w:pPr>
        <w:pStyle w:val="Style23"/>
        <w:rPr/>
      </w:pPr>
      <w:r>
        <w:rPr/>
        <w:t>МОСКОВСКИЙ ГОСУДАРСТВЕННЫЙ ИНДУСТРИАЛЬНЫЙ</w:t>
      </w:r>
    </w:p>
    <w:p>
      <w:pPr>
        <w:pStyle w:val="Style23"/>
        <w:rPr/>
      </w:pPr>
      <w:r>
        <w:rPr/>
        <w:t xml:space="preserve">УНИВЕРСИТЕТ (ГОУ МГИУ) </w:t>
      </w:r>
    </w:p>
    <w:p>
      <w:pPr>
        <w:pStyle w:val="Style23"/>
        <w:rPr/>
      </w:pPr>
      <w:r>
        <w:rPr/>
        <w:t>ИСТИТУТ ДИСТАНЦИОННОГО ОБРАЗОВАНИЯ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Отчёт о практике</w:t>
      </w:r>
    </w:p>
    <w:p>
      <w:pPr>
        <w:pStyle w:val="Style23"/>
        <w:rPr/>
      </w:pPr>
      <w:r>
        <w:rPr/>
        <w:t>По бухгалтерскому (финансовому) учёту</w:t>
      </w:r>
    </w:p>
    <w:p>
      <w:pPr>
        <w:pStyle w:val="Style23"/>
        <w:rPr/>
      </w:pPr>
      <w:r>
        <w:rPr/>
        <w:t xml:space="preserve">Место прохождения практики: </w:t>
      </w:r>
    </w:p>
    <w:p>
      <w:pPr>
        <w:pStyle w:val="Style23"/>
        <w:rPr/>
      </w:pPr>
      <w:r>
        <w:rPr/>
        <w:t>БЕЛОКАЛИТВЕНСКОЕ МЕТАЛЛУРГИЧЕСКОЕ ПРОИЗВОДСТВЕННОЕ ОБЪЕДИНЕНИЕ</w:t>
      </w:r>
    </w:p>
    <w:p>
      <w:pPr>
        <w:pStyle w:val="Style23"/>
        <w:jc w:val="both"/>
        <w:rPr/>
      </w:pPr>
      <w:r>
        <w:rPr/>
      </w:r>
    </w:p>
    <w:p>
      <w:pPr>
        <w:pStyle w:val="Style23"/>
        <w:jc w:val="both"/>
        <w:rPr/>
      </w:pPr>
      <w:r>
        <w:rPr/>
      </w:r>
    </w:p>
    <w:p>
      <w:pPr>
        <w:pStyle w:val="Style23"/>
        <w:jc w:val="both"/>
        <w:rPr/>
      </w:pPr>
      <w:r>
        <w:rPr/>
      </w:r>
    </w:p>
    <w:p>
      <w:pPr>
        <w:pStyle w:val="Style23"/>
        <w:jc w:val="both"/>
        <w:rPr/>
      </w:pPr>
      <w:r>
        <w:rPr/>
        <w:t>Срок практики: с 01.04. . 2008 по 20.04. 2008</w:t>
      </w:r>
    </w:p>
    <w:p>
      <w:pPr>
        <w:pStyle w:val="Style23"/>
        <w:jc w:val="left"/>
        <w:rPr/>
      </w:pPr>
      <w:r>
        <w:rPr/>
        <w:t>Студент: Ильина Елена Александровна</w:t>
      </w:r>
    </w:p>
    <w:p>
      <w:pPr>
        <w:pStyle w:val="Style23"/>
        <w:jc w:val="left"/>
        <w:rPr/>
      </w:pPr>
      <w:r>
        <w:rPr/>
        <w:t xml:space="preserve">Группа: БК 06 Б 22 П </w:t>
      </w:r>
    </w:p>
    <w:p>
      <w:pPr>
        <w:pStyle w:val="Style23"/>
        <w:jc w:val="left"/>
        <w:rPr/>
      </w:pPr>
      <w:r>
        <w:rPr/>
        <w:t xml:space="preserve">Семестр: </w:t>
      </w:r>
      <w:r>
        <w:rPr>
          <w:lang w:val="en-US" w:eastAsia="en-US"/>
        </w:rPr>
        <w:t>IV</w:t>
      </w:r>
    </w:p>
    <w:p>
      <w:pPr>
        <w:pStyle w:val="Style23"/>
        <w:jc w:val="left"/>
        <w:rPr/>
      </w:pPr>
      <w:r>
        <w:rPr/>
        <w:t xml:space="preserve">Руководитель практики: </w:t>
      </w:r>
    </w:p>
    <w:p>
      <w:pPr>
        <w:pStyle w:val="Style23"/>
        <w:jc w:val="left"/>
        <w:rPr/>
      </w:pPr>
      <w:r>
        <w:rPr/>
        <w:t>Дата: 20.04. 2008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2008</w:t>
      </w:r>
      <w:r>
        <w:br w:type="page"/>
      </w:r>
    </w:p>
    <w:p>
      <w:pPr>
        <w:pStyle w:val="Heading2"/>
        <w:ind w:hanging="0"/>
        <w:rPr/>
      </w:pPr>
      <w:r>
        <w:rPr/>
        <w:t>План работы</w:t>
      </w:r>
    </w:p>
    <w:p>
      <w:pPr>
        <w:pStyle w:val="Normal"/>
        <w:rPr/>
      </w:pPr>
      <w:r>
        <w:rPr/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Отзыв</w:t>
      </w:r>
      <w:r>
        <w:rPr>
          <w:lang w:val="en-US" w:eastAsia="en-US"/>
        </w:rPr>
        <w:tab/>
        <w:t>3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Рецензия</w:t>
      </w:r>
      <w:r>
        <w:rPr>
          <w:lang w:val="en-US" w:eastAsia="en-US"/>
        </w:rPr>
        <w:tab/>
        <w:t>4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I</w:t>
      </w:r>
      <w:r>
        <w:rPr>
          <w:rStyle w:val="InternetLink"/>
          <w:lang w:val="en-US" w:eastAsia="en-US"/>
        </w:rPr>
        <w:t>. Краткая характеристика ОАО БКМПО</w:t>
      </w:r>
      <w:r>
        <w:rPr>
          <w:lang w:val="en-US" w:eastAsia="en-US"/>
        </w:rPr>
        <w:tab/>
        <w:t>6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II</w:t>
      </w:r>
      <w:r>
        <w:rPr>
          <w:rStyle w:val="InternetLink"/>
          <w:lang w:val="en-US" w:eastAsia="en-US"/>
        </w:rPr>
        <w:t>. Организация бухгалтерского финансового учета на ОАО БКМПО</w:t>
      </w:r>
      <w:r>
        <w:rPr>
          <w:lang w:val="en-US" w:eastAsia="en-US"/>
        </w:rPr>
        <w:tab/>
        <w:t>7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Структура бухгалтерии</w:t>
      </w:r>
      <w:r>
        <w:rPr>
          <w:lang w:val="en-US" w:eastAsia="en-US"/>
        </w:rPr>
        <w:tab/>
        <w:t>7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Взаимосвязь бухгалтерии со структурными подразделениями ОАО БКМПО</w:t>
      </w:r>
      <w:r>
        <w:rPr>
          <w:lang w:val="en-US" w:eastAsia="en-US"/>
        </w:rPr>
        <w:tab/>
        <w:t>8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Используемая на ОАО БКМПО форма бухгалтерского учета</w:t>
      </w:r>
      <w:r>
        <w:rPr>
          <w:lang w:val="en-US" w:eastAsia="en-US"/>
        </w:rPr>
        <w:tab/>
        <w:t>9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III</w:t>
      </w:r>
      <w:r>
        <w:rPr>
          <w:rStyle w:val="InternetLink"/>
          <w:lang w:val="en-US" w:eastAsia="en-US"/>
        </w:rPr>
        <w:t>. Описание конкретного участка бухгалтерского учета на ОАО БКМПО.</w:t>
      </w:r>
      <w:r>
        <w:rPr>
          <w:lang w:val="en-US" w:eastAsia="en-US"/>
        </w:rPr>
        <w:tab/>
        <w:t>14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Состав бухгалтерской отчетности</w:t>
      </w:r>
      <w:r>
        <w:rPr>
          <w:lang w:val="en-US" w:eastAsia="en-US"/>
        </w:rPr>
        <w:tab/>
        <w:t>14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Содержание бухгалтерского баланса</w:t>
      </w:r>
      <w:r>
        <w:rPr>
          <w:lang w:val="en-US" w:eastAsia="en-US"/>
        </w:rPr>
        <w:tab/>
        <w:t>16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Содержание отчета о прибылях и убытках</w:t>
      </w:r>
      <w:r>
        <w:rPr>
          <w:lang w:val="en-US" w:eastAsia="en-US"/>
        </w:rPr>
        <w:tab/>
        <w:t>18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 Содержание пояснений к бухгалтерскому балансу и отчету о прибылях и убытках</w:t>
      </w:r>
      <w:r>
        <w:rPr>
          <w:lang w:val="en-US" w:eastAsia="en-US"/>
        </w:rPr>
        <w:tab/>
        <w:t>18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IV</w:t>
      </w:r>
      <w:r>
        <w:rPr>
          <w:rStyle w:val="InternetLink"/>
          <w:lang w:val="en-US" w:eastAsia="en-US"/>
        </w:rPr>
        <w:t>. Итоги работы, проделанной в ходе производственной практики на ОАО БКМПО</w:t>
      </w:r>
      <w:r>
        <w:rPr>
          <w:lang w:val="en-US" w:eastAsia="en-US"/>
        </w:rPr>
        <w:tab/>
        <w:t>23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используемой литературы</w:t>
      </w:r>
      <w:r>
        <w:rPr>
          <w:lang w:val="en-US" w:eastAsia="en-US"/>
        </w:rPr>
        <w:tab/>
        <w:t>24</w:t>
      </w:r>
    </w:p>
    <w:p>
      <w:pPr>
        <w:pStyle w:val="Normal"/>
        <w:widowControl w:val="false"/>
        <w:autoSpaceDE w:val="false"/>
        <w:ind w:firstLine="709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Отзыв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Руководителя практики от предприятия (учреждения) ОАО Белокалитвинское металлургическое производственное объединение______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(полное наименование предприятия, учреждения)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тудент Ильина. Елена. Александровна_________________________________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II</w:t>
      </w:r>
      <w:r>
        <w:rPr/>
        <w:t xml:space="preserve"> / курса Московского государственного индустриального университета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роходил практику по дисциплине "Бухгалтерский (финансовый) учет" в период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 " 01 " апреля 2008 г. по " 20 " апреля 2008 г. </w:t>
      </w:r>
    </w:p>
    <w:p>
      <w:pPr>
        <w:pStyle w:val="Normal"/>
        <w:widowControl w:val="false"/>
        <w:autoSpaceDE w:val="false"/>
        <w:ind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уководитель практики от предприятия ________________ </w:t>
      </w:r>
    </w:p>
    <w:p>
      <w:pPr>
        <w:pStyle w:val="Normal"/>
        <w:widowControl w:val="false"/>
        <w:autoSpaceDE w:val="false"/>
        <w:ind w:firstLine="709"/>
        <w:rPr/>
      </w:pPr>
      <w:r>
        <w:rPr/>
        <w:t>_____________________________________________________________</w:t>
      </w:r>
      <w:r>
        <w:br w:type="page"/>
      </w:r>
    </w:p>
    <w:p>
      <w:pPr>
        <w:pStyle w:val="Heading2"/>
        <w:ind w:hanging="0"/>
        <w:rPr/>
      </w:pPr>
      <w:r>
        <w:rPr/>
        <w:t>Рецензия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руководителя практики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т Московского государственного индустриального университета</w:t>
      </w:r>
    </w:p>
    <w:p>
      <w:pPr>
        <w:pStyle w:val="Normal"/>
        <w:widowControl w:val="false"/>
        <w:autoSpaceDE w:val="false"/>
        <w:ind w:firstLine="709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"____"___________________2008г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реподаватель_______________ Е.А. Черенкова</w:t>
      </w:r>
    </w:p>
    <w:p>
      <w:pPr>
        <w:pStyle w:val="Normal"/>
        <w:widowControl w:val="false"/>
        <w:autoSpaceDE w:val="false"/>
        <w:ind w:firstLine="709"/>
        <w:rPr/>
      </w:pPr>
      <w:r>
        <w:rPr/>
        <w:t>Дневник прохождения практики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о предмету "Бухгалтерский (финансовый) учет"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туденткой Ильиной Еленой Александровной группы Бк 06 Б 22 п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tbl>
      <w:tblPr>
        <w:tblW w:w="87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4"/>
        <w:gridCol w:w="1820"/>
        <w:gridCol w:w="4380"/>
        <w:gridCol w:w="1018"/>
      </w:tblGrid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Дат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Структурное подразделение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Ход выполнения работы во время практик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Подпись руководителя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1.04. 2008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bookmarkStart w:id="0" w:name="OLE_LINK2"/>
            <w:bookmarkStart w:id="1" w:name="OLE_LINK1"/>
            <w:r>
              <w:rPr/>
              <w:t>Бухгалтерия</w:t>
            </w:r>
            <w:bookmarkEnd w:id="0"/>
            <w:bookmarkEnd w:id="1"/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Изучение структуры и видов деятельности ОАО "БКМПО"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4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Изучение Положения о бухгалтерии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Изучение структуры бухгалтерии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lang w:val="en-US"/>
              </w:rPr>
            </w:pPr>
            <w:r>
              <w:rPr/>
              <w:t>02.04. 2008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Бухгалтерия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Изучение должностной инструкции бухгалтера группы учета товарно-материальных ценностей и внеоборотных активов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lang w:val="en-US"/>
              </w:rPr>
            </w:pPr>
            <w:r>
              <w:rPr/>
              <w:t>03.04. 2008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Бухгалтерия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знакомилась с основными показателями финансово-экономической деятельности ОАО БКМПО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lang w:val="en-US"/>
              </w:rPr>
            </w:pPr>
            <w:r>
              <w:rPr/>
              <w:t>04.04. 2008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Бухгалтерия</w:t>
            </w:r>
          </w:p>
        </w:tc>
        <w:tc>
          <w:tcPr>
            <w:tcW w:w="4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Изучение взаимосвязи бухгалтерии со структурными подразделениями ОАО БКМПО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lang w:val="en-US"/>
              </w:rPr>
            </w:pPr>
            <w:r>
              <w:rPr/>
              <w:t>07.04. 2008</w:t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lang w:val="en-US"/>
              </w:rPr>
            </w:pPr>
            <w:r>
              <w:rPr/>
              <w:t>08.04. 2008</w:t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lang w:val="en-US"/>
              </w:rPr>
            </w:pPr>
            <w:r>
              <w:rPr/>
              <w:t>09.04. 2008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Бухгалтерия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Изучение требований к оформлению первичных документов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lang w:val="en-US"/>
              </w:rPr>
            </w:pPr>
            <w:r>
              <w:rPr/>
              <w:t>10.04. 2008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Бухгалтерия</w:t>
            </w:r>
          </w:p>
        </w:tc>
        <w:tc>
          <w:tcPr>
            <w:tcW w:w="4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Изучение автоматизированной формы бухгалтерского учета на ОАО БКМПО (внесение данных первичных документов в ИС "Фигаро") 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lang w:val="en-US"/>
              </w:rPr>
            </w:pPr>
            <w:r>
              <w:rPr/>
              <w:t>11.04. 2008</w:t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lang w:val="en-US"/>
              </w:rPr>
            </w:pPr>
            <w:r>
              <w:rPr/>
              <w:t>14.04. 2008</w:t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5.04. 2008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Бухгалтерия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Изучение учетной политики ОАО БКМПО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lang w:val="en-US"/>
              </w:rPr>
            </w:pPr>
            <w:r>
              <w:rPr/>
              <w:t>16.04. 2008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Бухгалтерия</w:t>
            </w:r>
          </w:p>
          <w:p>
            <w:pPr>
              <w:pStyle w:val="Style21"/>
              <w:rPr/>
            </w:pPr>
            <w:r>
              <w:rPr/>
            </w:r>
          </w:p>
        </w:tc>
        <w:tc>
          <w:tcPr>
            <w:tcW w:w="4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Изучение методики составления бухгалтерской отчетности на ОАО БКМПО</w:t>
            </w:r>
          </w:p>
          <w:p>
            <w:pPr>
              <w:pStyle w:val="Style21"/>
              <w:rPr/>
            </w:pPr>
            <w:r>
              <w:rPr/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1115" w:hRule="atLeast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lang w:val="en-US"/>
              </w:rPr>
            </w:pPr>
            <w:r>
              <w:rPr/>
              <w:t>17.04. 2008</w:t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1115" w:hRule="atLeast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lang w:val="en-US"/>
              </w:rPr>
            </w:pPr>
            <w:r>
              <w:rPr/>
              <w:t>18.04. 2008</w:t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1115" w:hRule="atLeast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1927" w:hRule="atLeast"/>
        </w:trPr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1928" w:hRule="atLeast"/>
        </w:trPr>
        <w:tc>
          <w:tcPr>
            <w:tcW w:w="1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lang w:val="en-US"/>
              </w:rPr>
            </w:pPr>
            <w:r>
              <w:rPr/>
              <w:t>19.04. 2008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Бухгалтерия</w:t>
            </w:r>
          </w:p>
        </w:tc>
        <w:tc>
          <w:tcPr>
            <w:tcW w:w="4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Изучение бухгалтерских проводок по отражению финансовых результатов на ОАО БКМПО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4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>
          <w:lang w:val="en-US" w:eastAsia="en-US"/>
        </w:rPr>
        <w:t>I</w:t>
      </w:r>
      <w:r>
        <w:rPr/>
        <w:t>. Краткая характеристика ОАО БКМПО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лное название: Открытое Акционерное Общество "Белокалитвенское Металлургическое Производственное Объединение"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окращенное название: "ОАО БКМПО"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рганизационно-правовая форма: открытое акционерное общество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Форма собственности: частна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сновным видом деятельности предприятия является производство продукции из алюминиевых сплавов: плит, листов, рулонов, кругов, прутков, профилей, труб, штамповок, паковок и др. Продукция поставляется как на внутренний рынок, так и на внешний. Основное производство и большая часть вспомогательного расположены на земельном участке площадью более 70 га. Предприятие имеет лицензии на осуществление ряда видов деятельности, в том числе эксплуатация взрывоопасных производственных объектов, эксплуатация тепловых и электрических сетей, водопользование и др. БКМПО самостоятельно обеспечивает себя водой, тепловой энергией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Юридический адрес предприятия: Российская Федерация, 347045, Ростовская область, г. Белая Калитва, ул. Заводская 1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сновные технико-экономические показатели предприятия на начало и конец отчетного периода приведены в таблице 1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tbl>
      <w:tblPr>
        <w:tblW w:w="91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3"/>
        <w:gridCol w:w="1035"/>
        <w:gridCol w:w="1078"/>
        <w:gridCol w:w="1036"/>
        <w:gridCol w:w="1078"/>
        <w:gridCol w:w="1040"/>
        <w:gridCol w:w="911"/>
        <w:gridCol w:w="898"/>
      </w:tblGrid>
      <w:tr>
        <w:trPr/>
        <w:tc>
          <w:tcPr>
            <w:tcW w:w="2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Style21"/>
              <w:spacing w:lineRule="auto" w:line="360"/>
              <w:rPr/>
            </w:pPr>
            <w:r>
              <w:rPr/>
              <w:t>Показатели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rPr/>
            </w:pPr>
            <w:r>
              <w:rPr/>
              <w:t>За предыдущий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rPr/>
            </w:pPr>
            <w:r>
              <w:rPr/>
              <w:t>За</w:t>
            </w:r>
          </w:p>
          <w:p>
            <w:pPr>
              <w:pStyle w:val="Style21"/>
              <w:spacing w:lineRule="auto" w:line="360"/>
              <w:rPr/>
            </w:pPr>
            <w:r>
              <w:rPr/>
              <w:t>отчетный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rPr/>
            </w:pPr>
            <w:r>
              <w:rPr/>
              <w:t xml:space="preserve">Изменение (+,-) 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rPr/>
            </w:pPr>
            <w:r>
              <w:rPr/>
              <w:t>Темп роста,%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rPr/>
            </w:pPr>
            <w:r>
              <w:rPr/>
              <w:t>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rPr/>
            </w:pPr>
            <w:r>
              <w:rPr/>
              <w:t>7</w:t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rPr/>
            </w:pPr>
            <w:r>
              <w:rPr/>
              <w:t>1. Прибыль (убыток) отпродажи товаров, продукции, работ, услуг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rPr/>
            </w:pPr>
            <w:r>
              <w:rPr/>
              <w:t>262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rPr/>
            </w:pPr>
            <w:r>
              <w:rPr/>
              <w:t>120,9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rPr/>
            </w:pPr>
            <w:r>
              <w:rPr/>
              <w:t>319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rPr/>
            </w:pPr>
            <w:r>
              <w:rPr/>
              <w:t>117,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rPr/>
            </w:pPr>
            <w:r>
              <w:rPr/>
              <w:t>57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rPr/>
            </w:pPr>
            <w:r>
              <w:rPr/>
              <w:t xml:space="preserve"> </w:t>
            </w:r>
            <w:r>
              <w:rPr/>
              <w:t>- 3,5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rPr/>
            </w:pPr>
            <w:r>
              <w:rPr/>
              <w:t>121,69</w:t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rPr/>
            </w:pPr>
            <w:r>
              <w:rPr/>
              <w:t>2. Проценты к получению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rPr/>
            </w:pPr>
            <w:r>
              <w:rPr/>
              <w:t>10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rPr/>
            </w:pPr>
            <w:r>
              <w:rPr/>
              <w:t>4,8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rPr/>
            </w:pPr>
            <w:r>
              <w:rPr/>
              <w:t>0,5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rPr/>
            </w:pPr>
            <w:r>
              <w:rPr/>
              <w:t xml:space="preserve"> </w:t>
            </w:r>
            <w:r>
              <w:rPr/>
              <w:t>- 9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rPr/>
            </w:pPr>
            <w:r>
              <w:rPr/>
              <w:t xml:space="preserve"> </w:t>
            </w:r>
            <w:r>
              <w:rPr/>
              <w:t>- 4,2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rPr/>
            </w:pPr>
            <w:r>
              <w:rPr/>
              <w:t>14,29</w:t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rPr/>
            </w:pPr>
            <w:r>
              <w:rPr/>
              <w:t>3. Проценты к уплате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rPr/>
            </w:pPr>
            <w:r>
              <w:rPr/>
              <w:t>4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rPr/>
            </w:pPr>
            <w:r>
              <w:rPr/>
              <w:t>2,1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rPr/>
            </w:pPr>
            <w:r>
              <w:rPr/>
              <w:t>0,7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rPr/>
            </w:pPr>
            <w:r>
              <w:rPr/>
              <w:t xml:space="preserve"> </w:t>
            </w:r>
            <w:r>
              <w:rPr/>
              <w:t>- 27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rPr/>
            </w:pPr>
            <w:r>
              <w:rPr/>
              <w:t xml:space="preserve"> </w:t>
            </w:r>
            <w:r>
              <w:rPr/>
              <w:t>- 1,4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rPr/>
            </w:pPr>
            <w:r>
              <w:rPr/>
              <w:t>42,55</w:t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rPr/>
            </w:pPr>
            <w:r>
              <w:rPr/>
              <w:t>4. Доходы от участия в других организациях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rPr/>
            </w:pPr>
            <w:r>
              <w:rPr/>
              <w:t>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rPr/>
            </w:pPr>
            <w:r>
              <w:rPr/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rPr/>
            </w:pPr>
            <w:r>
              <w:rPr/>
              <w:t>7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rPr/>
            </w:pPr>
            <w:r>
              <w:rPr/>
              <w:t>2,9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rPr/>
            </w:pPr>
            <w:r>
              <w:rPr/>
              <w:t>79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rPr/>
            </w:pPr>
            <w:r>
              <w:rPr/>
              <w:t>2,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rPr/>
            </w:pPr>
            <w:r>
              <w:rPr/>
              <w:t>0</w:t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rPr/>
            </w:pPr>
            <w:r>
              <w:rPr/>
              <w:t>5. Прочие операционные доходы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rPr/>
            </w:pPr>
            <w:r>
              <w:rPr/>
              <w:t>27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rPr/>
            </w:pPr>
            <w:r>
              <w:rPr/>
              <w:t>12,7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rPr/>
            </w:pPr>
            <w:r>
              <w:rPr/>
              <w:t>436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rPr/>
            </w:pPr>
            <w:r>
              <w:rPr/>
              <w:t>160,1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rPr/>
            </w:pPr>
            <w:r>
              <w:rPr/>
              <w:t>408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rPr/>
            </w:pPr>
            <w:r>
              <w:rPr/>
              <w:t>147,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rPr/>
            </w:pPr>
            <w:r>
              <w:rPr/>
              <w:t>1574,37</w:t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rPr/>
            </w:pPr>
            <w:r>
              <w:rPr/>
              <w:t>6. Прочие операционные расходы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rPr/>
            </w:pPr>
            <w:r>
              <w:rPr/>
              <w:t>8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rPr/>
            </w:pPr>
            <w:r>
              <w:rPr/>
              <w:t>36,8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rPr/>
            </w:pPr>
            <w:r>
              <w:rPr/>
              <w:t>497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rPr/>
            </w:pPr>
            <w:r>
              <w:rPr/>
              <w:t>181,3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rPr/>
            </w:pPr>
            <w:r>
              <w:rPr/>
              <w:t>4139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rPr/>
            </w:pPr>
            <w:r>
              <w:rPr/>
              <w:t>144,5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rPr/>
            </w:pPr>
            <w:r>
              <w:rPr/>
              <w:t>617,38</w:t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rPr/>
            </w:pPr>
            <w:r>
              <w:rPr/>
              <w:t>7. Прочие внереализационные доходы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rPr/>
            </w:pPr>
            <w:r>
              <w:rPr/>
              <w:t>0,7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rPr/>
            </w:pPr>
            <w:r>
              <w:rPr/>
              <w:t>3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rPr/>
            </w:pPr>
            <w:r>
              <w:rPr/>
              <w:t>1,1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rPr/>
            </w:pPr>
            <w:r>
              <w:rPr/>
              <w:t>0,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rPr/>
            </w:pPr>
            <w:r>
              <w:rPr/>
              <w:t>193,75</w:t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rPr/>
            </w:pPr>
            <w:r>
              <w:rPr/>
              <w:t>8. Прочие внереализационные расходы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rPr/>
            </w:pPr>
            <w:r>
              <w:rPr/>
              <w:t>0,3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rPr/>
            </w:pPr>
            <w:r>
              <w:rPr/>
              <w:t>0,0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rPr/>
            </w:pPr>
            <w:r>
              <w:rPr/>
              <w:t xml:space="preserve"> </w:t>
            </w:r>
            <w:r>
              <w:rPr/>
              <w:t>- 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rPr/>
            </w:pPr>
            <w:r>
              <w:rPr/>
              <w:t xml:space="preserve"> </w:t>
            </w:r>
            <w:r>
              <w:rPr/>
              <w:t>- 0,2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rPr/>
            </w:pPr>
            <w:r>
              <w:rPr/>
              <w:t>28,57</w:t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rPr/>
            </w:pPr>
            <w:r>
              <w:rPr/>
              <w:t xml:space="preserve">9. Прибыль (убыток) от налогообложения (стр.1+2+3+4+5+6+7-8)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rPr/>
            </w:pPr>
            <w:r>
              <w:rPr/>
              <w:t>217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rPr/>
            </w:pPr>
            <w:r>
              <w:rPr/>
              <w:t>1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rPr/>
            </w:pPr>
            <w:r>
              <w:rPr/>
              <w:t>272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rPr/>
            </w:pPr>
            <w:r>
              <w:rPr/>
              <w:t>1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rPr/>
            </w:pPr>
            <w:r>
              <w:rPr/>
              <w:t>+55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rPr/>
            </w:pPr>
            <w:r>
              <w:rPr/>
              <w:t>125,37</w:t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>
          <w:lang w:val="en-US" w:eastAsia="en-US"/>
        </w:rPr>
        <w:t>II</w:t>
      </w:r>
      <w:r>
        <w:rPr/>
        <w:t>. Организация бухгалтерского финансового учета на ОАО БКМПО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1. Структура бухгалтерии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рганизационная структура бухгалтерии разрабатывается главным бухгалтером совместно с соответствующими службами объединения и утверждается управляющим директором объединения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2900</wp:posOffset>
                </wp:positionH>
                <wp:positionV relativeFrom="paragraph">
                  <wp:posOffset>93345</wp:posOffset>
                </wp:positionV>
                <wp:extent cx="2057400" cy="228600"/>
                <wp:effectExtent l="0" t="5080" r="635" b="298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7.35pt" to="188.95pt,25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43300</wp:posOffset>
                </wp:positionH>
                <wp:positionV relativeFrom="paragraph">
                  <wp:posOffset>93345</wp:posOffset>
                </wp:positionV>
                <wp:extent cx="1943100" cy="342900"/>
                <wp:effectExtent l="1270" t="5080" r="635" b="247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7.35pt" to="431.95pt,34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Бухгалтерия</w:t>
      </w:r>
    </w:p>
    <w:p>
      <w:pPr>
        <w:pStyle w:val="Normal"/>
        <w:widowControl w:val="false"/>
        <w:autoSpaceDE w:val="false"/>
        <w:ind w:firstLine="709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71800</wp:posOffset>
                </wp:positionH>
                <wp:positionV relativeFrom="paragraph">
                  <wp:posOffset>3175</wp:posOffset>
                </wp:positionV>
                <wp:extent cx="0" cy="2286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0.25pt" to="234pt,18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57400</wp:posOffset>
                </wp:positionH>
                <wp:positionV relativeFrom="paragraph">
                  <wp:posOffset>3175</wp:posOffset>
                </wp:positionV>
                <wp:extent cx="457200" cy="228600"/>
                <wp:effectExtent l="0" t="4445" r="254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0.25pt" to="197.95pt,18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314700</wp:posOffset>
                </wp:positionH>
                <wp:positionV relativeFrom="paragraph">
                  <wp:posOffset>3175</wp:posOffset>
                </wp:positionV>
                <wp:extent cx="914400" cy="228600"/>
                <wp:effectExtent l="1270" t="5080" r="0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0.25pt" to="332.95pt,18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ind w:firstLine="709"/>
        <w:rPr/>
      </w:pPr>
      <w:r>
        <w:rPr/>
        <w:t>Расчетная Материальная Производственная Финансовая Сводная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группа </w:t>
        <w:tab/>
        <w:t xml:space="preserve">группа </w:t>
        <w:tab/>
        <w:tab/>
        <w:t>группа</w:t>
        <w:tab/>
        <w:tab/>
        <w:t xml:space="preserve"> группа </w:t>
        <w:tab/>
        <w:t xml:space="preserve">группа </w:t>
      </w:r>
      <w:r>
        <w:br w:type="page"/>
      </w:r>
    </w:p>
    <w:p>
      <w:pPr>
        <w:pStyle w:val="Heading2"/>
        <w:ind w:hanging="0"/>
        <w:rPr/>
      </w:pPr>
      <w:r>
        <w:rPr/>
        <w:t>2. Взаимосвязь бухгалтерии со структурными подразделениями ОАО БКМПО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tbl>
      <w:tblPr>
        <w:tblW w:w="89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9"/>
        <w:gridCol w:w="79"/>
        <w:gridCol w:w="3941"/>
      </w:tblGrid>
      <w:tr>
        <w:trPr/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  <w:t xml:space="preserve">Что передает отделу (цеху) </w:t>
            </w:r>
          </w:p>
        </w:tc>
        <w:tc>
          <w:tcPr>
            <w:tcW w:w="4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  <w:t xml:space="preserve">Что получает от отдела (цеха) </w:t>
            </w:r>
          </w:p>
          <w:p>
            <w:pPr>
              <w:pStyle w:val="Style21"/>
              <w:rPr/>
            </w:pPr>
            <w:r>
              <w:rPr/>
            </w:r>
          </w:p>
        </w:tc>
      </w:tr>
      <w:tr>
        <w:trPr/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Всем цехам объединения</w:t>
            </w:r>
          </w:p>
        </w:tc>
        <w:tc>
          <w:tcPr>
            <w:tcW w:w="4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т всех цехов объединения</w:t>
            </w:r>
          </w:p>
          <w:p>
            <w:pPr>
              <w:pStyle w:val="Style21"/>
              <w:rPr/>
            </w:pPr>
            <w:r>
              <w:rPr/>
            </w:r>
          </w:p>
        </w:tc>
      </w:tr>
      <w:tr>
        <w:trPr>
          <w:trHeight w:val="566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Сведения о затратах на производство по элементам. Сведения о выполнении хозрасчетных показателей. Разного рода справки, сведения и прочее, связанное с хозрасчетной деятельностью. </w:t>
            </w:r>
          </w:p>
          <w:p>
            <w:pPr>
              <w:pStyle w:val="Style21"/>
              <w:rPr/>
            </w:pPr>
            <w:r>
              <w:rPr/>
            </w:r>
          </w:p>
        </w:tc>
        <w:tc>
          <w:tcPr>
            <w:tcW w:w="4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Отчеты выполнения плана работ и услуг в натуральных измерителях. Отчеты о движении основных материалов (по установленной номенклатуре). Отчеты о состоянии незавершенного производства. Необходимые для бухгалтерского учета и контроля документы, приказы, распоряжения, а также всякого рода договоры, сметы, нормативы. </w:t>
            </w:r>
          </w:p>
          <w:p>
            <w:pPr>
              <w:pStyle w:val="Style21"/>
              <w:rPr/>
            </w:pPr>
            <w:r>
              <w:rPr/>
            </w:r>
          </w:p>
        </w:tc>
      </w:tr>
      <w:tr>
        <w:trPr/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В планово-бюджетный отдел</w:t>
            </w:r>
          </w:p>
        </w:tc>
        <w:tc>
          <w:tcPr>
            <w:tcW w:w="4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т планово-бюджетный отдела</w:t>
            </w:r>
          </w:p>
        </w:tc>
      </w:tr>
      <w:tr>
        <w:trPr>
          <w:trHeight w:val="566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  <w:t xml:space="preserve">Заполненные формы по отчетности. Данные для анализа затрат на качество. </w:t>
            </w:r>
          </w:p>
        </w:tc>
        <w:tc>
          <w:tcPr>
            <w:tcW w:w="4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  <w:t xml:space="preserve">Данные по объемам основных фондов в цехах, по объемам и номенклатуре выпускаемой продукции, по простоям основного оборудования. Формы и инструкции по отчетности. </w:t>
            </w:r>
          </w:p>
        </w:tc>
      </w:tr>
      <w:tr>
        <w:trPr/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В отдел экономического анализа</w:t>
            </w:r>
          </w:p>
        </w:tc>
        <w:tc>
          <w:tcPr>
            <w:tcW w:w="4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т отдела экономического анализа</w:t>
            </w:r>
          </w:p>
        </w:tc>
      </w:tr>
      <w:tr>
        <w:trPr/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  <w:t xml:space="preserve">Необходимые материалы для проведения аналитической и исследовательской работы. </w:t>
            </w:r>
          </w:p>
        </w:tc>
        <w:tc>
          <w:tcPr>
            <w:tcW w:w="4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  <w:t xml:space="preserve">Данные для заполнения форм отчетности. </w:t>
            </w:r>
          </w:p>
        </w:tc>
      </w:tr>
      <w:tr>
        <w:trPr>
          <w:trHeight w:val="683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В канцелярию</w:t>
            </w:r>
          </w:p>
          <w:p>
            <w:pPr>
              <w:pStyle w:val="Style21"/>
              <w:rPr/>
            </w:pPr>
            <w:r>
              <w:rPr/>
            </w:r>
          </w:p>
        </w:tc>
        <w:tc>
          <w:tcPr>
            <w:tcW w:w="4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т канцелярии</w:t>
            </w:r>
          </w:p>
          <w:p>
            <w:pPr>
              <w:pStyle w:val="Style21"/>
              <w:rPr/>
            </w:pPr>
            <w:r>
              <w:rPr/>
            </w:r>
          </w:p>
        </w:tc>
      </w:tr>
      <w:tr>
        <w:trPr>
          <w:trHeight w:val="718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Документы с грифом "ДСП" для проверки их наличия или уничтожения. Распорядительные документы для проверки наличия виз и регистрации. Справки о рассылке документов после размножения. Заявки согласно действующему на объединении положению на </w:t>
            </w:r>
          </w:p>
          <w:p>
            <w:pPr>
              <w:pStyle w:val="Style21"/>
              <w:rPr/>
            </w:pPr>
            <w:r>
              <w:rPr/>
              <w:t xml:space="preserve">выдачу штампов и печатей. Оформленные командировочные удостоверения для подписи у руководителя. Командировочные удостоверения для отметки о прибытии из командировки. Заявки на обеспечение журналами и бланочной продукцией, касающейся делопроизводства. Проекты документов и заявки на печатание и размножение директивных документов. </w:t>
            </w:r>
          </w:p>
        </w:tc>
        <w:tc>
          <w:tcPr>
            <w:tcW w:w="4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Документы с грифом "ДСП" после регистрации или проверки их наличия. Подписанные руководителем и заверенные печатью копии бухгалтерских документов. Изготовленные штампы и печати. Оформленные командировочные удостоверения. Журналы и бланочная продукция, касающиеся делопроизводства. </w:t>
            </w:r>
          </w:p>
          <w:p>
            <w:pPr>
              <w:pStyle w:val="Style21"/>
              <w:rPr/>
            </w:pPr>
            <w:r>
              <w:rPr/>
              <w:t>Директивные материалы, материалы по переписке и конструкторская документация для пользования. Размноженные директивные документы</w:t>
            </w:r>
          </w:p>
        </w:tc>
      </w:tr>
      <w:tr>
        <w:trPr/>
        <w:tc>
          <w:tcPr>
            <w:tcW w:w="5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В правовое управление</w:t>
            </w:r>
          </w:p>
          <w:p>
            <w:pPr>
              <w:pStyle w:val="Style21"/>
              <w:rPr/>
            </w:pPr>
            <w:r>
              <w:rPr/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т правового управления</w:t>
            </w:r>
          </w:p>
          <w:p>
            <w:pPr>
              <w:pStyle w:val="Style21"/>
              <w:rPr/>
            </w:pPr>
            <w:r>
              <w:rPr/>
            </w:r>
          </w:p>
        </w:tc>
      </w:tr>
      <w:tr>
        <w:trPr/>
        <w:tc>
          <w:tcPr>
            <w:tcW w:w="5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Документы для проверки и подписи. Материалы по фактам хищения и взыскания дебиторской задолженности с граждан и юридических лиц. </w:t>
            </w:r>
          </w:p>
          <w:p>
            <w:pPr>
              <w:pStyle w:val="Style21"/>
              <w:rPr/>
            </w:pPr>
            <w:r>
              <w:rPr/>
              <w:t xml:space="preserve">Данные по объектам недвижимости. 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Подписанные документы. Консультации по правовым вопросам, возникающим в практической деятельности. Результаты рассмотрения по гражданским и уголовным делам. </w:t>
            </w:r>
          </w:p>
          <w:p>
            <w:pPr>
              <w:pStyle w:val="Style21"/>
              <w:rPr/>
            </w:pPr>
            <w:r>
              <w:rPr/>
            </w:r>
          </w:p>
        </w:tc>
      </w:tr>
      <w:tr>
        <w:trPr/>
        <w:tc>
          <w:tcPr>
            <w:tcW w:w="5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В отдел материально-технического снабжения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т отдела материально-технического снабжения</w:t>
            </w:r>
          </w:p>
        </w:tc>
      </w:tr>
      <w:tr>
        <w:trPr/>
        <w:tc>
          <w:tcPr>
            <w:tcW w:w="5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В отдел организации труда и заработной платы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т отдела организации труда и заработной платы</w:t>
            </w:r>
          </w:p>
        </w:tc>
      </w:tr>
      <w:tr>
        <w:trPr/>
        <w:tc>
          <w:tcPr>
            <w:tcW w:w="5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Сведения о фактически начисленной заработной плате по категориям работающих и структурным подразделениям. Сведения об использовании фонда поощрения, материальной помощи и социальных льгот. 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Смету использования фонда поощрения, материальной помощи и социальных льгот. Утвержденные положения о премирования рабочих из фонда оплаты труда, а также специалистов и служащих из фонда поощрения, материальной помощи и специальных льгот. </w:t>
            </w:r>
          </w:p>
          <w:p>
            <w:pPr>
              <w:pStyle w:val="Style21"/>
              <w:rPr/>
            </w:pPr>
            <w:r>
              <w:rPr/>
            </w:r>
          </w:p>
        </w:tc>
      </w:tr>
      <w:tr>
        <w:trPr/>
        <w:tc>
          <w:tcPr>
            <w:tcW w:w="5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Главному специалисту по кап. строительству, кап. ремонту и надзору за эксплуатацией зданий и сооружений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т главного специалиста по кап. строительству, кап. ремонту и надзору за эксплуатацией зданий и сооружений</w:t>
            </w:r>
          </w:p>
        </w:tc>
      </w:tr>
      <w:tr>
        <w:trPr/>
        <w:tc>
          <w:tcPr>
            <w:tcW w:w="5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Оформленные справки о наличии финансирования. 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Баланс по капитальным вложениям. Списки капитальных работ и копии справок о наличии финансирования. </w:t>
            </w:r>
          </w:p>
        </w:tc>
      </w:tr>
      <w:tr>
        <w:trPr/>
        <w:tc>
          <w:tcPr>
            <w:tcW w:w="5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В планово-производственный отдел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т планово-производственного отдела</w:t>
            </w:r>
          </w:p>
        </w:tc>
      </w:tr>
      <w:tr>
        <w:trPr>
          <w:trHeight w:val="1982" w:hRule="atLeast"/>
        </w:trPr>
        <w:tc>
          <w:tcPr>
            <w:tcW w:w="5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Данные об остатках готовой продукции (по видам и типам). Сличительные ведомости по результатам инвентаризации. Сведения о неплатежеспособности отдельных заказчиков. Извещения о применении санкций к покупателям и заказчикам. 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Данные по плановым затратам на фактический выпуск по элементам затрат. Утвержденные цены на возвратные и оборотные отходы по всем видам материалов. Плановые цены на тару, реализуемую на сторону. </w:t>
            </w:r>
          </w:p>
          <w:p>
            <w:pPr>
              <w:pStyle w:val="Style21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3. Используемая на ОАО БКМПО форма бухгалтерского учета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Автоматизированная (компьютерная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Бухгалтерский учет на ОАО "БКМПО" ведется с использованием средств вычислительной техники на базе универсальной системы автоматизированного учета прикладной бухгалтерской программы ИС "Фигаро"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Информационная система "Фигаро" изначально проектировалась с прицелом на решение задач полноценного управленческого учета и планирования на производственном предприятии. Сегодня система внедрена на ряде крупных промышленных предприятий в том числе и на ОАО "БКМПО". Имеющиеся инсталляции "Фигаро" работают на предприятиях со штатом от 500 до 6000 человек, обслуживают от 20 до 200 рабочих мест и оперируют базами данных размером до 4 Гбайт. В основе архитектуры "Фигаро" лежит несколько простых принципов, общих для многих систем такого класса: единая база данных с разграничением доступа и регистрация первичной информации в документах. В большинстве других информационных систем взаимодействие модулей строится на импорте-экспорте данных между ними, причем пользователь вполне может ввести данные по своему участку учета уже после того, как они экспортированы. Так появляются расхождения, с которыми справляются или не справляются пользователи. В "Фигаро" после выверки данных на этапе внедрения проблемы нестыковки данных не возникает: система обеспечивает автоматическую синхронизацию данных, а противоречивые данные просто не вносит. Взаимодействие модулей строится не по принципу "каждый с каждым", а через универсальные шины данных. Это позволяет унифицировать систему и упростить работу с ней. Еще одна особенность "Фигаро": модулем в ней является не бизнес-процесс (например, взаимозачеты), а хозяйственные объекты со специфическим поведением: ядро, кадры, основные средства и т.п. Бизнес процессы моделируются в неограниченном количестве с помощью настроек в рамках одного или нескольких модулей. Такая архитектура делает ненужным специализированный модуль, например, взаимозачетов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воеобразным тестом программного продукта является построение сложных схем расчета затрат и себестоимости готовой продукции. Система "Фигаро" отвечает на такие насущные вопросы, как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аличие и структура запасов и незавершенного производства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еличина себестоимости в разрезе видов готовой продукции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труктура себестоимости в разрезе видов первичных затрат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труктура затрат в разрезе подразделений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 ходе расчетов запускается около сотни отдельных программ. Некоторые из них вызываются неоднократно, причем самая трудоемкая операция – цикл расчета стоимостей, где все документы рассматриваются последовательно и выясняется, можно ли рассчитать стоимость товаров, услуг, затрат. В момент закрытия учетного периода на сервер ложится колоссальная нагрузка – этот режим оказывается более требовательным к характеристикам сервера и его ОС, чем, например, режим OLTP. Поэтому для оценки производительности различных версий Unix использовался тест, основанный на проведении полного расчета на реальной базе данных (тест номер два),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ля тестирования использовался сервер на платформе Intel SC450NX в следующей конфигурации: два процессора Pentium II Xeon/400Мгц с кэшем второго уровня емкостью 1 Мбайт; оперативная память 256 Мбайт buffered EDO ECC; интегрированный на материнской плате сдвоенный контроллер Ultra2-Wide SCSI Symbios 53c896; RAID-контроллер Mylex AcceleRAID 250 с кэшем 8Мбайт; 6 дисков Seagate Cheetah по 9 Гбайт с интерфейсом Ultra2-Wide SCSI; сетевая карта 3Com 3C905B 10/100 Мбит/с. Наличие двух контроллеров (Symbios и Mylex) обеспечивало возможность маневра для подключения дисков к одному или к другому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ограмма ориентирована на обычного бухгалтера, обладающего азами компьютерной грамоты. Программа была настроена на особенности бухгалтерского учета на предприятии, на изменения в законодательстве и формах отчетност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сновные особенности данной программы – ведение синтетического и аналитического учета, включая ведение учета готовой продукции (работ, услуг), ее реализации, учет расчетов с покупателями и заказчиками, формирование финансовых результатов, получение всей необходимой отчетности и разнообразных документов по синтетическому и аналитическому учету; полная настраиваемость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базовой версии программы реализована целостная система бухгалтерского учета, включающая план счетов, набор справочников и первичных документов, алгоритм формирования проводок и получения отчетност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Исходными данными для программы являются проводки, вносимые в журнал операций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 помощи ИС "Фигаро", вместе с вводом проводок, формируются первичные документы. Программа дает возможность составлять отчетность и различные вспомогательные документы, в частности: оборотно–сальдовая ведомость по счетам и субсчетам; анализы счетов, содержащих итоги по корреспонденциям; анализы счета по датам – остатки, обороты и корреспонденции с другими счетами за каждую дату отчетного периода; журналы – ордера; выборка проводок из журнала операций по определенным счетам, корреспонденциям и другим признакам; карточки счетов – все проводки с данным счетом; отчеты для детального изучения хозяйственных процессов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ИС "Фигаро" дает возможность создавать такую систему отчетов, которая может быть использована не только для предоставления документов в налоговые органы, но и для системного анализа деятельности предприятия в целях улучшения результатов и планирования работы на перспективу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Использование средств вычислительной техники на базе ИС "Фигаро" позволяет добиться в работе бухгалтерии своевременного и качественного составления финансовой отчетности ОАО "БКМПО"; строить работу на актуализированной правовой информации и тем самым избежать серьезных ошибок. При использовании средств вычислительной техники экономится огромное количество времени необходимое для рутинных операций и бухгалтер может больше времени уделять аналитической работе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График документооборота предприятия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1505"/>
        <w:gridCol w:w="1608"/>
        <w:gridCol w:w="1457"/>
        <w:gridCol w:w="1616"/>
        <w:gridCol w:w="1288"/>
        <w:gridCol w:w="577"/>
      </w:tblGrid>
      <w:tr>
        <w:trPr>
          <w:trHeight w:val="1720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spacing w:lineRule="auto" w:line="360"/>
              <w:rPr/>
            </w:pPr>
            <w:r>
              <w:rPr/>
              <w:t>Наименование документ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rPr/>
            </w:pPr>
            <w:r>
              <w:rPr/>
              <w:t>Составление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rPr/>
            </w:pPr>
            <w:r>
              <w:rPr/>
              <w:t>Подпись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rPr/>
            </w:pPr>
            <w:r>
              <w:rPr/>
              <w:t xml:space="preserve">Исполнение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rPr/>
            </w:pPr>
            <w:r>
              <w:rPr/>
              <w:t>Передача в бухгалтерию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rPr/>
            </w:pPr>
            <w:r>
              <w:rPr/>
              <w:t>Обработка документ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spacing w:lineRule="auto" w:line="360"/>
              <w:rPr/>
            </w:pPr>
            <w:r>
              <w:rPr/>
              <w:t>Передача в архив</w:t>
            </w:r>
          </w:p>
        </w:tc>
      </w:tr>
      <w:tr>
        <w:trPr>
          <w:trHeight w:val="1412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spacing w:lineRule="auto" w:line="360"/>
              <w:rPr/>
            </w:pPr>
            <w:r>
              <w:rPr/>
              <w:t>Приходный кассовый ордер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rPr/>
            </w:pPr>
            <w:r>
              <w:rPr/>
              <w:t>Бухгалтер, зам. гл. бухгалтер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rPr/>
            </w:pPr>
            <w:r>
              <w:rPr/>
              <w:t>Гл. бухгалтер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rPr/>
            </w:pPr>
            <w:r>
              <w:rPr/>
              <w:t>Кассир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rPr/>
            </w:pPr>
            <w:r>
              <w:rPr/>
              <w:t>Кассир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rPr/>
            </w:pPr>
            <w:r>
              <w:rPr/>
              <w:t>Бухгалтер финансового отдела, зам гл. бухгалтер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spacing w:lineRule="auto" w:line="360"/>
              <w:rPr/>
            </w:pPr>
            <w:r>
              <w:rPr/>
              <w:t>Бухгалтер</w:t>
            </w:r>
          </w:p>
        </w:tc>
      </w:tr>
      <w:tr>
        <w:trPr>
          <w:trHeight w:val="1134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spacing w:lineRule="auto" w:line="360"/>
              <w:rPr/>
            </w:pPr>
            <w:r>
              <w:rPr/>
              <w:t>Отчет посредник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rPr/>
            </w:pPr>
            <w:r>
              <w:rPr/>
              <w:t>Менеджер отдела продаж, снабж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rPr/>
            </w:pPr>
            <w:r>
              <w:rPr/>
              <w:t xml:space="preserve">Руководитель организации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rPr/>
            </w:pPr>
            <w:r>
              <w:rPr/>
              <w:t>Отдел продаж, снабжение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rPr/>
            </w:pPr>
            <w:r>
              <w:rPr/>
              <w:t>Менеджер отдела продаж, снабжения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rPr/>
            </w:pPr>
            <w:r>
              <w:rPr/>
              <w:t>Бухгалтер расчетной групп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spacing w:lineRule="auto" w:line="360"/>
              <w:rPr/>
            </w:pPr>
            <w:r>
              <w:rPr/>
              <w:t>Бухгалтер</w:t>
            </w:r>
          </w:p>
        </w:tc>
      </w:tr>
      <w:tr>
        <w:trPr>
          <w:trHeight w:val="1475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spacing w:lineRule="auto" w:line="360"/>
              <w:rPr/>
            </w:pPr>
            <w:r>
              <w:rPr/>
              <w:t>Акт об оказанных услугах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rPr/>
            </w:pPr>
            <w:r>
              <w:rPr/>
              <w:t>Сотрудники подразделений, оказавших услуги, менеджер отдела продаж, финансового отдел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rPr/>
            </w:pPr>
            <w:r>
              <w:rPr/>
              <w:t>Руководитель организации или уполномоченное им лицо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rPr/>
            </w:pPr>
            <w:r>
              <w:rPr/>
              <w:t>Сотрудники подразделений организации, отделов продаж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rPr/>
            </w:pPr>
            <w:r>
              <w:rPr/>
              <w:t>Сотрудники подразделений, менеджеры, руководители подразделений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rPr/>
            </w:pPr>
            <w:r>
              <w:rPr/>
              <w:t>Бухгалтер группы учета финансовых результатов, гл. бухгалтер, зам. гл. бухгалтер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spacing w:lineRule="auto" w:line="360"/>
              <w:rPr/>
            </w:pPr>
            <w:r>
              <w:rPr/>
              <w:t>Зав. Складом, бухгалтер</w:t>
            </w:r>
          </w:p>
        </w:tc>
      </w:tr>
      <w:tr>
        <w:trPr>
          <w:trHeight w:val="2664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spacing w:lineRule="auto" w:line="360"/>
              <w:rPr/>
            </w:pPr>
            <w:r>
              <w:rPr/>
              <w:t>Товарная накладная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rPr/>
            </w:pPr>
            <w:r>
              <w:rPr/>
              <w:t>Менеджер отдела продаж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rPr/>
            </w:pPr>
            <w:r>
              <w:rPr/>
              <w:t>Разрешение на отпуск – руководитель или заместитель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rPr/>
            </w:pPr>
            <w:r>
              <w:rPr/>
              <w:t>Зав. Складом, кладовщи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rPr/>
            </w:pPr>
            <w:r>
              <w:rPr/>
              <w:t>Зав. складом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rPr/>
            </w:pPr>
            <w:r>
              <w:rPr/>
              <w:t>Бухгалтер учета группы товаров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spacing w:lineRule="auto" w:line="360"/>
              <w:rPr/>
            </w:pPr>
            <w:r>
              <w:rPr/>
              <w:t>Зав. Складом, бухгалтер</w:t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>
          <w:lang w:val="en-US" w:eastAsia="en-US"/>
        </w:rPr>
        <w:t>III</w:t>
      </w:r>
      <w:r>
        <w:rPr/>
        <w:t>. Описание конкретного участка бухгалтерского учета на ОАО БКМПО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1. Состав бухгалтерской отчетности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ходе производственной практики мною была изучена бухгалтерская отчетность на предприяти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се организации, являющиеся юридическими лицами, независимо от организационно-правовой формы, обязаны составлять на основе данных синтетического и аналитического учета бухгалтерскую отчетность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оставление бухгалтерской отчетности является завершающим этапом процесса бухгалтерского учета, позволяющим сформировать на определенную отчетную дату полную и достоверную информацию о результатах деятельности организации за определенный отчетный период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Бухгалтерская отчетность - это единая система данных об имущественном и финансовом положении организации и о результатах ее хозяйственной деятельности, составляемая на основе данных бухгалтерского учета по установленным формам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тчетным периодом является период, за который организация должна составлять бухгалтерскую отчетность. Отчетными периодами являются месяц, квартал, первое полугодие, девять месяцев и год в целом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тчетной датой считается дата, по состоянию на которую организация должна составлять бухгалтерскую отчетность. Для составления бухгалтерской отчетности отчетной датой считается последний календарный день отчетного периода (месяца, квартала и т.д.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Бухгалтерская отчетность подразделяется на годовую и промежуточную отчетность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омежуточная бухгалтерская отчетность должна составляться нарастающим итогом в течение года за все отчетные периоды, кроме года в целом (за месяц, квартал и т.д.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Годовая бухгалтерская отчетность составляется нарастающим итогом в целом за календарный год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остав бухгалтерской отчетности для коммерческих организаций установлен Федеральным законом от 21.11. 1996 № 129-ФЗ "О бухгалтерском учете" и Положением по бухгалтерскому учету "Бухгалтерская отчетность организации" ПБУ 4/99, утвержденным приказом Министерства финансов РФ от 06.07. 1999 № 43н (далее - ПБУ 4/99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бразцы форм бухгалтерской отчетности организаций рекомендованы приказом Министерства финансов РФ от 22.07. 2003 № 67н "О формах бухгалтерской отчетности организаций" (с учетом последующих изменений и дополнений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соответствии с перечисленными документами в состав промежуточной и годовой бухгалтерской отчетности входят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бухгалтерский баланс - форма № 1 (приложение №1)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тчет о прибылях и убытках - форма № 2 (приложение №2)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состав приложений к бухгалтерскому балансу и отчету о прибылях и убытках, которые представляются только в годовой бухгалтерской отчетности, входят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тчет об изменениях капитала - форма № 3 (приложение №3)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тчет о движении денежных средств - форма № 4(приложение №4)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ложение к бухгалтерскому балансу - форма № 5 (приложение №5)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Формы бухгалтерской отчетности, рекомендованные приказом № 67н, утверждены не как обязательные к применению типовые формы, а лишь как образцы, которые организации могут использовать при самостоятельной разработке ими форм бухгалтерской отчетност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рганизации при самостоятельной разработке форм бухгалтерской отчетности на основе образцов, приведенных в приложении к приказу № 67н, должны соблюдать общие требования к бухгалтерской отчетност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 составлении бухгалтерской отчетности следует руководствоваться требованиями ПБУ 4/99, а при формировании показателей бухгалтерской отчетности – действующими Положениями по бухгалтерскому учету (ПБУ). Бухгалтерская отчетность организации должна включать показатели деятельности всех филиалов, представительств и иных подразделений (включая выделенные на отдельные балансы)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2. Содержание бухгалтерского баланса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Бухгалтерский баланс (форма № 1) должен характеризовать финансовое положение организации по состоянию на отчетную дату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бухгалтерском балансе обобщенно отражаются в денежной оценке состояние хозяйственных средств и источников их формирования на определенную отчетную дату. Бухгалтерский баланс является основной формой бухгалтерской отчетности и составляется на основе данных, отраженных в Главной книге или оборотной ведомости за последний месяц отчетного периода. Остатки по дебету и кредиту синтетических счетов, отраженные в Главной книге или оборотной ведомости, служат основой для составления бухгалтерского баланса организаци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графе "На начало отчетного года" показываются данные на начало года (вступительный баланс), которые должны соответствовать данным графы "На конец отчетного периода" предыдущего года (заключительный баланс предыдущего года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графе "На конец отчетного периода" показываются данные о стоимости активов, капитала, о резервах и обязательствах на конец отчетного периода (квартал, год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Из формы бухгалтерского баланса видно, что статьи актива и пассива отражаются по отдельным строкам, соответствующим тем или иным показателям баланса, а сами показатели баланса для удобства построчно обозначены соответствующими кодами, приведенными в графе 2 формы бухгалтерского баланс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ак правило, по каждой отдельной статье актива или пассива баланса отражаются данные по отдельным хозяйственным средствам и источникам их формирования. Однако по некоторым статьям актива или пассива фиксируются обобщенные данные по нескольким хозяйственным средствам и источникам их формирования (например, по строке 214 актива баланса одновременно показываются конечные остатки по готовой продукции и товарам для перепродажи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бщие правила оценки статей бухгалтерского баланса установлены нормами ПБУ 4/99 и Положений по бухгалтерскому учету основных средств, нематериальных активов, материально-производственных запасов, финансовых вложений и др. (ПБУ 5/01, ПБУ 6/01, ПБУ 14/2000, ПБУ 19/02 и т.д.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Бухгалтерский баланс должен включать числовые показатели в нетто-оценке, т.е. за вычетом регулирующих величии которые должны раскрываться в пояснениях к бухгалтерскому балансу и отчету о прибылях и убытках. Поэтому в бухгалтерском балансе данные о материальных активах, основных средствах и доходных вложениях в материальные ценности приводятся по остаточной стоимост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бухгалтерской отчетности не допускается зачет между статьями активов и пассивов, статьями прибылей и убытков, кроме случаев, когда такой зачет предусмотрен соответствующими положениями по бухгалтерскому учету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рганизациям рекомендуется в форме бухгалтерского баланса за итогами данных об активах организации, капитала и резервов и обязательств организации приводить справочные-данные о наличии ценностей, учитываемых на забалансовых счетах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анные заполняются на основе указаний, приведенных в Плане счетов бухгалтерского учета, а также с учетом конкретного перечня забалансовых счетов, используемых организацией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Бухгалтерский баланс подписывается руководителем организации и главным бухгалтером и заверяется печатью организации. Также указывается дата составления бухгалтерского баланса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3. Содержание отчета о прибылях и убытках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тчет о прибылях и убытках (форма № 2) характеризует финансовые результаты организации за отчетный период и представляется одновременно с бухгалтерским балансом в составе как промежуточной, так и годовой бухгалтерской отчетност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 составлении данной формы и формировании показателей бухгалтерской отчетности следует руководствоваться требованиями действующих Положений по бухгалтерскому учету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отчете о прибылях и убытках данные о доходах, расходах и финансовых результатах организации представляются нарастающим итогом с начала года до отчетной даты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соответствии с ПБУ 9/99 в отчете о прибылях и убытках доходы организации за отчетный период отражаются с подразделением на выручку и прочие доходы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соответствии с ПБУ 10/99 в отчете о прибылях и убытках расходы организации отражаются с подразделением на себестоимость проданных товаров, продукции, работ, услуг, коммерческие расходы, управленческие расходы и прочие расходы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тчет о прибылях и убытках подписывается руководителем организации и главным бухгалтером и заверяется печатью организации. Также указывается дата составления данного отчета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4. Содержание пояснений к бухгалтерскому балансу и отчету о прибылях и убытках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яснения к бухгалтерскому балансу и отчету о прибылях и убытках должны раскрывать сведения, относящиеся к учетной политике организации, и обеспечивать пользователей дополнительными данными, которые нецелесообразно включать в бухгалтерский баланс и отчет о прибылях и убытках, но которые необходимы пользователям бухгалтерской отчетности для реальной оценки финансового положения организации и изменений в ее финансовом положени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яснения к бухгалтерскому балансу и отчету о прибылях и убытках должны раскрывать следующие дополнительные данные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 наличии на начало и конец отчетного периода и движении в течение отчетного периода отдельных видов нематериальных активов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 наличии на начало и конец отчетного периода и движении в течение отчетного периода отдельных видов основных средств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 наличии на начало и конец отчетного периода и движении в течение отчетного периода арендованных основных средств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 наличии на начало и конец отчетного периода и движении в течение отчетного периода отдельных видов финансовых вложений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 наличии на начало и конец отчетного периода отдельных видов дебиторской и кредиторской задолженности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б изменениях в капитале (уставном, резервном, добавочном и др.) организации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 количестве акций, выпущенных акционерным обществом и полностью оплаченных; количестве акций, выпущенных, но не оплаченных или оплаченных частично; номинальной стоимости акций, находящихся в собственности акционерного общества, ее дочерних и зависимых обществ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 составе резервов предстоящих расходов и платежей, оценочных резервов, наличии их на начало и конец отчетного периода, движении средств каждого резерва в течение отчетного периода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б объемах продаж продукции, товаров, работ, услуг по видам (отраслям) деятельности и географическим рынкам сбыта (деятельности)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 составе затрат на производство (издержках обращения)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 составе прочих доходов и расходов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 любых выданных и полученных обеспечениях обязательств и платежей организации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 событиях после отчетной даты и условных фактах хозяйственной деятельности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 прекращенных операциях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б аффилированных лицах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 государственной помощи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б участии в совместной деятельности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 прибыли, приходящейся на одну акцию, и др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яснения к бухгалтерскому балансу и отчету о прибылях и убытках раскрывают дополнительную информацию в виде отдельных отчетных форм (отчет о движении денежных средств, отчет об изменениях капитала и др.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тчет об изменениях капитала (форма № 3) должен раскрывать дополнительные данные об изменениях в капитале (уставном, резервном, добавочном, нераспределенной прибыли (непокрытом убытке)) организации (остатки на начало отчетного года, поступление (уменьшение) за отчетный период, остатки на конец отчетного года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тчет об изменениях капитала должен содержать как минимум данные о величине капитала на начало отчетного периода, об увеличении капитала с выделением раздельно увеличения за счет дополнительного выпуска акций, за счет переоценки имущества, за счет прироста имущества, за счет реорганизации юридического лица (слияния, присоединения), за счет доходов, которые в соответствии с правилами бухгалтерского учета и отчетности относятся непосредственно на увеличение капитала, об уменьшении капитала с выделением раздельно уменьшения за счет уменьшения номинала акций, за счет уменьшения количества акций, за счет реорганизации юридического лица (разделение, выделение), за счет расходов, которые в соответствии с правилами бухгалтерского учета и отчетности относятся непосредственно в уменьшение капитала, о величине капитала на конец отчетного период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правочно в отчете об изменениях капитала коммерческие организации отражают данные о стоимости чистых активов для оценки степени ее ликвидност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правочно в отчете об изменениях капитала организация также отражает данные о направлениях использования поступлений из бюджета и внебюджетных фондов (в части расходов по обычным видам деятельности и капитальным вложениям во внеоборотные активы) и в сравнении с предыдущим отчетным годом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тчет о движении денежных средств (форма № 4) должен раскрывать сведения о потоках денежных средств (поступление, направление денежных средств) с учетом остатков денежных средств на начало и конец отчетного периода в разрезе текущей деятельности, инвестиционной деятельности и финансовой деятельност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екущей деятельностью считается деятельность организации, преследующая извлечение прибыли в качестве основной цели либо не имеющая извлечение прибыли в качестве такой цели в соответствии с предметом и целями деятельности, т.е. производством промышленной, сельскохозяйственной продукции, выполнением строительных работ, продажей товаров и др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Инвестиционной деятельностью считается деятельность организации, связанная с приобретением земельных участков, зданий и иной недвижимости, оборудования, нематериальных активов и других внеоборотных активов, а также их продажей; с осуществлением собственного строительства, расходов на научно-исследовательские, опытно-конструкторские и технологические разработки; с осуществлением финансовых вложений (приобретение ценных бумаг других организаций, в том числе долговых, вклады в уставные капиталы других организаций, предоставление другим организациям займов и т.п.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Финансовой деятельностью считается деятельность организации, в результате которой изменяется величина и состав собственного капитала организации, заемных средств (поступления от выпуска акций, облигаций, предоставление другими организациями займов, погашение заемных средств и т.п.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ложение к бухгалтерскому балансу (форма № 5) состоит из разделов, в которых показываются наличие и движение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ематериальных активов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сновных средств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оходных вложений в материальные ценности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асходов на научно-исследовательские, опытно-конструкторские и технологические разработки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асходов на освоение природных ресурсов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финансовых вложений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ебиторской и кредиторской задолженности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асходов по обычным видам деятельности (по элементам затрат) и др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 раскрытии организацией информации о принадлежащих ей активах в качестве основных средств, нематериальных активов, доходных вложений в материальные ценности должны раздельно приводиться данные о первоначальной (восстановительной) стоимости этих активов и начисленной амортизации. </w:t>
      </w:r>
      <w:r>
        <w:br w:type="page"/>
      </w:r>
    </w:p>
    <w:p>
      <w:pPr>
        <w:pStyle w:val="Heading2"/>
        <w:ind w:hanging="0"/>
        <w:rPr/>
      </w:pPr>
      <w:r>
        <w:rPr>
          <w:lang w:val="en-US" w:eastAsia="en-US"/>
        </w:rPr>
        <w:t>IV</w:t>
      </w:r>
      <w:r>
        <w:rPr/>
        <w:t>. Итоги работы, проделанной в ходе производственной практики на ОАО БКМПО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За период производственной практики по бухгалтерскому учету мной проводилась работа по формированию бухгалтерской отчетности. Я научилась заполнять формы годовой отчетности (образцы прилагаются), которая включает в себя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Бухгалтерский баланс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тчет о прибылях и убытках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тчет о движении капитала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тчет о движении денежных средств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ложение к бухгалтерскому балансу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акже, ознакомилась с компьютерной формой ведения бухгалтерского учета и изучила синтетический и аналитический учет хозяйственных операций на данном предприятии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 xml:space="preserve">Список используемой литературы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hanging="0"/>
        <w:rPr/>
      </w:pPr>
      <w:r>
        <w:rPr/>
        <w:t>1. Бабаев Ю.А. "Бухгалтерский учёт" - М.: Юнити, 2003</w:t>
      </w:r>
    </w:p>
    <w:p>
      <w:pPr>
        <w:pStyle w:val="Normal"/>
        <w:widowControl w:val="false"/>
        <w:autoSpaceDE w:val="false"/>
        <w:ind w:hanging="0"/>
        <w:rPr/>
      </w:pPr>
      <w:r>
        <w:rPr/>
        <w:t>2. Козлова Е.П., Бабченко Т.Н., Галанина Е.Н. "Бухгалтерский учёт в организациях" - М.: Финансы и статистика, 2002</w:t>
      </w:r>
    </w:p>
    <w:p>
      <w:pPr>
        <w:pStyle w:val="Normal"/>
        <w:widowControl w:val="false"/>
        <w:autoSpaceDE w:val="false"/>
        <w:ind w:hanging="0"/>
        <w:rPr/>
      </w:pPr>
      <w:r>
        <w:rPr/>
        <w:t>3. Кондраков Н.П. "Бухгалтерский учёт" - М.: Инфра-М, 2003</w:t>
      </w:r>
    </w:p>
    <w:p>
      <w:pPr>
        <w:pStyle w:val="Normal"/>
        <w:widowControl w:val="false"/>
        <w:autoSpaceDE w:val="false"/>
        <w:ind w:hanging="0"/>
        <w:rPr/>
      </w:pPr>
      <w:r>
        <w:rPr/>
        <w:t xml:space="preserve">4. Нормативные документы: </w:t>
      </w:r>
    </w:p>
    <w:p>
      <w:pPr>
        <w:pStyle w:val="Normal"/>
        <w:widowControl w:val="false"/>
        <w:autoSpaceDE w:val="false"/>
        <w:ind w:hanging="0"/>
        <w:rPr/>
      </w:pPr>
      <w:r>
        <w:rPr/>
        <w:t xml:space="preserve">Закон "О бухгалтерском учёте" № 129-ФЗ от21.11.96г. </w:t>
      </w:r>
    </w:p>
    <w:p>
      <w:pPr>
        <w:pStyle w:val="Normal"/>
        <w:widowControl w:val="false"/>
        <w:autoSpaceDE w:val="false"/>
        <w:ind w:hanging="0"/>
        <w:rPr/>
      </w:pPr>
      <w:r>
        <w:rPr/>
        <w:t>"Положения по бухгалтерскому учёту" - М.: Проспект, 2003</w:t>
      </w:r>
    </w:p>
    <w:p>
      <w:pPr>
        <w:pStyle w:val="Normal"/>
        <w:widowControl w:val="false"/>
        <w:autoSpaceDE w:val="false"/>
        <w:ind w:hanging="0"/>
        <w:rPr/>
      </w:pPr>
      <w:r>
        <w:rPr/>
        <w:t>Гражданский Кодекс РФ – М.: Норма-Инфра, 1999</w:t>
      </w:r>
    </w:p>
    <w:p>
      <w:pPr>
        <w:pStyle w:val="Normal"/>
        <w:widowControl w:val="false"/>
        <w:autoSpaceDE w:val="false"/>
        <w:ind w:hanging="0"/>
        <w:rPr/>
      </w:pPr>
      <w:r>
        <w:rPr/>
        <w:t xml:space="preserve">Налоговый Кодекс РФ, ч.1 и 2 (в редакции 2003г) </w:t>
      </w:r>
    </w:p>
    <w:p>
      <w:pPr>
        <w:pStyle w:val="Normal"/>
        <w:widowControl w:val="false"/>
        <w:autoSpaceDE w:val="false"/>
        <w:ind w:hanging="0"/>
        <w:rPr/>
      </w:pPr>
      <w:r>
        <w:rPr/>
        <w:t xml:space="preserve">План счетов бухгалтерского чёта финансово-хозяйственной деятельности организаций и инструкция по его применению. Утверждены приказом Минфина РФ от 31.10 2000г. № 94 н. </w:t>
      </w:r>
    </w:p>
    <w:p>
      <w:pPr>
        <w:pStyle w:val="Normal"/>
        <w:widowControl w:val="false"/>
        <w:autoSpaceDE w:val="false"/>
        <w:ind w:hanging="0"/>
        <w:rPr/>
      </w:pPr>
      <w:r>
        <w:rPr/>
        <w:t>5. А.В. Касьянов "Сам себе бухгалтер" - М.: Российский Бухгалтер 2008</w:t>
      </w:r>
    </w:p>
    <w:p>
      <w:pPr>
        <w:pStyle w:val="Normal"/>
        <w:widowControl w:val="false"/>
        <w:autoSpaceDE w:val="false"/>
        <w:ind w:hanging="0"/>
        <w:rPr/>
      </w:pPr>
      <w:r>
        <w:rPr/>
        <w:t>6. Р.З. Тумасян "Бухгалтерский учет" - М.: Омега-Л, 2008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283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altName w:val="Lucida Console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6285" w:leader="none"/>
      </w:tabs>
      <w:autoSpaceDE w:val="false"/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4"/>
      </w:numPr>
      <w:autoSpaceDE w:val="false"/>
      <w:ind w:left="360" w:right="72" w:firstLine="491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18"/>
      <w:szCs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bCs/>
      <w:i/>
      <w:iCs/>
      <w:smallCaps/>
      <w:sz w:val="28"/>
      <w:szCs w:val="28"/>
      <w:lang w:val="ru-RU" w:eastAsia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yle6">
    <w:name w:val="Основной текст Знак"/>
    <w:qFormat/>
    <w:rPr>
      <w:sz w:val="28"/>
      <w:szCs w:val="28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7">
    <w:name w:val="Основной текст с отступом Знак"/>
    <w:qFormat/>
    <w:rPr>
      <w:sz w:val="28"/>
      <w:szCs w:val="28"/>
    </w:rPr>
  </w:style>
  <w:style w:type="character" w:styleId="Style8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11">
    <w:name w:val="Текст Знак1"/>
    <w:qFormat/>
    <w:rPr>
      <w:rFonts w:ascii="Consolas;Lucida Console" w:hAnsi="Consolas;Lucida Console" w:eastAsia="Times New Roman" w:cs="Consolas;Lucida Console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0">
    <w:name w:val="Нижний колонтитул Знак"/>
    <w:qFormat/>
    <w:rPr>
      <w:sz w:val="28"/>
      <w:szCs w:val="28"/>
      <w:lang w:val="ru-RU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1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2">
    <w:name w:val="Текст концевой сноски Знак"/>
    <w:qFormat/>
    <w:rPr>
      <w:sz w:val="20"/>
      <w:szCs w:val="20"/>
    </w:rPr>
  </w:style>
  <w:style w:type="character" w:styleId="Style13">
    <w:name w:val="Текст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hanging="0"/>
      <w:jc w:val="right"/>
    </w:pPr>
    <w:rPr>
      <w:kern w:val="2"/>
      <w:lang w:val="en-US" w:eastAsia="en-US"/>
    </w:rPr>
  </w:style>
  <w:style w:type="paragraph" w:styleId="33">
    <w:name w:val="Основной текст 3"/>
    <w:basedOn w:val="Normal"/>
    <w:qFormat/>
    <w:pPr>
      <w:widowControl w:val="false"/>
      <w:autoSpaceDE w:val="false"/>
      <w:ind w:firstLine="709"/>
    </w:pPr>
    <w:rPr/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before="192" w:after="0"/>
      <w:ind w:right="-5" w:firstLine="360"/>
    </w:pPr>
    <w:rPr/>
  </w:style>
  <w:style w:type="paragraph" w:styleId="Style14">
    <w:name w:val="Обычный (веб)"/>
    <w:basedOn w:val="Normal"/>
    <w:qFormat/>
    <w:pPr>
      <w:widowControl w:val="false"/>
      <w:autoSpaceDE w:val="false"/>
      <w:spacing w:before="280" w:after="280"/>
      <w:ind w:firstLine="709"/>
    </w:pPr>
    <w:rPr>
      <w:lang w:val="uk-UA"/>
    </w:rPr>
  </w:style>
  <w:style w:type="paragraph" w:styleId="Style15">
    <w:name w:val="Маркированный список"/>
    <w:basedOn w:val="Normal"/>
    <w:qFormat/>
    <w:pPr>
      <w:keepLines/>
      <w:widowControl w:val="false"/>
      <w:numPr>
        <w:ilvl w:val="0"/>
        <w:numId w:val="5"/>
      </w:numPr>
      <w:autoSpaceDE w:val="false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9" w:leader="none"/>
      </w:tabs>
      <w:autoSpaceDE w:val="false"/>
      <w:ind w:firstLine="709"/>
    </w:pPr>
    <w:rPr/>
  </w:style>
  <w:style w:type="paragraph" w:styleId="Style16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Style17">
    <w:name w:val="Текст"/>
    <w:basedOn w:val="Normal"/>
    <w:qFormat/>
    <w:pPr>
      <w:widowControl w:val="false"/>
      <w:autoSpaceDE w:val="false"/>
      <w:ind w:firstLine="709"/>
    </w:pPr>
    <w:rPr>
      <w:rFonts w:ascii="Consolas;Lucida Console" w:hAnsi="Consolas;Lucida Console" w:cs="Consolas;Lucida Console"/>
      <w:sz w:val="21"/>
      <w:szCs w:val="21"/>
      <w:lang w:val="uk-UA"/>
    </w:rPr>
  </w:style>
  <w:style w:type="paragraph" w:styleId="Style18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1400" w:leader="none"/>
      </w:tabs>
      <w:autoSpaceDE w:val="false"/>
      <w:ind w:hanging="0"/>
    </w:pPr>
    <w:rPr/>
  </w:style>
  <w:style w:type="paragraph" w:styleId="Contents2">
    <w:name w:val="TOC 2"/>
    <w:basedOn w:val="Normal"/>
    <w:next w:val="Normal"/>
    <w:pPr>
      <w:widowControl w:val="false"/>
      <w:autoSpaceDE w:val="false"/>
      <w:ind w:hanging="0"/>
    </w:pPr>
    <w:rPr>
      <w:smallCaps/>
    </w:rPr>
  </w:style>
  <w:style w:type="paragraph" w:styleId="Contents3">
    <w:name w:val="TOC 3"/>
    <w:basedOn w:val="Normal"/>
    <w:next w:val="Normal"/>
    <w:pPr>
      <w:widowControl w:val="false"/>
      <w:autoSpaceDE w:val="false"/>
      <w:ind w:hanging="0"/>
      <w:jc w:val="left"/>
    </w:pPr>
    <w:rPr/>
  </w:style>
  <w:style w:type="paragraph" w:styleId="Contents4">
    <w:name w:val="TOC 4"/>
    <w:basedOn w:val="Normal"/>
    <w:next w:val="Normal"/>
    <w:pPr>
      <w:widowControl w:val="false"/>
      <w:tabs>
        <w:tab w:val="clear" w:pos="708"/>
        <w:tab w:val="right" w:pos="9345" w:leader="dot"/>
      </w:tabs>
      <w:autoSpaceDE w:val="false"/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widowControl w:val="false"/>
      <w:autoSpaceDE w:val="false"/>
      <w:ind w:left="958" w:firstLine="709"/>
    </w:pPr>
    <w:rPr/>
  </w:style>
  <w:style w:type="paragraph" w:styleId="23">
    <w:name w:val="Основной текст с отступом 2"/>
    <w:basedOn w:val="Normal"/>
    <w:qFormat/>
    <w:pPr>
      <w:widowControl w:val="false"/>
      <w:shd w:fill="FFFFFF" w:val="clear"/>
      <w:tabs>
        <w:tab w:val="clear" w:pos="708"/>
        <w:tab w:val="left" w:pos="163" w:leader="none"/>
      </w:tabs>
      <w:autoSpaceDE w:val="false"/>
      <w:ind w:firstLine="360"/>
    </w:pPr>
    <w:rPr/>
  </w:style>
  <w:style w:type="paragraph" w:styleId="34">
    <w:name w:val="Основной текст с отступом 3"/>
    <w:basedOn w:val="Normal"/>
    <w:qFormat/>
    <w:pPr>
      <w:widowControl w:val="false"/>
      <w:shd w:fill="FFFFFF" w:val="clear"/>
      <w:tabs>
        <w:tab w:val="clear" w:pos="708"/>
        <w:tab w:val="left" w:pos="4262" w:leader="none"/>
        <w:tab w:val="left" w:pos="5640" w:leader="none"/>
      </w:tabs>
      <w:autoSpaceDE w:val="false"/>
      <w:ind w:left="720" w:firstLine="709"/>
    </w:pPr>
    <w:rPr/>
  </w:style>
  <w:style w:type="paragraph" w:styleId="Style19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ind w:hanging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0">
    <w:name w:val="список нумерованный"/>
    <w:qFormat/>
    <w:pPr>
      <w:widowControl/>
      <w:numPr>
        <w:ilvl w:val="0"/>
        <w:numId w:val="6"/>
      </w:numPr>
      <w:tabs>
        <w:tab w:val="clear" w:pos="708"/>
        <w:tab w:val="left" w:pos="360" w:leader="none"/>
      </w:tabs>
      <w:bidi w:val="0"/>
      <w:spacing w:lineRule="auto" w:line="360"/>
      <w:ind w:hanging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1">
    <w:name w:val="ТАБЛИЦА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12">
    <w:name w:val="Стиль1"/>
    <w:basedOn w:val="Style21"/>
    <w:qFormat/>
    <w:pPr/>
    <w:rPr/>
  </w:style>
  <w:style w:type="paragraph" w:styleId="Style22">
    <w:name w:val="схема"/>
    <w:basedOn w:val="Normal"/>
    <w:qFormat/>
    <w:pPr>
      <w:widowControl w:val="false"/>
      <w:autoSpaceDE w:val="false"/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>
      <w:widowControl w:val="false"/>
      <w:autoSpaceDE w:val="false"/>
      <w:ind w:firstLine="709"/>
    </w:pPr>
    <w:rPr>
      <w:sz w:val="20"/>
      <w:szCs w:val="20"/>
    </w:rPr>
  </w:style>
  <w:style w:type="paragraph" w:styleId="Footnote">
    <w:name w:val="Footnote Text"/>
    <w:basedOn w:val="Normal"/>
    <w:pPr>
      <w:autoSpaceDE w:val="false"/>
      <w:ind w:firstLine="709"/>
    </w:pPr>
    <w:rPr>
      <w:sz w:val="20"/>
      <w:szCs w:val="20"/>
    </w:rPr>
  </w:style>
  <w:style w:type="paragraph" w:styleId="Style23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Style24">
    <w:name w:val="Цитата"/>
    <w:basedOn w:val="Normal"/>
    <w:qFormat/>
    <w:pPr>
      <w:widowControl w:val="false"/>
      <w:shd w:fill="FFFFFF" w:val="clear"/>
      <w:autoSpaceDE w:val="false"/>
      <w:spacing w:before="686" w:after="0"/>
      <w:ind w:left="14" w:right="5" w:firstLine="341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5:30:00Z</dcterms:created>
  <dc:creator>1</dc:creator>
  <dc:description/>
  <cp:keywords/>
  <dc:language>en-US</dc:language>
  <cp:lastModifiedBy>SYSTEM</cp:lastModifiedBy>
  <cp:lastPrinted>2008-04-28T10:24:00Z</cp:lastPrinted>
  <dcterms:modified xsi:type="dcterms:W3CDTF">2011-09-26T05:30:00Z</dcterms:modified>
  <cp:revision>2</cp:revision>
  <dc:subject/>
  <dc:title>I Краткая характеристика предприятия</dc:title>
</cp:coreProperties>
</file>