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Понятие и виды бухгалтерских счетов. Порядок отражения хозяйственных операций на активных, пассивных, активно-пассивных счет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чет бухгалтерского учета – это способ группировки, текущего контроля и отражения в денежной оценке хозяйственных операций, которые совершаются с имуществом, источниками его формирования, хозяйственными процессами. Счет – это также накопитель информации, которая затем обобщается и используется для составления различных сводных показателей и отчетности. Счет – основная единица хранения информации в бухгалтерском учете. На основе счетов составляется самая важная форма отчетности – бухгалтерский балан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нешние счета выглядят по-разному: в виде книги (например, «Кассовая книга»), ведомостей (расчетно-платежная ведомость, где отражаются расчеты с рабочими и служащими) и т.п. В современных условиях, когда вместо карточек, книг и ведомостей применяются технические носители информации, счета приобретают тот внешний вид, который определяется соответствующими техническими средствами сбора, обработки, хранения и передачи информации. Наряду с этим счет имеет название, соответствующее учитываемому на нем объекту, и кодовое обозначение. Название счетов и их коды указаны в Плане счет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чета не только имеют различный внешний вид, но и их содержание тоже сильно отличается друг от друг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днако все счета роднит одно: любой счет представляет собой способ группировки и показа в обобщенном виде каких-то однородных хозяйственных объектов. На счете последовательно записываются все операции, вызывающие изменения в группе средств, для которых открыт счет. Счет позволяет ответить на вопрос: что (какой объект бухгалтерского наблюдения) учитывается на счете. Если речь идет о счете 10 «Материалы», то, естественно, на нем собрана информация о материалах и здесь не могут быть показаны отличные от материалов объекты, на пример, наличные деньги в касс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наглядности изучение счета полезно начинать с «Т-моделей счета» (представить в форме Т-образной таблицы). Понятие связано с тем, что напоминает букву «Т»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та простейшая модель включает три элемента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звани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евая часть – дебет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авая часть – кредит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одель используется для анализа факторов хозяйственной деятельности и выглядит так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868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звание счета</w:t>
            </w:r>
          </w:p>
        </w:tc>
      </w:tr>
      <w:tr>
        <w:trPr>
          <w:cantSplit w:val="true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ебет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редит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юбая запись, сделанная в левой части, является дебетованием счета, в правой – кредитованием. Слова «дебет» и «кредит» являются просто бухгалтерскими терминами для обозначения правой и левой частей счета. Такое название сторон счета сложилось историческ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ждая сторона счета предназначена для раздельного отражения увеличения или уменьшения сум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чета непосредственно связаны со статьями бухгалтерского баланса, поэтому они делятся на активные и пассивны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ктивные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это счета бухгалтерского учета, на которых учитываются различные виды имущества, их наличие, состав, движение. Начальное сальдо активного счета всегда дебетово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хема записей на активном счете имеет такой вид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21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звание счета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ебе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Остаток на начало отчетного период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(сальдо начальное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Увеличение сумм, вызванных хозяйственными операциями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Уменьшение сумм, вызванных хозяйственными операциями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умма оборота по дебету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умма оборота по кредиту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Остаток на конец отчетного период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(сальдо конечное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д суммой оборота по дебету и кредиту понимаются общие суммы всех записей по дебету и кредиту счет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альдо активного счета на конец отчетного периода рассчитывается следующим образом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С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+ ∑оборота по дебету – ∑оборота по кредит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ассивные счета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это счета бухгалтерского учета, на которых учитываются источники формирования имущества, их наличие, состав, движение, а также обязательства. Начальное сальдо – кредитово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хема записей на пассивном счете имеет такой вид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21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звание счета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ебе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Остаток на начало отчетного период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(сальдо начальное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Уменьшение сумм, вызванных хозяйственными операциями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Увеличение сумм, вызванных хозяйственными операциями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умма оборота по дебету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умма оборота по кредиту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Остаток на конец отчетного период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(сальдо конечное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таток по пассивному счету на конец отчетного периода определяется следующим образом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С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+ ∑оборота по кредиту – ∑оборота по дебету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тсюда приходим к следующему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бет и кредит являются условными терминами для обозначения характера отражаемых в счетах изменений (увеличений и уменьшений) имущества, источников и обязательств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бет и кредит имеют противоположное значение в счетах активных и пассивных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 активных счетах дебет означает остаток и увеличение, а кредит – уменьшение имущества и обязательст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 пассивных счетах, наоборот, кредит означает остаток и увеличение, а дебет – уменьшение источнико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овый, или конечный остаток (на конец отчетного периода), записывается аналогично начальному также на своей стороне, т.е. на той стороне, на которой он образовался: дебетовый – на дебете, а кредитовый – на кредит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2. Упрощенная форма бухгалтерского учета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0"/>
        </w:rPr>
        <w:t>Форма бухгалтерского учета представляет собой систему его регистров, предназначенных для группировки и обобщения информации, отражаемой на счетах. Грамотно построенная система учетных регистров позво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– </w:t>
      </w:r>
      <w:r>
        <w:rPr>
          <w:color w:val="000000"/>
          <w:sz w:val="28"/>
          <w:szCs w:val="15"/>
        </w:rPr>
        <w:t>аккумулировать всю необходим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– </w:t>
      </w:r>
      <w:r>
        <w:rPr>
          <w:color w:val="000000"/>
          <w:sz w:val="28"/>
          <w:szCs w:val="15"/>
        </w:rPr>
        <w:t>группировать информацию в необходимых синтетических и аналитических разрез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– </w:t>
      </w:r>
      <w:r>
        <w:rPr>
          <w:color w:val="000000"/>
          <w:sz w:val="28"/>
          <w:szCs w:val="15"/>
        </w:rPr>
        <w:t>обеспечивать удобство пользования учетным регист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– </w:t>
      </w:r>
      <w:r>
        <w:rPr>
          <w:color w:val="000000"/>
          <w:sz w:val="28"/>
          <w:szCs w:val="15"/>
        </w:rPr>
        <w:t xml:space="preserve">обеспечивать рациональное отражение операций в учетных регистрах (простота заполнения, отсутствие излишнего дублирования информации </w:t>
        <w:br/>
        <w:t>и т.д.). Данное условие особенно важно в условиях ручной обработки информации, что характерно для организаций малого бизнес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5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5"/>
        </w:rPr>
        <w:t>Правильный выбор формы бухгалтерского учета является одним из необходимых условий эффективной организации бухгалтерского учета у хозяйствующего субъект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прощенная форма бухгалтерского учета может вестись двумя способ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Простая форма бухгалтерского учета. Сущность ее состоит в том, что регистрация первичной документации, распределение сумм совершенных операций по счетам, которые являются регистром аналитического и синтетического учета, а также определение себестоимости продукции (работ услуг) и финансового результата производятся в одном бухгалтерском регистре – книге учета хозяйственных операций ф. №К-1. Форма книги по объему применяемых счетов не фиксирована, каждая малая организация самостоятельно определяет необходимое количество счетов, которые используются в учете и отражаются в этой книге. Кроме того, для учета расчетов по оплате труда, по подоходному налогу, с бюджетом ведется ведомость учета заработной платы (ф. В-8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алая организация может вести книгу учета хозяйственных операции виде ведомости, открывая ее на месяц (при необходимости используя вкладные листы для учета операций по счетам), или в форме книги (журнала) в которой учет операций совершается в течение всего отчетного года. В этом случае она должна быть прошнурована и пронумерована. На последней странице записывается число содержащихся в ней страниц, которое заверяется подписями руководителя и главного бухгалтера, а также оттиском печати малого предприятия. Ведение книги не исключает использования в установленном порядке и других форм учета: кассовой книги, журнала регистрации приходных и расходных кассовых документов; лицевых счетов по заработной плате и др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алая организация может вести книгу учета хозяйственных операции виде ведомости, открывая ее на месяц (при нео6ходимости используя вкладные листы для учета операций по счетам), или в форме книги (журнала) в которой учет операций совершается в течение всего отчетного года. В этом случае она должна быть прошнурована и пронумерован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алая организация может применять простую форму бухгалтерского учета: если отсутствуют собственные основные средства; поступления материалов незначительны и полностью используются на производство продукции (работ, услуг) в отчетном месяце; расчеты с покупателями за проданную продукцию, а также с поставщиками и подрядчиками за полученные материальные ценности, выполненные работы и услуги ведутся сразу по факту совершения операции, т.е. отсутствуют соответствующие задолженности на конец месяца; имеет место простое производство с ежемесячной продажей продукции без наличия незавершенного производства, работа по заказам; не осуществляется авансирование поставщиков по их затратам; возможен учет доходов и расходов на основе полученных и уплаченных наличных денежных средст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Форма бухгалтерского учета с использованием регистров бухгалтерского учета имущества малой организации рекомендуется малым организациям, имеющим на балансе собственные основные средства, определенные запасы материалов и ведущим расчет с покупателями и поставщиками с предварительной или последующей оплатой счетов. В качестве учетных регистров применяются восемь ведомостей для учета имущества организации и источников его образования и одна шахматная ведомость (В-9) для обобщения данных этих ведомостей и проверки правильности произведенных в них записей по счетам бухгалтерского учета. Второй способ ведения бухгалтерского учета предусматривает следующий порядок записей.</w:t>
      </w:r>
    </w:p>
    <w:p>
      <w:pPr>
        <w:pStyle w:val="TextBody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  <w:r>
        <w:br w:type="page"/>
      </w:r>
    </w:p>
    <w:p>
      <w:pPr>
        <w:pStyle w:val="TextBody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Реформирование бухгалтерского учета в соответствии с международными стандартами бухгалтер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2"/>
        <w:widowControl/>
        <w:ind w:firstLine="709"/>
        <w:rPr>
          <w:color w:val="000000"/>
          <w:szCs w:val="20"/>
        </w:rPr>
      </w:pPr>
      <w:r>
        <w:rPr>
          <w:color w:val="000000"/>
        </w:rPr>
        <w:t>В основе бухгалтерской деятельности лежат особые стандарты и нормы, регулирующие профессиональную деятельность бухгалтеров. Эти стандарты и нормы имеют широкое признание во всем мире, поскольку позволяют достичь наибольшей объективности в выражении аудиторского мнения по поводу соответствия финансовой отчетности общепринятым принципам ведения бухгалтерского учета, а также устанавливают единые качественные критерии сравнения результатов бухгалтерской деятельности. Условие единообразия бухгалтерской деятельности необходимо в виду многообразия методик, применяемых в бухгалтерской практике, и сложности их сопо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России уже началось постепенное преобразование системы бухгалтерского учета согласно требованиям международных стандартов. Американский подход к делению бухгалтерского учета на финансовый, налоговый и управленческий стал нашей действительностью. Методы оценки запасов ЛИФО и ФИФО включены в наши нормативные документы и входят в российскую практику. Вошли в наши нормативные документы и такие американские достижения, как техника аудита, расчет риска, категория значимости, консолидированный бала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В 1998 г. Правительством Российской Федерации утверждена Программа реформирования бухгалтерского учета в соответствии с международными стандартами финансовой отчетности. Цель реформирования –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дной из задач реформы является формирование системы стандартов учета и отчетности, обеспечивающих полезной информацией пользователей, в первую очередь инвесторов. В настоящее время существует большое различие в трактовке основного пользователя бухгалтерской отчетности в разных странах. Например, в США основными пользователями являются собственники, акционеры. Данные бухгалтерской отчетности помогают им принимать необходимые решения. В Великобритании бухгалтерская отчетность трактуется как договор между обществом и предприятием, последнее обязано отчитываться перед обществом в лице акционеров, кредиторов, партнеров. В России, как правило, основным пользователем бухгалтерской отчетности становится государство в лице контролирующ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ереход России к международным стандартам бухгалтерского учета должен осуществляться не только преобразованием принципов учета, повышения квалификации учетных работников, но и формированием нового менталитета потребителей бухгалтерских услуг, готовых воспользоваться услугами независимых бухгалтерских организаций. В настоящее время всеобщая аттестация бухгалтеров не является обязательной и оценка профессионализма бухгалтера (и, соответственно, предпринимательский риск) лежит на потребителе бухгалтерских услуг – работодателе, клиенте.</w:t>
      </w:r>
    </w:p>
    <w:p>
      <w:pPr>
        <w:pStyle w:val="Heading2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данных для выполнения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Заполнить журнал регистрации хозяйственных операций за март </w:t>
        <w:br/>
        <w:t>2003 г., проставив корреспонденцию счетов и недостающие су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Заполнить журналы-ордера по кредиту разных счетов (на каждый счет – отдельный журнал-орде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делать записи в Главной книге: отразить остатки на 1.03.03, подсчитать обороты за март и вывести сальдо на 01.04.03 (на каждый счет – отдельный лист Главной книг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Составить бухгалтерский баланс (Форму №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Составить отчет о прибылях и убытках (Форму №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льдо по синтетическим счетам предприятия оптовой торговли на 01.03.0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0"/>
        <w:gridCol w:w="1750"/>
      </w:tblGrid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счета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чет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основных средст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 по приобретенным ценностя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3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 по приобретенным товар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4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 по приобретенной тар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5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 по транспортным расход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 на складах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3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а под товаров и порожня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родажу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й счет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ставщиками и подрядчикам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6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купателями и заказчикам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6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по краткосрочным кредитам и займ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1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по налогам и сбор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ерсоналом по оплате труд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 000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прошлых лет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регистрации хозяйственных операций предприятия за март 2003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399"/>
        <w:gridCol w:w="1750"/>
        <w:gridCol w:w="1461"/>
        <w:gridCol w:w="1515"/>
      </w:tblGrid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хозяйственной операци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иходованы от поставщика товары и тара по счет-фактуре №311. В сумму счета включена стоимость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овар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оварам (18%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ар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аре (18%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ранспортных расход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ранспортным расходам (18%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ставлен поставщиком счет-фактура №200, в сумму счета включена стоимость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овар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оварам (18%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ар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аре (18%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14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приемке выявлена недостача товар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 пределах естественной убыли в пут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о вине поставщи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овар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1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овар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3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ар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3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ар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4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а недостача товаров в пределах норм естественной убыл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иссией составлен акт на недостачу, поставщику предъявлена претенз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иходованы остальные товары и тара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овар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4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овар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8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ар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ар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иходованы от поставщика товары и тара по счет-фактуре №292. В сумму счета включена стоимость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овар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оварам (18%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ар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–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ДС по таре (18%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–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688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гружены покупателю товары и тара. Выставлены счета по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чет-фактуре №23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чет-фактуре №23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чет-фактуре №23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6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чет-фактуре №23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9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ы с расчетного счета денежные средства в счет погашения задолженности поставщикам за товары, полученные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 феврал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 марте по счет-фактуре №31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56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 марте по счет-фактуре №2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14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31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и денежные средства на расчетный счет от покупателей за товары, отгруженны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 феврал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 марте по счет-фактуре №23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 марте по счет-фактуре №23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 марте по счет-фактуре №23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6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 7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числен НДС с объема реализаци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69,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 к зачету НДС по товар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 к зачету НДС по тар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 к зачету НДС по транспортным расхода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а учетная стоимость реализованных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овар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ар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8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38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ы расходы на продажу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явлен финансовый результат от реализаци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81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-ордер по счету 6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485"/>
        <w:gridCol w:w="1171"/>
        <w:gridCol w:w="777"/>
        <w:gridCol w:w="777"/>
        <w:gridCol w:w="777"/>
        <w:gridCol w:w="777"/>
        <w:gridCol w:w="777"/>
        <w:gridCol w:w="1597"/>
      </w:tblGrid>
      <w:tr>
        <w:trPr>
          <w:cantSplit w:val="true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редит счета с дебета счетов: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</w:tr>
      <w:tr>
        <w:trPr>
          <w:cantSplit w:val="true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6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 158,8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34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 214,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28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 688,8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 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 0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 0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-ордер по счету 4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486"/>
        <w:gridCol w:w="1171"/>
        <w:gridCol w:w="1171"/>
        <w:gridCol w:w="675"/>
        <w:gridCol w:w="675"/>
        <w:gridCol w:w="675"/>
        <w:gridCol w:w="675"/>
        <w:gridCol w:w="1597"/>
      </w:tblGrid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редит счета с дебета счетов: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 7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 5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76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 176,8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3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 382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 956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 7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 3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7 058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-ордер по счету 1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550"/>
        <w:gridCol w:w="832"/>
        <w:gridCol w:w="831"/>
        <w:gridCol w:w="831"/>
        <w:gridCol w:w="831"/>
        <w:gridCol w:w="831"/>
        <w:gridCol w:w="835"/>
        <w:gridCol w:w="1597"/>
      </w:tblGrid>
      <w:tr>
        <w:trPr>
          <w:cantSplit w:val="true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редит счета с дебета счетов: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</w:tr>
      <w:tr>
        <w:trPr>
          <w:cantSplit w:val="true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-ордер по счету 9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512"/>
        <w:gridCol w:w="1307"/>
        <w:gridCol w:w="744"/>
        <w:gridCol w:w="744"/>
        <w:gridCol w:w="744"/>
        <w:gridCol w:w="744"/>
        <w:gridCol w:w="746"/>
        <w:gridCol w:w="1597"/>
      </w:tblGrid>
      <w:tr>
        <w:trPr>
          <w:cantSplit w:val="true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редит счета с дебета счетов: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</w:tr>
      <w:tr>
        <w:trPr>
          <w:cantSplit w:val="true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-ордер по счету 9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515"/>
        <w:gridCol w:w="837"/>
        <w:gridCol w:w="837"/>
        <w:gridCol w:w="837"/>
        <w:gridCol w:w="837"/>
        <w:gridCol w:w="837"/>
        <w:gridCol w:w="840"/>
        <w:gridCol w:w="1597"/>
      </w:tblGrid>
      <w:tr>
        <w:trPr>
          <w:cantSplit w:val="true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редит счета с дебета счетов: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</w:tr>
      <w:tr>
        <w:trPr>
          <w:cantSplit w:val="true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9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9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-ордер по счету 5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515"/>
        <w:gridCol w:w="837"/>
        <w:gridCol w:w="837"/>
        <w:gridCol w:w="837"/>
        <w:gridCol w:w="837"/>
        <w:gridCol w:w="837"/>
        <w:gridCol w:w="840"/>
        <w:gridCol w:w="1597"/>
      </w:tblGrid>
      <w:tr>
        <w:trPr>
          <w:cantSplit w:val="true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редит счета с дебета счетов: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</w:tr>
      <w:tr>
        <w:trPr>
          <w:cantSplit w:val="true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31,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3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-ордер по счету 68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515"/>
        <w:gridCol w:w="837"/>
        <w:gridCol w:w="837"/>
        <w:gridCol w:w="837"/>
        <w:gridCol w:w="837"/>
        <w:gridCol w:w="837"/>
        <w:gridCol w:w="840"/>
        <w:gridCol w:w="1597"/>
      </w:tblGrid>
      <w:tr>
        <w:trPr>
          <w:cantSplit w:val="true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редит счета с дебета счетов: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</w:tr>
      <w:tr>
        <w:trPr>
          <w:cantSplit w:val="true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96,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9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-ордер по счету 6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50"/>
        <w:gridCol w:w="829"/>
        <w:gridCol w:w="829"/>
        <w:gridCol w:w="829"/>
        <w:gridCol w:w="829"/>
        <w:gridCol w:w="829"/>
        <w:gridCol w:w="833"/>
        <w:gridCol w:w="1597"/>
      </w:tblGrid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редит счета с дебета счетов: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 94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4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 2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 2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-ордер по счету 4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515"/>
        <w:gridCol w:w="835"/>
        <w:gridCol w:w="835"/>
        <w:gridCol w:w="835"/>
        <w:gridCol w:w="835"/>
        <w:gridCol w:w="835"/>
        <w:gridCol w:w="839"/>
        <w:gridCol w:w="1595"/>
      </w:tblGrid>
      <w:tr>
        <w:trPr>
          <w:cantSplit w:val="true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редит счета с дебета счетов: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книга по счету 4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70"/>
        <w:gridCol w:w="330"/>
        <w:gridCol w:w="330"/>
        <w:gridCol w:w="331"/>
        <w:gridCol w:w="236"/>
        <w:gridCol w:w="3"/>
        <w:gridCol w:w="1594"/>
        <w:gridCol w:w="3"/>
        <w:gridCol w:w="1594"/>
        <w:gridCol w:w="3"/>
        <w:gridCol w:w="1200"/>
        <w:gridCol w:w="3"/>
        <w:gridCol w:w="1196"/>
        <w:gridCol w:w="3"/>
      </w:tblGrid>
      <w:tr>
        <w:trPr>
          <w:cantSplit w:val="true"/>
        </w:trPr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2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 по дебету с кредита счетов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Дт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6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8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6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 000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 058,8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 941,2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книга по счету 1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72"/>
        <w:gridCol w:w="306"/>
        <w:gridCol w:w="305"/>
        <w:gridCol w:w="305"/>
        <w:gridCol w:w="305"/>
        <w:gridCol w:w="1597"/>
        <w:gridCol w:w="1597"/>
        <w:gridCol w:w="1203"/>
        <w:gridCol w:w="1199"/>
      </w:tblGrid>
      <w:tr>
        <w:trPr>
          <w:cantSplit w:val="true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 по дебету с кредита счетов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Дт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6,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34,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58,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79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38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книга по счету 9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178"/>
        <w:gridCol w:w="239"/>
        <w:gridCol w:w="239"/>
        <w:gridCol w:w="230"/>
        <w:gridCol w:w="9"/>
        <w:gridCol w:w="1435"/>
        <w:gridCol w:w="9"/>
        <w:gridCol w:w="1436"/>
        <w:gridCol w:w="9"/>
        <w:gridCol w:w="1077"/>
        <w:gridCol w:w="9"/>
        <w:gridCol w:w="1071"/>
        <w:gridCol w:w="9"/>
      </w:tblGrid>
      <w:tr>
        <w:trPr>
          <w:cantSplit w:val="true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 по дебету с кредита счетов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Дт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книга по счету 6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6"/>
        <w:gridCol w:w="1069"/>
        <w:gridCol w:w="239"/>
        <w:gridCol w:w="239"/>
        <w:gridCol w:w="230"/>
        <w:gridCol w:w="9"/>
        <w:gridCol w:w="1456"/>
        <w:gridCol w:w="9"/>
        <w:gridCol w:w="1456"/>
        <w:gridCol w:w="9"/>
        <w:gridCol w:w="1093"/>
        <w:gridCol w:w="9"/>
        <w:gridCol w:w="1089"/>
        <w:gridCol w:w="9"/>
      </w:tblGrid>
      <w:tr>
        <w:trPr>
          <w:cantSplit w:val="true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 по дебету с кредита счетов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Дт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  <w:tc>
          <w:tcPr>
            <w:tcW w:w="2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31,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351,2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 060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968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книга по счету 9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90"/>
        <w:gridCol w:w="990"/>
        <w:gridCol w:w="990"/>
        <w:gridCol w:w="239"/>
        <w:gridCol w:w="233"/>
        <w:gridCol w:w="6"/>
        <w:gridCol w:w="1351"/>
        <w:gridCol w:w="6"/>
        <w:gridCol w:w="1351"/>
        <w:gridCol w:w="6"/>
        <w:gridCol w:w="1012"/>
        <w:gridCol w:w="6"/>
        <w:gridCol w:w="1011"/>
        <w:gridCol w:w="6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3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 по дебету с кредита счетов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Дт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96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38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 478,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96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8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ая книга по счету 68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8"/>
        <w:gridCol w:w="272"/>
        <w:gridCol w:w="271"/>
        <w:gridCol w:w="271"/>
        <w:gridCol w:w="271"/>
        <w:gridCol w:w="1597"/>
        <w:gridCol w:w="1597"/>
        <w:gridCol w:w="1203"/>
        <w:gridCol w:w="1199"/>
      </w:tblGrid>
      <w:tr>
        <w:trPr>
          <w:cantSplit w:val="true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операции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 по дебету с кредита счетов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Дт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Кт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2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96,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68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Бабаев Ю.А. Бухгалтерский учет. – М.: ЮНИТИ, 2002. – 475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Большой бухгалтерский словарь / Под ред. А.Н. Азрилияна. – М.: Институт новой экономики, 1999. – 574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Бочкарева И.И., Левина Г.Г. Бухгалтерский учет. – М.: ОЦЭиМ, 2001. – 336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Васькин Ф.И., Свободина М.В. Теория бухгалтерского учета. – М.: Колос, 2003. – 208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Вещунова Н.Л., Фомина Л.Ф. Бухгалтерский учет. – М.: Проспект, 2004. – 672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Гомола А.И., Кириллов В.Е., Кириллов С.В. Бухгалтерский учет. – М.: ИЦ Академия, 2004. – 384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Захарьин В.Р. Теория бухгалтерского учета. – М.: ИНФРА-М, 2003. – 304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Кондраков Н.П. Бухгалтерский учет. – М.: ИНФРА-М, 2003. – 640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икитин В.М., Никитина Д.А. Теория бухгалтерского учета. – М.: Дело и сервис, 2003. – 352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Руденко В.И. Бухгалтерский учет. – М.: Дашков и К, 2002. – 224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Тепляков А.Б. Бухгалтерский учет. – М: Книжный мир, 2002. – 183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Шапигузов С.М., Склеймов Н.В., Табалина С.А., Бороденков О.С. Альбом типовых бухгалтерских проводок. – М.: ИД ФБК-ПРЕСС, 2003. – 184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FF0000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0:00Z</dcterms:created>
  <dc:creator>Karpov</dc:creator>
  <dc:description/>
  <cp:keywords/>
  <dc:language>en-US</dc:language>
  <cp:lastModifiedBy>SYSTEM</cp:lastModifiedBy>
  <cp:lastPrinted>2005-05-24T10:16:00Z</cp:lastPrinted>
  <dcterms:modified xsi:type="dcterms:W3CDTF">2011-09-26T05:30:00Z</dcterms:modified>
  <cp:revision>2</cp:revision>
  <dc:subject/>
  <dc:title>СОДЕРЖАНИЕ</dc:title>
</cp:coreProperties>
</file>