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Задание 4</w:t>
      </w:r>
    </w:p>
    <w:p>
      <w:pPr>
        <w:pStyle w:val="Normal"/>
        <w:spacing w:lineRule="auto" w:line="360"/>
        <w:jc w:val="both"/>
        <w:rPr/>
      </w:pPr>
      <w:r>
        <w:rPr/>
        <w:t>Задание 10</w:t>
      </w:r>
    </w:p>
    <w:p>
      <w:pPr>
        <w:pStyle w:val="Normal"/>
        <w:spacing w:lineRule="auto" w:line="360"/>
        <w:jc w:val="both"/>
        <w:rPr/>
      </w:pPr>
      <w:r>
        <w:rPr/>
        <w:t>Задание 11</w:t>
      </w:r>
    </w:p>
    <w:p>
      <w:pPr>
        <w:pStyle w:val="Normal"/>
        <w:spacing w:lineRule="auto" w:line="360"/>
        <w:jc w:val="both"/>
        <w:rPr/>
      </w:pPr>
      <w:r>
        <w:rPr/>
        <w:t>Задание 1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стоянию на 01.01.2006 года валюта бухгалтерского баланса составила 650 000 руб. В течение 2006 года имели место следующие хозяйственны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выдан краткосрочный заем другой организации в денежной форме – 5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получены деньги с расчетного счета в кассу на хозяйственные нужды – 12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выданы денежные средства подотчетному лицу - 12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принят к учету бензин, приобретенный подотчетным лицом за наличный расчет - 9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в кассу предприятия возвращены неиспользованные подотчетным лицом денежные средства - 3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за счет нераспределенной прибыли сформирован резервный фонд – 3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за счет нераспределенной прибыли начислены дивиденды физическим лицам - 25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удержан налог на доходы физических лиц с суммы дивидендов - 2 25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 расчетного счета перечислены дивиденды на пластиковые карты акционеров - 22 25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налог на доходы физических лиц перечислен в бюджет с расчетного счета – 2 25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акцептован счет-фактура за оказанные аудиторские услуги - 6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оплачены аудиторские услуги с расчетного счета предприятия - 6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 расчетного счета перечислены деньги за государственные облигации –75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 расчетного счета перечислена предоплата за товары - 47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акцептован счет-фактура за коммунальные услуги, оказанные предприятию -15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 расчетного счета перечислена задолженность перед коммунальными службами - 15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в кассу предприятия получена предоплата от арендатора - 2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руководителем предприятия утвержден авансовый отчет менеджера по возвращении из служебной командировки - 10 8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начислена амортизация основных средств - 4 15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на расчетный счет зачислены денежные средства из экологического фонда на строительство природоохранных объектов - 30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 xml:space="preserve">составить журнал регистрации хозяйственных операций за 2006 го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оставления бухгалтерских записей воспользоваться Планом сче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указать типы хозяйственных операций по их влиянию на актив, пассив и валюту бухгалтерского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определить валюту бухгалтерского баланса на 31.12.2006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 за 2006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05"/>
        <w:gridCol w:w="1033"/>
        <w:gridCol w:w="939"/>
        <w:gridCol w:w="1028"/>
        <w:gridCol w:w="1776"/>
        <w:gridCol w:w="106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7"/>
                <w:sz w:val="20"/>
                <w:szCs w:val="20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Наименование хозяйственной операции(тип хозяйственной операци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Сумма, руб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Деб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Креди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Изменение валюты бухгалтерского баланса (+ ; -),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Валюта баланса,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Руб.</w:t>
            </w:r>
          </w:p>
        </w:tc>
      </w:tr>
      <w:tr>
        <w:trPr/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Валюта бухгалтерского баланса на начал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rPr>
                <w:b/>
                <w:b/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" w:hanging="0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Выдан краткосрочный заем другой организации в денежной форме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Получены деньги с расчетного счета в кассу на хозяйственные нужды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Выданы денежные средства подотчетному лицу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Принят к учету бензин, приобретенный подотчетным лицом за наличный расчет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В кассу предприятия возвращены неиспользованные подотчетным лицом денежные средства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За счет нераспределенной прибыли сформирован резервный фонд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За счет нераспределенной прибыли начислены дивиденды физическим лицам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Удержан налог на доходы физических лиц с суммы дивидендов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С расчетного счета перечислены дивиденды на пластиковые карты акционеров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Налог на доходы физических лиц перечислен в бюджет с расчетного счета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Акцептован счет-фактура за оказанные аудиторские услуги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Оплачены аудиторские услуги с расчетного счета предприятия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С расчетного счета перечислены деньги за государственные облигации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С расчетного счета перечислена предоплата за товары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Акцептован счет-фактура за коммунальные услуги, оказанные предприятию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С расчетного счета перечислена задолженность перед коммунальными службами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В кассу предприятия получена предоплата от арендатора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Руководителем предприятия утвержден авансовый отчет менеджера по возвращении из служебной командировки.</w:t>
            </w:r>
          </w:p>
          <w:p>
            <w:pPr>
              <w:pStyle w:val="Normal"/>
              <w:shd w:fill="FFFFFF" w:val="clear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Начислена амортизация основных средств.</w:t>
            </w:r>
          </w:p>
          <w:p>
            <w:pPr>
              <w:pStyle w:val="Normal"/>
              <w:spacing w:lineRule="auto" w:line="360"/>
              <w:ind w:right="6" w:hanging="0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На расчетный счет зачислены денежные средства из экологического фонда на строительство природоохранных объект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50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12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12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9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3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30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25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2 25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2 225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2 25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0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0 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75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47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15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15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2 0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10 80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4150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b/>
                <w:b/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3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/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/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(44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(44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(44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(44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(51)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/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ньшение (-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ньшение (-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величение (+)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ньшение (-)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величение (+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ньшение (-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величение (+)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величение (+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Не измен.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величение (+)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b/>
                <w:b/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7"/>
                <w:sz w:val="20"/>
                <w:szCs w:val="24"/>
              </w:rPr>
            </w:pPr>
            <w:r>
              <w:rPr>
                <w:b/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 0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650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7 7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5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5 5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5 500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5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5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0 500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5 5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7 500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8 3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8 300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8 3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 Валюта баланса на 31.12.2006 года составляет 938 300 рублей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Типы опер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</w:t>
        <w:tab/>
        <w:t>тип - увеличение одной статьи и уменьшение другой статьи в пассиве баланса. Валюта баланса не 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</w:t>
        <w:tab/>
        <w:t>тип - увеличение одной статьи и уменьшение другой в активе баланса. Валюта баланса не 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</w:t>
        <w:tab/>
        <w:t>тип - увеличение одной статьи в активе и одной статьи в пассиве баланса одновременно. Валюта баланса увеличивается на сумму хозяйстве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</w:t>
        <w:tab/>
        <w:t>тип - уменьшение одной статьи в активе баланса в пассиве одновременно. Валюта баланса не уменьшается на сумму хозяйственн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ние 10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начало месяца на складе находилось: краски - 50 кг, клея - 20 кг, линолеума - 200 м. В течение отчетного месяц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поступило линолеума 250 м, краски - 70 кг, клея - 60 к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оприходовано за наличный расчет 15 кг крас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писано для выполнения работ линолеума 240 м, краски - 75 к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а 1 кг краски- 11</w:t>
      </w:r>
      <w:r>
        <w:rPr>
          <w:lang w:val="uk-UA"/>
        </w:rPr>
        <w:t>0</w:t>
      </w:r>
      <w:r>
        <w:rPr/>
        <w:t xml:space="preserve"> руб., 1 кг клея-50 руб., линолеума- 1500 руб. за мет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отразить данные хозяйственные операции бухгалтерскими провод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формить аналитические счета к счету 10 «Материалы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оформить синтетический счет 10 «Материал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ваем аналитические с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 – 1 Линолеу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 – 2 Кра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 – 3 К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начало месяц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нолеум – 300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аска – 55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ей – 1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 за месяц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69"/>
        <w:gridCol w:w="1645"/>
        <w:gridCol w:w="1212"/>
        <w:gridCol w:w="1142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п/п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Содержание хозяйственных операций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Сумма, руб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Корреспондентские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счет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Поступило: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Линолеум – 250 м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Краска – 70 кг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Клей – 60 кг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Списано для выполнения работ: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Линолеум – 240 м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Краска – 75 кг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4"/>
              </w:rPr>
              <w:t>Оприходовано за наличный расчёт: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Краска – 15 к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5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7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10 – 1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10 – 2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10 – 3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0 – 2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– 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0 – 2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</w:rPr>
        <w:t>Задание11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вный капитал, объявленный учредителями, составил 20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момент регистрации предприятия уставный капитал сформирован полностью. Учредителями внесены денежные средства в сумме 15 000 руб., компьютер стоимостью 35 000 руб., ценные бумаги на сумму 26000 руб., офисная мебель стоимостью 78 000 руб., материалы стоимостью 36000 руб., а также оплачены организационные расходы па сумму 1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ь журнал регистрации хозяйственных операций, связанных с формированием</w:t>
      </w:r>
      <w:r>
        <w:rPr>
          <w:lang w:val="uk-UA"/>
        </w:rPr>
        <w:t xml:space="preserve"> </w:t>
      </w:r>
      <w:r>
        <w:rPr/>
        <w:t>уставного капитала;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ован уставный капитал Д 75 К 80 – 200 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регистрации хозяйственных операций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98"/>
        <w:gridCol w:w="2141"/>
        <w:gridCol w:w="347"/>
        <w:gridCol w:w="1636"/>
        <w:gridCol w:w="207"/>
        <w:gridCol w:w="1002"/>
        <w:gridCol w:w="1139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п/п</w:t>
            </w:r>
          </w:p>
        </w:tc>
        <w:tc>
          <w:tcPr>
            <w:tcW w:w="4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Содержание хозяйственных операций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Сумма, руб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Корреспондентские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счета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</w:r>
          </w:p>
        </w:tc>
        <w:tc>
          <w:tcPr>
            <w:tcW w:w="4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2"/>
              </w:rPr>
            </w:pPr>
            <w:r>
              <w:rPr>
                <w:color w:val="000000"/>
                <w:spacing w:val="-2"/>
                <w:sz w:val="20"/>
                <w:szCs w:val="22"/>
              </w:rPr>
              <w:t>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Учредителями внесены денежные средства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мпьютер 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ные бумаги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фисная мебель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атериалы 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изационные рас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15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 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26 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 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 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0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360"/>
              <w:jc w:val="center"/>
              <w:rPr>
                <w:color w:val="000000"/>
                <w:spacing w:val="-2"/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</w:t>
            </w:r>
            <w:r>
              <w:rPr>
                <w:sz w:val="20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</w:tr>
      <w:tr>
        <w:trPr/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Актив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Пассив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Статьи балан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Сумм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Статьи баланс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Сумма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Основные средства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Д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Сырьё материалы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Денежные средства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Нематериальные актив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113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 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 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4"/>
              </w:rPr>
              <w:t>15 0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000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Уставной капита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200 000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200 000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Итого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360"/>
              <w:jc w:val="center"/>
              <w:rPr>
                <w:color w:val="000000"/>
                <w:spacing w:val="4"/>
                <w:sz w:val="20"/>
                <w:szCs w:val="24"/>
              </w:rPr>
            </w:pPr>
            <w:r>
              <w:rPr>
                <w:color w:val="000000"/>
                <w:spacing w:val="4"/>
                <w:sz w:val="20"/>
                <w:szCs w:val="24"/>
              </w:rPr>
              <w:t>2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b/>
        </w:rPr>
        <w:t>Задани</w:t>
      </w:r>
      <w:r>
        <w:rPr>
          <w:b/>
          <w:lang w:val="uk-UA"/>
        </w:rPr>
        <w:t>е</w:t>
      </w:r>
      <w:r>
        <w:rPr>
          <w:b/>
        </w:rPr>
        <w:t xml:space="preserve"> 12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ть бухгалтерскую отчетность коммерческого предприятия ОАО "Амазонит" в составе бухгалтерского баланса и отчета о прибылях и убыт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  <w:tab/>
        <w:t>открыть журнал регистрации хозяйственных операций за 2006 год. Для составления бухгалтерских записей воспользоваться Планом счетов (приложение 1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  <w:tab/>
        <w:t>открыть схемы счетов (приложение 2). Подсчитать дебетовые 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овые обороты и остатки по счетам бухгалтерского учета на конец отчетного г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  <w:tab/>
        <w:t>составить оборотно-сальдовую ведомость за 2006 год (приложение 3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  <w:tab/>
        <w:t>составить бухгалтерский баланс на 31.12.2006 г., используя при этом типовую форму (приложение № 4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  <w:tab/>
        <w:t xml:space="preserve">составить отчет о прибылях и убытках за 2006 г., используя типовую форму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приложение 5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</w:t>
        <w:tab/>
        <w:t>расшифровать прочие доходы и расходы (операционные, внереализационные и чрезвычайны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выполнения задания 1 приведены в таблице 1 и 2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Остатки по счетам бухгалтерского учета по состоянию на 01.01.2006 г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8"/>
        <w:gridCol w:w="1546"/>
        <w:gridCol w:w="1505"/>
      </w:tblGrid>
      <w:tr>
        <w:trPr>
          <w:trHeight w:val="276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ебе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едит</w:t>
            </w:r>
          </w:p>
        </w:tc>
      </w:tr>
      <w:tr>
        <w:trPr>
          <w:trHeight w:val="264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   </w:t>
            </w: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94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1 "Основные средства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000 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2 "Амортизация основных средств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 000</w:t>
            </w:r>
          </w:p>
        </w:tc>
      </w:tr>
      <w:tr>
        <w:trPr>
          <w:trHeight w:val="300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 "Материалы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 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 "Основное производство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 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 "Касса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 "Расчетные счета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70 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 "Расчеты с поставщиками и подрядчиками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0 500</w:t>
            </w:r>
          </w:p>
        </w:tc>
      </w:tr>
      <w:tr>
        <w:trPr>
          <w:trHeight w:val="294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 "Расчеты по краткосрочным кредитам и займам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/>
            </w:pPr>
            <w:r>
              <w:rPr>
                <w:sz w:val="20"/>
                <w:szCs w:val="24"/>
                <w:vertAlign w:val="superscript"/>
              </w:rPr>
              <w:t xml:space="preserve"> </w:t>
            </w:r>
            <w:r>
              <w:rPr>
                <w:sz w:val="20"/>
                <w:szCs w:val="24"/>
              </w:rPr>
              <w:t>200 000</w:t>
            </w:r>
          </w:p>
        </w:tc>
      </w:tr>
      <w:tr>
        <w:trPr>
          <w:trHeight w:val="312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 "Расчеты по налогам и сборам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3 000</w:t>
            </w:r>
          </w:p>
        </w:tc>
      </w:tr>
      <w:tr>
        <w:trPr>
          <w:trHeight w:val="312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 "Расчеты по социальному страхованию и обеспечению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 200</w:t>
            </w:r>
          </w:p>
        </w:tc>
      </w:tr>
      <w:tr>
        <w:trPr>
          <w:trHeight w:val="312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 "Расчеты с персоналом по оплате труда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0 000</w:t>
            </w:r>
          </w:p>
        </w:tc>
      </w:tr>
      <w:tr>
        <w:trPr>
          <w:trHeight w:val="312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 Уставный капитал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 000 34 300</w:t>
            </w:r>
          </w:p>
        </w:tc>
      </w:tr>
      <w:tr>
        <w:trPr>
          <w:trHeight w:val="312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 "Резервный капита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4 "Нераспределенная прибыль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 000</w:t>
            </w:r>
          </w:p>
        </w:tc>
      </w:tr>
      <w:tr>
        <w:trPr>
          <w:trHeight w:val="312" w:hRule="exact"/>
        </w:trPr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984 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98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  <w:r>
        <w:rPr>
          <w:lang w:val="uk-UA"/>
        </w:rPr>
        <w:t xml:space="preserve"> </w:t>
      </w:r>
      <w:r>
        <w:rPr/>
        <w:t>Хозяйственные операции, имеющие место в течение 2006 г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8"/>
        <w:gridCol w:w="6"/>
        <w:gridCol w:w="6638"/>
        <w:gridCol w:w="18"/>
        <w:gridCol w:w="1482"/>
        <w:gridCol w:w="41"/>
        <w:gridCol w:w="6"/>
      </w:tblGrid>
      <w:tr>
        <w:trPr>
          <w:trHeight w:val="498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4" w:right="72" w:hanging="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№ </w:t>
            </w:r>
            <w:r>
              <w:rPr>
                <w:color w:val="000000"/>
                <w:spacing w:val="-13"/>
                <w:sz w:val="20"/>
                <w:szCs w:val="24"/>
              </w:rPr>
              <w:t>п/п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84" w:hanging="0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>Наименование хозяйственных операций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1"/>
                <w:sz w:val="20"/>
                <w:szCs w:val="24"/>
              </w:rPr>
              <w:t>Сумма, руб.</w:t>
            </w:r>
          </w:p>
        </w:tc>
      </w:tr>
      <w:tr>
        <w:trPr>
          <w:trHeight w:val="252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88" w:hanging="0"/>
              <w:rPr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300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Списаны в основное производство материалы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15 000</w:t>
            </w:r>
          </w:p>
        </w:tc>
      </w:tr>
      <w:tr>
        <w:trPr>
          <w:trHeight w:val="294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Начислена заработная плата рабочим основного производства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5"/>
                <w:sz w:val="20"/>
                <w:szCs w:val="24"/>
              </w:rPr>
              <w:t>250 000</w:t>
            </w:r>
          </w:p>
        </w:tc>
      </w:tr>
      <w:tr>
        <w:trPr>
          <w:trHeight w:val="624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2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Удержан налог на доходы физических лиц (НДФЛ) из оплаты </w:t>
            </w:r>
            <w:r>
              <w:rPr>
                <w:color w:val="000000"/>
                <w:spacing w:val="-1"/>
                <w:sz w:val="20"/>
                <w:szCs w:val="24"/>
              </w:rPr>
              <w:t>труда (13%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60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88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 единый социальный налог (ЕСН) в федеральный </w:t>
            </w:r>
            <w:r>
              <w:rPr>
                <w:color w:val="000000"/>
                <w:spacing w:val="-1"/>
                <w:sz w:val="20"/>
                <w:szCs w:val="24"/>
              </w:rPr>
              <w:t>бюджет (20% от ФОТ рабочих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42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8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 ЕСН в пенсионный фонд (14% от ФОТ рабочих), </w:t>
            </w:r>
            <w:r>
              <w:rPr>
                <w:color w:val="000000"/>
                <w:spacing w:val="-1"/>
                <w:sz w:val="20"/>
                <w:szCs w:val="24"/>
              </w:rPr>
              <w:t>уменьшающий ЕСН в федеральный бюджет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48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2" w:hanging="0"/>
              <w:rPr>
                <w:sz w:val="20"/>
                <w:szCs w:val="24"/>
              </w:rPr>
            </w:pPr>
            <w:r>
              <w:rPr>
                <w:color w:val="000000"/>
                <w:spacing w:val="-1"/>
                <w:sz w:val="20"/>
                <w:szCs w:val="24"/>
              </w:rPr>
              <w:t xml:space="preserve">Начислен ЕСН в фонд социального страхования и фонд </w:t>
            </w:r>
            <w:r>
              <w:rPr>
                <w:color w:val="000000"/>
                <w:spacing w:val="-2"/>
                <w:sz w:val="20"/>
                <w:szCs w:val="24"/>
              </w:rPr>
              <w:t>обязательного медицинского страхования (6% от ФОТ рабочих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36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88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а амортизация основных средств основного </w:t>
            </w:r>
            <w:r>
              <w:rPr>
                <w:color w:val="000000"/>
                <w:spacing w:val="-2"/>
                <w:sz w:val="20"/>
                <w:szCs w:val="24"/>
              </w:rPr>
              <w:t>производства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6"/>
                <w:sz w:val="20"/>
                <w:szCs w:val="24"/>
              </w:rPr>
              <w:t>70 000</w:t>
            </w:r>
          </w:p>
        </w:tc>
      </w:tr>
      <w:tr>
        <w:trPr>
          <w:trHeight w:val="660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8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Акцептован счет фактура за размещение рекламы выпускаемой </w:t>
            </w:r>
            <w:r>
              <w:rPr>
                <w:color w:val="000000"/>
                <w:spacing w:val="-1"/>
                <w:sz w:val="20"/>
                <w:szCs w:val="24"/>
              </w:rPr>
              <w:t>продукции (без НДС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5"/>
                <w:sz w:val="20"/>
                <w:szCs w:val="24"/>
              </w:rPr>
              <w:t>20 000</w:t>
            </w:r>
          </w:p>
        </w:tc>
      </w:tr>
      <w:tr>
        <w:trPr>
          <w:trHeight w:val="288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5"/>
                <w:sz w:val="20"/>
                <w:szCs w:val="24"/>
              </w:rPr>
              <w:t>Отражен НДС со стоимостью рекламы (18%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294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Списаны материалы на упаковку готовой продукций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>7 000</w:t>
            </w:r>
          </w:p>
        </w:tc>
      </w:tr>
      <w:tr>
        <w:trPr>
          <w:trHeight w:val="300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Начислена заработная плата управленческому персоналу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80 000</w:t>
            </w:r>
          </w:p>
        </w:tc>
      </w:tr>
      <w:tr>
        <w:trPr>
          <w:trHeight w:val="294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Удержан НДФЛ из оплаты труда (13%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702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570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 единый социальный налог (ЕСН) в федеральный </w:t>
            </w:r>
            <w:r>
              <w:rPr>
                <w:color w:val="000000"/>
                <w:spacing w:val="-1"/>
                <w:sz w:val="20"/>
                <w:szCs w:val="24"/>
              </w:rPr>
              <w:t>бюджет (20% от ФОТ управленческого персонала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702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168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 ЕСН в пенсионный фонд (14% от ФОТ </w:t>
            </w:r>
            <w:r>
              <w:rPr>
                <w:color w:val="000000"/>
                <w:spacing w:val="-1"/>
                <w:sz w:val="20"/>
                <w:szCs w:val="24"/>
              </w:rPr>
              <w:t>управленческого персонала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888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87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 ЕСН в фонд социального страхования и фонд </w:t>
            </w:r>
            <w:r>
              <w:rPr>
                <w:color w:val="000000"/>
                <w:sz w:val="20"/>
                <w:szCs w:val="24"/>
              </w:rPr>
              <w:t xml:space="preserve">обязательного медицинского страхования (6% от ФОТ </w:t>
            </w:r>
            <w:r>
              <w:rPr>
                <w:color w:val="000000"/>
                <w:spacing w:val="-1"/>
                <w:sz w:val="20"/>
                <w:szCs w:val="24"/>
              </w:rPr>
              <w:t>управленческого персонала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294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Начислена амортизация основных средств заводоуправления ,;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>22 700</w:t>
            </w:r>
          </w:p>
        </w:tc>
      </w:tr>
      <w:tr>
        <w:trPr>
          <w:trHeight w:val="648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1032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Акцептован счет фактура за проведение обязательной </w:t>
            </w:r>
            <w:r>
              <w:rPr>
                <w:color w:val="000000"/>
                <w:spacing w:val="-1"/>
                <w:sz w:val="20"/>
                <w:szCs w:val="24"/>
              </w:rPr>
              <w:t>аудиторской проверки (без НДС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00 000</w:t>
            </w:r>
          </w:p>
        </w:tc>
      </w:tr>
      <w:tr>
        <w:trPr>
          <w:trHeight w:val="282" w:hRule="exac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Отражен НДС со стоимости аудиторской проверки (18%)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54" w:hanging="0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-    ?</w:t>
            </w:r>
          </w:p>
        </w:tc>
      </w:tr>
      <w:tr>
        <w:trPr>
          <w:trHeight w:val="654" w:hRule="exact"/>
        </w:trPr>
        <w:tc>
          <w:tcPr>
            <w:tcW w:w="5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126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Акцептован счет-фактура за оказание коммунальных услуг (без </w:t>
            </w:r>
            <w:r>
              <w:rPr>
                <w:color w:val="000000"/>
                <w:spacing w:val="-5"/>
                <w:sz w:val="20"/>
                <w:szCs w:val="24"/>
              </w:rPr>
              <w:t>НДС) по: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5"/>
                <w:sz w:val="20"/>
                <w:szCs w:val="24"/>
              </w:rPr>
              <w:t>30 000</w:t>
            </w:r>
          </w:p>
        </w:tc>
      </w:tr>
      <w:tr>
        <w:trPr>
          <w:trHeight w:val="300" w:hRule="exact"/>
        </w:trPr>
        <w:tc>
          <w:tcPr>
            <w:tcW w:w="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" w:hanging="0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 xml:space="preserve">• </w:t>
            </w:r>
            <w:r>
              <w:rPr>
                <w:color w:val="000000"/>
                <w:spacing w:val="-4"/>
                <w:sz w:val="20"/>
                <w:szCs w:val="24"/>
              </w:rPr>
              <w:t>цеху</w:t>
            </w:r>
          </w:p>
        </w:tc>
        <w:tc>
          <w:tcPr>
            <w:tcW w:w="15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8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8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• </w:t>
            </w:r>
            <w:r>
              <w:rPr>
                <w:color w:val="000000"/>
                <w:spacing w:val="-3"/>
                <w:sz w:val="20"/>
                <w:szCs w:val="24"/>
              </w:rPr>
              <w:t>заводоуправлению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4 000</w:t>
            </w:r>
          </w:p>
        </w:tc>
      </w:tr>
      <w:tr>
        <w:trPr>
          <w:trHeight w:val="294" w:hRule="exact"/>
        </w:trPr>
        <w:tc>
          <w:tcPr>
            <w:tcW w:w="5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0"/>
                <w:szCs w:val="24"/>
              </w:rPr>
            </w:pPr>
            <w:r>
              <w:rPr>
                <w:color w:val="000000"/>
                <w:spacing w:val="-1"/>
                <w:sz w:val="20"/>
                <w:szCs w:val="24"/>
              </w:rPr>
              <w:t>Отражен НДС со стоимости коммунальных услуг по: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 xml:space="preserve">• </w:t>
            </w:r>
            <w:r>
              <w:rPr>
                <w:color w:val="000000"/>
                <w:spacing w:val="-4"/>
                <w:sz w:val="20"/>
                <w:szCs w:val="24"/>
              </w:rPr>
              <w:t>цеху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348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1"/>
                <w:sz w:val="20"/>
                <w:szCs w:val="24"/>
              </w:rPr>
              <w:t xml:space="preserve">• </w:t>
            </w:r>
            <w:r>
              <w:rPr>
                <w:color w:val="000000"/>
                <w:spacing w:val="-1"/>
                <w:sz w:val="20"/>
                <w:szCs w:val="24"/>
              </w:rPr>
              <w:t>заводоуправлению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2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1128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0" w:hanging="0"/>
              <w:rPr>
                <w:sz w:val="20"/>
                <w:szCs w:val="24"/>
              </w:rPr>
            </w:pPr>
            <w:r>
              <w:rPr>
                <w:color w:val="000000"/>
                <w:spacing w:val="-1"/>
                <w:sz w:val="20"/>
                <w:szCs w:val="24"/>
              </w:rPr>
              <w:t xml:space="preserve">Оприходована готовая продукция на склад из основного </w:t>
            </w:r>
            <w:r>
              <w:rPr>
                <w:color w:val="000000"/>
                <w:spacing w:val="-2"/>
                <w:sz w:val="20"/>
                <w:szCs w:val="24"/>
              </w:rPr>
              <w:t xml:space="preserve">производства по фактической производственной себестоимости </w:t>
            </w:r>
            <w:r>
              <w:rPr>
                <w:color w:val="000000"/>
                <w:sz w:val="20"/>
                <w:szCs w:val="24"/>
              </w:rPr>
              <w:t>(сокращенной). НЗП отсутствует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2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2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С расчетного счета оплачен счет фактура аудиторской фирмы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8" w:hanging="0"/>
              <w:rPr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5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40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С расчетного счета оплачен счет-фактура поставщика за </w:t>
            </w:r>
            <w:r>
              <w:rPr>
                <w:color w:val="000000"/>
                <w:spacing w:val="-4"/>
                <w:sz w:val="20"/>
                <w:szCs w:val="24"/>
              </w:rPr>
              <w:t>материалы -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2" w:hanging="0"/>
              <w:rPr>
                <w:sz w:val="20"/>
                <w:szCs w:val="24"/>
              </w:rPr>
            </w:pPr>
            <w:r>
              <w:rPr>
                <w:color w:val="000000"/>
                <w:spacing w:val="-6"/>
                <w:sz w:val="20"/>
                <w:szCs w:val="24"/>
              </w:rPr>
              <w:t>20 000</w:t>
            </w:r>
          </w:p>
        </w:tc>
      </w:tr>
      <w:tr>
        <w:trPr>
          <w:trHeight w:val="630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2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С расчетного счета перечислена задолженность по НДФЛ по </w:t>
            </w:r>
            <w:r>
              <w:rPr>
                <w:color w:val="000000"/>
                <w:spacing w:val="-1"/>
                <w:sz w:val="20"/>
                <w:szCs w:val="24"/>
              </w:rPr>
              <w:t>состоянию на 01.01.2006 г.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2" w:hanging="0"/>
              <w:rPr>
                <w:sz w:val="20"/>
                <w:szCs w:val="24"/>
              </w:rPr>
            </w:pPr>
            <w:r>
              <w:rPr>
                <w:color w:val="000000"/>
                <w:spacing w:val="-6"/>
                <w:sz w:val="20"/>
                <w:szCs w:val="24"/>
              </w:rPr>
              <w:t>35 000</w:t>
            </w:r>
          </w:p>
        </w:tc>
      </w:tr>
      <w:tr>
        <w:trPr>
          <w:trHeight w:val="990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С расчетного счета погашена полностью задолженность перед органами социального страхования и обеспечения, числящаяся </w:t>
            </w:r>
            <w:r>
              <w:rPr>
                <w:color w:val="000000"/>
                <w:spacing w:val="-1"/>
                <w:sz w:val="20"/>
                <w:szCs w:val="24"/>
              </w:rPr>
              <w:t>по состоянию на 01.01.2006 г.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9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36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2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5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С расчетного счета в кассу получены денежные средства для </w:t>
            </w:r>
            <w:r>
              <w:rPr>
                <w:color w:val="000000"/>
                <w:spacing w:val="-1"/>
                <w:sz w:val="20"/>
                <w:szCs w:val="24"/>
              </w:rPr>
              <w:t>выдачи заработной платы за прошлый месяц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0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738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74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Из кассы выдана заработная плата за прошлый месяц </w:t>
            </w:r>
            <w:r>
              <w:rPr>
                <w:color w:val="000000"/>
                <w:spacing w:val="-3"/>
                <w:sz w:val="20"/>
                <w:szCs w:val="24"/>
              </w:rPr>
              <w:t>полностью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0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18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С расчетного счета погашен частично краткосрочный </w:t>
            </w:r>
            <w:r>
              <w:rPr>
                <w:color w:val="000000"/>
                <w:spacing w:val="-1"/>
                <w:sz w:val="20"/>
                <w:szCs w:val="24"/>
              </w:rPr>
              <w:t>банковский кредит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>50 000</w:t>
            </w:r>
          </w:p>
        </w:tc>
      </w:tr>
      <w:tr>
        <w:trPr>
          <w:trHeight w:val="636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ы проценты за пользование краткосрочным </w:t>
            </w:r>
            <w:r>
              <w:rPr>
                <w:color w:val="000000"/>
                <w:spacing w:val="-1"/>
                <w:sz w:val="20"/>
                <w:szCs w:val="24"/>
              </w:rPr>
              <w:t>банковским кредитом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2" w:hanging="0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3 500</w:t>
            </w:r>
          </w:p>
        </w:tc>
      </w:tr>
      <w:tr>
        <w:trPr>
          <w:trHeight w:val="62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6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С расчетного счета перечислены проценты за пользование </w:t>
            </w:r>
            <w:r>
              <w:rPr>
                <w:color w:val="000000"/>
                <w:spacing w:val="-1"/>
                <w:sz w:val="20"/>
                <w:szCs w:val="24"/>
              </w:rPr>
              <w:t>краткосрочным банковским кредитом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2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2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На расчетный счет зачислены дивиденды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6" w:hanging="0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 xml:space="preserve">68 000         </w:t>
            </w:r>
          </w:p>
        </w:tc>
      </w:tr>
      <w:tr>
        <w:trPr>
          <w:trHeight w:val="708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168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С расчетного счета полностью оплачены коммунальные услуги </w:t>
            </w:r>
            <w:r>
              <w:rPr>
                <w:color w:val="000000"/>
                <w:sz w:val="20"/>
                <w:szCs w:val="24"/>
              </w:rPr>
              <w:t>за текущий месяц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12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366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Увеличен уставный капитал за счет дополнительных взносов </w:t>
            </w:r>
            <w:r>
              <w:rPr>
                <w:color w:val="000000"/>
                <w:spacing w:val="-1"/>
                <w:sz w:val="20"/>
                <w:szCs w:val="24"/>
              </w:rPr>
              <w:t>учредителей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0" w:hanging="0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50 000</w:t>
            </w:r>
          </w:p>
        </w:tc>
      </w:tr>
      <w:tr>
        <w:trPr>
          <w:trHeight w:val="2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На расчетный счет внесены взносы учредителей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5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882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С расчетного счета оплачены услуги производственного </w:t>
            </w:r>
            <w:r>
              <w:rPr>
                <w:color w:val="000000"/>
                <w:spacing w:val="-2"/>
                <w:sz w:val="20"/>
                <w:szCs w:val="24"/>
              </w:rPr>
              <w:t>характера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2" w:hanging="0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>56 780</w:t>
            </w:r>
          </w:p>
        </w:tc>
      </w:tr>
      <w:tr>
        <w:trPr>
          <w:trHeight w:val="612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2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" w:right="14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 резервный фонд за счет нераспределенной прибыли </w:t>
            </w:r>
            <w:r>
              <w:rPr>
                <w:color w:val="000000"/>
                <w:spacing w:val="-2"/>
                <w:sz w:val="20"/>
                <w:szCs w:val="24"/>
              </w:rPr>
              <w:t>прошлого года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0" w:hanging="0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0 000</w:t>
            </w:r>
          </w:p>
        </w:tc>
      </w:tr>
      <w:tr>
        <w:trPr>
          <w:trHeight w:val="660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" w:right="33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ы дивиденды учредителям (юридическим лицам) за </w:t>
            </w:r>
            <w:r>
              <w:rPr>
                <w:color w:val="000000"/>
                <w:spacing w:val="-1"/>
                <w:sz w:val="20"/>
                <w:szCs w:val="24"/>
              </w:rPr>
              <w:t>счет нераспределенной прибыли прошлого года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2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25 000</w:t>
            </w:r>
          </w:p>
        </w:tc>
      </w:tr>
      <w:tr>
        <w:trPr>
          <w:trHeight w:val="2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2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Удержан налог на доходы с суммы начисленных дивидендов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3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372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Перечислен налог на доходы в бюджет с суммы дивидендов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30" w:hanging="0"/>
              <w:rPr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2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С расчетного счета перечислены дивиденды учредителям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4" w:hanging="0"/>
              <w:rPr>
                <w:sz w:val="20"/>
                <w:szCs w:val="24"/>
              </w:rPr>
            </w:pPr>
            <w:r>
              <w:rPr>
                <w:color w:val="000000"/>
                <w:spacing w:val="-10"/>
                <w:sz w:val="20"/>
                <w:szCs w:val="24"/>
              </w:rPr>
              <w:t>?</w:t>
            </w:r>
          </w:p>
        </w:tc>
      </w:tr>
      <w:tr>
        <w:trPr>
          <w:trHeight w:val="630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Предъявлен счет-фактура покупателю за отгруженную</w:t>
            </w:r>
          </w:p>
          <w:p>
            <w:pPr>
              <w:pStyle w:val="Normal"/>
              <w:shd w:fill="FFFFFF" w:val="clear"/>
              <w:spacing w:lineRule="auto" w:line="360"/>
              <w:ind w:left="30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продукцию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2" w:hanging="0"/>
              <w:rPr>
                <w:sz w:val="20"/>
                <w:szCs w:val="24"/>
              </w:rPr>
            </w:pPr>
            <w:r>
              <w:rPr>
                <w:color w:val="000000"/>
                <w:spacing w:val="-4"/>
                <w:sz w:val="20"/>
                <w:szCs w:val="24"/>
              </w:rPr>
              <w:t>1 180 000</w:t>
            </w:r>
          </w:p>
        </w:tc>
      </w:tr>
      <w:tr>
        <w:trPr>
          <w:trHeight w:val="348" w:hRule="exact"/>
        </w:trPr>
        <w:tc>
          <w:tcPr>
            <w:tcW w:w="6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2" w:right="54" w:hanging="0"/>
              <w:rPr>
                <w:sz w:val="20"/>
                <w:szCs w:val="24"/>
              </w:rPr>
            </w:pPr>
            <w:r>
              <w:rPr>
                <w:color w:val="000000"/>
                <w:spacing w:val="-8"/>
                <w:sz w:val="20"/>
                <w:szCs w:val="24"/>
              </w:rPr>
              <w:t xml:space="preserve">42 </w:t>
            </w:r>
            <w:r>
              <w:rPr>
                <w:color w:val="000000"/>
                <w:spacing w:val="-9"/>
                <w:sz w:val="20"/>
                <w:szCs w:val="24"/>
              </w:rPr>
              <w:t>43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Начислен НДС со стоимости готовой продукции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3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600" w:hRule="exact"/>
        </w:trPr>
        <w:tc>
          <w:tcPr>
            <w:tcW w:w="6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right="42" w:hanging="0"/>
              <w:rPr>
                <w:sz w:val="20"/>
                <w:szCs w:val="24"/>
              </w:rPr>
            </w:pPr>
            <w:r>
              <w:rPr>
                <w:color w:val="000000"/>
                <w:spacing w:val="-1"/>
                <w:sz w:val="20"/>
                <w:szCs w:val="24"/>
              </w:rPr>
              <w:t xml:space="preserve">Списана готовая продукция по фактической производственной </w:t>
            </w:r>
            <w:r>
              <w:rPr>
                <w:iCs/>
                <w:color w:val="000000"/>
                <w:spacing w:val="-1"/>
                <w:sz w:val="20"/>
                <w:szCs w:val="24"/>
              </w:rPr>
              <w:t xml:space="preserve">'' </w:t>
            </w:r>
            <w:r>
              <w:rPr>
                <w:color w:val="000000"/>
                <w:spacing w:val="-1"/>
                <w:sz w:val="20"/>
                <w:szCs w:val="24"/>
              </w:rPr>
              <w:t>себестоимости (сокращенной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2" w:hanging="0"/>
              <w:rPr>
                <w:sz w:val="20"/>
                <w:szCs w:val="24"/>
              </w:rPr>
            </w:pPr>
            <w:r>
              <w:rPr>
                <w:color w:val="000000"/>
                <w:spacing w:val="-5"/>
                <w:sz w:val="20"/>
                <w:szCs w:val="24"/>
              </w:rPr>
              <w:t>550 000</w:t>
            </w:r>
          </w:p>
        </w:tc>
      </w:tr>
      <w:tr>
        <w:trPr>
          <w:trHeight w:val="288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Списаны коммерческие расходы (полностью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3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29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  <w:tc>
          <w:tcPr>
            <w:tcW w:w="6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Списаны управленческие расходы(полностью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42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</w:tr>
      <w:tr>
        <w:trPr>
          <w:trHeight w:val="71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Предъявлен счет-фактура за материалы, проданные сторонней </w:t>
            </w:r>
            <w:r>
              <w:rPr>
                <w:color w:val="000000"/>
                <w:spacing w:val="-2"/>
                <w:sz w:val="20"/>
                <w:szCs w:val="24"/>
              </w:rPr>
              <w:t>организаци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16"/>
                <w:sz w:val="20"/>
                <w:szCs w:val="24"/>
              </w:rPr>
              <w:t>8 2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Начислен НДС со стоимости материалов (18%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8" w:hanging="0"/>
              <w:rPr>
                <w:sz w:val="20"/>
                <w:szCs w:val="24"/>
              </w:rPr>
            </w:pPr>
            <w:r>
              <w:rPr>
                <w:color w:val="000000"/>
                <w:spacing w:val="-1"/>
                <w:sz w:val="20"/>
                <w:szCs w:val="24"/>
              </w:rPr>
              <w:t xml:space="preserve">Списаны материалы, отгруженные покупателю, по фактической </w:t>
            </w:r>
            <w:r>
              <w:rPr>
                <w:color w:val="000000"/>
                <w:spacing w:val="-2"/>
                <w:sz w:val="20"/>
                <w:szCs w:val="24"/>
              </w:rPr>
              <w:t>себестоимост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17"/>
                <w:sz w:val="20"/>
                <w:szCs w:val="24"/>
              </w:rPr>
              <w:t>5 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4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80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Оплачены услуги банка за ведение операций по расчетному </w:t>
            </w:r>
            <w:r>
              <w:rPr>
                <w:color w:val="000000"/>
                <w:spacing w:val="-5"/>
                <w:sz w:val="20"/>
                <w:szCs w:val="24"/>
              </w:rPr>
              <w:t>счету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13"/>
                <w:sz w:val="20"/>
                <w:szCs w:val="24"/>
              </w:rPr>
              <w:t>4 8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Начислен налог на имущество организац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16"/>
                <w:sz w:val="20"/>
                <w:szCs w:val="24"/>
              </w:rPr>
              <w:t>15 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Списана задолженность поставщику по истечении срока исковой </w:t>
            </w:r>
            <w:r>
              <w:rPr>
                <w:color w:val="000000"/>
                <w:spacing w:val="-2"/>
                <w:sz w:val="20"/>
                <w:szCs w:val="24"/>
              </w:rPr>
              <w:t>давност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8"/>
                <w:sz w:val="20"/>
                <w:szCs w:val="24"/>
              </w:rPr>
              <w:t>10 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Оказана благотворительная помощь детскому дому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6"/>
                <w:sz w:val="20"/>
                <w:szCs w:val="24"/>
              </w:rPr>
              <w:t>7 5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Выявлены излишки денег в кассе предприяти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 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Списаны товары, сгоревшие во время пожара на склад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pacing w:val="-7"/>
                <w:sz w:val="20"/>
                <w:szCs w:val="24"/>
              </w:rPr>
              <w:t>1 2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>Определена прибыль от продаж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Определено сальдо прочих доходов и расходов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right="654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 xml:space="preserve">Начислен налог на прибыль при условии, что прибыль для </w:t>
            </w:r>
            <w:r>
              <w:rPr>
                <w:color w:val="000000"/>
                <w:spacing w:val="-1"/>
                <w:sz w:val="20"/>
                <w:szCs w:val="24"/>
              </w:rPr>
              <w:t>целей бухгалтерского и налогового учета совпадаю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8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10" w:hanging="0"/>
              <w:rPr>
                <w:sz w:val="20"/>
                <w:szCs w:val="24"/>
              </w:rPr>
            </w:pPr>
            <w:r>
              <w:rPr>
                <w:color w:val="000000"/>
                <w:spacing w:val="-2"/>
                <w:sz w:val="20"/>
                <w:szCs w:val="24"/>
              </w:rPr>
              <w:t xml:space="preserve">31.12.2006 г. Произошла реформация бухгалтерского баланса, </w:t>
            </w:r>
            <w:r>
              <w:rPr>
                <w:color w:val="000000"/>
                <w:spacing w:val="-1"/>
                <w:sz w:val="20"/>
                <w:szCs w:val="24"/>
              </w:rPr>
              <w:t>Закрыт счет 99 "Прибыли и убытки"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-3"/>
                <w:sz w:val="20"/>
                <w:szCs w:val="24"/>
              </w:rPr>
              <w:t>31.12.2006 г. Закрыты счета: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15"/>
                <w:sz w:val="20"/>
                <w:szCs w:val="24"/>
              </w:rPr>
              <w:t>90/1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22"/>
                <w:sz w:val="20"/>
                <w:szCs w:val="24"/>
              </w:rPr>
              <w:t>90/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23"/>
                <w:sz w:val="20"/>
                <w:szCs w:val="24"/>
              </w:rPr>
              <w:t>90/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6" w:hanging="0"/>
              <w:rPr>
                <w:sz w:val="20"/>
                <w:szCs w:val="24"/>
              </w:rPr>
            </w:pPr>
            <w:r>
              <w:rPr>
                <w:color w:val="000000"/>
                <w:spacing w:val="-17"/>
                <w:sz w:val="20"/>
                <w:szCs w:val="24"/>
              </w:rPr>
              <w:t xml:space="preserve"> </w:t>
            </w:r>
            <w:r>
              <w:rPr>
                <w:color w:val="000000"/>
                <w:spacing w:val="-17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1"/>
                <w:sz w:val="20"/>
                <w:szCs w:val="24"/>
              </w:rPr>
              <w:t>91 /1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rPr>
                <w:sz w:val="20"/>
                <w:szCs w:val="24"/>
              </w:rPr>
            </w:pPr>
            <w:r>
              <w:rPr>
                <w:color w:val="000000"/>
                <w:spacing w:val="7"/>
                <w:sz w:val="20"/>
                <w:szCs w:val="24"/>
              </w:rPr>
              <w:t>91 /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Откроем журнал регистрации хозяйственных операций за 2006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хозяйственных операций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п/п</w:t>
        <w:tab/>
        <w:t>Содержание операций</w:t>
        <w:tab/>
        <w:t>Сумма, руб.</w:t>
        <w:tab/>
        <w:t>Дебет</w:t>
        <w:tab/>
        <w:t>Кредит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</w:t>
        <w:tab/>
        <w:t>Списаны в основное производство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материалы</w:t>
        <w:tab/>
        <w:t>115 000</w:t>
        <w:tab/>
        <w:t>20</w:t>
        <w:tab/>
        <w:t>1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</w:t>
        <w:tab/>
        <w:t>Начислена заработная плата рабочим основного производства</w:t>
        <w:tab/>
        <w:t>250 000</w:t>
        <w:tab/>
        <w:t>20</w:t>
        <w:tab/>
        <w:t>7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</w:t>
        <w:tab/>
        <w:t>Удержан налог на доходы физических лиц (НДФЛ) из оплаты труда (13%)</w:t>
        <w:tab/>
        <w:t>32 500</w:t>
        <w:tab/>
        <w:t>70</w:t>
        <w:tab/>
        <w:t>68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</w:t>
        <w:tab/>
        <w:t>Начислен единый социальный налог (ЕСН) в федеральный бюджет (20% от ФОТ рабочих)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250 000 *20%) = 50 000</w:t>
        <w:tab/>
        <w:t>50 000</w:t>
        <w:tab/>
        <w:t>20</w:t>
        <w:tab/>
        <w:t>6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</w:t>
        <w:tab/>
        <w:t>Начислен ЕСН в пенсионный фонд (14% от ... ФОТ рабочих), уменьшающий ЕСН в федеральный бюджет) 250 000 * 14% = 35000</w:t>
        <w:tab/>
        <w:t>35 000</w:t>
        <w:tab/>
        <w:t>69</w:t>
        <w:tab/>
        <w:t>6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6</w:t>
        <w:tab/>
        <w:t>Начислен ЕСН в фонд социального страхования и фонд обязательного медицинского страхования (6% от ФОТ рабочих) 250 000 * 6 % = 15 000</w:t>
        <w:tab/>
        <w:t>15 000</w:t>
        <w:tab/>
        <w:t>20</w:t>
        <w:tab/>
        <w:t>6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7</w:t>
        <w:tab/>
        <w:t>Начислена амортизация основных средств основного производства</w:t>
        <w:tab/>
        <w:t>70 000</w:t>
        <w:tab/>
        <w:t>20</w:t>
        <w:tab/>
        <w:t>02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8</w:t>
        <w:tab/>
        <w:t>Акцептован счет фактура за размещение рекламы выпускаемой продукции (без НДС)</w:t>
        <w:tab/>
        <w:t>20 000</w:t>
        <w:tab/>
        <w:t>20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9</w:t>
        <w:tab/>
        <w:t>Отражен НДС со стоимостью рекламы (18%)</w:t>
        <w:tab/>
        <w:t>3 600</w:t>
        <w:tab/>
        <w:t>19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0</w:t>
        <w:tab/>
        <w:t>Списаны материалы на упаковку готовой продукции</w:t>
        <w:tab/>
        <w:t>7 000</w:t>
        <w:tab/>
        <w:t xml:space="preserve">4410 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1</w:t>
        <w:tab/>
        <w:t>Начислена заработная плата управленческому персоналу</w:t>
        <w:tab/>
        <w:t>180 000</w:t>
        <w:tab/>
        <w:t>26</w:t>
        <w:tab/>
        <w:t>7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2</w:t>
        <w:tab/>
        <w:t>Удержан НДФЛ из оплаты труда (13%)</w:t>
        <w:tab/>
        <w:t>23 400</w:t>
        <w:tab/>
        <w:t>70</w:t>
        <w:tab/>
        <w:t>68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3</w:t>
        <w:tab/>
        <w:t>Начислен единый социальный налог (ЕСН) в федеральный бюджет (20% от ФОТ управленческого персонала) (180 000*20%) =36 00036 000</w:t>
        <w:tab/>
        <w:t>26</w:t>
        <w:tab/>
        <w:t>6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4</w:t>
        <w:tab/>
        <w:t>Начислен ЕСН в пенсионный фонд (14% от ФОТ управленческого персонала) 180 000* 14% = 25200</w:t>
        <w:tab/>
        <w:t>25 200</w:t>
        <w:tab/>
        <w:t>69</w:t>
        <w:tab/>
        <w:t>6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5</w:t>
        <w:tab/>
        <w:t>Начислен ЕСН в фонд социального страхования и фонд обязательного медицинского страхования (6% от ФОТ управленческого персонала)</w:t>
        <w:tab/>
        <w:t>10 800</w:t>
        <w:tab/>
        <w:t>26</w:t>
        <w:tab/>
        <w:t>6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6</w:t>
        <w:tab/>
        <w:t>Начислена амортизация основных средств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заводоуправления</w:t>
        <w:tab/>
        <w:t>22 700</w:t>
        <w:tab/>
        <w:t>26</w:t>
        <w:tab/>
        <w:t>02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7</w:t>
        <w:tab/>
        <w:t xml:space="preserve">Акцептован счет фактура за проведение обязательной аудиторской проверки (без НДС) </w:t>
        <w:tab/>
        <w:t>100 000</w:t>
        <w:tab/>
        <w:t>26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8</w:t>
        <w:tab/>
        <w:t>Отражен НДС со стоимости аудиторской проверки (18%)</w:t>
        <w:tab/>
        <w:t>18 00019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19</w:t>
        <w:tab/>
        <w:t>Акцептован счет-фактура за оказание коммунальных услуг (без НДС) по: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- цеху </w:t>
        <w:tab/>
        <w:t>30 000</w:t>
        <w:tab/>
        <w:t>25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ab/>
        <w:t>- заводоуправлению</w:t>
        <w:tab/>
        <w:t>14 000</w:t>
        <w:tab/>
        <w:t>26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0</w:t>
        <w:tab/>
        <w:t>Отражен НДС со стоимости коммунальных услуг по:- цеху</w:t>
        <w:tab/>
        <w:t>5 400</w:t>
        <w:tab/>
        <w:t>19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заводоуправлению</w:t>
        <w:tab/>
        <w:t>2 520</w:t>
        <w:tab/>
        <w:t>19</w:t>
        <w:tab/>
        <w:t>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1</w:t>
        <w:tab/>
        <w:t>Оприходована готовая продукция на склад из основного производства по фактической производственной себестоимости (сокращенной). НЗП отсутствует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50 000</w:t>
        <w:tab/>
        <w:t>43</w:t>
        <w:tab/>
        <w:t>2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2</w:t>
        <w:tab/>
        <w:t>С расчетного счета оплачен счет фактура аудиторской фирмы118 000</w:t>
        <w:tab/>
        <w:t>60</w:t>
        <w:tab/>
        <w:t>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>23</w:t>
        <w:tab/>
        <w:t>С расчетного счета оплачен счет-фактура</w:t>
      </w:r>
      <w:r>
        <w:rPr>
          <w:sz w:val="20"/>
          <w:lang w:val="uk-UA"/>
        </w:rPr>
        <w:t xml:space="preserve"> </w:t>
      </w:r>
      <w:r>
        <w:rPr>
          <w:sz w:val="20"/>
        </w:rPr>
        <w:t>поставщика за материалы</w:t>
        <w:tab/>
        <w:t>20 000</w:t>
        <w:tab/>
        <w:t>60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4</w:t>
        <w:tab/>
        <w:t>С расчетного счета перечислена задолженность по НДФЛ по состоянию на 01.01.2006 г.</w:t>
        <w:tab/>
        <w:t>35 000</w:t>
        <w:tab/>
        <w:t>68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5</w:t>
        <w:tab/>
        <w:t>С расчетного счета погашена полностью задолженность перед органами социального страхования и обеспечения, числящаяся по состоянию на 01.01.2006 г.</w:t>
        <w:tab/>
        <w:t>70200</w:t>
        <w:tab/>
        <w:t>69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6</w:t>
        <w:tab/>
        <w:t>С расчетного счета в кассу получены денежные средства для выдачи заработной платы за прошлый месяц</w:t>
        <w:tab/>
        <w:t>270000</w:t>
        <w:tab/>
        <w:t>50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7</w:t>
        <w:tab/>
        <w:t>Из кассы выдана заработная плата за прошлый месяц полностью270000</w:t>
        <w:tab/>
        <w:t>70</w:t>
        <w:tab/>
        <w:t>5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8</w:t>
        <w:tab/>
        <w:t>С расчетного счета погашен частично краткосрочный банковский кредит</w:t>
        <w:tab/>
        <w:t>50 000</w:t>
        <w:tab/>
        <w:t>66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9</w:t>
        <w:tab/>
        <w:t>Начислены проценты за пользование краткосрочным банковским кредитом</w:t>
        <w:tab/>
        <w:t>13 500</w:t>
        <w:tab/>
        <w:t xml:space="preserve">91/2 </w:t>
        <w:tab/>
        <w:t>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>30</w:t>
        <w:tab/>
        <w:t>С расчетного счета перечислены проценты за пользование краткосрочным банковским</w:t>
      </w:r>
      <w:r>
        <w:rPr>
          <w:sz w:val="20"/>
          <w:lang w:val="uk-UA"/>
        </w:rPr>
        <w:t xml:space="preserve"> </w:t>
      </w:r>
      <w:r>
        <w:rPr>
          <w:sz w:val="20"/>
        </w:rPr>
        <w:t>кредитом</w:t>
        <w:tab/>
        <w:t>13 500</w:t>
        <w:tab/>
        <w:t>66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1</w:t>
        <w:tab/>
        <w:t>На расчетный счет зачислены дивиденды</w:t>
        <w:tab/>
        <w:t>68 000</w:t>
        <w:tab/>
        <w:t>61</w:t>
        <w:tab/>
        <w:t>91/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2</w:t>
        <w:tab/>
        <w:t>С расчетного счета полностью оплачены коммунальные услуги за текущий месяц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цеху</w:t>
        <w:tab/>
        <w:t>35 400</w:t>
        <w:tab/>
        <w:t>60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- заводоуправлению</w:t>
        <w:tab/>
        <w:t>16 520</w:t>
        <w:tab/>
        <w:t>60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3</w:t>
        <w:tab/>
        <w:t>Увеличен уставный капитал за счет дополнительных взносов учредителей</w:t>
        <w:tab/>
        <w:t>150 000</w:t>
        <w:tab/>
        <w:t>75</w:t>
        <w:tab/>
        <w:t>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>34</w:t>
        <w:tab/>
        <w:t>На расчетный счет внесены взносы учредителей</w:t>
        <w:tab/>
        <w:t>150 000</w:t>
      </w:r>
      <w:r>
        <w:rPr>
          <w:sz w:val="20"/>
          <w:lang w:val="uk-UA"/>
        </w:rPr>
        <w:t xml:space="preserve"> </w:t>
      </w:r>
      <w:r>
        <w:rPr>
          <w:sz w:val="20"/>
        </w:rPr>
        <w:t>51</w:t>
        <w:tab/>
        <w:t>75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5</w:t>
        <w:tab/>
        <w:t>С расчетного счета оплачены услуги производственного характера</w:t>
        <w:tab/>
        <w:t>56 780</w:t>
        <w:tab/>
        <w:t>60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6</w:t>
        <w:tab/>
        <w:t>Начислен резервный фонд за счет нераспределенной прибыли прошлого года</w:t>
        <w:tab/>
        <w:t>10 000</w:t>
        <w:tab/>
        <w:t>84</w:t>
        <w:tab/>
        <w:t>82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7</w:t>
        <w:tab/>
        <w:t>Начислены дивиденды учредителям (юридическим лицам) за счет нераспределенной прибыли прошлого года</w:t>
        <w:tab/>
        <w:t>25 000</w:t>
        <w:tab/>
        <w:t>84</w:t>
        <w:tab/>
        <w:t>75\2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8</w:t>
        <w:tab/>
        <w:t>Удержан налог на доходы с суммы начисленных дивидендов ( 25000 * 9%)</w:t>
        <w:tab/>
        <w:t>2 250</w:t>
        <w:tab/>
        <w:t>75\2</w:t>
        <w:tab/>
        <w:t>68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9</w:t>
        <w:tab/>
        <w:t>Перечислен налог на доходы в бюджет с суммы дивидендов</w:t>
        <w:tab/>
        <w:t>2 250</w:t>
        <w:tab/>
        <w:t>68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0</w:t>
        <w:tab/>
        <w:t>С расчетного счета перечислены дивиденды учредителям (25000 - 2250)</w:t>
        <w:tab/>
        <w:t>22 750</w:t>
        <w:tab/>
        <w:t>75\2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1</w:t>
        <w:tab/>
        <w:t>Предъявлен счет-фактура покупателю за отгруженную продукцию</w:t>
        <w:tab/>
        <w:t>1 180 000</w:t>
        <w:tab/>
        <w:t>62</w:t>
        <w:tab/>
        <w:t>90/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2</w:t>
        <w:tab/>
        <w:t>Начислен НДС со стоимости готовой продукции (1180000* 18УИ8)</w:t>
        <w:tab/>
        <w:t>180 000</w:t>
        <w:tab/>
        <w:t>90/3</w:t>
        <w:tab/>
        <w:t>68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3</w:t>
        <w:tab/>
        <w:t>Списана готовая продукция по фактической производственной себестоимости (сокращенной)</w:t>
        <w:tab/>
        <w:t xml:space="preserve"> 550 000</w:t>
        <w:tab/>
        <w:t>90/2</w:t>
        <w:tab/>
        <w:t>43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4</w:t>
        <w:tab/>
        <w:t>Списаны коммерческие расходы (полностью)</w:t>
        <w:tab/>
        <w:t>7 000</w:t>
        <w:tab/>
        <w:t>90/2</w:t>
        <w:tab/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>45</w:t>
        <w:tab/>
        <w:t>Списаны управленческие и цеховые расходы</w:t>
      </w:r>
      <w:r>
        <w:rPr>
          <w:sz w:val="20"/>
          <w:lang w:val="uk-UA"/>
        </w:rPr>
        <w:t xml:space="preserve"> </w:t>
      </w:r>
      <w:r>
        <w:rPr>
          <w:sz w:val="20"/>
        </w:rPr>
        <w:t>(полностью)</w:t>
        <w:tab/>
        <w:t>363500 30000</w:t>
        <w:tab/>
        <w:t>90/2 90/2</w:t>
        <w:tab/>
        <w:t>26</w:t>
      </w:r>
      <w:r>
        <w:rPr>
          <w:sz w:val="20"/>
          <w:lang w:val="uk-UA"/>
        </w:rPr>
        <w:t xml:space="preserve"> </w:t>
      </w:r>
      <w:r>
        <w:rPr>
          <w:sz w:val="20"/>
        </w:rPr>
        <w:t>25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6</w:t>
        <w:tab/>
        <w:t>Предъявлен счет-фактура за материалы, проданные сторонней организации</w:t>
        <w:tab/>
        <w:t>8 260</w:t>
        <w:tab/>
        <w:t xml:space="preserve">76 </w:t>
        <w:tab/>
        <w:t>91/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7</w:t>
        <w:tab/>
        <w:t>Начислен НДС со стоимости материалов (18%)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8260 *18\118</w:t>
        <w:tab/>
        <w:t>1260</w:t>
        <w:tab/>
        <w:t>91/2</w:t>
        <w:tab/>
        <w:t>68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8</w:t>
        <w:tab/>
        <w:t>Списаны материалы, отгруженные покупателю, по фактической себестоимости</w:t>
        <w:tab/>
        <w:t>5 000</w:t>
        <w:tab/>
        <w:t>9.1/2</w:t>
        <w:tab/>
        <w:t>1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9</w:t>
        <w:tab/>
        <w:t>Оплачены услуги банка за ведение операций по расчетному счету4 800</w:t>
        <w:tab/>
        <w:t>91/2</w:t>
        <w:tab/>
        <w:t>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0</w:t>
        <w:tab/>
        <w:t>Начислен налог на имущество организаций</w:t>
        <w:tab/>
        <w:t>15 000</w:t>
        <w:tab/>
        <w:t>91/268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1</w:t>
        <w:tab/>
        <w:t>Списана задолженность поставщику по истечении срока исковой давности</w:t>
        <w:tab/>
        <w:t>10 000</w:t>
        <w:tab/>
        <w:t>60</w:t>
        <w:tab/>
        <w:t>91/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2</w:t>
        <w:tab/>
        <w:t>Оказана благотворительная помощь детскому дому</w:t>
        <w:tab/>
        <w:t>7 500</w:t>
        <w:tab/>
        <w:t>91/25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3</w:t>
        <w:tab/>
        <w:t xml:space="preserve">Выявлены излишки денег в кассе предприятия </w:t>
        <w:tab/>
        <w:t>1 000</w:t>
        <w:tab/>
        <w:t>50</w:t>
        <w:tab/>
        <w:t>91/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4</w:t>
        <w:tab/>
        <w:t>Списаны товары (материалы), сгоревшие во время пожара на складе</w:t>
        <w:tab/>
        <w:t>1 200</w:t>
        <w:tab/>
        <w:t>91</w:t>
        <w:tab/>
        <w:t>1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5</w:t>
        <w:tab/>
        <w:t>Определена прибыль от продаж</w:t>
        <w:tab/>
        <w:t>49500</w:t>
        <w:tab/>
        <w:t>90/9</w:t>
        <w:tab/>
        <w:t>9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6</w:t>
        <w:tab/>
        <w:t>Определено сальдо прочих доходов и расходов</w:t>
        <w:tab/>
        <w:t>39000</w:t>
        <w:tab/>
        <w:t>91/9</w:t>
        <w:tab/>
        <w:t>9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7</w:t>
        <w:tab/>
        <w:t>Начислен налог на прибыль при условии, что прибыль для целей бухгалтерского и налогового учета совпадают (49500 + 39000)*24%</w:t>
        <w:tab/>
        <w:t xml:space="preserve"> 21240</w:t>
        <w:tab/>
        <w:t>99</w:t>
        <w:tab/>
        <w:t>68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8</w:t>
        <w:tab/>
        <w:t>31.12.2006 .&amp; Произошла реформация бухгалтерского баланса, Закрыт счет 99 "Прибыли и убытки" (88500 - 21240)</w:t>
        <w:tab/>
        <w:t>67260</w:t>
        <w:tab/>
        <w:t>99</w:t>
        <w:tab/>
        <w:t>84/1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9</w:t>
        <w:tab/>
        <w:t>31.12.2006 г. Закрыты счета:</w:t>
        <w:tab/>
        <w:t>90/1</w:t>
        <w:tab/>
        <w:t>1 180 000</w:t>
        <w:tab/>
        <w:t xml:space="preserve">90/1 </w:t>
        <w:tab/>
        <w:t>90/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90/2</w:t>
        <w:tab/>
        <w:t>950 500</w:t>
        <w:tab/>
        <w:t>90/9</w:t>
        <w:tab/>
        <w:t>90/2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90/3</w:t>
        <w:tab/>
        <w:t>180 000</w:t>
        <w:tab/>
        <w:t>90/9</w:t>
        <w:tab/>
        <w:t>90/3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91 /1</w:t>
        <w:tab/>
        <w:t>87260</w:t>
        <w:tab/>
        <w:t>91/1</w:t>
        <w:tab/>
        <w:t>91/9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91 /2 </w:t>
        <w:tab/>
        <w:t>48260</w:t>
        <w:tab/>
        <w:t>9/1/9</w:t>
        <w:tab/>
        <w:t>91/2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Расшифруем операции, учитываемые по счёту 91 «Прочие доходы и доходы»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операции</w:t>
        <w:tab/>
        <w:t>По К сч.91</w:t>
        <w:tab/>
        <w:t>Сумма, тыс. руб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31</w:t>
        <w:tab/>
        <w:t>На расчетный счет зачислены дивиденды</w:t>
        <w:tab/>
        <w:t>68 0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6</w:t>
        <w:tab/>
        <w:t>Предъявлен счет-фактура за материалы, проданные сторонней организации</w:t>
        <w:tab/>
        <w:t>82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1</w:t>
        <w:tab/>
        <w:t xml:space="preserve">Списана задолженность поставщику по истечении срока исковой давности </w:t>
        <w:tab/>
        <w:t>100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4</w:t>
        <w:tab/>
        <w:t>Выявлены излишки денег в кассе</w:t>
        <w:tab/>
        <w:t>10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ИТОГО: </w:t>
        <w:tab/>
        <w:t xml:space="preserve">87 260 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операции</w:t>
        <w:tab/>
        <w:t>По Д сч.91</w:t>
        <w:tab/>
        <w:t>Сумма, тыс. руб.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29</w:t>
        <w:tab/>
        <w:t>Начислены проценты за пользованием краткосрочным банковским кредитом</w:t>
        <w:tab/>
        <w:t>135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7</w:t>
        <w:tab/>
        <w:t>Начислен НДС со стоимости реализованных материалов</w:t>
        <w:tab/>
        <w:t>126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8</w:t>
        <w:tab/>
        <w:t>Списаны материалы, отгруженные покупателю, по фактической себестоимости</w:t>
        <w:tab/>
        <w:t>5 0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49</w:t>
        <w:tab/>
        <w:t>Оплачены услуги банка за ведение операций по расчетному счету 4 8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0</w:t>
        <w:tab/>
        <w:t>Начислен налог на имущество</w:t>
        <w:tab/>
        <w:t>150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3</w:t>
        <w:tab/>
        <w:t>Оказана благотворительная помощь детскому дому</w:t>
        <w:tab/>
        <w:t>75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55</w:t>
        <w:tab/>
        <w:t>Списаны материалы, сгоревшие во время пожара на складе120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ИТОГО:</w:t>
        <w:tab/>
        <w:t xml:space="preserve">48260 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о-сальдовая ведомость за 2006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счёта</w:t>
        <w:tab/>
        <w:t>Сальдо начальное</w:t>
        <w:tab/>
        <w:t>Обороты за год</w:t>
        <w:tab/>
        <w:t>Сальдо конечное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Д</w:t>
        <w:tab/>
        <w:t>К</w:t>
        <w:tab/>
        <w:t>Д</w:t>
        <w:tab/>
        <w:t>К</w:t>
        <w:tab/>
        <w:t>Д</w:t>
        <w:tab/>
        <w:t>К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01 Основные средства</w:t>
        <w:tab/>
        <w:t>1000000</w:t>
        <w:tab/>
        <w:tab/>
        <w:t>1000000</w:t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02 Износ основных средств</w:t>
        <w:tab/>
        <w:tab/>
        <w:t>250000</w:t>
        <w:tab/>
        <w:tab/>
        <w:t>92700</w:t>
        <w:tab/>
        <w:t>0</w:t>
        <w:tab/>
        <w:t>3427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04 НМА</w:t>
        <w:tab/>
        <w:tab/>
        <w:tab/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08 Вложения во внеоборотные активы</w:t>
        <w:tab/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0 Материалы</w:t>
        <w:tab/>
        <w:t>280000</w:t>
        <w:tab/>
        <w:tab/>
        <w:tab/>
        <w:t>128200</w:t>
        <w:tab/>
        <w:t>15180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9 НДС по приобретенным ценностям</w:t>
        <w:tab/>
        <w:t>29520</w:t>
        <w:tab/>
        <w:t>2952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3 Готовая продукция</w:t>
        <w:tab/>
        <w:tab/>
        <w:tab/>
        <w:t>550000</w:t>
        <w:tab/>
        <w:t>550000</w:t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0 Основное производство</w:t>
        <w:tab/>
        <w:t>30000</w:t>
        <w:tab/>
        <w:t>520000</w:t>
        <w:tab/>
        <w:t>550000</w:t>
        <w:tab/>
        <w:t>0</w:t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5 Общепроизводственные расходы</w:t>
        <w:tab/>
        <w:t>30000</w:t>
        <w:tab/>
        <w:t>3000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6 Общехозяйственные расходы</w:t>
        <w:tab/>
        <w:tab/>
        <w:t>303500</w:t>
        <w:tab/>
        <w:t>36350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4 Издержки обращения</w:t>
        <w:tab/>
        <w:tab/>
        <w:tab/>
        <w:t>7000</w:t>
        <w:tab/>
        <w:t>700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0 Касса</w:t>
        <w:tab/>
        <w:t>4 000</w:t>
        <w:tab/>
        <w:tab/>
        <w:t>271000</w:t>
        <w:tab/>
        <w:t>270000</w:t>
        <w:tab/>
        <w:t>500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1 Расчетный счет</w:t>
        <w:tab/>
        <w:t>670000</w:t>
        <w:tab/>
        <w:tab/>
        <w:t>218000</w:t>
        <w:tab/>
        <w:t>722700</w:t>
        <w:tab/>
        <w:t>16530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0 Расчеты с поставщиками</w:t>
        <w:tab/>
        <w:tab/>
        <w:t>290 500</w:t>
        <w:tab/>
        <w:t>256700</w:t>
        <w:tab/>
        <w:t>193520</w:t>
        <w:tab/>
        <w:t>0</w:t>
        <w:tab/>
        <w:t>227 32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2 Расчёты с покупателями</w:t>
        <w:tab/>
        <w:tab/>
        <w:t>1180000</w:t>
        <w:tab/>
        <w:tab/>
        <w:t>118000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66 Краткосрочные кредиты </w:t>
        <w:tab/>
        <w:tab/>
        <w:t>200 000</w:t>
        <w:tab/>
        <w:t>63500</w:t>
        <w:tab/>
        <w:t>13500</w:t>
        <w:tab/>
        <w:t>0</w:t>
        <w:tab/>
        <w:t>1500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8/3 Расчёты по налогам и сборам (нал.имущ.)</w:t>
        <w:tab/>
        <w:tab/>
        <w:tab/>
        <w:t>15000</w:t>
        <w:tab/>
        <w:t>0</w:t>
        <w:tab/>
        <w:t>150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8/2 Расчёты по налогам и сборам (НДС)</w:t>
        <w:tab/>
        <w:tab/>
        <w:tab/>
        <w:t>181260</w:t>
        <w:tab/>
        <w:t>0</w:t>
        <w:tab/>
        <w:t>18126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8/1 Расчеты по налогам и сборам(налог на доход)</w:t>
        <w:tab/>
        <w:t>283 000</w:t>
        <w:tab/>
        <w:t>37250</w:t>
        <w:tab/>
        <w:t>58150</w:t>
        <w:tab/>
        <w:t>0</w:t>
        <w:tab/>
        <w:t>303 9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8 Расчёты по налогам и сборам (налог на прибыль)</w:t>
        <w:tab/>
        <w:tab/>
        <w:t>21240</w:t>
        <w:tab/>
        <w:t>0</w:t>
        <w:tab/>
        <w:t>2124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9 Расчёты по социальному страхованию и обеспечению</w:t>
        <w:tab/>
        <w:tab/>
        <w:t>70200</w:t>
        <w:tab/>
        <w:t>130400</w:t>
        <w:tab/>
        <w:t>172000</w:t>
        <w:tab/>
        <w:t>0</w:t>
        <w:tab/>
        <w:t>1118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0 Расчёты с персоналом по оплате труда270000</w:t>
        <w:tab/>
        <w:t>325900</w:t>
        <w:tab/>
        <w:t>430000</w:t>
        <w:tab/>
        <w:t>0</w:t>
        <w:tab/>
        <w:t>3741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1 Расчёты с подотчётными лицами</w:t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5 Расчёты с учредителями</w:t>
        <w:tab/>
        <w:t>175000</w:t>
        <w:tab/>
        <w:t>175000</w:t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6/1 Расчёты с разными дебиторами и кредиторами</w:t>
        <w:tab/>
        <w:tab/>
        <w:tab/>
        <w:t>8260</w:t>
        <w:tab/>
        <w:t>826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6/2 Расчёты с разными дебиторами и кредиторами</w:t>
        <w:tab/>
        <w:tab/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80 Уставный капитал</w:t>
        <w:tab/>
        <w:tab/>
        <w:t>400 000</w:t>
        <w:tab/>
        <w:tab/>
        <w:t>150000</w:t>
        <w:tab/>
        <w:t>0</w:t>
        <w:tab/>
        <w:t>5500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82 Резервный капитал</w:t>
        <w:tab/>
        <w:tab/>
        <w:t>34 300</w:t>
        <w:tab/>
        <w:tab/>
        <w:t>10000</w:t>
        <w:tab/>
        <w:t>0</w:t>
        <w:tab/>
        <w:t>443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83 Добавочный капитал</w:t>
        <w:tab/>
        <w:tab/>
        <w:tab/>
        <w:tab/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84 Нераспределённая прибыль</w:t>
        <w:tab/>
        <w:tab/>
        <w:t>186 000</w:t>
        <w:tab/>
        <w:t>35000</w:t>
        <w:tab/>
        <w:tab/>
        <w:t>0</w:t>
        <w:tab/>
        <w:t>1510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84/1</w:t>
        <w:tab/>
        <w:t>67260</w:t>
        <w:tab/>
        <w:tab/>
        <w:t>6726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0/1</w:t>
        <w:tab/>
        <w:t>1180000</w:t>
        <w:tab/>
        <w:t>118000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0/2</w:t>
        <w:tab/>
        <w:t>950500</w:t>
        <w:tab/>
        <w:t>95050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90/3 </w:t>
        <w:tab/>
        <w:t>180000</w:t>
        <w:tab/>
        <w:t>18000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0/9</w:t>
        <w:tab/>
        <w:t xml:space="preserve"> 1180000</w:t>
        <w:tab/>
        <w:t>118000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1\1</w:t>
        <w:tab/>
        <w:t>87260</w:t>
        <w:tab/>
        <w:t>8726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1\2</w:t>
        <w:tab/>
        <w:t>48260</w:t>
        <w:tab/>
        <w:t>48260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1 \9</w:t>
        <w:tab/>
        <w:t>87260</w:t>
        <w:tab/>
        <w:t>87200</w:t>
        <w:tab/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8 Доходы будущих периодов</w:t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99</w:t>
        <w:tab/>
        <w:t>88500</w:t>
        <w:tab/>
        <w:t>88500</w:t>
        <w:tab/>
        <w:t>0</w:t>
        <w:tab/>
        <w:t>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всего:</w:t>
        <w:tab/>
        <w:t>1984000</w:t>
        <w:tab/>
        <w:t>1984000</w:t>
        <w:tab/>
        <w:t>8002810</w:t>
        <w:tab/>
        <w:t>8002810</w:t>
        <w:tab/>
        <w:t>2539880</w:t>
        <w:tab/>
        <w:t>2539880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уя данные бухгалтерского баланса ОАО "АМАЗОНИТ" за 2006</w:t>
      </w:r>
      <w:r>
        <w:rPr>
          <w:lang w:val="uk-UA"/>
        </w:rPr>
        <w:t xml:space="preserve"> </w:t>
      </w:r>
      <w:r>
        <w:rPr/>
        <w:t>год, необходимо ответить на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Какими хозяйственными средствами и их источниками предприятие</w:t>
      </w:r>
      <w:r>
        <w:rPr>
          <w:lang w:val="uk-UA"/>
        </w:rPr>
        <w:t xml:space="preserve"> </w:t>
      </w:r>
      <w:r>
        <w:rPr/>
        <w:t>располагало на начало и на конец отчетного периода?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•</w:t>
      </w:r>
      <w:r>
        <w:rPr/>
        <w:tab/>
        <w:t>Каковы темпы роста внеоборотных и оборотных активов за 2006 год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Как изменилась дебиторская и кредиторская задолженность на конец</w:t>
      </w:r>
      <w:r>
        <w:rPr>
          <w:lang w:val="uk-UA"/>
        </w:rPr>
        <w:t xml:space="preserve"> </w:t>
      </w:r>
      <w:r>
        <w:rPr/>
        <w:t>отчетного год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Каковы темпы роста дебиторской и кредиторской задолженности за 2006</w:t>
        <w:tab/>
        <w:t>*год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Каково соотношение собственных и заемных источников хозяйственных</w:t>
      </w:r>
      <w:r>
        <w:rPr>
          <w:lang w:val="uk-UA"/>
        </w:rPr>
        <w:t xml:space="preserve"> </w:t>
      </w:r>
      <w:r>
        <w:rPr/>
        <w:t>средств на начало и конец отчетного год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Какова валюта бухгалтерского баланса на начало и на конец отчетного года и как она изменилась к концу год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твета на первый вопрос следует сказать, что хозяйственные средства предприятия можно представить в виде нескольких групп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основные средства (активы свыше 1 года, имеющие вещественную форму и приносящие доход), здания, сооружения, оборудование, хозяйственный инвентарь и т.д. не зависимо от их 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нематериальные активы (срок полезного использования более одного года). Они не имеют вещественной формы, но приносят доход. В состав НМА входят исключительные права на объекты интеллектуальной собственности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-</w:t>
      </w:r>
      <w:r>
        <w:rPr>
          <w:lang w:val="uk-UA"/>
        </w:rPr>
        <w:t xml:space="preserve"> </w:t>
      </w:r>
      <w:r>
        <w:rPr/>
        <w:t>организационные расходы - расходы, связанные с созданием предприятия и являющиеся частью вклада в уставный капитал организации</w:t>
      </w:r>
      <w:r>
        <w:rPr>
          <w:lang w:val="uk-UA"/>
        </w:rPr>
        <w:t xml:space="preserve"> </w:t>
      </w:r>
      <w:r>
        <w:rPr/>
        <w:t>(денежная форма, основные средства, материалы, оплата организационных</w:t>
      </w:r>
      <w:r>
        <w:rPr>
          <w:lang w:val="uk-UA"/>
        </w:rPr>
        <w:t xml:space="preserve"> </w:t>
      </w:r>
      <w:r>
        <w:rPr/>
        <w:t>расход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деловая репутация организации. Это разница между покупной и</w:t>
      </w:r>
      <w:r>
        <w:rPr>
          <w:lang w:val="uk-UA"/>
        </w:rPr>
        <w:t xml:space="preserve"> </w:t>
      </w:r>
      <w:r>
        <w:rPr/>
        <w:t>стартовой ценой предприятия как имущественного комплекса, проданного на аукцион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финансовые влож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денежные средства - средства в кассе предприятия, на расчетных счетах в банке, на текущих счетах (валютные счета, бюджетные счета, ссудные счета, а также денежные документы, почтовые марки, оплаченные путевки), деньги в пу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средства в расчетах (дебиторская задолженнос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источникам относят хозяйственные средства, которые формируются и имеют, свои источники формирования. Все источники формирования можно представить в виде двух групп - это собственные средства и заем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обственным средствам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уставный капита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добавочный капита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резервный капита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нераспределенная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емными средствами являются следующие привлеченные средст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кредиты бан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полученные займы в денежной либо веществен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</w:t>
        <w:tab/>
        <w:t>кредиторская задол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озяйственные средства отражаются в активе баланса, а их источники формирования в пассиве балан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нализ хозяйственных средств ОАО "АМАЗОНИТ" за 2006 г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анализируем хозяйственные средства (актив) баланса в таблице 1.1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</w:t>
      </w:r>
      <w:r>
        <w:rPr>
          <w:lang w:val="uk-UA"/>
        </w:rPr>
        <w:t xml:space="preserve"> </w:t>
      </w:r>
      <w:r>
        <w:rPr/>
        <w:t>Анализ внеоборотных активов ОАО "АМАЗОНИТ" за 2006 год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Показатель</w:t>
        <w:tab/>
        <w:t>начало отчетного года</w:t>
        <w:tab/>
        <w:t>конец отчетного года</w:t>
        <w:tab/>
        <w:t>абсолютное изменение, тыс. руб.</w:t>
        <w:tab/>
        <w:t>темп роста, %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Основные средства</w:t>
        <w:tab/>
        <w:t>750</w:t>
        <w:tab/>
        <w:t>657</w:t>
        <w:tab/>
        <w:t>-93</w:t>
        <w:tab/>
        <w:t>-12,4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Итого ВНА: </w:t>
        <w:tab/>
        <w:t>750</w:t>
        <w:tab/>
        <w:t>657</w:t>
        <w:tab/>
        <w:t>-9,3</w:t>
        <w:tab/>
        <w:t>-12,4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 показывает, основные средства за отчётный период уменьшились на 93 тыс. руб. или 12.4%. Такое снижение произошло за счет увеличения износа в конце год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Проанализируем оборотные активы в таблице 1.2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. Анализ оборотных активов ОАО "АМАЗОНИТ" за 2006 год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Показатель</w:t>
        <w:tab/>
        <w:t>Начало отчетного года</w:t>
        <w:tab/>
        <w:t>Конец отчетного года</w:t>
        <w:tab/>
        <w:t>Изменение</w:t>
        <w:tab/>
        <w:t>Структура к валюте баланса, %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Абсолютное,</w:t>
      </w:r>
      <w:r>
        <w:rPr>
          <w:sz w:val="20"/>
          <w:lang w:val="uk-UA"/>
        </w:rPr>
        <w:t xml:space="preserve"> </w:t>
      </w:r>
      <w:r>
        <w:rPr>
          <w:sz w:val="20"/>
        </w:rPr>
        <w:t>тыс.руб.</w:t>
      </w:r>
      <w:r>
        <w:rPr>
          <w:sz w:val="20"/>
          <w:lang w:val="uk-UA"/>
        </w:rPr>
        <w:t xml:space="preserve"> </w:t>
      </w:r>
      <w:r>
        <w:rPr>
          <w:sz w:val="20"/>
        </w:rPr>
        <w:t>относительное, % (рост)</w:t>
        <w:tab/>
        <w:t>Начало отчетного года</w:t>
        <w:tab/>
        <w:t>Конец отчетного</w:t>
      </w:r>
      <w:r>
        <w:rPr>
          <w:sz w:val="20"/>
          <w:lang w:val="uk-UA"/>
        </w:rPr>
        <w:t xml:space="preserve"> </w:t>
      </w:r>
      <w:r>
        <w:rPr>
          <w:sz w:val="20"/>
        </w:rPr>
        <w:t>года</w:t>
        <w:tab/>
        <w:t>изменения в структуре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Оборотные активы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ктивы</w:t>
        <w:tab/>
        <w:t>984</w:t>
        <w:tab/>
        <w:t>1540</w:t>
        <w:tab/>
        <w:t>+556</w:t>
        <w:tab/>
        <w:t xml:space="preserve">56,5 </w:t>
        <w:tab/>
        <w:t>56,7</w:t>
        <w:tab/>
        <w:t>70,1</w:t>
        <w:tab/>
        <w:t>+ 13,4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ые активы за отчётный период увеличились на 556 тыс. руб. или 56,5%. Их структура к валюте баланса изменилась с 56,7% на начало года до 70Д % в конц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биторская задолженность за отчётный период увеличилась на 1188 тыс. рублей или-. 100%, на начало года её не было, на конец года она составила 118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проанализируем источники формирования - пассив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нализ источников формирования - пассива баланса ОАО "АМАЗОНИТ" за 2006 г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уже было сказано ранее, источники формирования средств предприятия дробятся на собственные и заемные средства, следовательно, в данном разделе будет проанализированы собственный капитал в таблице 3.1. и заемный капитал в таблице 3.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. Анализ СК ОАО "АМАЗОНИТ" за 2006 год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Показатель</w:t>
        <w:tab/>
        <w:t>Начало отчетного года</w:t>
        <w:tab/>
        <w:t>Конец отчетного года</w:t>
        <w:tab/>
        <w:t>Изменение</w:t>
      </w:r>
      <w:r>
        <w:rPr>
          <w:sz w:val="20"/>
          <w:lang w:val="uk-UA"/>
        </w:rPr>
        <w:t xml:space="preserve"> </w:t>
      </w:r>
      <w:r>
        <w:rPr>
          <w:sz w:val="20"/>
        </w:rPr>
        <w:t>Структура к валюте баланса, %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Абсолютное, тыс. руб.</w:t>
        <w:tab/>
        <w:t>относительное, % (рост)</w:t>
        <w:tab/>
        <w:t>Начало отчетного года</w:t>
        <w:tab/>
        <w:t>Конец отчетного года</w:t>
        <w:tab/>
        <w:t>изменения в структур е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Уставный капитал</w:t>
        <w:tab/>
        <w:t>400</w:t>
        <w:tab/>
        <w:t>550</w:t>
        <w:tab/>
        <w:t>150</w:t>
        <w:tab/>
        <w:t>137,5</w:t>
        <w:tab/>
        <w:t>23,1</w:t>
        <w:tab/>
        <w:t>25,0</w:t>
        <w:tab/>
        <w:t>1,9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Резервный капитал</w:t>
        <w:tab/>
        <w:t>34</w:t>
        <w:tab/>
        <w:t>45</w:t>
        <w:tab/>
        <w:t>11</w:t>
        <w:tab/>
        <w:t>132,4</w:t>
        <w:tab/>
        <w:t>1,96</w:t>
        <w:tab/>
        <w:t>2,0</w:t>
        <w:tab/>
        <w:t>0,04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Нераспределенная прибыль</w:t>
        <w:tab/>
        <w:t>186</w:t>
        <w:tab/>
        <w:t>218</w:t>
        <w:tab/>
        <w:t>32</w:t>
        <w:tab/>
        <w:t>117,2</w:t>
        <w:tab/>
        <w:t>10,7</w:t>
        <w:tab/>
        <w:t>9,9</w:t>
        <w:tab/>
        <w:t>-0,8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ИТОГО СК:</w:t>
        <w:tab/>
        <w:t>620</w:t>
        <w:tab/>
        <w:t>813</w:t>
        <w:tab/>
        <w:t>193</w:t>
        <w:tab/>
        <w:t>131,1</w:t>
        <w:tab/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атривая таблицу 3.1 становится видно, что основой собственного капитала является уставный капитал, который увеличивается в 2006 году в структуре на 150 тыс. руб. или 37,5%. Второй по весу выступает нераспределенная прибыль, которая увеличилась в отчётном году на 32 тыс. руб. или 17,2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ним, выступает резервный капитал, который увеличился на 11 тыс. руб. или 32,4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ом собственный капитал увеличивается на 193 тыс. руб. или 31,1 %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</w:t>
      </w:r>
      <w:r>
        <w:rPr>
          <w:lang w:val="uk-UA"/>
        </w:rPr>
        <w:t xml:space="preserve"> </w:t>
      </w:r>
      <w:r>
        <w:rPr/>
        <w:t>Анализ ЗС ОАО "АМАЗОНИТ" за 2006 го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Показатель</w:t>
        <w:tab/>
        <w:t>Начало отчетного года</w:t>
        <w:tab/>
        <w:t>Конец</w:t>
      </w:r>
      <w:r>
        <w:rPr>
          <w:sz w:val="20"/>
          <w:lang w:val="uk-UA"/>
        </w:rPr>
        <w:t xml:space="preserve"> </w:t>
      </w:r>
      <w:r>
        <w:rPr>
          <w:sz w:val="20"/>
        </w:rPr>
        <w:t>отчетного года</w:t>
        <w:tab/>
        <w:t>Изменение</w:t>
        <w:tab/>
        <w:t>Структура, %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Абсолютное, тыс. руб.</w:t>
        <w:tab/>
        <w:t>относительное, % (рост)</w:t>
        <w:tab/>
        <w:t>Начало отчетного года</w:t>
        <w:tab/>
        <w:t>Конец отчетного года</w:t>
        <w:tab/>
        <w:t>изменения в структуре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КО в т.ч.</w:t>
        <w:tab/>
        <w:t>1 114</w:t>
        <w:tab/>
        <w:t>1384</w:t>
        <w:tab/>
        <w:t>270</w:t>
        <w:tab/>
        <w:t>124,2</w:t>
        <w:tab/>
        <w:t>64,2</w:t>
        <w:tab/>
        <w:t>63,0</w:t>
        <w:tab/>
        <w:t>-1.2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ККЗ</w:t>
        <w:tab/>
        <w:t>200</w:t>
        <w:tab/>
        <w:t>150</w:t>
        <w:tab/>
        <w:t>-50</w:t>
        <w:tab/>
        <w:t>75</w:t>
        <w:tab/>
        <w:t>11,5</w:t>
        <w:tab/>
        <w:t>6,8</w:t>
        <w:tab/>
        <w:t>-4,7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Кредиторская задолженность</w:t>
        <w:tab/>
        <w:t>914</w:t>
        <w:tab/>
        <w:t>1234</w:t>
        <w:tab/>
        <w:t>320</w:t>
        <w:tab/>
        <w:t>135</w:t>
        <w:tab/>
        <w:t>52.7</w:t>
        <w:tab/>
        <w:t>56.2</w:t>
        <w:tab/>
        <w:t>3,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ИТОГО ЗС:</w:t>
        <w:tab/>
        <w:t>1 114</w:t>
        <w:tab/>
        <w:t>1 384</w:t>
        <w:tab/>
        <w:t>270</w:t>
        <w:tab/>
        <w:t>124,2</w:t>
        <w:tab/>
        <w:t>64.2</w:t>
        <w:tab/>
        <w:t>63,0</w:t>
        <w:tab/>
        <w:t>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Кредиторская задолженность за отчётный период увеличилась на 320 тыс. руб. или 135%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.Анализ валюты баланса ОАО "АМАЗОНИТ" за 2006 год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Показатель</w:t>
        <w:tab/>
        <w:t>начало отчетного года</w:t>
        <w:tab/>
        <w:t>конец отчетного года</w:t>
        <w:tab/>
        <w:t>абсолютное изменение, тыс. руб.</w:t>
        <w:tab/>
        <w:t>темп роста, %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АКТИВ</w:t>
        <w:tab/>
        <w:t>1 734</w:t>
        <w:tab/>
        <w:t>2 197</w:t>
        <w:tab/>
        <w:t>463</w:t>
        <w:tab/>
        <w:t>126,7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ПАССИВ </w:t>
        <w:tab/>
        <w:t>1 734</w:t>
        <w:tab/>
        <w:t>2 197</w:t>
        <w:tab/>
        <w:t>463</w:t>
        <w:tab/>
        <w:t>126,7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юта баланса составляет на начало года 1734 тыс. рублей и на конец года 2197 тыс. руб. Другими словами валюта баланса увеличивается на 463 тыс. рублей, ее рост составляет 126,7%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2:00Z</dcterms:created>
  <dc:creator>HELENA</dc:creator>
  <dc:description/>
  <cp:keywords/>
  <dc:language>en-US</dc:language>
  <cp:lastModifiedBy>SYSTEM</cp:lastModifiedBy>
  <dcterms:modified xsi:type="dcterms:W3CDTF">2011-09-26T05:32:00Z</dcterms:modified>
  <cp:revision>2</cp:revision>
  <dc:subject/>
  <dc:title>Содержание</dc:title>
</cp:coreProperties>
</file>