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/>
      </w:pPr>
      <w:r>
        <w:rPr>
          <w:sz w:val="28"/>
          <w:szCs w:val="28"/>
        </w:rPr>
        <w:t>1. Исторический путь развития бухучета</w:t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ая финансовая отчетность</w:t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/>
      </w:pPr>
      <w:r>
        <w:rPr>
          <w:sz w:val="28"/>
          <w:szCs w:val="28"/>
        </w:rPr>
        <w:t>2.1 Понятие бухгалтерской отчетности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.2 Основы бухгалтерской информации. Пользователи бухгалтерской информации</w:t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/>
      </w:pPr>
      <w:r>
        <w:rPr>
          <w:sz w:val="28"/>
          <w:szCs w:val="28"/>
        </w:rPr>
        <w:t>2.3 Международный стандарт финансовой отчетности</w:t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835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ербе бухгалтеров изображены: солнце, весы, кривая Бернулли и начертан девиз: «Наука, доверие, независимость». Солнце символизирует освещение бухгалтерским учетом финансовой деятельности, весы - баланс, а кривая Бернулли - символ того, что учет, возникнув однажды, будет существовать вечно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воей деятельности любое предприятие осуществляет какие-либо хозяйственные операции, принимает те или иные решения, каждое из которых находит отражение в бухгалтерском учете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ая (финансовая) отчетность представляет собой совокупность данных, характеризующих результаты финансово хозяйственной деятельности предприятия за отчетный период, полученный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четность является неотъемлемым элементом всей системы бухгалтерского учета, выступает завершающим этапом учетного процесса, выполняет важную функциональную роль в системе экономической информации, интегрируя информацию всех видов учета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хозяйственных операциях, произ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кую отчетность. Такая процедура обобщения учетной информации необходима в первую очередь самому предприятию и связана с необходимостью уточнения, а в ряде случаев и корректировки дальнейшего курса финансово-хозяйственной деятельности конкретного предприятия. Поэтому бухгалтерская отчетность должна выявлять любые факты, содержание которых может оказать влияние на оценку пользователями информации о состоянии собственности, финансовой ситуации, прибылей и убыт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вышеизложенное обосновывает актуальность 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боты является изучение, обобщение и характеристика поставленных вопросов в области бухгалтерской (финансовой) отчет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списка использованной литературы. Общий объем работы составляет 17 страни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Исторический путь развития бухучета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Появление бухучета относят к периоду около 3600 года до нашей эры. Подтверждение этому нашли археологи, расшифровавшие шумерское письмо на глиняных табличках, принадлежавшие храмовым чиновникам Междуречья, которые должны были считать, сколько зерна, масла и мяса произведено в хозяйстве, сколько выдано работникам на пропитание, сколько осталось в распоряжении храма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Развитие счетоводства было вызвано потребностями жизни и происходило параллельно развитию экономических отношений. В борьбе за выживание люди стали понимать, что для удовлетворения насущных потребностей им необходимо научиться считать. По мере развития человечества и совершенствования экономических отношений потребность в счете увеличивалась. Для более правильного (с точки зрения тогдашнего общества) распределения благ потребовался количественный учет бытовых вещей и рабочей силы. Развитие трудовых, охотничьих и земледельческих навыков привело к увеличению экономических возможностей сообщества и отдельных индивидуумов. Стали появляться излишки продуктов питания, орудий труда и предметов обихода. Их потребовалось хранить в определенном месте - появился складской уче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бухгалтерского учета - этап так называемого инвентарного счета — заключался в качественном определении вещей и их подсчете. На практике он проявлялся в том, что в определенные периоды времени производился пересчет всех видов имущества, и делались соответствующие пометки (записи). Записи осуществлялись в виде зарубок на отдельных предметах-бирках или в виде шнуровых плетений. Разные бирки или разные цвета шнуров соответствовали определенным категориям вещей. Позднее появились прообразы первичных бухгалтерских документов в виде записи специальных символов на глиняных табличках и (или) на папирусе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того, как наладился приходно-расходный учет, человечество стало решать следующую проблему - учет расчетов между отдельными субъектами. Позже появилась необходимость подводить итоги экономической деятельности хозяйствующего субъекта или объекта к определенным датам. Стали выделять остатки материальных ценностей и долговых обязательств к этим датам. Возникли зачатки кассовой и Главной книг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о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э. появились банки, которые первоначально только хранили металлические деньги и выдавали ссуды. Записи в банках велись в приходно-расходных книгах и книгах расчетов с отдельными клиент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торгово-экономической и банковской деятельности сопровождалось появлением большого количества долговых обязательств и требований по ним. Сложности их учета и трудности по обеспечению выполнения обязательств приводили к многочисленным тяжбам и судебным разбирательствам. Это потребовало интенсивного включения в бухгалтерский учет юридических норм и правил. Особое влияние оказало римское право, расцвет которого пришел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в. до н.э. Основополагающие постулаты римского права, сохранившие свою значимость в бухгалтерском учете до настоящего времени, провозглашали: за все надо платить; закон обратной силы не имеет; при взаимоисключающих законах нельзя применять ни один из ни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имской импе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э. учет вплотную подошел к понятию бухгалтерских проводок. Появились и термины «дебет» и «кредит». Но было много насущных нерешенных проблем. В частности, отсутствовали приемы подсчета расходов на изготовление продукции, отсутствовало представление, как учитывать в производственной деятельности предметы и устройства длительного действия (по современным понятиям, калькуляции продукции и амортизации основных средств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редние века, по мере дальнейшего наращивания темпов экономической жизни, в бухгалтерском учете появилась необходимость группировать однотипные предметы и хозяйственные действия. Возникли понятия счетов и регистров. Счета ценностей и хозяйственных операций, а регистры — для их специальных записей. Формируются два основных направления учета: камеральная и простая бухгалтерия. </w:t>
      </w:r>
      <w:r>
        <w:rPr>
          <w:iCs/>
          <w:sz w:val="28"/>
          <w:szCs w:val="28"/>
        </w:rPr>
        <w:t>Камеральная</w:t>
      </w:r>
      <w:r>
        <w:rPr>
          <w:sz w:val="28"/>
          <w:szCs w:val="28"/>
        </w:rPr>
        <w:t xml:space="preserve"> исходила из того, что основным объектом учета признавалась касса, ожидаемые поступления, а также выплаты из нее. Регистрации подлежали все поступления и выплаты денежных средств, а доходы и расходы устанавливались заранее. </w:t>
      </w:r>
      <w:r>
        <w:rPr>
          <w:iCs/>
          <w:sz w:val="28"/>
          <w:szCs w:val="28"/>
        </w:rPr>
        <w:t>Простая бухгалтерия</w:t>
      </w:r>
      <w:r>
        <w:rPr>
          <w:sz w:val="28"/>
          <w:szCs w:val="28"/>
        </w:rPr>
        <w:t xml:space="preserve"> предполагала учет имущества, включая кассу, а доходы и расходы становились для бухгалтера искомыми. Все имущественные счета велись по принципу дебет - кредит, но в информационную учетную систему еще не включались счета собствен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эпоху Возрождения</w:t>
      </w:r>
      <w:r>
        <w:rPr>
          <w:sz w:val="28"/>
          <w:szCs w:val="28"/>
        </w:rPr>
        <w:t xml:space="preserve"> простые отметки римлян уже не удовлетворяли новых потребностей торговли: в банках появляются и изучаются новые формы счетов, к записям стали применяться новые комбин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 отмечен важным достижением в бухучете - появлением двойной записи, смысл которой заключался в том, что при оформлении хозяйственной операции происходит перевод материальных ценностей или долговых обязательств с одного счета на другой. Однако эта простая мысль долго не приходила в голову бухгалтерам. Реализация этой идеи на практике стала важнейшим приемом бухгалтерского учета, приблизившим его к науке, а также существенно облегчившем проведение расче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494 году </w:t>
      </w:r>
      <w:r>
        <w:rPr>
          <w:bCs/>
          <w:sz w:val="28"/>
          <w:szCs w:val="28"/>
        </w:rPr>
        <w:t>систему двойной записи</w:t>
      </w:r>
      <w:r>
        <w:rPr>
          <w:sz w:val="28"/>
          <w:szCs w:val="28"/>
        </w:rPr>
        <w:t xml:space="preserve"> описал ученый-математик, францисканский монах - </w:t>
      </w:r>
      <w:r>
        <w:rPr>
          <w:bCs/>
          <w:sz w:val="28"/>
          <w:szCs w:val="28"/>
        </w:rPr>
        <w:t>Лука Пачоли</w:t>
      </w:r>
      <w:r>
        <w:rPr>
          <w:sz w:val="28"/>
          <w:szCs w:val="28"/>
        </w:rPr>
        <w:t xml:space="preserve"> в одиннадцатом трактате «О счетах и записях» девятого отдела сочинения «Сумма арифметики, геометрии, учения о пропорциях и отношениях», где он путем анализа хозяйственных операций, и уже существовавших способов ведения книг - мемориала, журнала, Главной книги и инвентарной книги описал этот закон и показал, что, основываясь на нем, в любом хозяйстве можно построить целесообразную систему счетов и кни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все историки сходятся во мнении, что двойная запись в бухгалтерском учете возникла не во времена Луки Пачоли, а гораздо раньше, он только описал уже сложившуюся до него систему. Сегодня достоверно известно, что первая книга, в которой описывалась система двойной записи - книга </w:t>
      </w:r>
      <w:r>
        <w:rPr>
          <w:bCs/>
          <w:sz w:val="28"/>
          <w:szCs w:val="28"/>
        </w:rPr>
        <w:t>Бенедетто Котрульи</w:t>
      </w:r>
      <w:r>
        <w:rPr>
          <w:sz w:val="28"/>
          <w:szCs w:val="28"/>
        </w:rPr>
        <w:t xml:space="preserve"> «О торговле и современном купце», написанная от руки в 1458 г., но напечатанная только в 1573 г. Поэтому книга Луки Пачоли признается всеми историками науки как первая печатная работа, давшая толчок развитию новой системы бухгалтерского учета. 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момента появления двойной записи бухгалтерский учет приобрел вид стройной и логичной системы, включающей в себя: инвентарный счет; приходно-расходные операции; расчеты между должниками и их кредиторами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йная запись в более удобном и полном виде отражала хозяйственный процесс. Система счетов простой бухгалтерии дополнилась счетами собственных средств, а материальные счета получили денежную оценку, вследствие чего все факты хозяйственной жизни стали отражаться дважды. Появление операционных счетов, которые в условной форме фиксировали изменения и движения средств, позволило установить систематическое наблюдение за такими величинами, как капитал и прибыль. Счета дали бухгалтерам возможность перейти от простого денежного учета к учету всех объектов и операций в денежном выражении. </w:t>
      </w:r>
    </w:p>
    <w:p>
      <w:pPr>
        <w:pStyle w:val="Normal"/>
        <w:keepNext w:val="true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, первые ступени развития бухгалтерский учет прошел в Италии. Именно с этих времен закрепились многие термины бухгалтерского учета, которые имеют итальянское (латинское) происхождение и переводятся как: дебет - «он должен»; кредит - «ссуда, долг»; сальдо - «расчет, остаток»; жиро - «оборот, обращение»; калькуляция - «счет, подсчет»; делькредо - «на веру» и др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бухгалтерский учет дополнили понятием баланса, и он приобрел законченный вид. Балансом назвали форму отчета о хозяйственной деятельности, которая содержала в себе описание материальных ценностей, имущественных и иных прав субъекта или объекта с описанием источников их поступления или возникновения. Объемы учета существенно выросли, поэтому появилась необходимость вести его в двух видах: более общем (синтетическом) и более подробном (аналитическом). Потребовался специальный учет валютных операций. Появились специфические термины. Сведений в регистрах и книгах не стало хватать для подведения итогов хозяйственной деятельности, они стали дополняться всевозможными описания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ХШ в. факты совершения хозяйственных операций стали заносить в специальный журнал - журнал хозяйственных операций, который вели отдельно и в комбинации с записями по счетам, которое привело затем к появлению современной специализированной формы бухучета под названием Журнал-Главная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тория бухгалтерского учета насчитывает много веков. За это время практически каждая страна внесла в него свою достойную лепту. Кроме общих принципов и положений, используемых повсеместно, в бухгалтерском учете возникли и развились национальные научные школы и направления, отражавшие экономические и геополитические особенности своих стран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В России бухгалтерский учет</w:t>
      </w:r>
      <w:r>
        <w:rPr>
          <w:sz w:val="28"/>
          <w:szCs w:val="28"/>
        </w:rPr>
        <w:t xml:space="preserve"> как наука получил свое развитие в первой половине XIX в. Его основоположниками стали К.И.Арнольд (он был первым в Москве преподавателем бухгалтерского учета, приехав из Германии), И.Н.Ахметов (служащий петербургской торговой фирмы), Э.А.Мудров (учитель математики и физики)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ская финансовая отчетнос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uch"/>
          <w:bCs/>
          <w:sz w:val="28"/>
          <w:szCs w:val="28"/>
        </w:rPr>
      </w:pPr>
      <w:r>
        <w:rPr>
          <w:sz w:val="28"/>
          <w:szCs w:val="28"/>
        </w:rPr>
        <w:t>2.1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Fontuch"/>
          <w:bCs/>
          <w:sz w:val="28"/>
          <w:szCs w:val="28"/>
        </w:rPr>
        <w:t>Понятие бухгалтерской отчетности</w:t>
      </w:r>
    </w:p>
    <w:p>
      <w:pPr>
        <w:pStyle w:val="ConsCell"/>
        <w:keepNext w:val="true"/>
        <w:spacing w:lineRule="auto" w:line="360"/>
        <w:ind w:firstLine="709"/>
        <w:jc w:val="both"/>
        <w:rPr>
          <w:rStyle w:val="Fontuch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ConsCell"/>
        <w:keepNext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хгалтерская отчетность – это единая система учетных данных об имуществе, обязательствах, а также результатах хозяйственной деятельности организации, составляемых на основе данных бухгалтерского учета по установленным формам, за определенный период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Законодательство устанавливает сроки представления бухгалтерской отчетности: квартальной – в течение 30 дней по окончании квартала, а годовой – в течение 90 дней по окончании года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Ф бухгалтерская отчетность завершает учетный процесс и </w:t>
      </w:r>
      <w:r>
        <w:rPr>
          <w:rStyle w:val="StrongEmphasis"/>
          <w:b w:val="false"/>
          <w:iCs/>
          <w:sz w:val="28"/>
          <w:szCs w:val="28"/>
        </w:rPr>
        <w:t>состоит</w:t>
      </w:r>
      <w:r>
        <w:rPr>
          <w:sz w:val="28"/>
          <w:szCs w:val="28"/>
        </w:rPr>
        <w:t xml:space="preserve"> из: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бухгалтерского баланса;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отчета о прибылях и убытках;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отчета о движении капитала (приложение);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отчета о движении денежных средств (приложение);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приложений к бухгалтерскому балансу;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аудиторского заключения;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пояснительной записки. 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оставляющая часть бухгалтерской отчетности должна содержать следующие данные: наименование составляющей части; указание отчетной даты или отчетного периода, за который составлена бухгалтерская отчетность; наименование организации с указанием ее организационно-правовой формы; формат представления числовых показателей бухгалтерской отчетности. </w:t>
      </w:r>
    </w:p>
    <w:p>
      <w:pPr>
        <w:pStyle w:val="ConsCell"/>
        <w:keepNext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четных данных (показателей), составляющих бухгалтерскую отчетность, должна выводиться непосредственно из счетов главной книги – важнейшего регистра системы бухгалтерского учета. Совокупность учетных показателей, из которых состоит бухгалтерский отчет, формируется прямо или косвенно из счетов главной книги. Следовательно, отчетные данные, сгруппированные в учетных регистрах, не могут отражать таких хозяйственных оборотов, которых не было в текущих учетных записях. Отсюда вытекает органическая связь между бухгалтерским учетом и бухгалтерской отчетностью, которая состоит в том, что формируемые в учете итоговые данные переходят в соответствующие отчетные формы в виде синтезированных итоговых показателей.</w:t>
      </w:r>
    </w:p>
    <w:p>
      <w:pPr>
        <w:pStyle w:val="Style1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iCs/>
          <w:sz w:val="28"/>
          <w:szCs w:val="28"/>
        </w:rPr>
        <w:t>Бухгалтерская отчетность</w:t>
      </w:r>
      <w:r>
        <w:rPr>
          <w:sz w:val="28"/>
          <w:szCs w:val="28"/>
        </w:rPr>
        <w:t xml:space="preserve">: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исходя из правил, установленных нормативными актами по бухгалтерскому учету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установить недостаток или излишек источников средств; при этом можно определить насколько предприятие обеспечено собственными и заемными источниками. Статьи бухгалтерской отчетности, составляемой за отчетный год, должны подтверждаться результатами инвентаризации активов и обязательств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ляет оценить кредитоспособность предприятия (ликвидность баланса определяется как степень покрытия обязательств предприятия его активами, срок перевода которых в деньги соответствует сроку погашения обязательств); 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авила оценки отдельных статей бухгалтерской отчетности устанавливаются соответствующими положениями по бухгалтерскому учету, при этом должно быть обеспечено соблюдение допущений и требований, предусмотренных ПБУ. </w:t>
      </w:r>
    </w:p>
    <w:p>
      <w:pPr>
        <w:pStyle w:val="22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законе «О бухгалтерском учете», Положении по ведению бухгалтерского учета и бухгалтерской отчетности в Российской Федерации, ПБУ 4/99 «Бухгалтерская отчетность организации», а также в Методических рекомендациях о порядке формирования показателей бухгалтерской отчетности организации сформулированы основные требования к бухгалтерской отчетности, которая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 При этом достоверной считается бухгалтерская отчетность, сформированная и составленная исходя из требований, установленных нормативными актами системы правового регулирования бухгалтерского учета в РФ. К числу таких требований относятся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йтральность информации, содержащейся в ней (т.е. исключено одностороннее удовлетворение интересов одних групп пользователей бухгалтерской отчетности перед другими)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а включать показатели деятельности всех филиалов, представительств и иных подразделений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должна основываться на данных унифицированных форм первичной учетной документации, синтетического и аналитического учета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баланса вступительного должны соответствовать показателям баланса заключительного за предшествующий отчетному период. Организация должна придерживаться принятых ею содержания и формы отчетности последовательно от одного отчетного периода к другому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каждому числовому показателю бухгалтерской отчетности (кроме составляемого за первый отчетный период) должны быть приведены данные минимум за два года - отчетный и предшествующий отчетному (если данные за предшествующий период несопоставимы с данными за отчетный период, то первые данные корректируются исходя из правил, установленных нормативными актами по бухучету)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 должен включать числовые показатели в нетто-оценке, то есть за вычетом регулирующих величин (которые должны раскрываться в пояснениях к отчетности)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, относящиеся как к отчетному году, так и к предшествовавшим периодам (после ее утверждения), производятся в отчетности, составляемой за отчетный период, в котором были обнаружены искажения ее данных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равление ошибок должно быть подтверждено подписью сделавших исправление лиц с указанием даты исправления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лжна быть составлена на русском языке в валюте РФ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зачет между статьями активов и пассивов, прибылей и убытков (кроме случаев, когда такой зачет предусмотрен действующим законодательством);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ется руководителем и главным бухгалтером (бухгалтером) предприятия. Если учет ведется на договорных началах специализированной организацией или бухгалтером-специалистом, то отчетность, кроме того, подписывается руководителем специализированной организации (централизованной бухгалтерии) либо специалистом, ведущим бухгалтерский уч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2.2 Основы бухгалтерской информации. Пользователи бухгалтерской информации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ухгалтерская отчетность организации служит основным источником информации о ее деятельности, так как бухгалтерский учет собирает, накапливает и обрабатывает экономически существенную информацию о совершенных или запланированных хозяйственных операциях и результатах хозяйственной деятельности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удовлетворения общих потребностей заинтересованных пользователей в бухгалтерском учете формируется информация о финансовом положении организации, финансовых результатах ее деятельности и изменениях в ее финансовом положении. При этом особое значение приобретает такое понятие, как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прозрачность отчетности</w:t>
      </w:r>
      <w:r>
        <w:rPr>
          <w:rFonts w:cs="Times New Roman" w:ascii="Times New Roman" w:hAnsi="Times New Roman"/>
          <w:b w:val="false"/>
          <w:sz w:val="28"/>
          <w:szCs w:val="28"/>
        </w:rPr>
        <w:t>, которое означает доступность и понятность информации о существующей ситуации, принятых решениях и действиях всем участникам рын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положение организации определяется ее активами, структурой обязательств и капитала организации, а также способностью адаптироваться к изменениям в среде функционирования. Информация о финансовом положении организации формируется, главным образом, в виде бухгалтерского балан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финансовых результатах деятельности организации необходима для оценки потенциальных изменений в ресурсах при прогнозировании способности вызывать денежные потоки на основе имеющихся ресурсов. Данная информация формируется в основном в отчете о прибылях и убытк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зменениях в финансовом положении организации дает возможность оценить ее инвестиционную, финансовую и текущую (операционную) деятельность в отчетном периоде. Данная информация обеспечивается, главным образом, отчетом о движении денежных средств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информации, формируемой в бухгалтерской отчетности, определены Законом о бухгалтерском учете, Положением по ведению бухгалтерского учета и бухгалтерской отчетности и Положением «Бухгалтерская отчетность организации» (ПБУ 4/99): достоверность и полнота, нейтральность, целостность, последовательность, сопоставимость, соблюдение отчетного периода, правильность оформления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достоверности и полноты означает, что бухгалтер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, исходя из правил, установленных нормативными актами системы нормативного регулирования бухгалтерского учета в РФ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, то в бухгалтерскую отчетность включают соответствующие дополнительные показатели и пояснен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нейтральности означает, что при формировании бухгалтерской отчетности должна быть обеспечена нейтральность информации, т.е. исключено одностороннее удовлетворение интересов одних групп пользователей бухгалтерской отчетности перед другими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целостности означает необходимость включения в бухгалтерскую отчетность данных обо всех хозяйственных операциях, осуществленных как организацией в целом, так и ее филиалами, представительствами и иными подразделениями, в том числе выделенными на отдельные балансы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оследовательности означает необходимость соблю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В Положении оговорено, что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соблюдения отчетного периода означает, что в качестве отчетного года в России принят период с 1 января по 31 декабря включительно, т.е. отчетный год совпадает с календарным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оссийской Федерации (в рублях), подписание руководителем организации и специалистом, ведущим бухгалтерский учет (главным бухгалтером и т.п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и, удовлетворяющей потребности заинтересованных пользователей, обеспечивает руководство организации. Оно отвечает за эту информацию и представление ее заинтересованным пользователя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ователь бухгалтерской отчетности - юридическое или физическое лицо, заинтересованное в информации об экономическом субъекте. В условиях рыночных отношений число пользователей бухгалтерской отчетности может насчитывать сотни лиц, желающих иметь информацию о хозяйствующем субъекте. Различают внутренних и внешних пользователей бухгалтерской отчетности. 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нешний пользователь бухгалтерской отчетности - инвестор, кредитор, контрагент или заинтересованные государственные органы.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х пользователей бухгалтерской отчетности условно подразделяют на пользователей, имеющих прямой финансовый интерес к деятельности субъекта хозяйствования, и пользователей, имеющих косвенный интерес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ьзователям, имеющим прямой финансовый интерес к деятельности субъекта хозяйствования, относятся, например, инвесторы, кредиторы, поставщики, покупатели и заказчики. Косвенный финансовый интерес к данным бухгалтерской отчетности субъектов хозяйствования могут иметь государственные, налоговые и контролирующие органы, внебюджетные фонды, специалисты в области ценных бумаг и фондовых бирж, аудиторские организации, пресса и информационные агентс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внешним пользователям цель бухгалтерского учета - формирование информации о финансовом положении организации, финансовых результатах и изменениях в финансовом положении при принятии решений: </w:t>
      </w:r>
    </w:p>
    <w:p>
      <w:pPr>
        <w:pStyle w:val="ConsCel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финансового положения потенциальных партнеров;</w:t>
      </w:r>
    </w:p>
    <w:p>
      <w:pPr>
        <w:pStyle w:val="ConsCel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решение о целесообразности и условиях ведения дел с тем или иным партнером;</w:t>
      </w:r>
    </w:p>
    <w:p>
      <w:pPr>
        <w:pStyle w:val="ConsCel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жать выдачи кредитов ненадежным клиентам;</w:t>
      </w:r>
    </w:p>
    <w:p>
      <w:pPr>
        <w:pStyle w:val="ConsCel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целесообразность приобретения активов той или иной организации;</w:t>
      </w:r>
    </w:p>
    <w:p>
      <w:pPr>
        <w:pStyle w:val="ConsCell"/>
        <w:keepNext w:val="true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остроить отношения с заказчиками и т.д.</w:t>
      </w:r>
    </w:p>
    <w:p>
      <w:pPr>
        <w:pStyle w:val="Heading5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нутренний пользователь бухгалтерской отчетности - руководитель, учредитель, участник или собственник имущества экономического субъек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тельно к внутренним пользователям целью бухгалтерского учета является формирование информации, необходимой руководству организации для принятия управленческих решений, планирования, анализа и контроля производственной и финансовой деятельности.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бухгалтерской отчетности принимаются решения о предоставлении кредитов и займов, о возможности заключения договоров на поставку и продажу, об условиях заключаемых договоров и контрактов, об инвестировании средств в ценные бумаги, о возможных размерах дивидендов и ряд других. Поэтому пользователи бухгалтерской отчетности, в основном, интересуются: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финансово-хозяйственной деятельности субъекта хозяйствования (прибыль или убытки?)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ю и реальностью к взысканию дебиторской задолженности, отраженной в бухгалтерской отчетности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ой и реальностью кредиторской задолженности, отраженной в бухгалтерской отчетности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ой финансовых показателей за несколько отчетных периодов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ниями субъекта хозяйствования относительно ликвидации и сокращения видов деятельности либо сохранения нормальных условий хозяйствования;</w:t>
      </w:r>
    </w:p>
    <w:p>
      <w:pPr>
        <w:pStyle w:val="TextBodyIndent"/>
        <w:keepNext w:val="true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м наличием отраженных в бухгалтерской отчетности активов, степенью их ликвидности, сопоставимостью их балансовой оценки с реальными рыночными цен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 Международный стандарт финансовой отчетнос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 (МСФО) - это документы, определяющие общий подход к составлению финансовой отчетности и предлагающие варианты оценки и учета активов, обязательств и операций по их изменению. МСФО не являются обязательными для применения и носят рекомендательный характер.</w:t>
      </w:r>
      <w:r>
        <w:rPr>
          <w:sz w:val="28"/>
        </w:rPr>
        <w:t xml:space="preserve"> </w:t>
      </w:r>
      <w:r>
        <w:rPr>
          <w:sz w:val="28"/>
          <w:szCs w:val="28"/>
        </w:rPr>
        <w:t>На их основе в национальных учетных системах могут быть разработаны национальные стандарты с более детализированной регламентацией учета определенных объектов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 являются универсальным инструментом для подготовки информации для принятия управленческих реш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стандарт состоит из следующих элементов: номер стандарта, его название, цели, сфера применения, порядок учета, основные определения, раскрытие информации, дата вступления в силу. Сфера применения стандарта определяет конкретные объекты учета, охватываемые соответствующим стандартом, а в некоторых случаях и круг охватываемых компа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разработано 41 МСФО, например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ФО 1 «Представление финансовой отчетности»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ФО 2 «Запасы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ФО 4 «Учет амортизации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ФО 7 «Отчеты о движении основных средств» и др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се ранее разработанные МСФО находятся в стадии переработ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учетные стандарты определяют основные направления учета и оценки соответствующих объектов учета. Разрабатываются они Комитетом по международным бухгалтерским стандартам при участии Организации Объединенных наций, ее Экономического и Социального Совета, Комиссии по транснациональным корпорациям, Межправительственной рабочей группы экспертов по международным стандартам учета и отчетности и ряда других организ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страны применяют МСФО практически без их изменения; другие страны (в том числе и Россия) принимают МСФО в качестве основы для разработки национальных стандартов, внося в них изменения соответственно национальным условиям (например, особенностям налоговых систем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составу и содержанию бухгалтерской финансовой отчетности на международном уровне закреплены МСФО 1 «Представление финансовой отчетности». Стандартом также определены правила и критерии полноты раскрытия информации в финансовой отчет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цель МСФО 1 – улучшение качества финансовой отчетности, достижение ее сопоставимости как с собственными отчетами за предшествующие периоды, так и с МСФО-отчетностью других комп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 регулирует, во-первых, соответствие отчетности всем применяемым МСФО. Отступать от стандартов допустимо лишь когда следование им приводит к недостоверным результатам. Во-вторых, стандарт устанавливает практические требования по вопросам существенности, непрерывности деятельности компании, выбору учетной политики при отсутствии соответствующего стандарта и др. В-третьих, определяет структуру отчетности. МСФО 1 дает рекомендации по ее формированию, включая минимальные требования для каждой основной формы отчетности, учетной политики и примечаний. Ну и, наконец, описывает общие требования к признанию и оценке в отчетности объектов и опер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Таким образом, можно сделать следующие выво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Зародился</w:t>
      </w:r>
      <w:r>
        <w:rPr>
          <w:sz w:val="28"/>
          <w:szCs w:val="28"/>
        </w:rPr>
        <w:t xml:space="preserve"> б</w:t>
      </w:r>
      <w:r>
        <w:rPr>
          <w:bCs/>
          <w:iCs/>
          <w:sz w:val="28"/>
          <w:szCs w:val="28"/>
        </w:rPr>
        <w:t xml:space="preserve">ухгалтерский учет </w:t>
      </w:r>
      <w:r>
        <w:rPr>
          <w:sz w:val="28"/>
          <w:szCs w:val="28"/>
        </w:rPr>
        <w:t xml:space="preserve">почти шесть тысяч лет назад и относится к IV веку до н.э. О бухгалтерском учете как науке впервые упоминается в трудах Бенедетто Котрульи (1458). Первым же </w:t>
      </w:r>
      <w:r>
        <w:rPr>
          <w:iCs/>
          <w:sz w:val="28"/>
          <w:szCs w:val="28"/>
        </w:rPr>
        <w:t>систематизировать учет</w:t>
      </w:r>
      <w:r>
        <w:rPr>
          <w:sz w:val="28"/>
          <w:szCs w:val="28"/>
        </w:rPr>
        <w:t xml:space="preserve"> начал францисканский монах Лука Пачоли, создавший исторический «Трактат о счетах и записях» в 1494 году, в котором раскрывается смысл учетных записей, в т.ч. двойной записи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отчетность – это совокупность данных, характеризующих результаты финансово-хозяйственной деятельности предприятия за отчетный период, полученный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должна быть достоверной, своевременной. В ней должна обеспечиваться сопоставимость отчетных показателей с данными за прошлые пери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 выполняет важную функциональную роль в системе экономической информ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зователь бухгалтерской отчетности - юридическое или физическое лицо, заинтересованное в информации об экономическом субъекте. Различают внутренних и внешних пользователей бухгалтерской отчетности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ми пользователями такой информации являются руководители, учредители, участники и собственники имущества предприятия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ие пользователи используют данные отчетности для оценки эффективности деятельности организации, а также для экономического анализа в самой организации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ности о деятельности предприятия, имущественном положении и степени финансовой устойчивости представляет интерес для потенциальных инвесторов, заинтересованных во вложении капитала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финансовой отчетности - это документы, определяющие общий подход к составлению финансовой отчетности и предлагающие варианты оценки и учета активов, обязательств и операций по их изменению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«О бухгалтерском учете» (с изменениями и дополнениями) от 21.11.96. №129-ФЗ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ложение по ведению бухгалтерского учета и отчетности в РФ. Приказ Министерства Финансов РФ от 29.07.1998г. №34н. (</w:t>
      </w:r>
      <w:r>
        <w:rPr>
          <w:rStyle w:val="StrongEmphasis"/>
          <w:b w:val="false"/>
          <w:sz w:val="28"/>
          <w:szCs w:val="28"/>
        </w:rPr>
        <w:t>в редакции от 18.09.2006</w:t>
      </w:r>
      <w:r>
        <w:rPr>
          <w:sz w:val="28"/>
          <w:szCs w:val="28"/>
        </w:rPr>
        <w:t>)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ая (финансовая) отчетность: Учеб. Пособие /Под ред.проф. В.Д.Новодворского.- М.: ИНФРА-М, 2003. – 464с.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: Учебник / А.С. Бакаев, П.С. Безруких, Н.Д. Врублевский и др. / Под ред. П.С. Безруких. - 4-е изд., перераб. и доп. М.: Бухгалтерский учет, 2002. – 527 с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финансовый учет: Учебник для вузов/Под ред. проф.Ю.А.Бабаева. – М.: Вузовский учебник, 2003. – 525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стева Л.Н. </w:t>
      </w:r>
      <w:r>
        <w:rPr>
          <w:bCs/>
          <w:sz w:val="28"/>
          <w:szCs w:val="28"/>
        </w:rPr>
        <w:t>Международные стандарты финансовой отчетности.</w:t>
      </w:r>
      <w:r>
        <w:rPr>
          <w:sz w:val="28"/>
          <w:szCs w:val="28"/>
        </w:rPr>
        <w:t xml:space="preserve"> Издательство ЮНИТИ, 2005. – 79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горихин А. История бухучета с древнейших времен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жинов В.Я. Бухгалтерский учет. Пособие для начинающих. Изд.3-е доп. и перераб. – М.: Экзамен, 2001 – 736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. пособие. - 4-е изд., перераб. и доп. - М.: ИНФРА-М, 2002. – 640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арфенов К.Г. </w:t>
      </w:r>
      <w:r>
        <w:rPr>
          <w:bCs/>
          <w:sz w:val="28"/>
          <w:szCs w:val="28"/>
        </w:rPr>
        <w:t>Международные стандарты финансовой отчетности (МСФО).</w:t>
      </w:r>
      <w:r>
        <w:rPr>
          <w:sz w:val="28"/>
          <w:szCs w:val="28"/>
        </w:rPr>
        <w:t xml:space="preserve"> Издательство ООО «Парфенов.ру», 2003. – 9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 xml:space="preserve">Пошерстник Н.В. </w:t>
      </w:r>
      <w:r>
        <w:rPr>
          <w:sz w:val="28"/>
          <w:szCs w:val="28"/>
        </w:rPr>
        <w:t xml:space="preserve">Самоучитель по бухгалтерскому учету (7-е изд.) / </w:t>
      </w:r>
      <w:r>
        <w:rPr>
          <w:bCs/>
          <w:sz w:val="28"/>
          <w:szCs w:val="28"/>
        </w:rPr>
        <w:t xml:space="preserve">Н.В. Пошерстник, М.С. Мейксин. </w:t>
      </w:r>
      <w:r>
        <w:rPr>
          <w:sz w:val="28"/>
          <w:szCs w:val="28"/>
        </w:rPr>
        <w:t>- СПб.: «Издательский дом Герда», 2003. - 656 с.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И. МСФО: основные положения // Финансовый директор. – 2003. - №3. </w:t>
      </w:r>
    </w:p>
    <w:p>
      <w:pPr>
        <w:pStyle w:val="Normal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Я.В., Соколов В.Я. История бухгалтерского учета. – М.: Издательство: ФиС, 2004. – 272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Кожинов В.Я. Бухгалтерский учет. Пособие для начинающих. Изд.3-е доп. и перераб. / В.Я. Кожинов. – М.: Экзамен, 2001 – 36 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pacing w:val="-6"/>
          <w:sz w:val="16"/>
          <w:szCs w:val="16"/>
        </w:rPr>
        <w:t>Егорихин А.</w:t>
      </w:r>
      <w:r>
        <w:rPr>
          <w:color w:val="000000"/>
          <w:spacing w:val="-6"/>
          <w:sz w:val="16"/>
          <w:szCs w:val="16"/>
        </w:rPr>
        <w:t xml:space="preserve"> История бухучета с древнейших времен. [Электронный ресурс] / Еженедельник  Сonsulting.ru №151-152, 2001. – Режим доступа: http://</w:t>
      </w:r>
      <w:r>
        <w:rPr>
          <w:color w:val="000000"/>
          <w:spacing w:val="-6"/>
          <w:sz w:val="16"/>
          <w:szCs w:val="16"/>
          <w:lang w:val="en-US"/>
        </w:rPr>
        <w:t>www</w:t>
      </w:r>
      <w:r>
        <w:rPr>
          <w:color w:val="000000"/>
          <w:spacing w:val="-6"/>
          <w:sz w:val="16"/>
          <w:szCs w:val="16"/>
        </w:rPr>
        <w:t>.consulting.ru/econs/wp/6669.</w:t>
      </w:r>
      <w:r>
        <w:rPr>
          <w:spacing w:val="-6"/>
          <w:sz w:val="16"/>
          <w:szCs w:val="16"/>
          <w:lang w:val="en-US"/>
        </w:rPr>
        <w:t>htm</w:t>
      </w:r>
      <w:r>
        <w:rPr>
          <w:spacing w:val="-6"/>
          <w:sz w:val="16"/>
          <w:szCs w:val="16"/>
        </w:rPr>
        <w:t>, свободны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ндраков Н.П. Бухгалтерский учет: Учеб. пособие. - 4-е изд., перераб. и доп. /  Н.П.Кондраков. - М.: ИНФРА-М, 2002. - С.5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ложение по бухгалтерскому учету «Бухгалтерская отчетность организации»  ПБУ 4/99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Гостева Л.Н. </w:t>
      </w:r>
      <w:r>
        <w:rPr>
          <w:bCs/>
          <w:sz w:val="16"/>
          <w:szCs w:val="16"/>
        </w:rPr>
        <w:t>Международные стандарты финансовой отчетности.</w:t>
      </w:r>
      <w:r>
        <w:rPr>
          <w:sz w:val="16"/>
          <w:szCs w:val="16"/>
        </w:rPr>
        <w:t xml:space="preserve"> Издательство ЮНИТИ, 2005. – С.2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8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outlineLvl w:val="1"/>
    </w:pPr>
    <w:rPr>
      <w:rFonts w:ascii="Tahoma" w:hAnsi="Tahoma" w:cs="Tahoma"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uch">
    <w:name w:val="fontuch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3:00Z</dcterms:created>
  <dc:creator>User</dc:creator>
  <dc:description/>
  <cp:keywords/>
  <dc:language>en-US</dc:language>
  <cp:lastModifiedBy>SYSTEM</cp:lastModifiedBy>
  <cp:lastPrinted>2008-01-26T11:10:00Z</cp:lastPrinted>
  <dcterms:modified xsi:type="dcterms:W3CDTF">2011-09-26T05:33:00Z</dcterms:modified>
  <cp:revision>2</cp:revision>
  <dc:subject/>
  <dc:title>Исторический  путь развития бухучета</dc:title>
</cp:coreProperties>
</file>