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6"/>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а 1 Бухгалтерский учет готовой продукции</w:t>
      </w:r>
    </w:p>
    <w:p>
      <w:pPr>
        <w:pStyle w:val="Style16"/>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Нормативно-правовое регулирование для учета готовой продукции</w:t>
      </w:r>
    </w:p>
    <w:p>
      <w:pPr>
        <w:pStyle w:val="Style16"/>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чета и оценка готовой продукции</w:t>
      </w:r>
    </w:p>
    <w:p>
      <w:pPr>
        <w:pStyle w:val="Style16"/>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чет готовой продукции</w:t>
      </w:r>
    </w:p>
    <w:p>
      <w:pPr>
        <w:pStyle w:val="Style16"/>
        <w:numPr>
          <w:ilvl w:val="1"/>
          <w:numId w:val="7"/>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готовой продукции и учет брака</w:t>
      </w:r>
    </w:p>
    <w:p>
      <w:pPr>
        <w:pStyle w:val="Normal"/>
        <w:tabs>
          <w:tab w:val="clear" w:pos="708"/>
          <w:tab w:val="left" w:pos="426"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Бухгалтерский учет продажи готовой продукции</w:t>
      </w:r>
    </w:p>
    <w:p>
      <w:pPr>
        <w:pStyle w:val="Style16"/>
        <w:numPr>
          <w:ilvl w:val="1"/>
          <w:numId w:val="14"/>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продажи и отгрузки готовой продукции и расходов на продажу</w:t>
      </w:r>
    </w:p>
    <w:p>
      <w:pPr>
        <w:pStyle w:val="Style16"/>
        <w:numPr>
          <w:ilvl w:val="1"/>
          <w:numId w:val="14"/>
        </w:numPr>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Бухгалтерский учет продукции, приобретенной для продажи</w:t>
      </w:r>
    </w:p>
    <w:p>
      <w:pPr>
        <w:pStyle w:val="Style16"/>
        <w:numPr>
          <w:ilvl w:val="1"/>
          <w:numId w:val="14"/>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Бухгалтерский учет продажи товаров оптом и в розницу</w:t>
      </w:r>
    </w:p>
    <w:p>
      <w:pPr>
        <w:pStyle w:val="Style16"/>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а 3 Бухгалтерский учет готовой продукции и ее продаж на примере компании «Вимм-Билль-Данн»</w:t>
      </w:r>
    </w:p>
    <w:p>
      <w:pPr>
        <w:pStyle w:val="Style16"/>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16"/>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 и ресурсов Интернета</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r>
        <w:rPr>
          <w:rFonts w:cs="Times New Roman" w:ascii="Times New Roman" w:hAnsi="Times New Roman"/>
          <w:color w:val="000000"/>
          <w:sz w:val="28"/>
          <w:szCs w:val="28"/>
        </w:rPr>
        <w:t>.</w:t>
      </w:r>
    </w:p>
    <w:p>
      <w:pPr>
        <w:pStyle w:val="Normal"/>
        <w:tabs>
          <w:tab w:val="clear" w:pos="708"/>
          <w:tab w:val="left" w:pos="88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основной деятельности любого промышленного предприятия является прибыль от реализации продукции, оказания услуг, выполнения работ. Процесс реализации продукции – это совокупность хозяйственных операций, связанных с продажей. Готовая продукция – конечный продукт производственного процесса предприятия, изделия, отвечающие требованиям стандартов и техническим условиям, принятые отделом технического контроля и сданные на склад готовой продукции.</w:t>
      </w:r>
    </w:p>
    <w:p>
      <w:pPr>
        <w:pStyle w:val="Header"/>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того как будет реализована продукция (работы, услуги), зависит размер прибыли, а как известно получение прибыли является главным условием действия предприятия.</w:t>
      </w:r>
    </w:p>
    <w:p>
      <w:pPr>
        <w:pStyle w:val="Normal"/>
        <w:tabs>
          <w:tab w:val="clear" w:pos="708"/>
          <w:tab w:val="left" w:pos="88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задачей данной курсовой работы будет рассмотреть организацию бухгалтерского учета готовой продукции и ее продаж.</w:t>
      </w:r>
    </w:p>
    <w:p>
      <w:pPr>
        <w:pStyle w:val="Normal"/>
        <w:tabs>
          <w:tab w:val="clear" w:pos="708"/>
          <w:tab w:val="left" w:pos="88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ой главе будут рассмотрены основные нормативные документы, регулирующие учет готовой продукции и ее продаж, также будет рассмотрено, как осуществляется организация учета готовой продукции, задачи учета, по какой себестоимости осуществляется оценка, как производится синтетический учет, инвентаризация и учет брака продукции.</w:t>
      </w:r>
    </w:p>
    <w:p>
      <w:pPr>
        <w:pStyle w:val="Normal"/>
        <w:tabs>
          <w:tab w:val="clear" w:pos="708"/>
          <w:tab w:val="left" w:pos="88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второй главе будет представлено, как осуществляется учет продажи и отгрузки продукции, виды расходов на продажу и их отражение в бухгалтерском учете, учет товаров (продукции, приобретенной для продажи), а также бухгалтерские записи при оптовой и розничной торговле.</w:t>
      </w:r>
    </w:p>
    <w:p>
      <w:pPr>
        <w:pStyle w:val="Normal"/>
        <w:tabs>
          <w:tab w:val="clear" w:pos="708"/>
          <w:tab w:val="left" w:pos="882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ретьей главе я рассмотрю бухгалтерский учет продажи готовой продукции на примере компании «Вимм-Билль-Данн».</w:t>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Глава 1 Бухгалтерский учет готовой продукци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1"/>
          <w:numId w:val="8"/>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рмативно-правовое регулирование для учета готовой продукции</w:t>
      </w:r>
    </w:p>
    <w:p>
      <w:pPr>
        <w:pStyle w:val="Style16"/>
        <w:suppressAutoHyphens w:val="true"/>
        <w:spacing w:lineRule="auto" w:line="36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1.11.1996 N 129-ФЗ (ред. от 23.11.2009) "О бухгалтерском учете" (принят ГД ФС РФ 23.02.1996)</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оссийской Федерации (часть первая)" от 30.11.1994 N 51-ФЗ (принят ГД ФС РФ 21.10.1994) (ред. от 27.12.2009)</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кодекс Российской Федерации (часть первая)" от 31.07.1998 N 146-ФЗ (принят ГД ФС РФ 16.07.1998) (ред. от 29.12.2009) (с изм. и доп., вступающими в силу с 01.01.2010)</w:t>
      </w:r>
    </w:p>
    <w:p>
      <w:pPr>
        <w:pStyle w:val="ConsPlusNormal"/>
        <w:numPr>
          <w:ilvl w:val="0"/>
          <w:numId w:val="12"/>
        </w:numPr>
        <w:suppressAutoHyphens w:val="true"/>
        <w:spacing w:lineRule="auto" w:line="360"/>
        <w:ind w:left="0" w:firstLine="709"/>
        <w:jc w:val="both"/>
        <w:rPr/>
      </w:pPr>
      <w:r>
        <w:rPr>
          <w:rFonts w:cs="Times New Roman" w:ascii="Times New Roman" w:hAnsi="Times New Roman"/>
          <w:color w:val="000000"/>
          <w:sz w:val="28"/>
          <w:szCs w:val="28"/>
        </w:rPr>
        <w:t>Приказ Минфина РФ от 28.12.2001 N 119н (ред. от 26.03.2007) "Об утверждении Методических указаний по бухгалтерскому учету материально-производственных запасов" (Зарегистрировано в Минюсте РФ 13.02.2002 N 3245) Раздел 4. Учет готовой продукции.</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Минфина РФ от 09.06.2001 N 44н (ред. от 26.03.2007) "Об утверждении Положения по бухгалтерскому учету "Учет материально-производственных запасов" ПБУ 5/01" (Зарегистрировано в Минюсте РФ 19.07.2001 N 2806)</w:t>
      </w:r>
    </w:p>
    <w:p>
      <w:pPr>
        <w:pStyle w:val="ConsPlusNormal"/>
        <w:numPr>
          <w:ilvl w:val="0"/>
          <w:numId w:val="12"/>
        </w:numPr>
        <w:suppressAutoHyphens w:val="true"/>
        <w:spacing w:lineRule="auto" w:line="360"/>
        <w:ind w:left="0" w:firstLine="709"/>
        <w:jc w:val="both"/>
        <w:rPr/>
      </w:pPr>
      <w:r>
        <w:rPr>
          <w:rFonts w:cs="Times New Roman" w:ascii="Times New Roman" w:hAnsi="Times New Roman"/>
          <w:color w:val="000000"/>
          <w:sz w:val="28"/>
          <w:szCs w:val="28"/>
        </w:rPr>
        <w:t>Приказ Минфина РФ от 31.10.2000 N 94н (ред. от 18.09.2006) "Об утверждении Плана счетов бухгалтерского учета финансово-хозяйственной деятельности организаций и Инструкции по его применению" Раздел IV. Готовая продукция и товары</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Правительства РФ от 07.07.1999 N 766 (ред. от 27.12.2008) "Об утверждении перечня продукции, подлежащей декларированию соответствия, порядка принятия декларации о соответствии и ее регистрации"</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ФНС РФ от 06.10.2008 N ММ-3-6/452@ (ред. от 05.05.2009) "Об утверждении формата информации, передаваемой автоматическими средствами измерения и учета концентрации и объема безводного спирта в готовой продукции, объема готовой продукции, которыми оснащается основное технологическое оборудование для производства этилового спирта, алкогольной и спиртосодержащей продукции"</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ФНС РФ от 26.01.2007 N САЭ-3-07/29@ "Об утверждении порядка и формата представления уведомлений, подтверждающих закупку (в том числе для собственных нужд), поставки этилового спирта (в том числе денатурата) и нефасованной спиртосодержащей продукции с содержанием этилового спирта более 60 процентов объема готовой продукции, в электронном виде" (Зарегистрировано в Минюсте РФ 06.03.2007 N 9032)</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2.10.2007 N 229-ФЗ (ред. от 27.09.2009, с изм. от 17.12.2009) "Об исполнительном производстве" (принят ГД ФС РФ 14.09.2007) (с изм. и доп., вступающими в силу с 21.10.2009)</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7.10.2008 N 178-ФЗ "Технический регламент на соковую продукцию из фруктов и овощей" (принят ГД ФС РФ 10.10.2008)</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24.06.2008 N 90-ФЗ "Технический регламент на масложировую продукцию" (принят ГД ФС РФ 11.06.2008)</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12.06.2008 N 88-ФЗ "Технический регламент на молоко и молочную продукцию" (принят ГД ФС РФ 23.05.2008)</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2.12.1994 N 53-ФЗ (ред. от 02.02.2006) "О закупках и поставках сельскохозяйственной продукции, сырья и продовольствия для государственных нужд" (принят ГД ФС РФ 26.10.1994)</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закон от 07.03.2005 N 11-ФЗ "Об ограничениях розничной продажи и потребления (распития) пива и напитков, изготавливаемых на его основе" (принят ГД ФС РФ 09.02.2005)</w:t>
      </w:r>
    </w:p>
    <w:p>
      <w:pPr>
        <w:pStyle w:val="ConsPlusNormal"/>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рекомендации по контролю за использованием этилового спирта в организациях, производящих водку" (утв. Госналогслужбой РФ 22.09.1998) Приложение N 2. Справка о движении готовой продукции.</w:t>
      </w:r>
    </w:p>
    <w:p>
      <w:pPr>
        <w:pStyle w:val="ConsPlusNormal"/>
        <w:numPr>
          <w:ilvl w:val="0"/>
          <w:numId w:val="12"/>
        </w:numPr>
        <w:suppressAutoHyphens w:val="true"/>
        <w:spacing w:lineRule="auto" w:line="360"/>
        <w:ind w:left="0"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Закон г. Москвы от 20.12.2006 N 64 (ред. от 18.11.2009) "О лицензировании и декларировании розничной продажи алкогольной продукции".</w:t>
      </w:r>
    </w:p>
    <w:p>
      <w:pPr>
        <w:pStyle w:val="ConsPlusNormal"/>
        <w:tabs>
          <w:tab w:val="clear" w:pos="708"/>
          <w:tab w:val="left" w:pos="0"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tabs>
          <w:tab w:val="clear" w:pos="708"/>
          <w:tab w:val="left" w:pos="0" w:leader="none"/>
        </w:tabs>
        <w:suppressAutoHyphens w:val="true"/>
        <w:spacing w:lineRule="auto" w:line="360"/>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2 Организация учета и оценка готовой продукции</w:t>
      </w:r>
    </w:p>
    <w:p>
      <w:pPr>
        <w:pStyle w:val="Heading1"/>
        <w:suppressAutoHyphens w:val="true"/>
        <w:spacing w:lineRule="auto" w:line="360" w:before="0" w:after="0"/>
        <w:ind w:firstLine="709"/>
        <w:jc w:val="both"/>
        <w:rPr>
          <w:rFonts w:ascii="Times New Roman" w:hAnsi="Times New Roman" w:cs="Times New Roman"/>
          <w:b w:val="false"/>
          <w:b w:val="false"/>
          <w:bCs w:val="false"/>
          <w:color w:val="000000"/>
          <w:kern w:val="0"/>
          <w:sz w:val="28"/>
          <w:szCs w:val="28"/>
          <w:lang w:eastAsia="en-US"/>
        </w:rPr>
      </w:pPr>
      <w:r>
        <w:rPr>
          <w:rFonts w:cs="Times New Roman"/>
          <w:b w:val="false"/>
          <w:bCs w:val="false"/>
          <w:color w:val="000000"/>
          <w:kern w:val="0"/>
          <w:sz w:val="28"/>
          <w:szCs w:val="28"/>
          <w:lang w:eastAsia="en-US"/>
        </w:rPr>
      </w:r>
    </w:p>
    <w:p>
      <w:pPr>
        <w:pStyle w:val="Heading1"/>
        <w:suppressAutoHyphens w:val="true"/>
        <w:spacing w:lineRule="auto" w:line="360" w:before="0" w:after="0"/>
        <w:ind w:firstLine="709"/>
        <w:jc w:val="both"/>
        <w:rPr/>
      </w:pPr>
      <w:r>
        <w:rPr>
          <w:b w:val="false"/>
          <w:bCs w:val="false"/>
          <w:color w:val="000000"/>
          <w:kern w:val="0"/>
          <w:sz w:val="28"/>
          <w:szCs w:val="28"/>
          <w:lang w:eastAsia="en-US"/>
        </w:rPr>
        <w:t>В соответствии с пунктом 2 ПБУ 5/01 «Учет материально-производственных запасов» (в ред. Приказа Минфина России от 27.11.2006 N 156н) готовая продукция является частью материально-производственных запасов, предназначенных для продажи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х законодательством (например, ГОСТ)).</w:t>
      </w:r>
    </w:p>
    <w:p>
      <w:pPr>
        <w:pStyle w:val="Heading1"/>
        <w:suppressAutoHyphens w:val="true"/>
        <w:spacing w:lineRule="auto" w:line="360" w:before="0" w:after="0"/>
        <w:ind w:firstLine="709"/>
        <w:jc w:val="both"/>
        <w:rPr/>
      </w:pPr>
      <w:r>
        <w:rPr>
          <w:b w:val="false"/>
          <w:bCs w:val="false"/>
          <w:color w:val="000000"/>
          <w:kern w:val="0"/>
          <w:sz w:val="28"/>
          <w:szCs w:val="28"/>
          <w:lang w:eastAsia="en-US"/>
        </w:rPr>
        <w:t>Готовая продукция, как правило, должна сдаваться на склад готовой продукции в подотчет материально ответственным лицам на основании первичной документации. Но возможно, что ее технические характеристики, например, габариты, могут не позволить хранение на складе (например, судно). В таком случае готовая продукция предъявляется покупателю у производителя на месте нахождения готовой продукции.</w:t>
      </w:r>
    </w:p>
    <w:p>
      <w:pPr>
        <w:pStyle w:val="Heading1"/>
        <w:suppressAutoHyphens w:val="true"/>
        <w:spacing w:lineRule="auto" w:line="360" w:before="0" w:after="0"/>
        <w:ind w:firstLine="709"/>
        <w:jc w:val="both"/>
        <w:rPr>
          <w:b w:val="false"/>
          <w:b w:val="false"/>
          <w:bCs w:val="false"/>
          <w:color w:val="000000"/>
          <w:kern w:val="0"/>
          <w:sz w:val="28"/>
          <w:szCs w:val="28"/>
          <w:lang w:eastAsia="en-US"/>
        </w:rPr>
      </w:pPr>
      <w:r>
        <w:rPr>
          <w:b w:val="false"/>
          <w:bCs w:val="false"/>
          <w:color w:val="000000"/>
          <w:kern w:val="0"/>
          <w:sz w:val="28"/>
          <w:szCs w:val="28"/>
          <w:lang w:eastAsia="en-US"/>
        </w:rPr>
        <w:t>Организация учета готовой продукции должна обеспечить формирование информацией о наличии и движении готовой продукции по местам хранения и материально ответственным лицам. Учет готовой продукции осуществляется в количественных и качественных показателях. Количественный учет ведется в единицах измерения, принятых организацией, исходя из физических свойств продукции (кг, шт., м, куб. м и др.). Для организации учета количественных показателей однородной продукции применяются условно-натуральные измерители (например, консервные банки). Качественный учет ведется по стоимостным измерителям. Стоимостные показатели, используемые как измерители готовой продукции, необходимы для ведения аналитического и синтетического учета. Такими показателями являются стоимость выпущенной продукции за отчетный период, стоимость проданной продукции (выручка от продаж) за отчетный период и стоимость товарной продукции за отчетный период. Если стоимость выпущенной и проданной продукции определяется соответственно на счетах 43 "Готовая продукция" (счет 40 "Выпуск продукции (работ, услуг)") и 90 "Продажи", то стоимость товарной продукции рассчитывается с включением стоимости продукции, работ, услуг, потребленных внутри организации за отчетный период (например, оказанные услуги обслуживающим хозяйствам). Для упорядочения учета готовой продукции в организации может разрабатываться номенклатура - ценник, где указываются вид изготовляемой продукции; признаки, позволяющие идентифицировать продукцию определенного вида (сорт, марку, артикул, размер, фасон, модель и др.); код вида продукции; присвоенный номенклатурный номер вида продукции; учетная цена его единиц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дачи учета готов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задачами учета готовой продукции является:</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фактической себестоимости готовой продукции.</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и своевременное документальное оформление операций и обеспечение достоверных данных по производству готовой продукции.</w:t>
      </w:r>
    </w:p>
    <w:p>
      <w:pPr>
        <w:pStyle w:val="Style16"/>
        <w:numPr>
          <w:ilvl w:val="0"/>
          <w:numId w:val="16"/>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хранностью запасов готовой продукции в местах их хранения и на всех этапах их движения (от одной технической операции к другой).</w:t>
      </w:r>
    </w:p>
    <w:p>
      <w:pPr>
        <w:pStyle w:val="Style16"/>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ценка готовой продукци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готовая продукция, как было сказано ранее, является частью материально-производственных запасов, на разных этапах ее движения (выпуск из производства, отгрузка покупателям, продажа) она принимается к учету по фактической себестоимости, включающей затраты, связанные с использованием в процессе производства основных средств, сырья, материалов, топлива, энергии, трудовых ресурсов и других затрат, связанных с ее изготовлением и продажей. Текущий учет наличия и движения готовой продукции осуществляется, как правило, в учетных ценах, в качестве которых могут использоваться: нормативно-плановая себестоимость, неполная (сокращенная) производственная себестоимость, характеризующая преимущественно прямые расходы, договорная (рыночная) цена.</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Итак, в настоящее время оценка готовой продукции осуществляется:</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фактической производственной себестоимости (представляет собой сумму всех затрат, связанных с изготовлением продукции). Фактическая производственная себестоимость в качестве учетной цены продукции применяется, как правило, в единичном, мелкосерийном производстве либо при наличии небольшой номенклатуры продукции.</w:t>
      </w:r>
    </w:p>
    <w:p>
      <w:pPr>
        <w:pStyle w:val="Style16"/>
        <w:numPr>
          <w:ilvl w:val="0"/>
          <w:numId w:val="5"/>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По нормативно-плановой производственной себестоимости (нормативно-плановая оценка в виде). По ней определяют и отдельно учитывают отклонения фактической и производственной себестоимости за отчетный период от нормативно-плановой себестоимости. Оценка по нормативно-плановой себестоимости целесообразна в отраслях с массовым и серийным характером производства и с большой номенклатурой готовой продукции в силу относительной стабильности данного вида учетных цен и возможности использовать их не только в бухгалтерском, но и в управленческом учете и планировании.</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учетным ценам (договорная, оптовая цена). Разница между фактической себестоимостью и учетной ценой учитывается обособленно.</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дажным ценам и тарифам.</w:t>
      </w:r>
    </w:p>
    <w:p>
      <w:pPr>
        <w:pStyle w:val="Style16"/>
        <w:numPr>
          <w:ilvl w:val="0"/>
          <w:numId w:val="5"/>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неполной (сокращенной) производственной себестоимости (стоимость готовой продукции определяется по фактическим затратам без учета общехозяйственных расходов).</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и учете готовой продукции по неполной производственной себестоимости условно-постоянный расход можно сразу отнести на счет 90/2 «Продажи» субсчет «Себестоимость продаж» (Д90/2 К26, Д90/2 К44), а можно на счет 20 «Основное производство» (Д20 К26, Д20 К44; Д90/2 К20).</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ссмотрим различия между оценкой готовой продукции по полной и неполной производственной себестоимости. К примеру, организация «Сокол» изготавливает и продает декоративные обои.</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Форма №2:</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лная себестоимость:</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ручка – 10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Себестоимость – 8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Валовая прибыль – 2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Коммерческие расходы – 2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Управленческие расходы – 100000</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быль от продаж – 200000</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20 К44 – 2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Д20 К10, 70, 69 – 500000</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20 К26 – 1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800000-200000-100000=500000</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Неполная себестоимость:</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ручка – 10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Себестоимость – 5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Валовая прибыль – 5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Коммерческие расходы – 2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Управленческие расходы – 100000</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быль от продаж – 200000</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90/2 К26 – 100000</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90/2 К44 – 2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Д20 К10, 70, 69 – 500000</w:t>
      </w:r>
    </w:p>
    <w:p>
      <w:pPr>
        <w:pStyle w:val="Style16"/>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90/2 К20 – 500000</w:t>
      </w:r>
    </w:p>
    <w:p>
      <w:pPr>
        <w:pStyle w:val="Style16"/>
        <w:suppressAutoHyphens w:val="true"/>
        <w:spacing w:lineRule="auto" w:line="360" w:before="0" w:after="0"/>
        <w:ind w:left="0" w:firstLine="709"/>
        <w:contextualSpacing/>
        <w:rPr/>
      </w:pPr>
      <w:r>
        <w:rPr>
          <w:rFonts w:cs="Times New Roman" w:ascii="Times New Roman" w:hAnsi="Times New Roman"/>
          <w:color w:val="000000"/>
          <w:sz w:val="28"/>
          <w:szCs w:val="28"/>
        </w:rPr>
        <w:t>500000-200000-100000=200000</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и оценке по неполной себестоимости в форме №2 видно, какие расходы можно уменьшить. То есть если есть расходы, которые не влияют на объем выпуска продукции и являются условно-постоянными, можно записать их на 90/2 «Продажи» субсчет «Себестоимость продаж».</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ый вариант оценки готовой продукции в текущем учете указывается в учетной политике организации.</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Синтетический учет готовой продукци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учета наличия и движения готовой продукции существует счет 43 «Готовая продукция». Продукция, неоформленная актами приемки-сдачи, находится на счете 20 «Основное производство» и 23 «Вспомогательное производство».</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нтетический учет готовой продукции можно вести в двух вариантах, что прописывается в учетной политике организации:</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з использования счета 40 «Выпуск продукции (работ, услу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 использованием счета 40 «Выпуск продукции (работ, услуг)»</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тический учет отдельных видов продукции ведется по учетным ценам с учетом выделения отклонений фактической производственной себестоимости от стоимости готовой продукции по учетным ценам. Если продукция изготовлена в основном производстве, то в день передачи ее на склад списывается сумма затрат на изготовление продукции бухгалтерской записью: Д43 К20.</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организация «Изыск» произвела 15 сумок, а продала в отчетном периоде только 5. Ее суммарные затраты на производство составили 30000 р.</w:t>
      </w:r>
    </w:p>
    <w:p>
      <w:pPr>
        <w:pStyle w:val="Style16"/>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20 К70, 69, 10, 02, 60 – 30000 – отражены все расходы основного производства.</w:t>
      </w:r>
    </w:p>
    <w:p>
      <w:pPr>
        <w:pStyle w:val="Style16"/>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43 К20 – 30000 – продукция, сделанная по акту, оприходована на склад.</w:t>
      </w:r>
    </w:p>
    <w:p>
      <w:pPr>
        <w:pStyle w:val="Style16"/>
        <w:numPr>
          <w:ilvl w:val="0"/>
          <w:numId w:val="3"/>
        </w:numPr>
        <w:tabs>
          <w:tab w:val="clear" w:pos="708"/>
          <w:tab w:val="left" w:pos="993"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90/2 К43 – 30000</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асходы выходит только стоимость пяти сумок. При передаче на склад готовой продукции, отражаемой по учетным ценам, делается такая же запись – Д43 К20, 23, 29 – оприходование по учетным ценам.</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ходе приемки готовой продукции выявлены бракованные изделия, то их себестоимость списывается записью – Д28 К43.</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оба способа ведения синтетического учета на примере следующей задачи:</w:t>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color w:val="000000"/>
          <w:sz w:val="28"/>
          <w:szCs w:val="28"/>
        </w:rPr>
        <w:t>Организация выпускает тренажеры. Расходы основного производства на выпуск партий тренажеров (расходы на материалы, заработную плату, социальное страхование и прочее) составили 130000 р. Сборку тренажеров осуществляет вспомогательное производство. Расходы на сборку – 14000 р.</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без использования счета 40 «Выпуск продукции (работ, услуг)»</w:t>
      </w:r>
    </w:p>
    <w:p>
      <w:pPr>
        <w:pStyle w:val="Style16"/>
        <w:numPr>
          <w:ilvl w:val="0"/>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Отражены расходы основного производства на выпуск тренажеро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20 К10, 70, 69, 60 – 130000 р.</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ы расходы на сборку тренажеров:</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23 К70, 69, 02, 10 – 14000 р.</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ебестоимость готовой продукции включены расходы вспомогательного производства:</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20 К23 – 14000 р.</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оприходована на склад:</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43 К20 – 144000 р.</w:t>
      </w:r>
    </w:p>
    <w:p>
      <w:pPr>
        <w:pStyle w:val="Style16"/>
        <w:numPr>
          <w:ilvl w:val="0"/>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90/2 К43 -144000 р.</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особ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с использованием счета 40 «Выпуск продукции (работ, услуг)»</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В этом случае синтетический учет готовой продукции на счете 43 «Готовая продукция» ведется по нормативно-плановой (плановой) себестоимости (счет 40 «Выпуск продукции (работ, услуг)» используется, когда производство массовое).</w:t>
      </w:r>
    </w:p>
    <w:p>
      <w:pPr>
        <w:pStyle w:val="Style16"/>
        <w:numPr>
          <w:ilvl w:val="0"/>
          <w:numId w:val="11"/>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Величина себестоимости выпущенной продукции отражается по кредиту счета 40 ««Выпуск продукции (работ, услуг)» (то есть после того, как продукция изготовлена и передана на склад). Д43 К40 – оприходована продукция по нормативно-плановой себестоимости.</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ую же себестоимость выпущенной продукции учитывают по дебету счета 40 «Выпуск продукции». Себестоимость продукции, изготовленной основным производством, отражается записью: Д40 К20.</w:t>
      </w:r>
    </w:p>
    <w:p>
      <w:pPr>
        <w:pStyle w:val="Style16"/>
        <w:numPr>
          <w:ilvl w:val="0"/>
          <w:numId w:val="11"/>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ая себестоимость продукции, изготовленной вспомогательным производством: Д40 К23.</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правило, нормативно-плановая себестоимость готовой продукции не совпадает с фактической. В результате на счете 40 «Выпуск продукции (работ, услуг)» возникает дебетовое (перерасход) или кредитовое (экономия) сальдо. Согласно Новому плану счетов по бухгалтерскому учету и Инструкции по его применению (в редакции Приказов Минфина РФ от 07.05.2003 №38н), сопоставлением дебетового и кредитового оборотов по счету 40 «Выпуск продукции (работ, услуг)» на последнее число месяца определяется отклонение фактической производственной себестоимости произведенной продукции, сданных работ и оказанных услуг от нормативной (плановой) себестоимости. Экономия, то есть превышение нормативной (плановой) себестоимости над фактической, сторнируется по кредиту счета 90 «Продажи». Перерасход, то есть превышение фактической себестоимости над нормативной (плановой), списывается со счета 40 «Выпуск продукции (работ, услуг)» в дебет 90 «Продажи» дополнительной записью. Счет 40 «Выпуск продукции (работ, услуг)» закрывается ежемесячно и сальдо на отчетную дату не имеет.</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Инвентаризация готовой продукции и учет брака</w:t>
      </w:r>
    </w:p>
    <w:p>
      <w:pPr>
        <w:pStyle w:val="Style16"/>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я по инвентаризации. Приказ №49 Минфина РФ.</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rPr>
        <w:t>Инвентаризация готовой продукции проводится обязательно перед составлением годовой бухгалтерской отчетности. Излишки готовой продукции приходуются по Д43 К91/1. Недостача готовой продукции (свыше норм естественной убыли) отражается записью Д94 К43, а в пределах норм естественной убыли – Д20 К43. В случае установления виновного лица (работника предприятия) недостачу списывают за счет счета 73 «Расчеты с работниками по прочим операциям» - Д73 К94. Если виновные лица не установлены или во взыскании отказано судом, то организация относит недостачу на прочие расходы – Д91/2 К94. Дебет счета 94 «Недостачи и потери» не закрывается, если «дело не закрыто», то есть если продолжается установление виновных лиц, ведется следствие или судебные разбирательства. Суммы недостачи готовой продукции виновные лица вносят в кассу – Д50 К73; или недостача удерживается из зарплаты работника – Д70 К73.</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т бра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енный брак – это продукция, полуфабрикаты и прочие изделия, имеющие дефекты, из-за которых они не соответствуют установленным техническим условиям и стандартам. Брак может быть обнаружен как до передачи продукции покупателю или на склад (так называемый внутренний брак), так и после такой процедуры (внешний бра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соответствии с Планом счетов по бухгалтерскому учету и Инструкции по его применению (в редакции Приказов Минфина РФ от 07.05.2003 №38н) счет 28 «Брак на производстве» предназначен для обобщения информации о потерях от брака в производст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дебету счета 28 «Брак в производстве» собираются затраты по выявленному внутреннему и внешнему браку (стоимость неисправимого, то есть окончательного, брака, расходы по исправлению и т.п.).</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кредиту счета 28 «Брак в производстве» отражаются суммы, относимые на уменьшение потерь от брака (стоимость забракованной продукции по цене возможного использования, суммы, подлежащие удержанию с виновного лица брака, суммы, подлежащие взысканию с поставщика за поставку недоброкачественных материалов или полуфабрикатов, в результате использования которых был допущен брак и т.п.), а также суммы, списываемые на затраты по производству как потери от брак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 Д28 К20 – себестоимость забракованной продукции.</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28 К10, 70, 69, 25 – расходы по исправлению брака материалов.</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10 К28 – оприходование забракованных материалов по цене возможного использования.</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73 К28 – взыскание с виновного лица.</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20 К28 – исправленный брак.</w:t>
      </w:r>
    </w:p>
    <w:p>
      <w:pPr>
        <w:pStyle w:val="Style16"/>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91/2 К28 – неисправимый брак.</w:t>
      </w:r>
    </w:p>
    <w:p>
      <w:pPr>
        <w:pStyle w:val="Style17"/>
        <w:suppressAutoHyphens w:val="true"/>
        <w:spacing w:lineRule="auto" w:line="360" w:before="0" w:after="0"/>
        <w:ind w:firstLine="709"/>
        <w:jc w:val="both"/>
        <w:rPr/>
      </w:pPr>
      <w:r>
        <w:rPr>
          <w:bCs/>
          <w:color w:val="000000"/>
          <w:sz w:val="28"/>
          <w:szCs w:val="28"/>
          <w:lang w:eastAsia="en-US"/>
        </w:rPr>
        <w:t>К примеру, к</w:t>
      </w:r>
      <w:r>
        <w:rPr>
          <w:color w:val="000000"/>
          <w:sz w:val="28"/>
          <w:szCs w:val="28"/>
          <w:lang w:eastAsia="en-US"/>
        </w:rPr>
        <w:t>онтролерами ОТК завода обнаружен брак. Выяснилось, что допущен он по вине рабочего Иванова. Комиссия пришла к выводу, что дефект может быть исправлен. Задача эта возложена на рабочего Петрова. В бухгалтерском учете предприятия должны быть сделаны следующие бухгалтерские записи:</w:t>
      </w:r>
    </w:p>
    <w:p>
      <w:pPr>
        <w:pStyle w:val="Style17"/>
        <w:suppressAutoHyphens w:val="true"/>
        <w:spacing w:lineRule="auto" w:line="360" w:before="0" w:after="0"/>
        <w:ind w:firstLine="709"/>
        <w:jc w:val="both"/>
        <w:rPr/>
      </w:pPr>
      <w:r>
        <w:rPr>
          <w:bCs/>
          <w:color w:val="000000"/>
          <w:sz w:val="28"/>
          <w:szCs w:val="28"/>
          <w:lang w:eastAsia="en-US"/>
        </w:rPr>
        <w:t>Д28 К10</w:t>
      </w:r>
      <w:r>
        <w:rPr>
          <w:color w:val="000000"/>
          <w:sz w:val="28"/>
          <w:szCs w:val="28"/>
          <w:lang w:eastAsia="en-US"/>
        </w:rPr>
        <w:t> — списана на исправление брака стоимость дополнительных материалов;</w:t>
      </w:r>
    </w:p>
    <w:p>
      <w:pPr>
        <w:pStyle w:val="Style17"/>
        <w:suppressAutoHyphens w:val="true"/>
        <w:spacing w:lineRule="auto" w:line="360" w:before="0" w:after="0"/>
        <w:ind w:firstLine="709"/>
        <w:jc w:val="both"/>
        <w:rPr/>
      </w:pPr>
      <w:r>
        <w:rPr>
          <w:bCs/>
          <w:color w:val="000000"/>
          <w:sz w:val="28"/>
          <w:szCs w:val="28"/>
          <w:lang w:eastAsia="en-US"/>
        </w:rPr>
        <w:t>Д28 К70</w:t>
      </w:r>
      <w:r>
        <w:rPr>
          <w:color w:val="000000"/>
          <w:sz w:val="28"/>
          <w:szCs w:val="28"/>
          <w:lang w:eastAsia="en-US"/>
        </w:rPr>
        <w:t> — начислена заработная плата рабочему Петрову, исправляющему брак;</w:t>
      </w:r>
    </w:p>
    <w:p>
      <w:pPr>
        <w:pStyle w:val="Style17"/>
        <w:suppressAutoHyphens w:val="true"/>
        <w:spacing w:lineRule="auto" w:line="360" w:before="0" w:after="0"/>
        <w:ind w:firstLine="709"/>
        <w:jc w:val="both"/>
        <w:rPr/>
      </w:pPr>
      <w:r>
        <w:rPr>
          <w:bCs/>
          <w:color w:val="000000"/>
          <w:sz w:val="28"/>
          <w:szCs w:val="28"/>
          <w:lang w:eastAsia="en-US"/>
        </w:rPr>
        <w:t>Д28 К69</w:t>
      </w:r>
      <w:r>
        <w:rPr>
          <w:color w:val="000000"/>
          <w:sz w:val="28"/>
          <w:szCs w:val="28"/>
          <w:lang w:eastAsia="en-US"/>
        </w:rPr>
        <w:t> — начислен единый социальный налог и обязательные страховые взносы от несчастных случаев и производственных заболеваний с заработной платы рабочего Петрова;</w:t>
      </w:r>
    </w:p>
    <w:p>
      <w:pPr>
        <w:pStyle w:val="Style17"/>
        <w:suppressAutoHyphens w:val="true"/>
        <w:spacing w:lineRule="auto" w:line="360" w:before="0" w:after="0"/>
        <w:ind w:firstLine="709"/>
        <w:jc w:val="both"/>
        <w:rPr/>
      </w:pPr>
      <w:r>
        <w:rPr>
          <w:bCs/>
          <w:color w:val="000000"/>
          <w:sz w:val="28"/>
          <w:szCs w:val="28"/>
          <w:lang w:eastAsia="en-US"/>
        </w:rPr>
        <w:t>Д73 К28</w:t>
      </w:r>
      <w:r>
        <w:rPr>
          <w:color w:val="000000"/>
          <w:sz w:val="28"/>
          <w:szCs w:val="28"/>
          <w:lang w:eastAsia="en-US"/>
        </w:rPr>
        <w:t> — отражено удержание денежных средств с рабочего Иванова в возмещение ущерба от брака;</w:t>
      </w:r>
    </w:p>
    <w:p>
      <w:pPr>
        <w:pStyle w:val="Style17"/>
        <w:suppressAutoHyphens w:val="true"/>
        <w:spacing w:lineRule="auto" w:line="360" w:before="0" w:after="0"/>
        <w:ind w:firstLine="709"/>
        <w:jc w:val="both"/>
        <w:rPr/>
      </w:pPr>
      <w:r>
        <w:rPr>
          <w:bCs/>
          <w:color w:val="000000"/>
          <w:sz w:val="28"/>
          <w:szCs w:val="28"/>
          <w:lang w:eastAsia="en-US"/>
        </w:rPr>
        <w:t>Д20 К28</w:t>
      </w:r>
      <w:r>
        <w:rPr>
          <w:color w:val="000000"/>
          <w:sz w:val="28"/>
          <w:szCs w:val="28"/>
          <w:lang w:eastAsia="en-US"/>
        </w:rPr>
        <w:t> — сумма потерь от брака отражена в составе затрат на производство продукции.</w:t>
      </w:r>
    </w:p>
    <w:p>
      <w:pPr>
        <w:pStyle w:val="Style17"/>
        <w:suppressAutoHyphens w:val="true"/>
        <w:spacing w:lineRule="auto" w:line="360" w:before="0" w:after="0"/>
        <w:ind w:firstLine="709"/>
        <w:jc w:val="both"/>
        <w:rPr>
          <w:color w:val="000000"/>
          <w:sz w:val="28"/>
          <w:szCs w:val="28"/>
          <w:lang w:eastAsia="en-US"/>
        </w:rPr>
      </w:pPr>
      <w:r>
        <w:rPr>
          <w:color w:val="000000"/>
          <w:sz w:val="28"/>
          <w:szCs w:val="28"/>
          <w:lang w:eastAsia="en-US"/>
        </w:rPr>
        <w:t>Если внутренний брак оказался неисправимым, то бракованные изделия (возвратные отходы) подлежат учету по цене возможного использования. В этом случае записи будут следующими:</w:t>
      </w:r>
    </w:p>
    <w:p>
      <w:pPr>
        <w:pStyle w:val="Style17"/>
        <w:suppressAutoHyphens w:val="true"/>
        <w:spacing w:lineRule="auto" w:line="360" w:before="0" w:after="0"/>
        <w:ind w:firstLine="709"/>
        <w:jc w:val="both"/>
        <w:rPr/>
      </w:pPr>
      <w:r>
        <w:rPr>
          <w:bCs/>
          <w:color w:val="000000"/>
          <w:sz w:val="28"/>
          <w:szCs w:val="28"/>
          <w:lang w:eastAsia="en-US"/>
        </w:rPr>
        <w:t>Д28 К20</w:t>
      </w:r>
      <w:r>
        <w:rPr>
          <w:color w:val="000000"/>
          <w:sz w:val="28"/>
          <w:szCs w:val="28"/>
          <w:lang w:eastAsia="en-US"/>
        </w:rPr>
        <w:t> — отражена фактическая себестоимость брака;</w:t>
      </w:r>
    </w:p>
    <w:p>
      <w:pPr>
        <w:pStyle w:val="Style17"/>
        <w:suppressAutoHyphens w:val="true"/>
        <w:spacing w:lineRule="auto" w:line="360" w:before="0" w:after="0"/>
        <w:ind w:firstLine="709"/>
        <w:jc w:val="both"/>
        <w:rPr/>
      </w:pPr>
      <w:r>
        <w:rPr>
          <w:bCs/>
          <w:color w:val="000000"/>
          <w:sz w:val="28"/>
          <w:szCs w:val="28"/>
          <w:lang w:eastAsia="en-US"/>
        </w:rPr>
        <w:t>Д10 К28</w:t>
      </w:r>
      <w:r>
        <w:rPr>
          <w:color w:val="000000"/>
          <w:sz w:val="28"/>
          <w:szCs w:val="28"/>
          <w:lang w:eastAsia="en-US"/>
        </w:rPr>
        <w:t> — отражена стоимость брака по цене возможного использования;</w:t>
      </w:r>
    </w:p>
    <w:p>
      <w:pPr>
        <w:pStyle w:val="Style17"/>
        <w:suppressAutoHyphens w:val="true"/>
        <w:spacing w:lineRule="auto" w:line="360" w:before="0" w:after="0"/>
        <w:ind w:firstLine="709"/>
        <w:jc w:val="both"/>
        <w:rPr/>
      </w:pPr>
      <w:r>
        <w:rPr>
          <w:bCs/>
          <w:color w:val="000000"/>
          <w:sz w:val="28"/>
          <w:szCs w:val="28"/>
          <w:lang w:eastAsia="en-US"/>
        </w:rPr>
        <w:t>Д73 К28</w:t>
      </w:r>
      <w:r>
        <w:rPr>
          <w:color w:val="000000"/>
          <w:sz w:val="28"/>
          <w:szCs w:val="28"/>
          <w:lang w:eastAsia="en-US"/>
        </w:rPr>
        <w:t> — начислена сумма удержания с рабочего за допущенный брак;</w:t>
      </w:r>
    </w:p>
    <w:p>
      <w:pPr>
        <w:pStyle w:val="Style17"/>
        <w:suppressAutoHyphens w:val="true"/>
        <w:spacing w:lineRule="auto" w:line="360" w:before="0" w:after="0"/>
        <w:ind w:firstLine="709"/>
        <w:jc w:val="both"/>
        <w:rPr>
          <w:color w:val="000000"/>
          <w:sz w:val="28"/>
          <w:szCs w:val="28"/>
          <w:lang w:eastAsia="en-US"/>
        </w:rPr>
      </w:pPr>
      <w:r>
        <w:rPr>
          <w:bCs/>
          <w:color w:val="000000"/>
          <w:sz w:val="28"/>
          <w:szCs w:val="28"/>
          <w:lang w:eastAsia="en-US"/>
        </w:rPr>
        <w:t>Д20 К28</w:t>
      </w:r>
      <w:r>
        <w:rPr>
          <w:color w:val="000000"/>
          <w:sz w:val="28"/>
          <w:szCs w:val="28"/>
          <w:lang w:eastAsia="en-US"/>
        </w:rPr>
        <w:t> — потери от окончательного брака учтены в составе расходов на производство.</w:t>
      </w:r>
    </w:p>
    <w:p>
      <w:pPr>
        <w:pStyle w:val="Style17"/>
        <w:suppressAutoHyphens w:val="true"/>
        <w:spacing w:lineRule="auto" w:line="360" w:before="0" w:after="0"/>
        <w:ind w:firstLine="709"/>
        <w:jc w:val="both"/>
        <w:rPr>
          <w:color w:val="000000"/>
          <w:sz w:val="28"/>
          <w:szCs w:val="28"/>
          <w:lang w:eastAsia="en-US"/>
        </w:rPr>
      </w:pPr>
      <w:r>
        <w:rPr>
          <w:color w:val="000000"/>
          <w:sz w:val="28"/>
          <w:szCs w:val="28"/>
          <w:lang w:eastAsia="en-US"/>
        </w:rPr>
      </w:r>
      <w:r>
        <w:br w:type="page"/>
      </w:r>
    </w:p>
    <w:p>
      <w:pPr>
        <w:pStyle w:val="Style17"/>
        <w:suppressAutoHyphens w:val="true"/>
        <w:spacing w:lineRule="auto" w:line="360" w:before="0" w:after="0"/>
        <w:jc w:val="center"/>
        <w:rPr>
          <w:b/>
          <w:b/>
          <w:color w:val="000000"/>
          <w:sz w:val="28"/>
          <w:szCs w:val="28"/>
        </w:rPr>
      </w:pPr>
      <w:r>
        <w:rPr>
          <w:b/>
          <w:color w:val="000000"/>
          <w:sz w:val="28"/>
          <w:szCs w:val="28"/>
        </w:rPr>
        <w:t>Глава 2 Бухгалтерский учет продажи готовой продукции</w:t>
      </w:r>
    </w:p>
    <w:p>
      <w:pPr>
        <w:pStyle w:val="Style17"/>
        <w:suppressAutoHyphens w:val="true"/>
        <w:spacing w:lineRule="auto" w:line="360" w:before="0" w:after="0"/>
        <w:jc w:val="center"/>
        <w:rPr>
          <w:b/>
          <w:b/>
          <w:color w:val="000000"/>
          <w:sz w:val="28"/>
          <w:szCs w:val="28"/>
        </w:rPr>
      </w:pPr>
      <w:r>
        <w:rPr>
          <w:b/>
          <w:color w:val="000000"/>
          <w:sz w:val="28"/>
          <w:szCs w:val="28"/>
        </w:rPr>
      </w:r>
    </w:p>
    <w:p>
      <w:pPr>
        <w:pStyle w:val="Style16"/>
        <w:numPr>
          <w:ilvl w:val="1"/>
          <w:numId w:val="6"/>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ухгалтерский учет продажи и отгрузки готовой продукции и расходов на продажу</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роизвела в отчетном периоде 1000 единиц готовой продукции. Нормативно-плановая себестоимость одной единицы 70 р. Фактическая себестоимость одной единицы составила позже 75 р. Договорная цена при продаже продукции – 100 р. за единицу.</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иходуем на склад готовой продукции по нормативно-плановой себестоимост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43 К40 – 70000 (1000*70)</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ена фактическая себестоимость готовой продукци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40 К20 – 75000 (1000*75)</w:t>
      </w:r>
    </w:p>
    <w:p>
      <w:pPr>
        <w:pStyle w:val="Style16"/>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ывается себестоимость готовой продукци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90/2 К43 – 70000</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исываем сумму превышения фактической себестоимости готовой продукции над ее нормативно-плановой:</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90/2 К40 – 5000 (75000-70000)</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ражаем выручку от продажи готовой продукци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62 К90/1 – 500000</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числяется НДС с выручки от продаж:</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90/3 К68 - 90000</w:t>
      </w:r>
    </w:p>
    <w:p>
      <w:pPr>
        <w:pStyle w:val="Style16"/>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им финансовый результат (прибыль):</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90/9 К99 – 398000 (500000-70000-5000-90000)</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грузка готовой продукции производится в порядке и соответствии с заключенными договорами или путем свободной продажи через розничную торговлю. В договорах на поставку продукции обязательно указываются следующие реквиз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дого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квизиты договаривающихся сторо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характеристика предмета дого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цены и условия платеж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оки исполнения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озможность одностороннего отказа от дого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ловия упаковки, транспортировки и страхования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ы перехода права собствен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рядок возмещения убытк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дукции (работ, услуг) производится организациями по следующим ценам:</w:t>
      </w:r>
    </w:p>
    <w:p>
      <w:pPr>
        <w:pStyle w:val="Normal"/>
        <w:numPr>
          <w:ilvl w:val="0"/>
          <w:numId w:val="15"/>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вободным (рыночным) ценам и тарифам, увеличенным на сумму НДС;</w:t>
      </w:r>
    </w:p>
    <w:p>
      <w:pPr>
        <w:pStyle w:val="Normal"/>
        <w:numPr>
          <w:ilvl w:val="0"/>
          <w:numId w:val="15"/>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осударственным регулируемым оптовым ценам и тарифам, увеличенным на сумму НДС (продукция топливно-энергетического комплекса и услуги производственно-технического назначения);</w:t>
      </w:r>
    </w:p>
    <w:p>
      <w:pPr>
        <w:pStyle w:val="Normal"/>
        <w:numPr>
          <w:ilvl w:val="0"/>
          <w:numId w:val="15"/>
        </w:numPr>
        <w:suppressAutoHyphens w:val="true"/>
        <w:autoSpaceDE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осударственным регулируемым розничным ценам (за вычетом в соответствующих случаях торговых скидок, скидок сбыту и опту) и тарифам, включающим в себя НДС (для продажи товаров населению и оказания ему услуг).</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озможно, что сроки поставки в договоре не установлены и не вытекают из его сути и целей, тогда покупатель вправе требовать поставки в любое время. Временем исполнения обязательств по одногородней поставке считается дата составления приемо-сдаточного акта или расписки в получении продукции. При отгрузке продукции иногороднему покупателю - день сдачи документов транспортным органам. В договоре должно быть прописано, за чей счет происходит оплата расходов по доставке продукции от поставщика до покупателя. Франкостанция назначения означает, что расходы по доставке оплачивает поставщик и включает их в отпускную цену продукции. Франкостанция отправления означает, что поставщик оплачивает расходы только по погрузке готовой продукции в ваго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 от выбранного метода перехода права собственности для учета продукции используется счет 90 «Продажи». При помощи счета 90 «Продажи» выявляется деятельность организации в части произведенной и проданн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0/1 «Продажи» субсчет «Выручка» - предназначен для учета выручки от продаж продукции, товаров, оказания услуг, выполнения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0/2 «Продажи» субсчет «Себестоимость продаж» - предназначен для учета себестоимости проданной продукции, товаров, оказанных услуг, выполненных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0/3 «Продажи» субсчет «Налог на добавленную стоимость» - предназначен для учета НДС, включенного в цену проданной продукции, товаров, оказанных услуг, выполненных рабо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чет 90/4 «Продажи» субсчет «Акцизы» - предназначен для учета суммы акцизов, включенных в цену проданной продукции,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иси по субсчетам счета 90 «Продажи» производятся накопительно в течение года (то есть если в первом квартале продали на 100, потратили 80, во втором квартале продали на 130, потратили 85, то мы должны показать за полгода – продали 230, потратили 165; счет 90 «Продажи» закроется 31 декабря).</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ем для отгрузки готовой продукции покупателям или отпуска ее со склада обычно служат приказы отдела сбыта (маркетинга) организа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накладных, товарно-транспортных железнодорожных накладных и других документов на отпуск продукции на сторону в финансовом отделе или при его отсутствии в бухгалтерии выписывают в нескольких экземплярах платежные требования для расчетов с покупателями через банк.</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тежном требовании указывают наименование и место – нахождение поставщика и покупателя, номер договора поставки, вид отправки, сумму платежа по договору, стоимость дополнительно оплачиваемых тары и упаковки, транспортные тарифы, подлежащие возмещению покупателям (если это предусмотрено договором), сумму налога на добавленную стоимость, выделяемую отдельной строкой. При отгрузке товаров, оказании услуг, выполнении работ, не являющихся объектом налогообложения по НДС, расчетные документы и реестры выписывают без выделения сумм НДС и на них делают надпись или ставят штамп «Без налога (НДС)».</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ежные требования должны быть выписаны поставщиком и сданы в банк на инкассо (т.е. с поручением получить платеж от покупателя) не позднее следующего дня после отгрузки или сдачи готовой продукции грузополучателю. Второй экземпляр платежного требования отправляется покупателю для оплаты.</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платежных требований ежедневно записывают в ведомость учета и реализации продукции (работ, услуг) (ф. № 16 или 16а). В ведомости указывают дату и номер платежного требования, наименование поставщика, количество отгруженной продукции по ее видам, суммы, предъявляемые по счетам, и отметку об оплате счетов.</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является формой аналитического учета товаров отгруженных. Готовую продукцию в ведомости отражают по учетным и отпускным ценам. Ведомость ф. № 16 используют при определении выручки по отгрузке, а ф. № 16а – при определении выручки по оплате.</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ый учет отгрузки ведут в отделе маркетинга (сбыта) в специальных карточках, книгах или журналах, а при использовании ЭВМ – в ежедневно составляемых машинограммах отгрузки продукции.</w:t>
      </w:r>
    </w:p>
    <w:p>
      <w:pPr>
        <w:pStyle w:val="Normal"/>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воза готовой продукции с территории организации представителям грузополучателя выдаются товарные пропуска на вывоз с территории предприятия товарно-материальных ценностей. Пропуска подписывают руководитель и главный бухгалтер организации или уполномоченные им лица. Пропуском могут служить копии товарно-транспортных накладных или фактур, на которых делаются специальные разрешительные надпис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готовая продукция отпускается покупателю непосредственно со склада поставщика или другого места хранения готовой продукции, то получатель обязан предъявить доверенность на право получения груза.</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лану счетов и инструкции по его применению счет 44 «Расходы на продажу» предназначен для обобщения информации о расходах, связанных с продажей продукции, товаров, работ и услуг.</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ациях, осуществляющих промышленную и иную производственную деятельность, на счете 44 «Расходы на продажу» могут быть отражены, в частности, следующие расходы:</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затаривание и упаковку изделий на складах готовой продукции;</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ставке продукции на станцию (пристань) отправления, погрузке в вагоны, суда, автомобили и другие транспортные средства;</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омиссионные сборы (отчисления), уплачиваемые сбытовым и другим посредническим организациям;</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одержанию помещений для хранения продукции в местах ее продажи и оплате труда продавцов в организациях, занятых сельскохозяйственным производством;</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рекламу;</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ставительские расходы;</w:t>
      </w:r>
    </w:p>
    <w:p>
      <w:pPr>
        <w:pStyle w:val="Style16"/>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другие аналогичные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ебету счета 44 «Расходы на продажу» накапливаются суммы произведенных организацией расходов, связанных с продажей продукции, товаров, работ и услуг. Эти суммы списываются полностью или частично в дебет счета 90 «Продажи». В организациях, занимающихся промышленной и иной производственной деятельностью, при частичном списании подлежат распределению расходы на упаковку и транспортировку (между отдельными видами отгруженной продукции ежемесячно исходя из их веса, объема, производственной себестоимости или другим соответствующим показателям). Все остальные расходы, связанные с продажей продукции, работ, услуг, ежемесячно относятся на себестоимость проданной продукции (работ, услуг).</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pPr>
      <w:r>
        <w:rPr>
          <w:rFonts w:cs="Times New Roman" w:ascii="Times New Roman" w:hAnsi="Times New Roman"/>
          <w:b/>
          <w:color w:val="000000"/>
          <w:sz w:val="28"/>
          <w:szCs w:val="28"/>
        </w:rPr>
        <w:t>2.2 Бухгалтерский учет продукции, приобретенной для продаж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ые изделия, приобретенные для комплектации (стоимость которых не включается в себестоимость выпускаемой продукции организации) или в качестве товаров для продажи, учитываются на счете 41 «Товары». Стоимость выполненных работ и оказанных услуг на счете 43 «Готовая продукция» не отражается, а фактические затраты по ним по мере продажи списываются со счетов учета затрат на производство на счет 90 «Прода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Плана счетов бухгалтерского учета и инструкции по его применению следует, что счет 41 «Товары» предназначен для обобщения информации о движении товарно-материальных ценностей, приобретенных в качестве товаров для продажи. Этот счет используется в основном организациями, осуществляющими торговую деятельность, а также организациями, оказывающими услуги общественного пит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организациях, осуществляющих промышленную и иную производственную деятельность, счет 41 «Товары» применяется в случаях, когда какие-либо изделия, материалы, продукты приобретаются специально для продажи или когда стоимость готовых изделий, приобретаемых для комплектации, не включается в себестоимость проданной продукции, а подлежит возмещению покупателями отдельно.</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приходование прибывших на склад товаров и тары отражается по дебету 41 «Товары» в корреспонденции со счетом 60 «Расчеты с поставщиками и подрядчиками» по стоимости их приобретения. Транспортные и другие расходы по заготовке и доставке относятся с кредита счета 60 «Расчеты с поставщиками и подрядчиками» в дебет 44 «Расходы на продаж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знании в бухгалтерском учете выручки от продажи товаров их стоимость списывается со счета 41 «Товары» в дебет счета 90 «Продажи». Если выручка от продажи отпущенных (отгруженных) товаров определенное время не может быть признана в бухгалтерском учете, то до момента признания выручки эти товары учитываются на счете 45 «Товары отгруженные». По фактическом отпуске (отгрузке) производится запись по кредиту счета 41 «Товары» в корреспонденции со счетом 45 «Товары отгруженны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2.3 Бухгалтерский учет продажи товаров оптом и в розниц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чете организацией, занятой розничной торговлей, товаров по продажным ценам одновременно с записью Д41 К60 (оприходование прибывших на склад товаров и тары) делается запись по дебету счета 41 «Товары» и кредиту счета 42 «Торговая наценка» на разницу между стоимостью приобретения и стоимостью по продажным ценам (скидки, надбав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41 К60 – организация приобрела товар (отражает по цене покуп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19 К60 – входной НД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62 К90/1 – начисление выручки от прода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2 К41 – списание себестоим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2 К42 – списание наце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3 К68 – начисление НД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68 К19 – НДС по приобретенным и оплаченным товарам, принятым к вычет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9 К99 – финансовый результат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50 К62 – оплата товара покупателем</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Учет продажи товаров оптом, изготовленной собственной продукции производится по дебету 43 «Готовая продукция» в корреспонденции с кредитами счетов 20 «Основное производство», 23 «Вспомогательное производство», 29 «Обслуживающие производства и хозяйства» и 40 «Выпуск продукции (работ,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оизведена продукция, выходим на счет продаж: Д90/2 К43.</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62 К90/1 – организация отгрузила продукцию, начислила выручку.</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2 К43 – списание себестоимости отгруженн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3 К68 – начисление НД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2 К44 – списание расходов на продажу, если организация изготовила продукцию сам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9 К99 – финансовый результат (прибыл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организация закупила товары для продажи, записи будут следующи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41 К60 – закупка тов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19 К60 – входной НДС.</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62 К90/1 – начислена выручка от продаж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2 К41, 44 – учтены расх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3 К68 – начислен НДС на проданные това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90/9 К99 – финансовый результат (прибыль)</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Глава 3 Бухгалтерский учет готовой продукции и ее продаж на примере компании «Вимм-Билль-Дан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ания «Вимм-Билль-Данн» — лидер рынка молочных продуктов и детского питания в России и один из ведущих игроков рынка безалкогольных напитков в России и странах СНГ. «Вимм-Билль-Данну» принадлежит более 35-ти перерабатывающих заводов в России, на Украине и в Центральной Азии. На этих предприятиях и в торговых филиалах ВБД работают в общей сложности более 18 тыс. челов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ухгалтерский баланс ОАО "Вимм-Билль-Данн Напитки" на 01 января 2009г.</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54700" cy="52374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6" r="-6" b="-6"/>
                    <a:stretch>
                      <a:fillRect/>
                    </a:stretch>
                  </pic:blipFill>
                  <pic:spPr bwMode="auto">
                    <a:xfrm>
                      <a:off x="0" y="0"/>
                      <a:ext cx="5854700" cy="5237480"/>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684520" cy="9150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4" r="-6" b="-4"/>
                    <a:stretch>
                      <a:fillRect/>
                    </a:stretch>
                  </pic:blipFill>
                  <pic:spPr bwMode="auto">
                    <a:xfrm>
                      <a:off x="0" y="0"/>
                      <a:ext cx="5684520" cy="9150350"/>
                    </a:xfrm>
                    <a:prstGeom prst="rect">
                      <a:avLst/>
                    </a:prstGeom>
                  </pic:spPr>
                </pic:pic>
              </a:graphicData>
            </a:graphic>
          </wp:inline>
        </w:drawing>
      </w:r>
    </w:p>
    <w:p>
      <w:pPr>
        <w:pStyle w:val="ConsPlus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и используются следующие основные проводки по учету готовой продукции, ее отгрузки, выполненных работ и оказанных услуг:</w:t>
      </w:r>
    </w:p>
    <w:p>
      <w:pPr>
        <w:pStyle w:val="Style17"/>
        <w:suppressAutoHyphens w:val="true"/>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778500" cy="6237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0" r="-8" b="-10"/>
                    <a:stretch>
                      <a:fillRect/>
                    </a:stretch>
                  </pic:blipFill>
                  <pic:spPr bwMode="auto">
                    <a:xfrm>
                      <a:off x="0" y="0"/>
                      <a:ext cx="5778500" cy="623760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реализации готовой продукции делаются следующие записи:</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lang w:val="en-US" w:eastAsia="en-US"/>
        </w:rPr>
        <w:drawing>
          <wp:inline distT="0" distB="0" distL="0" distR="0">
            <wp:extent cx="5842635" cy="8153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8" t="-5" r="-8" b="-5"/>
                    <a:stretch>
                      <a:fillRect/>
                    </a:stretch>
                  </pic:blipFill>
                  <pic:spPr bwMode="auto">
                    <a:xfrm>
                      <a:off x="0" y="0"/>
                      <a:ext cx="5842635" cy="8153400"/>
                    </a:xfrm>
                    <a:prstGeom prst="rect">
                      <a:avLst/>
                    </a:prstGeom>
                  </pic:spPr>
                </pic:pic>
              </a:graphicData>
            </a:graphic>
          </wp:inline>
        </w:drawing>
      </w:r>
    </w:p>
    <w:p>
      <w:pPr>
        <w:pStyle w:val="Style16"/>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Style16"/>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6"/>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дукция считается готовой, если в соответствии с установленной технологией ее производство на данном предприятии полностью завершено, она полностью укомплектована, принята службой технического контроля изготовителя и снабжена документом, удостоверяющим ее качество и подтверждающим ее соответствие обязательным требованиям, установленным в стандартах, технических условиях, технической документации и договорах на поставку.</w:t>
      </w:r>
    </w:p>
    <w:p>
      <w:pPr>
        <w:pStyle w:val="Normal"/>
        <w:tabs>
          <w:tab w:val="clear" w:pos="708"/>
          <w:tab w:val="left" w:pos="907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учета готовой продукции используют счета 40 «Выпуск продукции (работ, услуг)» и 43 «Готовая продукция» – эти счета предназначены для обобщения информации о наличии и движении готовой продукции, работ, услуг. Готовая продукция является частью материально-производственных запасов и поэтому принимается к учету по фактической себестоимости. Синтетический учет может вестись с использованием счета 40 «Выпуск продукции (работ, услуг)» или без его использования.</w:t>
      </w:r>
    </w:p>
    <w:p>
      <w:pPr>
        <w:pStyle w:val="Normal"/>
        <w:tabs>
          <w:tab w:val="clear" w:pos="708"/>
          <w:tab w:val="left" w:pos="907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готовой продукции отражается на счете 90 «Продажи» - этот счет предназначен для выявления конечного финансового результата деятельности организации за отчетный период.</w:t>
      </w:r>
    </w:p>
    <w:p>
      <w:pPr>
        <w:pStyle w:val="Normal"/>
        <w:tabs>
          <w:tab w:val="clear" w:pos="708"/>
          <w:tab w:val="left" w:pos="9072" w:leader="none"/>
        </w:tabs>
        <w:suppressAutoHyphens w:val="true"/>
        <w:spacing w:lineRule="auto" w:line="360" w:before="0" w:after="0"/>
        <w:ind w:firstLine="709"/>
        <w:jc w:val="both"/>
        <w:rPr/>
      </w:pPr>
      <w:r>
        <w:rPr>
          <w:rFonts w:cs="Times New Roman" w:ascii="Times New Roman" w:hAnsi="Times New Roman"/>
          <w:color w:val="000000"/>
          <w:sz w:val="28"/>
          <w:szCs w:val="28"/>
        </w:rPr>
        <w:t>При реализации готовой продукции, работ, услуг, следует сформировать финансовый результат от продаж. Финансовый результат – конечный показатель деятельности организации. Он может быть положительным, и тогда его называют прибыль, а может быть отрицательным, и тогда его называют - убыток.</w:t>
      </w:r>
    </w:p>
    <w:p>
      <w:pPr>
        <w:pStyle w:val="Normal"/>
        <w:tabs>
          <w:tab w:val="clear" w:pos="708"/>
          <w:tab w:val="left" w:pos="8931"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формирование финансового результата регламентируется: ПБУ9/99 «Доходы организации» утвержденное приказом Министерства России от 6.05.1999 г. №32 н; ПБУ 10/99 «Расходы организации» утвержденное приказом Министерства России от 6.05.1999 г. №33 н;</w:t>
      </w:r>
    </w:p>
    <w:p>
      <w:pPr>
        <w:pStyle w:val="Normal"/>
        <w:tabs>
          <w:tab w:val="clear" w:pos="708"/>
          <w:tab w:val="left" w:pos="9072"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ю готовой продукции, работ, услуг организуется с помощью бухгалтерского учета, который охватывает все стороны экономической и хозяйственной деятельности организации как внутри их, так и в их взаимоотношениях с другими юридическими и физическими лицами. Правильно поставленный бухгалтерский учет позволяет выявить не только скрытые резервы, обнаруживать нарушения законодательства, но и предупреждать и вовремя устранять возможные потери и необоснованные затраты. В этой связи велика роль учета и контроля в обеспечении рационального и экономного использования ресур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 и ресурсов Интернет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оложения по бухгалтерскому учету (ПБУ 1-23). Федеральный закон «О бухгалтерском учете». Положения о главных бухгалтерах. – Новосибирск: Сиб. унив. изд-во, 200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Новый план счетов бухгалтерского учета. – СПб.: «Издательский дом Герда», 2009.</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Правовая система Консультант плюс, 201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Бухгалтерский финансовый учет: Учебник для ВУЗов / Под ред. проф. Ю. А. Бабаева. – М.: Вузовский учебник, 200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Бухгалтерский учет: Т.В.Федосова, Таганрог: ТТИ ЮФУ, 2007</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Бухгалтерский учет: Учебное пособие, Чая В.Т., Латыпова О.В., Гриф УМО, 201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7. Учет материально – производственных запасов. М.: Книжный мир, Белов А.А.,. Белов А.Н., 2006.</w:t>
      </w:r>
    </w:p>
    <w:p>
      <w:pPr>
        <w:pStyle w:val="Normal"/>
        <w:suppressAutoHyphens w:val="true"/>
        <w:spacing w:lineRule="auto" w:line="360" w:before="0" w:after="0"/>
        <w:rPr/>
      </w:pPr>
      <w:r>
        <w:rPr>
          <w:rFonts w:cs="Times New Roman" w:ascii="Times New Roman" w:hAnsi="Times New Roman"/>
          <w:color w:val="000000"/>
          <w:sz w:val="28"/>
          <w:szCs w:val="28"/>
        </w:rPr>
        <w:t>8. Официальный сайт компании «Вимм-Билль-Данн» www.wbd.ru</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cs="Times New Roman"/>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20" w:hanging="360"/>
      </w:pPr>
      <w:rPr>
        <w:rFonts w:ascii="Times New Roman" w:hAnsi="Times New Roman" w:cs="Arial CYR"/>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9">
    <w:lvl w:ilvl="0">
      <w:start w:val="1"/>
      <w:numFmt w:val="decimal"/>
      <w:lvlText w:val="%1."/>
      <w:lvlJc w:val="left"/>
      <w:pPr>
        <w:tabs>
          <w:tab w:val="num" w:pos="0"/>
        </w:tabs>
        <w:ind w:left="450" w:hanging="45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927" w:hanging="360"/>
      </w:pPr>
      <w:rPr>
        <w:rFonts w:cs="Times New Roman"/>
      </w:rPr>
    </w:lvl>
  </w:abstractNum>
  <w:abstractNum w:abstractNumId="12">
    <w:lvl w:ilvl="0">
      <w:start w:val="1"/>
      <w:numFmt w:val="decimal"/>
      <w:lvlText w:val="%1."/>
      <w:lvlJc w:val="left"/>
      <w:pPr>
        <w:tabs>
          <w:tab w:val="num" w:pos="0"/>
        </w:tabs>
        <w:ind w:left="720" w:hanging="360"/>
      </w:pPr>
      <w:rPr>
        <w:b w:val="false"/>
        <w:rFonts w:ascii="Times New Roman" w:hAnsi="Times New Roman" w:cs="Arial CYR"/>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decimal"/>
      <w:lvlText w:val="%1)"/>
      <w:lvlJc w:val="left"/>
      <w:pPr>
        <w:tabs>
          <w:tab w:val="num" w:pos="0"/>
        </w:tabs>
        <w:ind w:left="927" w:hanging="360"/>
      </w:pPr>
      <w:rPr>
        <w:rFonts w:cs="Times New Roman"/>
      </w:rPr>
    </w:lvl>
  </w:abstractNum>
  <w:abstractNum w:abstractNumId="14">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840"/>
        </w:tabs>
        <w:ind w:left="840" w:hanging="360"/>
      </w:pPr>
      <w:rPr>
        <w:rFonts w:cs="Times New Roman"/>
      </w:rPr>
    </w:lvl>
  </w:abstractNum>
  <w:abstractNum w:abstractNumId="1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Arial CYR"/>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Arial CYR"/>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5">
    <w:name w:val="Заголовок 5 Знак"/>
    <w:qFormat/>
    <w:rPr>
      <w:rFonts w:ascii="Cambria" w:hAnsi="Cambria" w:cs="Times New Roman"/>
      <w:color w:val="243F60"/>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mall1">
    <w:name w:val="small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319"/>
      <w:ind w:firstLine="420"/>
      <w:jc w:val="both"/>
    </w:pPr>
    <w:rPr>
      <w:rFonts w:ascii="Times New Roman" w:hAnsi="Times New Roman" w:eastAsia="Times New Roman" w:cs="Times New Roman"/>
      <w:color w:val="auto"/>
      <w:sz w:val="18"/>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34:00Z</dcterms:created>
  <dc:creator>фадеева</dc:creator>
  <dc:description/>
  <cp:keywords/>
  <dc:language>en-US</dc:language>
  <cp:lastModifiedBy>SYSTEM</cp:lastModifiedBy>
  <dcterms:modified xsi:type="dcterms:W3CDTF">2011-09-26T05:34:00Z</dcterms:modified>
  <cp:revision>2</cp:revision>
  <dc:subject/>
  <dc:title/>
</cp:coreProperties>
</file>