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БУХГАЛТЕРСКИЙ УЧЕТ ВНУТРИБАНКОВСКИХ ОПЕРАЦИ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К внутрибанковским операциям принято относить операции движения имущества и обязательств кредитной организации,. операции по формированию капитала и фондов, учет доходов и расходов, прибыли кредитной организац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егодняшней лекции мы рассмотрим следующие вопрос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Бухгалтерский учет основных средст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Бухгалтерский учет нематериальных актив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Бухгалтерский учет материальных запас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Учет оплаты труда.</w:t>
      </w:r>
    </w:p>
    <w:p>
      <w:pPr>
        <w:pStyle w:val="Normal"/>
        <w:widowControl w:val="false"/>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8"/>
        </w:rPr>
        <w:t>На предыдущих лекциях мы подробно рассматривали состав и структуру законодательной и нормативной базы бухгалтерского учета в банках, поэтому сейчас только укажем на основные документы, регулирующие учет имущества кредитных организаций - это федеральное законодательство, нормативные акты Банка России по вопросам учета имущества, капитала, фондов и резервов банка, оплаты труда. Порядок учета основных средств, нематериальных активов и материалов в кредитных организациях изложен в Приложении 10 к Правилам ведения бухгалтерского учета в кредитных организациях на территории Российской Федерации от 26 марта 2007 года № 302 -П. В этом документе устанавливаются методологические основы формирования в бухгалтерском учете информации об основных средствах, нематериальных активах, материальных запасах кредитной организации (далее - имущество).</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хгалтерский учет имущества должен обеспечить:</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ьное оформление документов и своевременное отражение поступления, внутреннего перемещения, выбытия имуществ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оверное определение первоначальной стоимости имущества с учетом всех затрат, связанных с сооружением (строительством), созданием (изготовлением), приобретением и другими поступлениями имуществ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ное отражение затрат по изменению первоначальной стоимости имущества при достройке, дооборудовании, модернизации, реконструкции, техническом перевооружении, частичной ликвидац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 за сохранностью имущества, принятого к бухгалтерскому учету;</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фактических затрат, связанных с содержанием имуществ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оверное определение результатов от реализации и прочего выбытия имуществ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ие информации об имуществе, необходимой для раскрытия в бухгалтерской отчетност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ервичные документы по операциям движения имущества являются основой составления бухгалтерских записей; правила оформления первичных документов в кредитной организации должны соответствовать требованиям Федерального закона "О бухгалтерском учете" от 21 ноября 1996 года № 129 -ФЗ. В кредитной организации должны быть разработаны рациональные системы документооборота и определены лица, ответственные за сохранность имуществ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средства могут приниматься к учету в результате</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сооружения (строительства), создания (изготовле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обретения за плату;</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качестве вклада в уставный капитал;</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езвозмездной передач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ругих поступлени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начальной стоимостью имущества, приобретенного за плату, в том числе бывшего в эксплуатации, признается сумма фактических затрат кредитной организации на сооружение (строительство), создание (изготовление), приобретение, доставку и доведение до состояния, в котором оно пригодно для использова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кретный состав затрат на сооружение (строительство), создание (изготовление), приобретение имущества (в том числе сумм налогов) определяется в соответствии с законодательством Российской Федерации, в том числе нормативными актами Минфина Росс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начальной стоимостью имущества, полученного в счет вклада в уставный капитал кредитной организации, является согласованная учредителями (участниками) его денежная оценка, если иное не предусмотрено законодательством Российской Федерации, и фактические затраты на его доставку и доведение до состояния, в котором оно пригодно для использова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начальной стоимостью имущества, полученного по договору дарения и в иных случаях безвозмездного получения, является рыночная цена имущества на дату принятия к бухгалтерскому учету и фактические затраты на его доставку и доведение до состояния, в котором оно пригодно для использова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пределении рыночной цены следует руководствоваться статьей 40 Налогового кодекса Российской Федерации.</w:t>
      </w:r>
    </w:p>
    <w:p>
      <w:pPr>
        <w:pStyle w:val="Normal"/>
        <w:widowControl w:val="false"/>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8"/>
        </w:rPr>
        <w:t>К основным средствам в банке относится часть имуществ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 сроком полезного использования, превышающим 12 месяце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спользуемого в качестве средств труда для оказания услуг, управления кредитной организацие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 также в случаях, предусмотренных санитарно-гигиеническими, технико-эксплуатационными и другими специальными техническими нормами и требованиям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средства (кроме земельных участков) учитываются на счете N 60401 "Основные средства (кроме земл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Земельные участки, принадлежащие кредитной организации, учитываются на счете 60404 Земл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основным средствам относится оружие независимо от стоимости.</w:t>
      </w:r>
    </w:p>
    <w:p>
      <w:pPr>
        <w:pStyle w:val="Normal"/>
        <w:widowControl w:val="false"/>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8"/>
        </w:rPr>
        <w:t>К основным средствам относятся также капитальные вложения в арендованные объекты основных средств, если в соответствии с заключенным договором аренды эти капитальные вложения являются собственностью арендатор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этом же счете учитываются иные объекты природопользования (вода, недра и другие природные ресурс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учетом положений, установленных законодательством Российской Федерации, руководитель кредитной организации имеет право установить лимит стоимости предметов для принятия к бухгалтерскому учету в составе основных средст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ы стоимостью ниже установленного лимита стоимости независимо от срока службы учитываются в составе материальных запас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средства принимаются к бухгалтерскому учету по первоначальной стоимост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имость основных средств, в которой они приняты к бухгалтерскому учету, не подлежит изменению, кроме случаев, установленных законодательством Российской Федерации и нормативными актами банка Росс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менение первоначальной стоимости основных средств допускается в случаях достройки, дооборудования, модернизации, реконструкции, технического перевооружения (в соответствии с главой 7 настоящего Порядка) и частичной ликвидации или переоценки объектов основных средст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дитная организация имеет право не чаще одного раза в год (на 1 января года, следующего за отчетным, далее - нового года) переоценивать группы однородных объектов основных средств по текущей (восстановительной) стоимости в соответствии с законодательством Российской Федерации, в том числе нормативными актами Минфина Росс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инятии решения о переоценке по таким основным средствам следует учитывать, что в последующем они переоцениваются регулярно, чтобы стоимость, по которой они отражаются в бухгалтерском учете и отчетности, существенно не отличалась от текущей (восстановительной) стоимост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оценка объекта основных средств производится путем пересчета его первоначальной стоимости или текущей (восстановительной) стоимости, если данный объект переоценивался ранее, и суммы амортизации, начисленной за все время использования объект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текущей (восстановительной) стоимостью объектов основных средств понимается сумма денежных средств, которая должна быть уплачена кредитной организацией на дату проведения переоценки в случае необходимости замены какого-либо объект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пределении текущей (восстановительной) стоимости могут быть использованы данные на аналогичную продукцию, полученные от организаций-изготовителей; сведения об уровне цен, имеющиеся у органов государственной статистики, торговых инспекций и организаций; сведения об уровне цен, опубликованные в средствах массовой информации и специальной литературе; оценка бюро технической инвентаризации; экспертные заключения о текущей (восстановительной) стоимости объектов основных средст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емельные участки и объекты природопользования (вода, недра и другие природные ресурсы) переоценке не подлежат.</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диницей учета основных средств является инвентарный объект. Инвентарным объектом основных средств является объект со всеми приспособлениями и принадлежностями, или отдельный конструктивно обособленный предмет, предназначенный для выполнения определенных самостоятельных функций, или же обособленный комплекс конструктивно-сочлененных предметов, представляющих собой единое целое и предназначенных для выполнения определенной работы. Комплекс конструктивно-сочлененных предметов - это один или несколько предметов одного или разного назначения, имеющих общие приспособления и принадлежности, общее управление, смонтированных на одном фундаменте, в результате чего каждый входящий в комплекс предмет может выполнять свои функции только в составе комплекса, а не самостоятельно.</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наличия у одного объекта нескольких частей, сроки полезного использования которых существенно отличаются, каждая такая часть учитывается как самостоятельный инвентарный объект.</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ому инвентарному объекту основных средств при принятии их к бухгалтерскому учету независимо от того, находится ли объект в эксплуатации, в запасе, консервации, присваивается инвентарный номер в соответствии с порядком, установленным нормативным актом Минфина Росс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своенный объекту инвентарный номер может быть обозначен путем прикрепления металлического жетона, нанесен краской или иным способо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с учетом технологических или конструктивных особенностей объекта или по каким-либо другим причинам не представляется возможным обозначить инвентарный номер объекта названными выше способами, то в качестве инвентарного номера объекта может быть использован его заводской номер.</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х случаях, когда инвентарный объект имеет несколько частей, сроки полезного использования которых существенно отличаются и которые учитываются как самостоятельные инвентарные объекты, каждой части присваивается отдельный инвентарный номер. Если по объекту, состоящему из нескольких частей, установлен общий для объекта срок полезного использования, то указанный объект учитывается за одним инвентарным номеро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вентарный номер, присвоенный объекту основных средств, сохраняется за ним на весь период его нахождения в кредитной организац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вентарные номера списанных с бухгалтерского учета объектов основных средств не присваиваются вновь принятым к бухгалтерскому учету объектам в течение 5 лет по окончании года списа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 основных средств, находящийся в собственности 2 или нескольких организаций, отражается каждой организацией в составе основных средств соразмерно ее доле в общей собственност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тический учет основных средств ведется в разрезе инвентарных объектов.</w:t>
      </w:r>
    </w:p>
    <w:p>
      <w:pPr>
        <w:pStyle w:val="Normal"/>
        <w:widowControl w:val="false"/>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8"/>
        </w:rPr>
        <w:t>Допускается ведение бухгалтерского учета основных средств в целых рублях (с округлением только в сторону увеличения). В этом случае основные средства ставятся на учет в целых рублях, а сумма округления в копейках относится на счет по учету доход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траты на сооружение (строительство), создание (изготовление), приобретение основных средств и нематериальных активов, а также достройку, дооборудование, модернизацию, реконструкцию и техническое перевооружение основных средств являются затратами капитального характера и учитываются отдельно от текущих затрат кредитной организац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ложения капитального характера (далее - капитальные вложения) отражаются на счете первого порядка N 607 "Вложения в сооружение (строительство), создание (изготовление) и приобретение основных средств и нематериальных активов" (далее - счет по учету капитальных вложени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хгалтерский учет операций по сооружению (строительству), созданию (изготовлению) основных средств и нематериальных активов осуществляется в следующем порядк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числении аванса в соответствии с договором поставщику (продавцу), подрядной, проектной организациям осуществляются бухгалтерские запис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бет счета по учету расчетов с поставщиками, подрядчиками и покупателям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дит корреспондентского счета, банковского счета получателя денежных средств, если он обслуживается в данной кредитной организации, счета по учету кассы (далее - счет по учету денежных средст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иеме оборудования, инвентаря и принадлежностей, а также выполненных работ и услуг осуществляются бухгалтерские запис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бет счета по учету капитальных вложени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дит счета по учету расчетов с поставщиками, подрядчиками и покупателям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воде объектов в эксплуатацию на основании соответствующих первичных учетных документов осуществляются бухгалтерские запис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бет счетов по учету основных средств, нематериальных активов (в разрезе инвентарных объект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дит счета по учету капитальных вложени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воде в эксплуатацию объектов недвижимости для осуществления указанной бухгалтерской записи, кроме того, необходимо наличие подтверждения передачи документов на государственную регистрацию прав на недвижимое имущество и сделок с ни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инятии к бухгалтерскому учету объектов основных средств, нематериальных активов, полученных безвозмездно, осуществляются бухгалтерские запис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Дебет счетов по учету основных средств, нематериальных активов (если объект пригоден к эксплуатации) или счета по учету капитальных вложений (если объект требует доведения до готовност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дит счета по учету доход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траты по доставке и доведению указанных объектов основных средств, нематериальных активов до состояния, в котором они пригодны к использованию, учитываются как затраты капитального характера и относятся организациями-получателями на увеличение стоимости объекта бухгалтерской записью:</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бет счета по учету капитальных вложений, по лицевому счету безвозмездно полученного объект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дит счетов по учету расчетов с поставщиками, подрядчиками и покупателями, расчетов с работниками по оплате труда, по учету материалов, запасных частей и других.</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воде доведенного до готовности объекта в эксплуатацию осуществляются бухгалтерские запис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бет счета по учету основных средств, нематериальных активов</w:t>
      </w:r>
    </w:p>
    <w:p>
      <w:pPr>
        <w:pStyle w:val="Normal"/>
        <w:widowControl w:val="false"/>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8"/>
        </w:rPr>
        <w:t>Кредит счета по учету капитальных вложени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имость объектов основных средств погашается посредством начисления амортизац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ами для начисления амортизации являются объекты основных средств, находящиеся в кредитной организации на праве собственност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исление амортизации по объектам, сданным в аренду, производится арендодателе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исление амортизации не приостанавливается в течение срока полезного использования объектов основных средств, кроме случаев нахождения основных средств на реконструкции и модернизации по решению руководителя кредитной организации продолжительностью свыше 12 месяцев, перевода основных средств по решению руководителя кредитной организации на консервацию с продолжительностью не менее 3 месяце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исление амортизационных отчислений по объектам основных средств производится с первого числа месяца, следующего за месяцем, в котором они были введены в эксплуатацию, а прекращается с первого числа месяца, следующего за месяцем полного погашения стоимости этих объектов или списания их с бухгалтерского учет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ельная сумма начисленной амортизации должна быть равна балансовой стоимости объект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тический учет по счетам по учету амортизации основных средств ведется в разрезе отдельных инвентарных объект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итель кредитной организации по группам основных средств определяет способы начисления амортизации в соответствии с законодательством Российской Федерации, в том числе нормативными правовыми актами Минфина Росс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 начисления амортизации отражается в учетной политике кредитной организаци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рименение одного из способов по группе однородных объектов основных средств производится в течение всего срока их полезного использова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оком полезного использования признается период, в течение которого объект основных средств служит для выполнения целей деятельности кредитной организации. Срок полезного использования определяется кредитной организацией самостоятельно на дату ввода объекта в эксплуатацию.</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срока полезного использования объекта основных средств, включая объекты основных средств, ранее использованные другой организацией, производится исходя из:</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жидаемого срока использования в кредитной организации этого объекта в соответствии с ожидаемой производительностью или мощностью;</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жидаемого физического износа, зависящего от режима эксплуатации (количества смен); естественных условий и влияния агрессивной среды, системы проведения ремонт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но-правовых и других ограничений использования этого объект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пределении срока полезного использования основных средств кредитной организацией может быть применена Классификация основных средств, включаемых в амортизационные группы, утвержденная Постановлением Правительства Российской Федерации от 1 января 2002 года N 1 (Собрание законодательства Российской Федерации, 2002, N 1, ст. 52; 2003, N 28, ст. 2940; N 33, ст. 3270).</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по основным средствам отражаются в бухгалтерском учете отчетного периода, к которому они относятся, и начисляются независимо от результатов деятельности кредитной организации в отчетном период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исление амортизации по основным средствам в бухгалтерском учете отражается бухгалтерской записью:</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бет счета по учету расход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дит счета по учету амортизации основных средст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становление объектов основных средств осуществляется посредством ремонта, достройки, дооборудования, модернизации, реконструкции или технического перевооружения. Затраты на восстановление объекта основных средств отражаются в бухгалтерском учете отчетного периода, к которому они относятс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траты на ремонт первоначальной стоимости основных средств не увеличивают. Затраты на ремонт основных средств относятся на расходы кредитной организации в корреспонденции со счетами по учету расчетов с поставщиками, подрядчиками и покупателями; со счетами по учету материалов, запасных частей и другим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работам по достройке, дооборудованию, модернизации относятся работы, вызванные изменением технологического или служебного назначения оборудования, здания, сооружения или иного объекта основных средств, повышенными нагрузками и (или) другими новыми качествам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равилами 302 -П к реконструкции относится переустройство существующих объектов основных средств, связанное с повышением его технико-экономических показателей и осуществляемое по проекту реконструкции основных средств в целях увеличения производственных мощностей, срока полезного использования объектов основных средств, улучшения качества применения и так дале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техническому перевооружению относится комплекс мероприятий по повышению технико-экономических показателей объектов основных средств или его отдельных частей на основе внедрения передовой техники и технологии, механизации и автоматизации производства, модернизации и замены морально устаревшего и физически изношенного оборудования и (или) программного обеспечения новым, более производительным.</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Затраты на достройку, дооборудование, модернизацию, реконструкцию и техническое перевооружение объектов основных средств после их окончания увеличивают первоначальную стоимость объектов, если в их результате улучшаются (повышаются) первоначально принятые нормативные показатели функционирования объекта основных средств. Учет таких операций в процессе их осуществления ведется в порядке, установленном для капитальных вложений. После окончания указанных работ суммы затрат относятся на увеличение стоимости основных средств либо учитываются в качестве отдельных инвентарных объект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арендодателем арендатору основных средств за плату во временное владение и пользование или во временное пользование оформляется договором аренд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ущество, предоставленное арендатору во временное владение и пользование или во временное пользование, учитывается на балансе арендодател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хгалтерский учет у кредитной организации - арендодателя осуществляется в следующем порядк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анные в аренду основные средства продолжают учитываться в балансе на счете по учету основных средств и одновременно учитываются на внебалансовом счете по учету основных средств, переданных в аренду.</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мортизация по переданным в аренду основным средствам начисляется арендодателем в общем порядк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ма арендной платы подлежит отнесению арендодателем на доходы не позднее установленного договором аренды срока ее уплаты арендатором и отражается в бухгалтерском учете следующей бухгалтерской записью:</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бет счета по учету расчетов с поставщиками, подрядчиками и покупателям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дит счета по учету доход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ие арендной платы арендодателем отражается в бухгалтерском учете следующей бухгалтерской записью:</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бет счетов по учету денежных средст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дит счета по учету расчетов с поставщиками, подрядчиками и покупателям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ная арендодателем сумма арендной платы в отчетном периоде, но относящаяся к будущим отчетным периодам, учитывается на счете по учету доходов будущих периодов по другим операция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хгалтерский учет у кредитной организации - арендатора осуществляется в следующем порядк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имость имущества, полученного в аренду, учитывается на внебалансовом счете по учету арендованных основных средст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ма арендной платы подлежит отнесению арендатором на расходы не позднее установленного договором аренды срока ее уплаты и отражается в бухгалтерском учете следующей бухгалтерской записью:</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бет счета по учету расход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дит счета по учету расчетов с поставщиками, подрядчиками и покупателям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исление арендатором в соответствии с договором арендной платы отражается в бухгалтерском учете следующей бухгалтерской записью:</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бет счета по учету расчетов с поставщиками, подрядчиками и покупателям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дит счетов по учету денежных средст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исленные арендатором суммы арендной платы в отчетном периоде, но относящиеся к будущим отчетным периодам, учитываются им на счете по учету расходов будущих периодов по другим операция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озврате после окончания договора аренды арендованных основных средств их стоимость списывается арендатором с внебалансового счет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дача в аренду кредитными организациями специальных помещений или находящихся в них сейфов для хранения документов и ценностей в соответствии со статьей 5 Федерального закона "О банках и банковской деятельности" относится к банковским сделкам и не регулируется Приложением 10.</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ри принятии к бухгалтерскому учету выявленных при инвентаризации неучтенных объектов основных средств делаются запис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бет счета по учету основных средств</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Кредит счета по учету доходов (в сумме рыночной стоимости идентичного имущества) или счетов по учету дебиторской (кредиторской) задолженности, если причинами возникновения излишков являются выявленные в ходе инвентаризации ошибки в учете.</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2. В соответствии с Правилами ведения бухгалтерского учета в кредитных организациях от 26 марта 2007 года № 302 -П</w:t>
      </w:r>
      <w:r>
        <w:rPr>
          <w:rFonts w:cs="Times New Roman" w:ascii="Times New Roman" w:hAnsi="Times New Roman"/>
          <w:sz w:val="28"/>
          <w:szCs w:val="20"/>
        </w:rPr>
        <w:t>.</w:t>
      </w:r>
      <w:r>
        <w:rPr>
          <w:rFonts w:cs="Times New Roman" w:ascii="Times New Roman" w:hAnsi="Times New Roman"/>
          <w:sz w:val="28"/>
          <w:szCs w:val="28"/>
        </w:rPr>
        <w:t xml:space="preserve"> нематериальными активами признаютс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обретенные и (или) созданные кредитной организацией результаты интеллектуальной деятельности и иные объекты интеллектуальной собственности (исключительные права на них),</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 имеющие материально-вещественной (физической) структур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спользуемые при выполнении работ, оказании услуг или для управленческих нужд организации в течение длительного времени (продолжительностью свыше 12 месяце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изнания нематериального актива необходимо наличие способности приносить экономические выгоды (доход), наличие возможности идентификации (выделения, отделения) кредитной организацией от другого имущества, а также наличие надлежаще оформленных документов, подтверждающих существование самого нематериального актива и (или) исключительного права у собственника на результаты интеллектуальной деятельност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ухгалтерском учете организаций в составе нематериальных активов признаютс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сключительное право патентообладателя на изобретение, промышленный образец, полезную модель;</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сключительное авторское право на программы для ЭВМ , базы данных;</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сключительное право владельца на товарный знак и знак обслуживания, наименование места происхождения товар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сключительное право патентообладателя на селекционные достиже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еловая репутация организац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изационные расход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логовом учете в состав нематериальных активов не включается деловая репутация и организационные расходы.</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Не могут быть признаны нематериальными активами материальные объекты, в которых выражены произведения науки, литературы, искусства, программы для ЭВМ и базы данных. а также интеллектуальные и деловые качества персонала организации, их квалификация и способность к труду.</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Нематериальным активам, как объектам интеллектуальной собственности, предоставляется правовая защита в соответствии с Гражданским кодексом, Патентным законом( от 23. 09. 1992 г. № 3517 -</w:t>
      </w:r>
      <w:r>
        <w:rPr>
          <w:rFonts w:cs="Times New Roman" w:ascii="Times New Roman" w:hAnsi="Times New Roman"/>
          <w:sz w:val="28"/>
          <w:szCs w:val="28"/>
          <w:lang w:val="en-US"/>
        </w:rPr>
        <w:t>I</w:t>
      </w:r>
      <w:r>
        <w:rPr>
          <w:rFonts w:cs="Times New Roman" w:ascii="Times New Roman" w:hAnsi="Times New Roman"/>
          <w:sz w:val="28"/>
          <w:szCs w:val="28"/>
        </w:rPr>
        <w:t>), Законом о товарных знаках и знаках обслуживания ( от 23. 09. 1992 г. № 3520 -</w:t>
      </w:r>
      <w:r>
        <w:rPr>
          <w:rFonts w:cs="Times New Roman" w:ascii="Times New Roman" w:hAnsi="Times New Roman"/>
          <w:sz w:val="28"/>
          <w:szCs w:val="28"/>
          <w:lang w:val="en-US"/>
        </w:rPr>
        <w:t>I</w:t>
      </w:r>
      <w:r>
        <w:rPr>
          <w:rFonts w:cs="Times New Roman" w:ascii="Times New Roman" w:hAnsi="Times New Roman"/>
          <w:sz w:val="28"/>
          <w:szCs w:val="28"/>
        </w:rPr>
        <w:t>), Законом об авторских правах ( от 09.07. 1993г. № 5351 -</w:t>
      </w:r>
      <w:r>
        <w:rPr>
          <w:rFonts w:cs="Times New Roman" w:ascii="Times New Roman" w:hAnsi="Times New Roman"/>
          <w:sz w:val="28"/>
          <w:szCs w:val="28"/>
          <w:lang w:val="en-US"/>
        </w:rPr>
        <w:t>I</w:t>
      </w:r>
      <w:r>
        <w:rPr>
          <w:rFonts w:cs="Times New Roman" w:ascii="Times New Roman" w:hAnsi="Times New Roman"/>
          <w:sz w:val="28"/>
          <w:szCs w:val="28"/>
        </w:rPr>
        <w:t>), " О правовой охране программ для ЭВМ и баз данных" ( от 23. 09. 1992 г. № 3523 -</w:t>
      </w:r>
      <w:r>
        <w:rPr>
          <w:rFonts w:cs="Times New Roman" w:ascii="Times New Roman" w:hAnsi="Times New Roman"/>
          <w:sz w:val="28"/>
          <w:szCs w:val="28"/>
          <w:lang w:val="en-US"/>
        </w:rPr>
        <w:t>I</w:t>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оэтому большинству объектов интеллектуальной собственности кредитных организаций предоставляется правовая защит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рограммные продукты в кредитных организациях могут приобретаться за плату или создаваться в самой кредитной организаци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рограмма для ЭВМ - это объективная форма представления совокупности данных и команд, предназначенных для функционирования ЭВМ и других компьютерных устройств с целью получить определенный результат. Под программой для ЭВМ также понимаются подготовительные материалы, полученные в ходе разработки и аудиовизуальное отображение , как результат применения программ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за данных - это объективная форма представления и организации совокупности данных (статьи, расчеты), систематизированные таким образом, чтобы эти данные могли быть найдены и обработаны с помощью ЭВ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ам для ЭВМ предоставляется правовая охрана как произведениям литературы, а базам данных как сборникам в соответствии с Законом об авторском праве и смежных правах.</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Топология интегральных микросхем ТИМС - это зафиксированная на материальном носителе пространственно-геометрическое расположение совокупности элементов интегральной микросхемы и связей между ними. Правовая охрана не распространяется на идеи, способы, системы, технологии, закодированную информацию, которые могут быть воплощены в топологи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Товарный знак (знак обслуживания) - это обозначение, служащее для индивидуализации товаров, выполненных работ, оказываемых услуг.</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могут быть признаны в качестве товарных знаков (знаков обслуживания) обозначения, тождественны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храняемому в Российской Федерации фирменному наименованию (его части) в отношении однородных товаров, промышленному образцу, знаку соответствия, права на которые в Российской Федерации возникли у иных лиц ранее даты приоритета регистрируемого товарного знак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названию известного в Российской Федерации на дату подачи заявки произведению науки, литературы или искусства или его фрагменту без согласия обладателя авторского права или его правопреемника, если права на эти произведения возникли ранее приоритета регистрируемого товарного знака (знака обслужива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амилии, имени, псевдониму или производному от них обозначению, портрету и факсииле известного на дату подачи заявки лица без согласия этого лица или его наследник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Таким образом, законодательные и нормативные акты в большинстве случаев дают определение объектам нематериальных активов и устанавливают условия принятия их к бухгалтерскому учету.</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на практике возникают определенные трудности с принятием отдельных объектов учета в составе нематериальных активов.</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Так, например, в обычных случаях расходы по разработке </w:t>
      </w:r>
      <w:r>
        <w:rPr>
          <w:rFonts w:cs="Times New Roman" w:ascii="Times New Roman" w:hAnsi="Times New Roman"/>
          <w:sz w:val="28"/>
          <w:szCs w:val="28"/>
          <w:lang w:val="en-US"/>
        </w:rPr>
        <w:t>Web</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 xml:space="preserve">айтов отражаются в составе текущих расходов кредитной организации на счете 706 Расходы. В случае, если результатом разработки </w:t>
      </w:r>
      <w:r>
        <w:rPr>
          <w:rFonts w:cs="Times New Roman" w:ascii="Times New Roman" w:hAnsi="Times New Roman"/>
          <w:sz w:val="28"/>
          <w:szCs w:val="28"/>
          <w:lang w:val="en-US"/>
        </w:rPr>
        <w:t>Web</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айтов является создание программы для ЭВМ, это дает основание принять данную разработку в составе нематериальных активов кредитной организаци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Единицей бухгалтерского учета нематериальных активов является инвентарный объект. Инвентарным объектом нематериальных активов считается совокупность прав, возникающих из одного патента, свидетельства, договора уступки прав и проч. Основным признаком, по которому один инвентарный объект идентифицируется от другого. служит выполнение им самостоятельной функции в производстве продукции, при выполнении работ или оказании услуг, либо го использовании для управленческих нужд организац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ухгалтерии организации ведется пообъектный учет нематериальных активов в карточках ф. НМА -1.</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рточке указывается первоначальная стоимость объекта нематериальных активов, определенная по правилам бухгалтерского учет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Срок полезного использования определяется на основании правоустанавливающих документов, периода времени, в течение которого объект будет приносить организации экономические выгоды, или исчисляется в соответствии с принципами, установленными в учетной политике организаци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Сумма амортизации, исчисляемая ежемесячно, рассчитывается исходя из первоначальной стоимости объекта , а также срока полезного использования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аткая характеристика объекта нематериальных активов содержит только основные показатели объекта, исключая дублирование данных, имеющихся в технической документац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материальные активы учитываются на балансовом счете N 60901 "Нематериальные активы" по первоначальной стоимост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ервоначальной стоимостью нематериальных активов, приобретенных за плату, или созданных в самой кредитной организации, признается сумма фактических затрат кредитной организации на создание (изготовление), приобретение, доставку и доведение до состояния, в котором объект НМА пригоден для использова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ктическими расходами на приобретение нематериальных активов могут быть:</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уммы, уплачиваемые в соответствии с договором уступки (приобретения) прав правообладателю (продавцу);</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уммы, уплачиваемые организацией за информационные и консультационные услуги, связанные с приобретением нематериальных активов;</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регистрационные сборы, таможенные пошлины, патентные пошлины и другие аналогичные платежи, произведенные в связи с уступкой (приобретением) исключительных прав правообладател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невозмещаемые налоги, уплачиваемые в связи с приобретением объекта нематериальных актив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ознаграждения, уплачиваемые посреднической организации, через которую приобретен объект нематериальных актив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центы за пользование заемными средствами, взятыми на приобретение или создание объекта нематериальных актив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ные расходы непосредственно связанные с приобретением нематериальных актив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имость нематериальных активов, созданных самой кредитной организацией, определяется как сумма фактических расходов на их создание, изготовление (в том числе материальных расходов, расходов на оплату труда, расходов на услуги сторонних организаций, патентные пошлины, расходы, связанные с получением патентов, свидетельств) и други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нематериальных активов отражается в бухгалтерском учете следующими бухгалтерскими записям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бет счета по учету капитальных вложени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дит счетов, с которых производились затраты (расчет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ача нематериальных активов в пользование (эксплуатацию) отражается в бухгалтерском учете следующими бухгалтерскими записям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бет счета по учету нематериальных активов</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Кредит счета по учету капитальных вложений</w:t>
      </w:r>
      <w:r>
        <w:rPr>
          <w:rFonts w:cs="Times New Roman" w:ascii="Times New Roman" w:hAnsi="Times New Roman"/>
          <w:sz w:val="28"/>
          <w:szCs w:val="20"/>
        </w:rPr>
        <w:t>.</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начальной стоимостью нематериальных активов, полученных в счет вклада в уставный капитал кредитной организации, является согласованная учредителями (участниками) денежная оценка, если иное не предусмотрено законодательством Российской Федерации, и фактические затраты на доставку и доведение до состояния, в котором нематериальные активы пригодны для использовани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ервоначальной стоимостью объектов нематериальных активов, полученных по договору дарения и в иных случаях безвозмездного получения, является рыночная цена на дату принятия к бухгалтерскому учету и фактические затраты на доставку и доведение до состояния, в котором нематериальные активы пригодны для использова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пределении рыночной цены следует руководствоваться статьей 40 Налогового кодекса Российской Федерац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мортизация нематериальных активов учитывается на отдельном счете. При начислении амортизации нематериальных активов осуществляется бухгалтерская запись:</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бет счета по учету расход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дит счета по учету амортизации нематериальных актив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инвентаризации нематериальных активов составляется инвентаризационная опись ИНВ 1а "Инвентаризационная опись нематериальных актив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ях, если в кредитных организациях осуществляется научно-техническая деятельность, объектами инвентаризации могут являться научно- технические разработк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ами инвентаризации прав на результаты научно-технические разработки (РНТД) являютс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сключительные права на РНТД;</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НТД, не являющиеся объектами исключительных пра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тенциально охраноспособные РНТД.</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инвентаризации прав на результаты научно- технических разработок рабочая инвентаризационная комиссия анализирует документы по РНТД. По результатам проведенного анализа субъектов прав на выявленные РНТД составляются ведомост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едомость 1 Исключительные права на результаты научно-технической деятельност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ведомость 2 Потенциально охраноспособные результаты научно-технической деятельност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едомость 3 Результаты научно-технической деятельности, не являющиеся объектами исключительных пра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ведомостей оформляются акт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кт №1 Права организации на выявленные РНТД;</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кт №2 Не принадлежащие организации права на выявленные РНТД.</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явленные при инвентаризации объекты нематериальных активов, результаты научно-технических разработок, представляющих собой исключительные права на результаты научно-технической деятельности, после надлежащей регистрации могут быть приняты к учету на счете 60901 Нематериальные актив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 составе материальных запасов учитываются материальные ценности (за исключением учитываемых в соответствии с настоящим Порядком в составе основных средств), используемые для оказания услуг, управленческих, хозяйственных и социально-бытовых нужд.</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ьные запасы отражаются в бухгалтерском учете в сумме фактических затрат кредитной организации на их приобретение, определяемой в соответствии с пунктами 1.6 - 1.9 настоящего Порядк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т материальных запасов производится на следующих счетах:</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N 61002 "Запасные част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N 61008 "Материал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N 61009 "Инвентарь и принадлежност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N 61010 "Изда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N 61011 "Внеоборотные запас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чете N 61002 "Запасные части" учитываются запасные части, комплектующие изделия, предназначенные для проведения ремонтов, замены изношенных частей оборудования, транспортных средств и тому подобно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томобильные шины (покрышка, камера и ободная лента), находящиеся на колесах и в запасе на транспортном средстве при его приобретении, включаются в первоначальную стоимость инвентарного объекта основных средст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чете N 61008 "Материалы" учитываются однократно используемые (потребляемые) для оказания услуг, хозяйственных нужд, в процессе управления, технических целей материальные запасы. На этом же счете учитываются запасы топлива и горюче-смазочных материалов (в том числе и в виде талонов на них), тара, упаковочные материалы, бумага, бланки, кассеты, дискеты, а также другие носители, предназначенные для хранения информации, и тому подобно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настоящего Порядка единицей учета материалов является единица, на которую была установлена цена приобретения (единица веса, длины, площади, штука, пачка и тому подобно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чете N 61009 "Инвентарь и принадлежности" учитываются инструменты, хозяйственные и канцелярские принадлежности, основные средства ниже установленного лимита стоимости (пункт 2.4 настоящего Порядка) и други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чете N 61010 "Издания" учитываются книги, брошюры, пособия, справочные материалы и тому подобные издания, включая записанные на магнитных и других носителях информац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чете N 61011 "Внеоборотные запасы" учитывается имущество, приобретенное в результате осуществления сделок по договорам отступного, залога до принятия кредитной организацией решения о его реализации или использовании в собственной деятельност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вентарный учет указанного имущества осуществляется в порядке, установленном для основных средст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тический учет материальных запасов ведется в разрезе объектов, предметов, видов материалов, материально ответственных лиц и по местам хране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ьные запасы (кроме внеоборотных запасов) списываются на расходы при их передаче материально ответственным лицом в эксплуатацию или на основании соответствующим образом утвержденного отчета материально ответственного лица об их использован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итель кредитной организации определяет порядок списания отдельных видов и категорий материальных запасов на расход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 счета по учету внеоборотных запасов имущество списывается только при его выбытии, либо при принятии решения о направлении имущества, приобретенного по договорам отступного, залога, для использования в собственной деятельност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ьные запасы списываются в эксплуатацию по стоимости каждой единиц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обеспечения сохранности материальных запасов кредитной организацией должен быть организован надлежащий контроль за их движение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ерации по приобретению материальных запасов отражаются в бухгалтерском учете следующим образо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плате материальных запасов осуществляются бухгалтерские запис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бет счета по учету расчетов с поставщиками, подрядчиками и покупателям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дит счетов по учету денежных средст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лучении материальных запасов осуществляются бухгалтерские запис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бет счетов по учету материальных запас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дит счета по учету расчетов с поставщиками, подрядчиками и покупателям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несении стоимости материальных запасов на расходы при передаче их в эксплуатацию или при использовании осуществляются бухгалтерские запис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бет счета по учету расход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дит счетов по учету материальных запас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ьные запасы, полученные безвозмездно, учитываются на соответствующих счетах в корреспонденции со счетом по учету доход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имость выявленных при инвентаризации излишков материальных запасов отражается в бухгалтерском учете на счете 706 Доходы, а недостачи относятся на расходы организац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учет имущества, выбывающего из кредитной организации организован на счете 612 Выбытие и реализац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ущество выбывает из кредитной организации в результат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хода права собственности (в том числе при реализац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ания вследствие непригодности к дальнейшему использованию (в результате морального или физического износа, ликвидации при авариях, стихийных бедствиях и иных чрезвычайных ситуациях).</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пригодности имущества к дальнейшему использованию, возможности его восстановления, а также для оформления документации на списание пришедшего в негодность имущества в кредитной организации создается комиссия из соответствующих должностных лиц. При этом в комиссию должны быть включены заместитель руководителя кредитной организации, главный бухгалтер (бухгалтер), представитель юридической службы, другие специалисты (по решению руководителя) и лица, на которых возложена ответственность за сохранность имуществ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мпетенцию комиссии входят:</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мотр имущества, подлежащего списанию, с использованием технической документации, данных бухгалтерского учета, установление непригодности его к восстановлению и дальнейшему использованию;</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ление причин списания имуществ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явление лиц, по вине которых произошло выбытие имущества, внесение предложений о привлечении этих лиц к ответственност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возможности использования или реализации (в том числе как вторсырья, лома, утиля) отдельных узлов, деталей, материалов списываемого имущества и их оценка, контроль за изъятием из списываемого имущества отдельных узлов, деталей, материалов, состоящих или содержащих цветные и драгоценные металлы, определение веса, стоимости и сдача на склад;</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ление акта на списание объекта основных средств, акта на списание автотранспортных средств с приложением актов об авариях, если они имели место. В указанных актах должны быть указаны данные, характеризующие объект, - дата принятия объекта к бухгалтерскому учету, год изготовления, приобретения или постройки, время ввода в эксплуатацию, срок полезного использования, первоначальная стоимость, сумма начисленной амортизации (износа), проведенные ремонты, причины выбытия, состояние основных частей, деталей, узлов, конструктивных элементов. Указанные акты утверждаются руководителем кредитной организац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злы, детали, материалы, пригодные для дальнейшего использования, отражаются по дебету счетов по учету материальных запасов в корреспонденции со счетом по учету доходов по цене возможного использова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т выбытия основных средств, нематериальных активов и материальных запасов ведется на счете по учету выбытия (реализации) имуществ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тический учет на этом счете ведется в разрезе каждого выбывающего объекта основных средств, нематериальных активов, предмета или вида материальных ценносте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хгалтерские записи по лицевому счету осуществляются на основании первичных документов (актов, накладных и тому подобное). На дату выбытия имущества лицевой счет подлежит закрытию с отнесением остатка, отражающего финансовый результат, на соответствующие счета по учету доходов (расход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ебету счета отражаютс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лансовая стоимость выбывающего имущества в корреспонденции с соответствующими счетами по его учету;</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траты, связанные с выбытием, в корреспонденции со счетами по учету расчетов с поставщиками, подрядчиками и покупателям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ма, подлежащая доплате в случае неравноценного обмена по договору мены, в корреспонденции со счетами по учету расчетов с поставщиками, подрядчиками и покупателями или уплаченная сумма в корреспонденции со счетом по учету денежных средст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кредиту счета отражаютс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ручка от реализации имущества, определенная договором купли-продажи, в корреспонденции со счетами по учету расчетов с поставщиками, подрядчиками и покупателями или по учету денежных средст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ыночная цена имущества, получаемого по договорам мены, в корреспонденции со счетом по учету капитальных вложений (если получаемое имущество - основные средства, нематериальные активы), счетами по учету материальных запасов, а также сумма, подлежащая получению при неравноценном обмене, в корреспонденции со счетами по учету расчетов с поставщиками, подрядчиками и покупателям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мортизация, начисленная на выбывающий объект основных средств или нематериальных активов, в корреспонденции со счетами по учету амортизац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выплачиваемые лизингодателю платежи (при досрочном возврате в установленных договором случаях лизингового имущества лизингодателю) в корреспонденции со счетом по учету арендных обязательст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писании имущества вследствие его непригодности к дальнейшему использованию по кредиту лицевого счета также отражаютс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мы возмещения материального ущерба от недостач или порчи ценностей, взыскиваемые в установленных законодательством Российской Федерации случаях с виновных лиц, в корреспонденции со счетом по учету расчетов с работниками по оплате труда, расчетов с работниками по подотчетным суммам либо со счетом по учету расчетов с прочими дебиторами и кредиторам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мы полученного или подлежащего получению от страховщиков страхового возмещения в корреспонденции со счетами по учету расчетов с прочими дебиторами и кредиторам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4</w:t>
      </w:r>
      <w:r>
        <w:rPr>
          <w:rFonts w:cs="Times New Roman" w:ascii="Times New Roman" w:hAnsi="Times New Roman"/>
          <w:sz w:val="28"/>
          <w:szCs w:val="20"/>
        </w:rPr>
        <w:t xml:space="preserve">. </w:t>
      </w:r>
      <w:r>
        <w:rPr>
          <w:rFonts w:cs="Times New Roman" w:ascii="Times New Roman" w:hAnsi="Times New Roman"/>
          <w:sz w:val="28"/>
          <w:szCs w:val="28"/>
        </w:rPr>
        <w:t>Для учета расходов банка, связанных с оплатой труда , в плане счетов предусмотрен сч 70606 Расходы. Расходы, учитываемые на этом счете, уменьшают налогооблагаемую базу банка при расчете налога на прибыль, кроме расходов, произведенных сверх установленных нормативов.</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Количество работающих, их специализация устанавливается руководителем, исходя из структуры банка. Оформление на работу осуществляется на договорной основе (контракт) и приказом руководителя о назначении на должность с окладо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каждого работника в отделе кадров открывается личная карточка с указанием справочных данных о принятом в штат сотруднике и сведений по приказу.</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т труда и расчетов по его оплате производится в унифицированных формах документов серии "Т", утвержденных Госкомстатом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 Т-1 "Приказ (распоряжение) о приеме на работу";</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 Т-2 "Личная карточка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 Т-4 "Учетная карточка научного, научно-педагогического работник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 Т-5 ""Приказ (распоряжение) о переводе работника на другую работу";</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ф. Т-6 ""Приказ (распоряжение) о предоставлении отпуска работнику";</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ф. Т-12 "Табель учета использования рабочего времени и расчета заработной платы";</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ф. Т-13 "Табель учета использования рабочего времен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ф. Т-49 "Расчетно-платежная ведомость";</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 Т-51 "Расчетная ведомость";</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 Т-53 " Платежная ведомость";</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 Т-54 "Лицевой счет"</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Согласно Положению о премировании премии могут начисляться как за счет расходов, так и за счет других средств, например, прибыли. За счет этих средств оказывается материальная помощь, приобретаются подарки, оплачиваются медицинские услуги, питание и пр. Их суммы включаются в совокупный доход и облагаются подоходным налогом вместе с заработной плато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плану счетов учет расчетов с сотрудниками банка по оплате труда отражается на парных счетах 60305, 60306 "Расчеты с сотрудниками по оплате труд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кредиту счетов отражаются суммы начисленной заработной плат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ебету отражаются суммы произведенных выплат и удержаний.</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Аналитический учет ведется на лицевых счетах, открытых каждому работнику. В лицевых счетах должны отражаться все необходимые показатели, включая сведения для учета расчетов с бюджетом по налогам.</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 бухгалтерском учете начисление заработной платы отражается следующими проводкам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бет 706 Расходы</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Кредит 60305 Расчеты с работниками по оплате труд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держания из начисленных сумм оплаты труд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бет 60305 Расчеты с работниками по оплате труд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дит 60301 Расчеты с бюджетом по налогам и сбора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уммы заработной платы начислен единый социальный налог:</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бет 706 Расход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дит 404 Счета внебюджетных фонд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ы оплаты труда регулируются в организациях следующими документам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лективными договорами или соглашениям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окальными нормативными актам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удовыми договорами (ст. 135 ГК РФ).</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rPr>
          <w:rFonts w:ascii="Times New Roman" w:hAnsi="Times New Roman" w:cs="Times New Roman"/>
          <w:sz w:val="28"/>
          <w:szCs w:val="24"/>
        </w:rPr>
      </w:pPr>
      <w:r>
        <w:rPr>
          <w:rFonts w:cs="Times New Roman" w:ascii="Times New Roman" w:hAnsi="Times New Roman"/>
          <w:sz w:val="28"/>
          <w:szCs w:val="24"/>
        </w:rPr>
        <w:t>1. Гражданский кодекс Российской Федерации</w:t>
      </w:r>
    </w:p>
    <w:p>
      <w:pPr>
        <w:pStyle w:val="Normal"/>
        <w:widowControl w:val="false"/>
        <w:autoSpaceDE w:val="false"/>
        <w:spacing w:lineRule="auto" w:line="360" w:before="0" w:after="0"/>
        <w:rPr>
          <w:rFonts w:ascii="Times New Roman" w:hAnsi="Times New Roman" w:cs="Times New Roman"/>
          <w:sz w:val="28"/>
          <w:szCs w:val="24"/>
        </w:rPr>
      </w:pPr>
      <w:r>
        <w:rPr>
          <w:rFonts w:cs="Times New Roman" w:ascii="Times New Roman" w:hAnsi="Times New Roman"/>
          <w:sz w:val="28"/>
          <w:szCs w:val="24"/>
        </w:rPr>
        <w:t>2. Налоговый кодекс Российской Федерации</w:t>
      </w:r>
    </w:p>
    <w:p>
      <w:pPr>
        <w:pStyle w:val="Normal"/>
        <w:widowControl w:val="false"/>
        <w:autoSpaceDE w:val="false"/>
        <w:spacing w:lineRule="auto" w:line="360" w:before="0" w:after="0"/>
        <w:rPr>
          <w:rFonts w:ascii="Times New Roman" w:hAnsi="Times New Roman" w:cs="Times New Roman"/>
          <w:sz w:val="28"/>
          <w:szCs w:val="24"/>
        </w:rPr>
      </w:pPr>
      <w:r>
        <w:rPr>
          <w:rFonts w:cs="Times New Roman" w:ascii="Times New Roman" w:hAnsi="Times New Roman"/>
          <w:sz w:val="28"/>
          <w:szCs w:val="24"/>
        </w:rPr>
        <w:t>3 Трудовой кодекс Российской Федерации</w:t>
      </w:r>
    </w:p>
    <w:p>
      <w:pPr>
        <w:pStyle w:val="Normal"/>
        <w:widowControl w:val="false"/>
        <w:autoSpaceDE w:val="false"/>
        <w:spacing w:lineRule="auto" w:line="360" w:before="0" w:after="0"/>
        <w:rPr>
          <w:rFonts w:ascii="Times New Roman" w:hAnsi="Times New Roman" w:cs="Times New Roman"/>
          <w:sz w:val="28"/>
          <w:szCs w:val="24"/>
        </w:rPr>
      </w:pPr>
      <w:r>
        <w:rPr>
          <w:rFonts w:cs="Times New Roman" w:ascii="Times New Roman" w:hAnsi="Times New Roman"/>
          <w:sz w:val="28"/>
          <w:szCs w:val="24"/>
        </w:rPr>
        <w:t>4. Федеральный закон "О бухгалтерском учете" от 21 .11. 96 г. № 129 -ФЗ</w:t>
      </w:r>
    </w:p>
    <w:p>
      <w:pPr>
        <w:pStyle w:val="Normal"/>
        <w:widowControl w:val="false"/>
        <w:autoSpaceDE w:val="false"/>
        <w:spacing w:lineRule="auto" w:line="360" w:before="0" w:after="0"/>
        <w:rPr>
          <w:rFonts w:ascii="Times New Roman" w:hAnsi="Times New Roman" w:cs="Times New Roman"/>
          <w:sz w:val="28"/>
          <w:szCs w:val="24"/>
        </w:rPr>
      </w:pPr>
      <w:r>
        <w:rPr>
          <w:rFonts w:cs="Times New Roman" w:ascii="Times New Roman" w:hAnsi="Times New Roman"/>
          <w:sz w:val="28"/>
          <w:szCs w:val="24"/>
        </w:rPr>
        <w:t>5. Федеральный закон "О банках и банковской деятельности" от 2. 12. 90 г. № 395-1 в ред Федерального закона от 3.02.96 г. № 17 -ФЗ</w:t>
      </w:r>
    </w:p>
    <w:p>
      <w:pPr>
        <w:pStyle w:val="Normal"/>
        <w:widowControl w:val="false"/>
        <w:autoSpaceDE w:val="false"/>
        <w:spacing w:lineRule="auto" w:line="360" w:before="0" w:after="0"/>
        <w:rPr/>
      </w:pPr>
      <w:r>
        <w:rPr>
          <w:rFonts w:cs="Times New Roman" w:ascii="Times New Roman" w:hAnsi="Times New Roman"/>
          <w:sz w:val="28"/>
          <w:szCs w:val="24"/>
        </w:rPr>
        <w:t>6. Федеральный закон "О Центральном банке Российской Федерации (Банке России)" от 10.07.02 г. № 86-ФЗ</w:t>
      </w:r>
    </w:p>
    <w:p>
      <w:pPr>
        <w:pStyle w:val="Normal"/>
        <w:widowControl w:val="false"/>
        <w:autoSpaceDE w:val="false"/>
        <w:spacing w:lineRule="auto" w:line="360" w:before="0" w:after="0"/>
        <w:rPr>
          <w:rFonts w:ascii="Times New Roman" w:hAnsi="Times New Roman" w:cs="Times New Roman"/>
          <w:sz w:val="28"/>
          <w:szCs w:val="24"/>
        </w:rPr>
      </w:pPr>
      <w:r>
        <w:rPr>
          <w:rFonts w:cs="Times New Roman" w:ascii="Times New Roman" w:hAnsi="Times New Roman"/>
          <w:sz w:val="28"/>
          <w:szCs w:val="24"/>
        </w:rPr>
        <w:t>7 Закон Российской Федерации "О правовой охране программ для электронных вычислительных машин и баз данных" от 23.09. 92 г. 33523-1</w:t>
      </w:r>
    </w:p>
    <w:p>
      <w:pPr>
        <w:pStyle w:val="Normal"/>
        <w:widowControl w:val="false"/>
        <w:autoSpaceDE w:val="false"/>
        <w:spacing w:lineRule="auto" w:line="360" w:before="0" w:after="0"/>
        <w:rPr/>
      </w:pPr>
      <w:r>
        <w:rPr>
          <w:rFonts w:cs="Times New Roman" w:ascii="Times New Roman" w:hAnsi="Times New Roman"/>
          <w:sz w:val="28"/>
          <w:szCs w:val="24"/>
        </w:rPr>
        <w:t>8 Закон Российской Федерации "Об авторском праве и смежных правах" от 09.07.93 г. №5351-1</w:t>
      </w:r>
    </w:p>
    <w:p>
      <w:pPr>
        <w:pStyle w:val="Normal"/>
        <w:widowControl w:val="false"/>
        <w:autoSpaceDE w:val="false"/>
        <w:spacing w:lineRule="auto" w:line="360" w:before="0" w:after="0"/>
        <w:rPr/>
      </w:pPr>
      <w:r>
        <w:rPr>
          <w:rFonts w:cs="Times New Roman" w:ascii="Times New Roman" w:hAnsi="Times New Roman"/>
          <w:sz w:val="28"/>
          <w:szCs w:val="24"/>
        </w:rPr>
        <w:t>9. Положение Банка России "Правила ведения бухгалтерского учетов в кредитных организациях на территории Российской Федерации" от 26 03.07 г. № 302-П</w:t>
      </w:r>
    </w:p>
    <w:p>
      <w:pPr>
        <w:pStyle w:val="Normal"/>
        <w:widowControl w:val="false"/>
        <w:autoSpaceDE w:val="false"/>
        <w:spacing w:lineRule="auto" w:line="360" w:before="0" w:after="0"/>
        <w:rPr>
          <w:rFonts w:ascii="Times New Roman" w:hAnsi="Times New Roman" w:cs="Times New Roman"/>
          <w:sz w:val="28"/>
          <w:szCs w:val="24"/>
        </w:rPr>
      </w:pPr>
      <w:r>
        <w:rPr>
          <w:rFonts w:cs="Times New Roman" w:ascii="Times New Roman" w:hAnsi="Times New Roman"/>
          <w:sz w:val="28"/>
          <w:szCs w:val="24"/>
        </w:rPr>
        <w:t>10. .Ширинская З.Г., Нестерова Т.Н., Соколинская Н.Э.Бухгалтерский учет и операционная техника в банках -М.: Перспектива,2000</w:t>
      </w:r>
    </w:p>
    <w:p>
      <w:pPr>
        <w:pStyle w:val="Normal"/>
        <w:widowControl w:val="false"/>
        <w:autoSpaceDE w:val="false"/>
        <w:spacing w:lineRule="auto" w:line="360" w:before="0" w:after="0"/>
        <w:rPr>
          <w:rFonts w:ascii="Times New Roman" w:hAnsi="Times New Roman" w:cs="Times New Roman"/>
          <w:sz w:val="28"/>
          <w:szCs w:val="24"/>
        </w:rPr>
      </w:pPr>
      <w:r>
        <w:rPr>
          <w:rFonts w:cs="Times New Roman" w:ascii="Times New Roman" w:hAnsi="Times New Roman"/>
          <w:sz w:val="28"/>
          <w:szCs w:val="24"/>
        </w:rPr>
        <w:t>11. Селеванова Т.С. Бухгалтерский учет в банках. -Ростов н/Д.: Феникс, 2005</w:t>
      </w:r>
    </w:p>
    <w:p>
      <w:pPr>
        <w:pStyle w:val="Normal"/>
        <w:widowControl w:val="false"/>
        <w:autoSpaceDE w:val="false"/>
        <w:spacing w:lineRule="auto" w:line="360" w:before="0" w:after="0"/>
        <w:rPr/>
      </w:pPr>
      <w:r>
        <w:rPr>
          <w:rFonts w:cs="Times New Roman" w:ascii="Times New Roman" w:hAnsi="Times New Roman"/>
          <w:sz w:val="28"/>
          <w:szCs w:val="24"/>
        </w:rPr>
        <w:t>12. Смирнова Л.Р. Бухгалтерский учет в коммерческих банках. /под ред Баканова М.И. -М.:Финансы и статистика, 2003</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sectPr>
      <w:type w:val="nextPage"/>
      <w:pgSz w:w="11906" w:h="16838"/>
      <w:pgMar w:left="1701" w:right="850"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5:34:00Z</dcterms:created>
  <dc:creator/>
  <dc:description/>
  <cp:keywords/>
  <dc:language>en-US</dc:language>
  <cp:lastModifiedBy>SYSTEM</cp:lastModifiedBy>
  <dcterms:modified xsi:type="dcterms:W3CDTF">2011-09-26T05:34:00Z</dcterms:modified>
  <cp:revision>2</cp:revision>
  <dc:subject/>
  <dc:title/>
</cp:coreProperties>
</file>