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НП регулир экспортно-импортной деят-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П базой учета внешнеэк-й деят-ти являются: ГК, НК, ТК; Закон "О валютном регулировании и валютном контроле"; Закон Об основах гос регулир внешнеторговой деят-ти"; Закон "О БУ"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азовым документом, опред валютное регулир в стране, является з-н "О валют-м регулир и вал-ом контроле". Он определяет основные принципы вал-ых операций в стране, полномочия и функции органов вал-го контроля, права и обязанности юр и физ лиц в части владения, пользования и распоряжения валют-ми ценностями, а также их ответственность за соблюдение вал-го зак-ва. Закон состоит из 5 глав и 28 статей. В первой главе "Общие положения" раскрываются такие понятия как валюта РФ; иностранная валюта" внутр ц/б; внеш ц/; резиденты; нерезиден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о 2 главе "Валют-ое регулир" рассматриваются: органы валют-го регулир; регулир ЦБ валют-ых операций движения капитала; валют-е операции между резидентами; внутр валют-ый рынок РФ; счета нерезидентов, открытые на территории РФ и т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 3 "Репатриация (возвр) резидентами иностр вал и вал РФ и обязат-ая продажа части валют выр-ки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лава 4 "Валют контроль": органы и агенты валют-го контроля; права и обязанности этих органов; права и обязанности резидентов и нерезидентов; ответственность за наруш актов валют-го закон-ва РФ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главе 5 "заключит положение" рассмотрены действия резидентов и нерезидентов по выполнению данного зак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ополагающими закон-ными актами являются закон "О таможенном тарифе" и ТК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он "О тамож тарифе" признает приоритет международ права над нац-ным в области внеш торгов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К изложен в 6 разделах (439 ст). Названия ст и разделов раскрывают основные сферы ВЭД, ее участников и сопоставимый объем регулир их правоотнош-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Первич учет док-тация экспортным операци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ключает: - паспорт сделки (ПС) – выпис-тся экспортером в уполномоч банке и содержит сведения о контракте в объеме, необходимом для валютного контрол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досье по экс операциям – спец-ную подборку док-тов по контролю за поступ-ем вал-ой выручки; формируются уполномоченными банками по каждому паспорту сделки; - учетную карточку (УК) таможенно-банк-ого контроля по эксп опер-ям - возвратный док-т вал-го контроля. Сост-ся тамож-ми органами на основании Грузовой тамож-ой декларации (ГТД), направ-ся ими в уполномоч-ые банки для текущ контроля за полнотой и своеврем-тью поступ вал-ой выручки предприятием от эксп това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арточку платеж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едомость банковского контроля – док-нт вал-ого контроля, содержащий сведения об операциях по контракту (паспорту сделк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С является базовым док-том вал-ого контроля. Экспортер предъявляет в уполномоч банк: оригинал и копию контракта, на основании которого был составлен паспорт сделки; заполненный бланк паспорта сделки в двух экземплярах и другие док-ты, после проверки которых банк подписывает паспорт сделки. С этого момента банк как агент вал-го контроля обязан контролировать своевременность и полноту зачисления поступающей выручки по данному контракту на транзитный вал-ый счет экспортера. ПСи подписывается ответственным сотрудником банка импортера и заверяется печатью банка, используемой для целей валютного контроля, зарегистрированной в ЦБ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мож органы принимают экспортные товары к таможенному оформлению при предъявлении заверенной в банке копии паспорта сделки, а также копии ГТД на оформленный груз. Один экземпляр ПС и ГТД остается в делах таможни, другой, подписанный должностным лицом таможенного органа, передается экспортеру, который в 15-дневный срок со дня выпуска товаров тамож-ми органами представляет в банк копию ГТД, получ от тамож-ого органа. На основании этой ГТД банк составляет дось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основании данных ГТД Гос таможенный комитет РФ составляет учетные карточки, объединяемые в реестры. Каждая учетная карточка содержит инфо по одной произведенной отгрузке, что дает возможность по содержащимся в ней данным осуществлять валютный контроль за продвижением товара, своевременностью и полнотой его оплаты и возвратом экспортной выручки. Сформированные в реестры учетные карточки отправляются таможенными органами по электронной почте в бан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Таможенные пошлины и тариф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моженная пошлина - обязательный взнос (платеж), взимаемый тамож-ми органами страны при ввозе (вывозе) товара на ее таможенную территорию и являющийся неотъемлемым условием такого ввоза (вывоза). Размер таможенной пошлины определяется таможенным тариф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Ф ставки таможенных пошлин являются едиными и не подлежат изменению в зависимости от лиц, осуществляющих перемещение через таможенную границу РФ, видов сделок, за исключением случаев, предусмотренных Законом РФ "О Таможенном тарифе"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ычно в таможенном тарифе предусматривается </w:t>
      </w:r>
      <w:r>
        <w:rPr>
          <w:rStyle w:val="StrongEmphasis"/>
          <w:rFonts w:cs="Times New Roman" w:ascii="Times New Roman" w:hAnsi="Times New Roman"/>
          <w:b w:val="false"/>
          <w:sz w:val="28"/>
          <w:szCs w:val="24"/>
        </w:rPr>
        <w:t>несколько ставок</w:t>
      </w:r>
      <w:r>
        <w:rPr>
          <w:rFonts w:cs="Times New Roman" w:ascii="Times New Roman" w:hAnsi="Times New Roman"/>
          <w:sz w:val="28"/>
          <w:szCs w:val="24"/>
        </w:rPr>
        <w:t xml:space="preserve"> для одного и того же товара - двухколонные, трехколонные тарифы,</w:t>
      </w:r>
      <w:r>
        <w:rPr>
          <w:rStyle w:val="StrongEmphasis"/>
          <w:rFonts w:cs="Times New Roman" w:ascii="Times New Roman" w:hAnsi="Times New Roman"/>
          <w:b w:val="false"/>
          <w:sz w:val="28"/>
          <w:szCs w:val="24"/>
        </w:rPr>
        <w:t xml:space="preserve"> говоря иначе, это - мин, макс и льготные.</w:t>
      </w:r>
      <w:r>
        <w:rPr>
          <w:rFonts w:cs="Times New Roman" w:ascii="Times New Roman" w:hAnsi="Times New Roman"/>
          <w:sz w:val="28"/>
          <w:szCs w:val="24"/>
        </w:rPr>
        <w:t xml:space="preserve"> Мин применяются к сырью и некоторым другим товарам; макс - к готовым изделиям обрабатывающей промышленности, а также ко многим видам сельскохозяйственной продукции; льготные - к отдельным товарам или странам на основе межправит-нных соглашений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лассификация таможенных пошлин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В зависимости от </w:t>
      </w:r>
      <w:r>
        <w:rPr>
          <w:rFonts w:cs="Times New Roman" w:ascii="Times New Roman" w:hAnsi="Times New Roman"/>
          <w:sz w:val="28"/>
          <w:szCs w:val="24"/>
          <w:u w:val="single"/>
        </w:rPr>
        <w:t>цели</w:t>
      </w:r>
      <w:r>
        <w:rPr>
          <w:rFonts w:cs="Times New Roman" w:ascii="Times New Roman" w:hAnsi="Times New Roman"/>
          <w:sz w:val="28"/>
          <w:szCs w:val="24"/>
        </w:rPr>
        <w:t xml:space="preserve"> таможенные пошли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фискальные, выступающие в качестве средства пополнения бюджетных доход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ротекционистские и сверхпротекционистские, защищающие внутренний рынок от проникновения иностранных това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антидемпинговые, применяемые к импортным товарам, которые продаются внутри страны по более низким ценам, чем аналогич национальные товар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преференциальные - льготные, устанавливаемые на опред товар или на весь импорт по договору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По объекту облож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импортные. Наклад-ются на И товары, при выпуске их для свободного обращения на внутреннем рынке стра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экспортные пошлины, наклад-тся на эксп-мый това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транзитные пошлины, которые накладываются на товары, перевозимые транзитом через территорию данной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По способу взим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пецифические. Начисляются в установленном размере за единицу облагаемого товара (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адвалорные. Начисляются в процентах к таможенной стоимости облагаемых товар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льтернатив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омбинированные. Сочетают оба вида таможенного обложения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мож тариф РФ представляет собой свод ставок тамож-ых пошлин, применяемых к товарам, перемещаемым через тамож-ю границу РФ и систематизир-ым в соответствии с Товарной номенклатурой ВЭД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мма ввозной таможенной пошлины и сборов за таможенное оформление включается в покупную стоимость приобретаемых актив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этом делается проводка: Дт 41 (07, 08, 10, 15) Кт 68 субсчет "Расчеты по таможенной пошлине" (76 "Расчеты по таможенным сборам") - начислена ввозная таможенная пошлина, таможенный сб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Базисные условия поставки това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>Базисными условиями</w:t>
      </w:r>
      <w:r>
        <w:rPr>
          <w:rFonts w:cs="Times New Roman" w:ascii="Times New Roman" w:hAnsi="Times New Roman"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называют спец условия, которые определяют обязанности продавца и покупателя по доставке товара и устанав-ют момент выполнения продавцом своих обязанностей по поставке товара и перехода риска случайной гибели или повреждения товара с продавца на покупателя, а также могущих возникнуть в связи с этим расходов. Применение базисных условий упрощает составление и согласование контрактов, помогает контрагентам найти способы разделения ответственности и разрешения возникающих разноглас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з всех базисных условий наибольшее распространение получили условия </w:t>
      </w:r>
      <w:r>
        <w:rPr>
          <w:rFonts w:cs="Times New Roman" w:ascii="Times New Roman" w:hAnsi="Times New Roman"/>
          <w:sz w:val="28"/>
          <w:szCs w:val="24"/>
          <w:lang w:val="en-US"/>
        </w:rPr>
        <w:t>FOB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lang w:val="en-US"/>
        </w:rPr>
        <w:t>CIF</w:t>
      </w:r>
      <w:r>
        <w:rPr>
          <w:rFonts w:cs="Times New Roman" w:ascii="Times New Roman" w:hAnsi="Times New Roman"/>
          <w:sz w:val="28"/>
          <w:szCs w:val="24"/>
        </w:rPr>
        <w:t xml:space="preserve">, и в практике международной торговли "цена </w:t>
      </w:r>
      <w:r>
        <w:rPr>
          <w:rFonts w:cs="Times New Roman" w:ascii="Times New Roman" w:hAnsi="Times New Roman"/>
          <w:sz w:val="28"/>
          <w:szCs w:val="24"/>
          <w:lang w:val="en-US"/>
        </w:rPr>
        <w:t>FOB</w:t>
      </w:r>
      <w:r>
        <w:rPr>
          <w:rFonts w:cs="Times New Roman" w:ascii="Times New Roman" w:hAnsi="Times New Roman"/>
          <w:sz w:val="28"/>
          <w:szCs w:val="24"/>
        </w:rPr>
        <w:t xml:space="preserve">" обычно понимается как экспортная цена товара, цена </w:t>
      </w:r>
      <w:r>
        <w:rPr>
          <w:rFonts w:cs="Times New Roman" w:ascii="Times New Roman" w:hAnsi="Times New Roman"/>
          <w:sz w:val="28"/>
          <w:szCs w:val="24"/>
          <w:lang w:val="en-US"/>
        </w:rPr>
        <w:t>CIF</w:t>
      </w:r>
      <w:r>
        <w:rPr>
          <w:rFonts w:cs="Times New Roman" w:ascii="Times New Roman" w:hAnsi="Times New Roman"/>
          <w:sz w:val="28"/>
          <w:szCs w:val="24"/>
        </w:rPr>
        <w:t xml:space="preserve"> - как импортн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е менее важным вопросом при заключении контракта является вопрос о виде транспорта. Для ответа на этот вопрос необходимо проанализировать следующие факторы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д груз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тояние и маршрут перевоз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фактор времен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оимость перевоз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5</w:t>
      </w:r>
      <w:r>
        <w:rPr>
          <w:rFonts w:cs="Times New Roman" w:ascii="Times New Roman" w:hAnsi="Times New Roman"/>
          <w:sz w:val="28"/>
          <w:szCs w:val="24"/>
        </w:rPr>
        <w:t>. Учет расходов по загранкомандировк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ремя пребывания работника в заграничной командировке устанав-ется по отметкам в загранпаспорте. Командировочное удостоверение при этом не требуется (кроме командировок в страны СНГ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нятие средств на командировочные расходы допускается путем получения наличными и оприходования в кассу орг-ции на счет 50 "Касса", субсчет 2 "Касса в иностранной валюте" или путем перевода их за границу командируемому лицу на его счет в банк – нерезидент, на счет 3-го лица в пользу командируемого, либо на его имя в банк нерезидент в виде перевода до востреб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дача наличной иностранной валюты или дорожных чеков сопровождается одновременной выдачей справок по форме №0406007 на имя каждого команд-ого лица или на имя старшего группы команд-мых лиц. В орг-ции учет этих справок ведется в спец журнале. Выдача уполномоч банком клиенту наличной иностр валюты или дорожных чеков на сумму свыше 10тыс. долларов США осуществ-тся при наличии разрешения ЦБ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есение в кассу орг-ции неиспользованной наличной иностр валюты д/б осуществлено не позднее даты, указанной уполномоч банком в графе 12 заявки клиента. В течение 3 банковских дней с момента возвращения в кассу орг-ции эти валютные средства д/б сданы в уполномоч банк на текущ валютный счет орг-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-ция представляет в уполномоч банк отчет в 2 экземплярах. 1 экземпляр (оригинал) подшивается в досье "Командировочные расходы", второй (копия) с отметкой банка о дате приема оригинала отчета возвращается данной орг-ции. Погашение справок по форме №0406007 уполномоч банком осуществляется путем проставления на всем поле каждой ее лицевой стороны знака "Z", заверяется подписью кассира или ответственного исполнителя бух-рии по учету валютных операций. После этого справки помещаются в досье "Командировочные расходы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направл-и работника в командировку в 2 или более страны суточные за день перемещения из одной страны в др (дата опред по отметке на загранпаспорте) выплач-ся в валюте и по нормам той страны, в которую он направл-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формировании их фактич себест-сти команд-ные расходы на оплату командировок связанных с производственной деят-тью, принимаются к учету в полном объеме. Суммы НДС подлежат возмещению из бюджета только в пределах норм, установленных закон-твом. Сверх установленных норм суммы НДС возмещению из бюджета не подлежат. Они рассматриваются как прочие внереализационные расходы и списываются в учете следующей запись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т 91 "Прочие доходы и расходы", субсчет 2 "Прочие расходы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т 19 "НДС по приобретенным ценностям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ботнику, команди-ому за границу, возмещаются фактически произведенные и док-тально подтвержденные расходы по провозу багажа массой до 30к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н имеет также право на компенсацию фактически произведенных и документально подтвержденных расходов по проезду на вокзал, аэродром или пристань и с указанных пунктов в местах отправления, назначения и пересадок. Содержание хоз операций и порядок отражения их в учете включает в себя получ в банке иностранной валюты, выдачу ее подотчетным лицам, принятие предварительно проверенного авансового отчета и списание подотчетных сумм по принадлеж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ухгалтер, обраб-вая первич док-ты об израсходованных суммах распределяет эти суммы по источникам возмещения: с включением в текущ издержки или относимые за счет прибыли, остающейся в распоряжении предприятия. Общая сумма расходов по авансовому отчету утверждается руководителем, а отчет о выполненной работе – непосредственно лицом, санкционировавшим командировку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 Операции в иностр валюте и даты принятия их к учет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той совершения операции согласно ПБУ считается та дата, когда у орг-ции в соответствии с закон-вом РФ или договором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озникает право принять к учету имущество или обязательства являющиеся результатом этой оп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БУ приводится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еречень дат совершения конкрет операций и иностр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алюте в рамках общего определения. В соответствии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 перечнем и с учетом принципов, заложенных в общем нормативном регулировании БУ в РФ, датами совершения валютных операций для целей БУ являются следующ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>1.Банковские операции по валют счетам</w:t>
      </w:r>
      <w:r>
        <w:rPr>
          <w:rFonts w:cs="Times New Roman" w:ascii="Times New Roman" w:hAnsi="Times New Roman"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4"/>
        </w:rPr>
        <w:t>дата зачисления денежных средств на валют счет орг-ции в банке или дата их спис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2. </w:t>
      </w:r>
      <w:r>
        <w:rPr>
          <w:rFonts w:cs="Times New Roman" w:ascii="Times New Roman" w:hAnsi="Times New Roman"/>
          <w:bCs/>
          <w:iCs/>
          <w:sz w:val="28"/>
          <w:szCs w:val="24"/>
        </w:rPr>
        <w:t>Кассовые операции с иностр валютой -</w:t>
      </w:r>
      <w:r>
        <w:rPr>
          <w:rFonts w:cs="Times New Roman" w:ascii="Times New Roman" w:hAnsi="Times New Roman"/>
          <w:sz w:val="28"/>
          <w:szCs w:val="24"/>
        </w:rPr>
        <w:t xml:space="preserve"> дата оприходования или выдачи денежных знаков из кас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>3.Реализация экспортных товаров -</w:t>
      </w:r>
      <w:r>
        <w:rPr>
          <w:rFonts w:cs="Times New Roman" w:ascii="Times New Roman" w:hAnsi="Times New Roman"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ата перехода права собственности на эксп-ую продукцию к иностранному покупателю; по работам и услугам - дата фактич выполнения работ, оказания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>4.Дата реализации по товарообменным сделкам, по бартерным - дата перехода права собственности на обмениваемые товары к покупателям, которая наступает одновременно после исполнения обязательств по передаче товаров обеими сторо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>5. Импорт товаров - дата перехода права собственности на импорт-мые товары, иное имущество к импортеру; по услугам - дата фактич потребления услу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>6.Погашение задол-сти в иностр валюте по суммам, выданным ранее работникам орг-ции под отчет на осуществление определенных расходов - дата утверждения авансового отч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7. </w:t>
      </w:r>
      <w:r>
        <w:rPr>
          <w:rFonts w:cs="Times New Roman" w:ascii="Times New Roman" w:hAnsi="Times New Roman"/>
          <w:bCs/>
          <w:iCs/>
          <w:sz w:val="28"/>
          <w:szCs w:val="24"/>
        </w:rPr>
        <w:t>Формирование уставного капитала орг-ции и образование задолженности по вкладам в него - дата подписания учредительных доку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>Т. О., по каждой операции в иностр валюте стоимость имущества и обязательств пересчитывается в руб. по курсу ЦБ РФ на дату совершения оп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днако, по некоторым активам и пассивам пересчет иностр валюты в руб. должен производиться не только на дату совершения операции, но и на дату составления отчетности. Перечень этих активов и пассивов: денежные средства в кассе и на счетах в банках и иных кредит учреждениях, денежные и платежные док-ты, краткосрочные ц/б, средства в расчетах с любым юр и физ лицом, включая по заемным обязательствам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ересчет вышеперечисленных активов и пассивов на дату составления отчетности производится по курсу ЦБ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Ф</w:t>
      </w:r>
      <w:r>
        <w:rPr>
          <w:rFonts w:cs="Times New Roman" w:ascii="Times New Roman" w:hAnsi="Times New Roman"/>
          <w:bCs/>
          <w:sz w:val="28"/>
          <w:szCs w:val="24"/>
        </w:rPr>
        <w:t>,</w:t>
      </w:r>
      <w:r>
        <w:rPr>
          <w:rFonts w:cs="Times New Roman" w:ascii="Times New Roman" w:hAnsi="Times New Roman"/>
          <w:sz w:val="28"/>
          <w:szCs w:val="24"/>
        </w:rPr>
        <w:t xml:space="preserve"> действующему на последний день отчетного пери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. Виды цен применяемых в ВЭ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ны устанавливаются на базе мировых цен, что в принципе отличает методику ценообразования во ВЭД от той, которой руководствуются при определении цен внутр рынка. Цена - одно из важнейших условий внешнеторгового контра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определения цен используются публикуемые цены: справочные цены, биржевые котировки, цены аукционов, цены фактич сделок; цены предложений крупных фир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равочные - это цены внутр оптовой торговли или внеш торговли стран с рыночной экономикой, которые регулярно публикуются в деловых газетах и журналах, спец бюллетенях фирменных каталогах и прейскурантах. Эти цены обычно отражают общее направление динамики цен за предшествующий период, их можно использовать при заключ контрактов на срочную поставку небольших партий това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иржевая или биржевая котировка- цена товара, являющегося объектом биржевой торговли. При торговле сырьем или полуф-тами необходимо иметь сведения о ценах на биржах и аукционах. Как правило, биржи публикуют котировки на начало и конец утреннего и вечернего биржевых торгов, котировки продавцов и покупателей товаров, котировки на товары немедленной поставки и срочной постав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ведения о ценах на аукционах также отражают реальные сделки, близки к котировкам бирж и могут служить ориентиром для установления це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ны фактических сделок на аналогичные товары. Хотя подобная инфо носит сугубо конфиденциальный характер, получить ее возможно. Время от времени цены сделок появляются в печати. Если сопоставить хотя бы одну такую цену со справочной, то можно сориентироваться и довольно точно определить уровень цены при подготовке проекта контра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Цены предложений крупных фирм отражают монопольный характер поставок товара и по существу имеют характер справочных цен, так как первонач цены в результате согласования при заключении сделок обычно понижаю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кач-ве отправной точки для проведения переговоров о цене партнеры по торговой сделке используют базисные цены, в основе которых - цены, публикуемые в различных справочниках и прейскурант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азисная цена - цена товара, которая принимается в качестве базы при определении внешнеторговой цены данной продукции, а также индекса цен в международной торговле в целом и по отдельным видам товаров. Базисная цена регулярно пересматривается с учетом изменений ассортимента внешнеторгового объема на рын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По способу фиксации цены различаю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вердая цена устанав-ся в момент подписания контракта, она не подлежит изменению в течение всего срока его действия и не зависит от сроков и порядка поставки това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ериодически твердые цены предполагают опред-ую фиксированную сумму, действительную на определенный период времени. В момент подписания контракта цены не фиксир-тся, а определяю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вижная цена - это зафиксир-ная при заключении контракта цена, которая может быть пересмотрена в дальнейшем, если рыночная цена данного товара к моменту его поставки измени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кользящая цена - это цена, исчисленная в момент исполнения контракта путем пересмотра базисной цены с учетом изменений в издержках производства, произошедших в период исполнения контракта. Эта цена применяется в контрактах на товары длительного цикла изгото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lang w:val="ru-RU"/>
        </w:rPr>
        <w:t>8. Учет обязат продаже валютной выручк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рг-ции независимо от форм собственности осуществляют обязательную продажу валютной выручки от экспорта товаров на внутреннем рын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ектом обязат-ной продажи является валютная выручка резидентов, получ ими от нерезидентов по заключ-ым резидентами или от их имени сделкам. Если же российская орг-ция в разрешенных закон-вом случаях осуществляет реализацию товаров за валюту другим российским орг-циям или гражданам такая выручка обязательной продаже не подлежи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язательная продажа валюты осуществляется с транзитного валютного счета. Обязательная продажа средств в иностр валюте в Валютный резерв Банка России производится по курсу руб. ЦБ РФ, действовавшему на день продажи валю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 26 декабря 2004 г. норматив по продаже части валютной выручки установлен в 10%. На это отводится 7 дней со дня поступления выручки. Если это не будет сделано, банк на 8 день сам депонирует необходимую сумму валюты и в течение 3 дней продаст е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сле того как фирма получит извещение о поступлении валюты, она должна представить в банк поручение на обязательную продажу валю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поручения на обязат-ую продажу валюты предусмотрен типовой бланк. В этом док-нте фирма поручает банку не только продать часть выручки, но и зачислить ее остаток на текущий валютный счет. При этом руб., получ от обязательной продажи валюты, банк зачисляет на расчетный счет фирм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тавшуюся после обязательной продажи валюту орг-ция может хранить на текущем валютном счете или продать в добровольном поряд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язательная продажа валюты отражается с использованием субсчетов второго поряд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52-1-1 "Текущий валютный счет"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52-1-2 "Транзитный валютный счет"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транзитный валютный счет уполномоч банком зачисляются в полном объеме все поступления иностр валюты в пользу резидента, за исключением следующих денежных средств, зачисляемых сразу на текущий валютный сче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денежных средств, поступ с одного текущего валютного счета резидента, открытого в уполномоч банке, на другой текущ валютный счет этого резидента, открытый в этом же банк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ден средств, поступ от уполномоч банка, в котором открыт текущ валютный счет резидента, по заключенным между ними договора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ден средств, поступающих с текущего валютного счета одного резидента на текущий валютный счет другого резидента, открытых в одном уполномоченном бан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осуществлении операций по покупке и продаже валюты необходимо задействовать счет 57 "Переводы в пути", поскольку передача банку валюты для продажи и ее фактическая продажа чаще всего осуществляется на разные да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продаже валюты – как обязательной, так и добровольной – необходимо также учесть, что поступления от продажи иностр валюты признается операционными доходами, а расходы, связанные с продажей иностр валюты, признаются операционными расходами. Это означает, что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) стоимость проданной валюты, исчисленную по курсу ЦБ на дату ее продажи, необходимо в полном объеме списать с Кт 57 "Переводы в пути" в Дт 91 "Прочие расходы"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) а рублевый эквивалент проданной валюты, исчисленный исходя из биржевого курса банка на дату продажи валюты, д/б отражен по Кт 91 "Прочие доходы и расходы" в корреспонденции с Дт 51 "Расчетные сче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Виды таможенных режимов и таможенных тариф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моженный режим является одной из основных категорий российского таможенного закон-ва, с помощью которого определяю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онкретный порядок перемещения товара через таможенную границу в зависимости от его предназначе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условия его нахождения и допустимое использование на таможенной территор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рава и обязанности бенефициара тамож режи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нефициар таможенного режима — лицо, которое в соответствии с таможенным закон-вом, располагает необходимыми полномочиями в отношении помещенного под таможенный режим товара и имеет право использовать в полном объеме все выгоды, льготы и преимущества, предоставляемые регламентацией данного режи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мож Кодекс РФ содержит общий перечень видов тамож режимов: выпуск для свободного обращения; реимпорт; транзит; таможенный склад; магазин беспошлинной торговли; переработка на таможенной территории; переработка под таможенным контролем; временный ввоз (вывоз); свободная таможенная зона; свободный склад; переработка вне таможенной территории; экспорт; реэкспорт; уничтожение товаров; отказ в пользу гос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моженный тариф РФ представляет собой свод ставок тамож-ых пошлин, применяемых к товарам, перемещаемым через тамож-ю границу РФ и систематизир-ым в соответствии с Товарной номенклатурой ВЭ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0. Организация импортных операций посредником по договору коми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заключении между заказчиком импортного товара и посредником договора комиссии посредник (комиссионер) заключает контракт с иностр поставщиком от своего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имени</w:t>
      </w:r>
      <w:r>
        <w:rPr>
          <w:rFonts w:cs="Times New Roman" w:ascii="Times New Roman" w:hAnsi="Times New Roman"/>
          <w:bCs/>
          <w:sz w:val="28"/>
          <w:szCs w:val="24"/>
        </w:rPr>
        <w:t>,</w:t>
      </w:r>
      <w:r>
        <w:rPr>
          <w:rFonts w:cs="Times New Roman" w:ascii="Times New Roman" w:hAnsi="Times New Roman"/>
          <w:sz w:val="28"/>
          <w:szCs w:val="24"/>
        </w:rPr>
        <w:t xml:space="preserve"> но за счет заказчика (комитента). БУ ведется как у комиссионера, так и у комитен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миссионер, являясь стороной контракта, отражает у себя в учете расчеты с иностр поставщиком импортного товара. Однако, сам товар в балансовом учете комиссионера не отражается, т.к. к комиссионеру не переходит право собственности. В случае прохождения товара через склад комиссионера этот товар ставится на забалансовый уч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лату таможенных платежей может осуществлять как комиссионер, так и комитент.</w:t>
      </w:r>
    </w:p>
    <w:p>
      <w:pPr>
        <w:pStyle w:val="Heading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4"/>
        </w:rPr>
        <w:t>Учет у посредника-комиссионер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1.</w:t>
      </w:r>
      <w:r>
        <w:rPr>
          <w:rFonts w:cs="Times New Roman" w:ascii="Times New Roman" w:hAnsi="Times New Roman"/>
          <w:sz w:val="28"/>
          <w:szCs w:val="24"/>
        </w:rPr>
        <w:t xml:space="preserve"> Комитент перечисляет комиссионеру иностр валюту, если приобретает товар за счет собственных валютных средств. Если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же товар приобретается за счет купленной валюты, то купить валюту на оплату импорта может комиссионер.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этому комитент перечисляет комиссионеру руб. на покупку иностр валюты, а при авансовых расчетах с иностр поставщиком в опред-ных случаях еще и сумму в руб. на открытие руб. депозита в размере предопла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митент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язан также возместить комиссионеру все накладные расходы по приобретению импортного товара и заплатить комиссионное вознаграждение за услу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т</w:t>
      </w:r>
      <w:r>
        <w:rPr>
          <w:rFonts w:cs="Times New Roman" w:ascii="Times New Roman" w:hAnsi="Times New Roman"/>
          <w:bCs/>
          <w:sz w:val="28"/>
          <w:szCs w:val="24"/>
          <w:lang w:val="en-US" w:eastAsia="en-US"/>
        </w:rPr>
        <w:t xml:space="preserve"> 76,</w:t>
      </w:r>
      <w:r>
        <w:rPr>
          <w:rFonts w:cs="Times New Roman" w:ascii="Times New Roman" w:hAnsi="Times New Roman"/>
          <w:bCs/>
          <w:sz w:val="28"/>
          <w:szCs w:val="24"/>
        </w:rPr>
        <w:t xml:space="preserve"> субсчет</w:t>
      </w:r>
      <w:r>
        <w:rPr>
          <w:rFonts w:cs="Times New Roman" w:ascii="Times New Roman" w:hAnsi="Times New Roman"/>
          <w:bCs/>
          <w:sz w:val="28"/>
          <w:szCs w:val="24"/>
          <w:lang w:val="en-US" w:eastAsia="en-US"/>
        </w:rPr>
        <w:t xml:space="preserve"> 76.1</w:t>
      </w:r>
      <w:r>
        <w:rPr>
          <w:rFonts w:cs="Times New Roman" w:ascii="Times New Roman" w:hAnsi="Times New Roman"/>
          <w:bCs/>
          <w:sz w:val="28"/>
          <w:szCs w:val="24"/>
        </w:rPr>
        <w:t xml:space="preserve"> "Расчеты с комитентами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4"/>
        </w:rPr>
        <w:t>Дт</w:t>
      </w:r>
      <w:r>
        <w:rPr>
          <w:rFonts w:cs="Times New Roman" w:ascii="Times New Roman" w:hAnsi="Times New Roman"/>
          <w:bCs/>
          <w:sz w:val="28"/>
          <w:szCs w:val="24"/>
          <w:lang w:val="en-US" w:eastAsia="en-US"/>
        </w:rPr>
        <w:t xml:space="preserve"> 76,</w:t>
      </w:r>
      <w:r>
        <w:rPr>
          <w:rFonts w:cs="Times New Roman" w:ascii="Times New Roman" w:hAnsi="Times New Roman"/>
          <w:bCs/>
          <w:sz w:val="28"/>
          <w:szCs w:val="24"/>
        </w:rPr>
        <w:t xml:space="preserve"> субсчет</w:t>
      </w:r>
      <w:r>
        <w:rPr>
          <w:rFonts w:cs="Times New Roman" w:ascii="Times New Roman" w:hAnsi="Times New Roman"/>
          <w:bCs/>
          <w:sz w:val="28"/>
          <w:szCs w:val="24"/>
          <w:lang w:val="en-US" w:eastAsia="en-US"/>
        </w:rPr>
        <w:t xml:space="preserve"> 76.2</w:t>
      </w:r>
      <w:r>
        <w:rPr>
          <w:rFonts w:cs="Times New Roman" w:ascii="Times New Roman" w:hAnsi="Times New Roman"/>
          <w:bCs/>
          <w:sz w:val="28"/>
          <w:szCs w:val="24"/>
        </w:rPr>
        <w:t xml:space="preserve"> "Расчеты по покупке иностранной валюты"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4"/>
          <w:lang w:val="en-US" w:eastAsia="en-US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1. Виды валютных операций, учет операций по движения капитал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перации с иностр валютой и ц/б в иностр валюте подразделяются на текущие валютные операции и валютные операции, связанные с движением капитал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текущим валютным операциям относятся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переводы в РФ и из страны иностр валюты для осуществления расчетов без отсрочки платежа по экспорту и импорту товаров, а также для осуществления расчетов, связанных с кредитованием экспортно-импортных операций на срок не более 180 дней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получ и предст-е фин кредитов на срок не более 180 дней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переводы в РФ и из страны %, дивидендов и иных доходов по вкладам, инвестициям, кредитам и прочим операциям, связанным с движением капитала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ереводы неторгового характера в РФ из страны (зарплаты, пенсии, алименты и т.д.)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лют операции, связанные с движением капитала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рямые инвестиции, т.е. вложения в УК предприятия с целью извлечения дохода и получ прав на участие в управлении предприятием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ртфельные инвестиции, т.е. приобретение ц/б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ереводы в оплату права собственности на здания, сооружения и иное имущество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редоставление и получ отсрочки платежа на срок более 180 дней по экспорту и импорту товаров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редост-е и получ фин кредитов на срок более 180 дней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се иные валютные операции не являющиеся текущими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настоящее время более широкое значение приобрели текущие валютные операции. При этом отсрочка платежа предоставляется на мин срок. Ограниченный круг валютных операций, связанных с движением капитала, обосновывается большими рисками при их осуществлении, а также более сложным оформлением. Необходимо уточнить, что все валютные операции тесно взаимосвязаны, поэтому очень сложно четко отклассифицировать все операции с иностр валютой. Без разрешения ЦБ РФ можно совершать валютные операции, связанные с движением капита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Переводы фед органами исполнительной власти вступительных и членских взносов в международ орг-ции, членом которых является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Переводы резидентами иностр валюты в оплату за участие в международных симпозиумах, конференциях, выставках, ярмарках, спортивных соревнованиях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Зачисления резидентами – некоммерч-ми орг-циями на свои валютные счета в банках переводов от нерезидентов в качестве добровольных и безвозмездных пожертв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Резиденты имеют право переводить страховые взносы страховщикам-нерезидентам, а также зачислять на свои валютные счета в банках РФ валютные средства, поступившие от нерезидентов в оплату страховых су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Юр и физ имеют право получить от уполномоче банков и соответственно возвращать им кредиты в иностр валюте на срок не более 180 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Большое значение для экспортеров и импортеров имеет предоставление права на возврат ими нерезидентам, а также нерезидентами резидентам авансовых платежей предоплаты по экспортно-импортным контрактам.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>12. Учет операций купли-продажи валюты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  <w:t>Результат от купли-продажи иностр валюты является разновид-тью коммерч-го результата деят-сти предприятия.</w:t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Данный фин результат представляет собой </w:t>
      </w:r>
      <w:r>
        <w:rPr>
          <w:iCs/>
          <w:szCs w:val="24"/>
        </w:rPr>
        <w:t>суммовую разницу</w:t>
      </w:r>
      <w:r>
        <w:rPr>
          <w:szCs w:val="24"/>
        </w:rPr>
        <w:t xml:space="preserve">, т.е. разницу между рублевыми оценками проданной (приобретенной) валюты по </w:t>
      </w:r>
      <w:r>
        <w:rPr>
          <w:bCs/>
          <w:szCs w:val="24"/>
        </w:rPr>
        <w:t>официальному курсу</w:t>
      </w:r>
      <w:r>
        <w:rPr>
          <w:szCs w:val="24"/>
        </w:rPr>
        <w:t xml:space="preserve"> и </w:t>
      </w:r>
      <w:r>
        <w:rPr>
          <w:bCs/>
          <w:szCs w:val="24"/>
        </w:rPr>
        <w:t xml:space="preserve">реальному курсу </w:t>
      </w:r>
      <w:r>
        <w:rPr>
          <w:szCs w:val="24"/>
        </w:rPr>
        <w:t>продажи (покупки) на одну и ту же дату.</w:t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  <w:t>При продаже валюты эта разница формируется на счете 48 "Реализация прочих активов" как разница между кредитовым (оценка по реальному курсу продажи) и дебетовым (оценка по офиц-ому курсу) оборотами. При покупке валюты разница выявляется на счете 76 "Расчеты с разными дебиторами и кредиторами".</w:t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В соответствии с Инструкцией о порядке заполнения типовых форм годовой бух отчет-сти, утвержденной приказом Минфина РФ, превышение курса покупки иностр валюты над курсом ЦБ РФ отражается по Дт 80 "Прибыли и убытки" и Кт 51 "Расчетный счет", а при превышении курса ЦБ РФ над курсом покупки – по Дт 52 "Валютный счет" и Кт 80 "Прибыли и убытки".</w:t>
      </w:r>
    </w:p>
    <w:p>
      <w:pPr>
        <w:pStyle w:val="TextBody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bCs/>
          <w:iCs/>
          <w:szCs w:val="24"/>
        </w:rPr>
        <w:t>Бухгалтерское оформление продажи валюты</w:t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  <w:t>1. Снимается валюта с валютного счета:</w:t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Д-т 57 К-т 52</w:t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  <w:t>2. Поступление денег на расчетный счет:</w:t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Д-т 51 К-т 48</w:t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  <w:t>3. Отражается стоимость проданной валюты:</w:t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Д-т 4, К-т 57.</w:t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bCs/>
          <w:iCs/>
          <w:szCs w:val="24"/>
        </w:rPr>
        <w:t>Бухгалтерское оформление покупки валюты</w:t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1. Деньги сняты с расчетного счета: Д-т 76 К-т 51</w:t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2. Приобретенная валюта перечисляется на валютный счет: Д-т 52 К-т 76</w:t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  <w:t>3. Превышение курса покупки над курсом ЦБ РФ:</w:t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Д-т 80 К-т 76</w:t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3. Формирование тамож стоимости. Методы ее оценки</w:t>
      </w:r>
    </w:p>
    <w:p>
      <w:pPr>
        <w:pStyle w:val="Endnote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Endnote"/>
        <w:rPr>
          <w:szCs w:val="24"/>
        </w:rPr>
      </w:pPr>
      <w:r>
        <w:rPr>
          <w:szCs w:val="24"/>
        </w:rPr>
        <w:t>Тамож стоимость – цена, фактически уплаченная или подлежащая уплате за товар или иные предметы на момент пересечения границы страны ввоза и являющаяся базой начисления таможенной пошл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ред-ние тамож стоимости товаров, ввозимых на тамож территорию РФ, основывается на принципах определения тамож стоимости товаров, установленных нормами международ права и общепринятой международ практи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черпывающий перечень методов определения тамож стоимости товаров, ввозимых на тамож территорию РФ, установлен Законом РФ "О тамож тарифе" и производится путем применения одного из следующих шести метод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по стоимости сделки с ввозимыми товар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по стоимости сделки с идентичными товар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по стоимости сделки с однородными товар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вычитания стоим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сложения стоим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– </w:t>
      </w:r>
      <w:r>
        <w:rPr>
          <w:rFonts w:cs="Times New Roman" w:ascii="Times New Roman" w:hAnsi="Times New Roman"/>
          <w:sz w:val="28"/>
          <w:szCs w:val="24"/>
        </w:rPr>
        <w:t>резервный мет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использовании каждого конкретного из предусмотренных Законом 6 методов структуру и понятие таможенной стоимости образуют различные компонен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Стоимость сделки (цена сделки + некоторые обязательные доп начисления к ней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Цена сделки с идентичными товарами, скорректированная с учетом конкретных условий продажи и поставки,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 Цена сделки с однородными товарами, скорректированная с учетом конкретных условий продажи и постав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Цена единицы товара при продаже на рынке РФ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 Расчетная стоимос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) Одна из предусмотренных выше ос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новным методом тамож оценки является метод по стоимости сделки с ввозимыми товарами (1 метод). Опред-ие 1 метода как основного означает, что тамож стоимость ввозимых на тамож территорию РФ товаров должна опред-ться по этому методу во всех случаях, когда выполняются условия его применения. Законода-ое опред-ние тамож стоимости при ее расчете по 1 методу можно выразить формулой: Тамож стоимость = Стоимость сделки с ввозимыми товарами = Цена сделки с ввозимыми товарами + Доп начисления. Под ценой сделки понимается цена, фактич уплаченная или подлежащая уплате за товары при их продаже на экспорт в РФ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тальные методы определения тамож стоимости (2–6) применяются при невозможности использования метода 1. По сути, методы со 2-го по 6-й направлены на конструирование стоимости внешнеторговой сделки в отличие от 1-го метода, когда готовая стоимость сделки уже есть. При этом каждый последующий метод применяется, если тамож стоимость не м/б определена путем использования предыдущего метода. Методы вычитания и сложения стоимости могут применяться в любой последова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тоды таможенной оценки применяются в строго заданной последовательности. Процедура определения таможенной стоимости товаров д/б общеприменимой, то есть не различаться в зависимости от источников поставки товаров. Существуют два основных способа заявления таможенной стоимости. Первый предполагает использование спец формы декларации, а второй допускает заявление таможенной стоимости в ГТД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4. Аккредитив (А-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-в рассматривают как форму расчетов по внешнеторговым сделкам, представляющую собой одностороннее денежное обязательство банка, выдаваемое по поручению импортера – клиента банка в пользу его участника по заключ контракту – экспорт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н выставляется для расчетов с одним поставщи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-в выстав-ся за счет собственных средств импортера или за счет кредита банка. От того, за чей счет оформлен А-в, зависит орг-ция его уч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став-ный А-в отражается в учет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если оформлен за счет собственных средств: Дт 55 "Спец счета в банках субсчет 11 "А-вы за границей Кт 52 "Валют-ые счета" субсчет 2 "Текущю валют счет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оформлен за счет заемных средств: Дт 55 "Спец счета в банках субсчет 11 "А-вы за границей Кт 66 "Расчеты по краткосроч кредитам и займам" субсчет 3 "Ссудный счет в инвалюте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ды А-в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тзывной – который м/б отозван или аннулирован выставившим его банком влюбой момент без предварит-го уведомления экспортера. Для экспортера этот А-в связан с риском понести убытки, т.к. в случае отзыва А-ва подготовленный для экспорта товар не м/б отправлен импортер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езотзывной – не м/б отозван или изменен ранее окончательного срока его действия без согласия экспорт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дтвержденный – за выполнение которого отвечает не только банк импортера, но и банк экспортера. Эту ответс-ть за опред вознаграждение берет на себя банк экспортера по просьбе банка импорт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еподтвержденный – по которому банк экспортера не отвечает за исполнение, но должен проверить подлинность А-ва по внеш признак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ереводной – лицо, в пользу которого открыт А-в, имеет право дать поручение банку выплатить опред сумму с А-ва полностью и частично др лицу. А-в считается переводным если об этом есть прямое указание банка-эмит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вольверный (возобновляемый) – который по мере его использования пополняется. При открытии А-ва на нем указывается лимит остат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чет А-ва ведут на счете 55 "Спец счета в банках", к которому открывают субсчета: 1. А-вы внутри страны; 2. А-вы за границей; 3. Чековые книж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5. Товарообменные опер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 организационной точки зрения товарообменные операции представляют собой встречную торговлю, в рамках которой поставка товаров, услуг, технологий и иных товарных ценностей в одном направлении увязывается с поставкой в обратном направлении. Но помимо увязки между поставками в 2 направлениях у всех видов встречных сделок есть одна особенность, отличающая их от других видов внешнеторговых следок: они или совсем исключают, или ограничивают денежные расче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Формы встречной торговли различны. С учетом особенностей каждой сделки во встречной торговле их можно разделить на несколько видо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встречные закуп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компенсационны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бартерные сделки, совершаемые на основе товарообме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Встречная закупка</w:t>
      </w:r>
      <w:r>
        <w:rPr>
          <w:rFonts w:cs="Times New Roman" w:ascii="Times New Roman" w:hAnsi="Times New Roman"/>
          <w:sz w:val="28"/>
          <w:szCs w:val="24"/>
        </w:rPr>
        <w:t xml:space="preserve"> означает сделку, при которой стороны, заключая контракт на поставку товара в одном направлении, одновременно подписывают соглашение о заключении контракта на встречную закупку. При этом поставляемые товары не взаимоувязаны: в качестве встречного товара покупателем может быть предложен любой имеющийся у него това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Компенсац-ные сделки</w:t>
      </w:r>
      <w:r>
        <w:rPr>
          <w:rFonts w:cs="Times New Roman" w:ascii="Times New Roman" w:hAnsi="Times New Roman"/>
          <w:sz w:val="28"/>
          <w:szCs w:val="24"/>
        </w:rPr>
        <w:t xml:space="preserve"> предусматр продажу оборуд-ия комплектных предприятий с послед-щей оплатой встречными поставками произведенной на них продукции, а так же предоставление лицензий, технологий с последующей оплатой продукцией, полученной с их использова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артерные сделки представ собой прямой обмен в натурально-вещественной форме без использования механизма валютно-финансовых расче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начительный удельный вес бартерных сделок в международной торговле объясняется целым рядом причин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нехваткой конвертир валюты для финансир-ия импор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возможностью получить импортный товар в обмен на свой, реализац которого на обыч условиях затруднена, и таким образом использовать бартер для продвижения экспортного това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тремлением компаний промышленно развитых стран при строительстве в развивающихся странах объектов "под ключ" экономить на транспортных и складских расход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вовое регулирование внешнеторговых сделок осуществляется на основе норм международ права, национального закон-ва каждой из сторон сделки, а также условий внешнеторгового договора купли-продажи, называемого контрактом, которые устанав-тся по договоренности сторон в рамках действующего международного и национального права и фиксируются в контракте.</w:t>
      </w:r>
    </w:p>
    <w:p>
      <w:pPr>
        <w:pStyle w:val="FR1"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FR1"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16. Орг-ция учета экспортных операций (ЭО)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1"/>
        <w:spacing w:lineRule="auto" w:line="360"/>
        <w:ind w:firstLine="709"/>
        <w:rPr/>
      </w:pPr>
      <w:r>
        <w:rPr>
          <w:sz w:val="28"/>
          <w:szCs w:val="24"/>
        </w:rPr>
        <w:t>Порядок учета ЭО зависит от порядка реализации товаров, а также от порядка оплаты за реализуемые товары.</w:t>
      </w:r>
    </w:p>
    <w:p>
      <w:pPr>
        <w:pStyle w:val="1"/>
        <w:spacing w:lineRule="auto" w:line="360"/>
        <w:ind w:firstLine="709"/>
        <w:rPr/>
      </w:pPr>
      <w:r>
        <w:rPr>
          <w:sz w:val="28"/>
          <w:szCs w:val="24"/>
        </w:rPr>
        <w:t>При реализац товаров орг-цией-изготовителем в учете отражают все хоз операции по реализац продукции, начиная от определения затрат на маркетинговые исследования до установления цены за реализуем товар. При реализац продукции через внешнеэкономическую орг-цию наиболее важным представляется установление размера комиссионного вознаграждения за услуги внешнеэкономич орг-ции.</w:t>
      </w:r>
    </w:p>
    <w:p>
      <w:pPr>
        <w:pStyle w:val="1"/>
        <w:spacing w:lineRule="auto" w:line="360"/>
        <w:ind w:firstLine="709"/>
        <w:rPr/>
      </w:pPr>
      <w:r>
        <w:rPr>
          <w:sz w:val="28"/>
          <w:szCs w:val="24"/>
        </w:rPr>
        <w:t>Основными док-тами по экспорту товаров являются: контракт на поставку товаров, паспорт сделки, грузовая тамож декларация, учетные карточки, сч-фактуры, товарно-транспортные накладные и др.</w:t>
      </w:r>
    </w:p>
    <w:p>
      <w:pPr>
        <w:pStyle w:val="1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Аналитич учет экспортных товаров осуществ-тся орг-цией по партиям в разрезе стран и контрактов. Под учетной партией обычно понимают однородные товары, отфактурованные одним счетом, отправленные по одним или нескольким транспортным док-там в одном направлении. Если не представляется возможность сохранить первонач партию, устанавливают новую учетную партию по этапам движения товаров.</w:t>
      </w:r>
    </w:p>
    <w:p>
      <w:pPr>
        <w:pStyle w:val="1"/>
        <w:spacing w:lineRule="auto" w:line="360"/>
        <w:ind w:firstLine="709"/>
        <w:rPr/>
      </w:pPr>
      <w:r>
        <w:rPr>
          <w:sz w:val="28"/>
          <w:szCs w:val="24"/>
        </w:rPr>
        <w:t>Синтетич учет отгруженных на экспорт товаров осуществляют либо на сч 45 "Товары отгруженные", либо на сч 62 "Расчеты с покупателями и заказчиками".</w:t>
      </w:r>
    </w:p>
    <w:p>
      <w:pPr>
        <w:pStyle w:val="1"/>
        <w:spacing w:lineRule="auto" w:line="360"/>
        <w:ind w:firstLine="709"/>
        <w:rPr/>
      </w:pPr>
      <w:r>
        <w:rPr>
          <w:sz w:val="28"/>
          <w:szCs w:val="24"/>
        </w:rPr>
        <w:t>Счет 45 используют для учета отгруженной продукции независимо от выбранного варианта учета реализац в случаях, когда договором поставки обусловлен отличный от общего порядка момент перехода права владения, использования и распоряжения отгруженной продукцией и риска ее случайной гибели от орг-ации к покупателю.</w:t>
      </w:r>
    </w:p>
    <w:p>
      <w:pPr>
        <w:pStyle w:val="1"/>
        <w:spacing w:lineRule="auto" w:line="360"/>
        <w:ind w:firstLine="709"/>
        <w:rPr/>
      </w:pPr>
      <w:r>
        <w:rPr>
          <w:sz w:val="28"/>
          <w:szCs w:val="24"/>
        </w:rPr>
        <w:t>К счету 45 открывают субсчета:</w:t>
      </w:r>
    </w:p>
    <w:p>
      <w:pPr>
        <w:pStyle w:val="1"/>
        <w:spacing w:lineRule="auto" w:line="360"/>
        <w:ind w:firstLine="709"/>
        <w:rPr/>
      </w:pPr>
      <w:r>
        <w:rPr>
          <w:sz w:val="28"/>
          <w:szCs w:val="24"/>
        </w:rPr>
        <w:t>12 "Эксп товары по прямым поставкам";</w:t>
      </w:r>
    </w:p>
    <w:p>
      <w:pPr>
        <w:pStyle w:val="1"/>
        <w:spacing w:lineRule="auto" w:line="360"/>
        <w:ind w:firstLine="709"/>
        <w:rPr/>
      </w:pPr>
      <w:r>
        <w:rPr>
          <w:sz w:val="28"/>
          <w:szCs w:val="24"/>
        </w:rPr>
        <w:t>13 "Эксп товары в пути в СНГ";</w:t>
      </w:r>
    </w:p>
    <w:p>
      <w:pPr>
        <w:pStyle w:val="1"/>
        <w:spacing w:lineRule="auto" w:line="360"/>
        <w:ind w:firstLine="709"/>
        <w:rPr/>
      </w:pPr>
      <w:r>
        <w:rPr>
          <w:sz w:val="28"/>
          <w:szCs w:val="24"/>
        </w:rPr>
        <w:t>14 "Эксп товары в портах и на складах СНГ";</w:t>
      </w:r>
    </w:p>
    <w:p>
      <w:pPr>
        <w:pStyle w:val="1"/>
        <w:spacing w:lineRule="auto" w:line="360"/>
        <w:ind w:firstLine="709"/>
        <w:rPr/>
      </w:pPr>
      <w:r>
        <w:rPr>
          <w:sz w:val="28"/>
          <w:szCs w:val="24"/>
        </w:rPr>
        <w:t>15 "Эксп товары в пути за границу";</w:t>
      </w:r>
    </w:p>
    <w:p>
      <w:pPr>
        <w:pStyle w:val="1"/>
        <w:spacing w:lineRule="auto" w:line="360"/>
        <w:ind w:firstLine="709"/>
        <w:rPr/>
      </w:pPr>
      <w:r>
        <w:rPr>
          <w:sz w:val="28"/>
          <w:szCs w:val="24"/>
        </w:rPr>
        <w:t>16 "Эксп товары в переработке и на комиссии за границей";</w:t>
      </w:r>
    </w:p>
    <w:p>
      <w:pPr>
        <w:pStyle w:val="1"/>
        <w:spacing w:lineRule="auto" w:line="360"/>
        <w:ind w:firstLine="709"/>
        <w:rPr/>
      </w:pPr>
      <w:r>
        <w:rPr>
          <w:sz w:val="28"/>
          <w:szCs w:val="24"/>
        </w:rPr>
        <w:t>17 "Эксп товары, снятые с экспорта";</w:t>
      </w:r>
    </w:p>
    <w:p>
      <w:pPr>
        <w:pStyle w:val="1"/>
        <w:spacing w:lineRule="auto" w:line="360"/>
        <w:ind w:firstLine="709"/>
        <w:rPr/>
      </w:pPr>
      <w:r>
        <w:rPr>
          <w:sz w:val="28"/>
          <w:szCs w:val="24"/>
        </w:rPr>
        <w:t>18 "Эксп товары отгруженные, но неотфактурованные".</w:t>
      </w:r>
    </w:p>
    <w:p>
      <w:pPr>
        <w:pStyle w:val="1"/>
        <w:spacing w:lineRule="auto" w:line="360"/>
        <w:ind w:firstLine="709"/>
        <w:rPr/>
      </w:pPr>
      <w:r>
        <w:rPr>
          <w:sz w:val="28"/>
          <w:szCs w:val="24"/>
        </w:rPr>
        <w:t>Применение указанных субсчетов обеспечивает контроль за продвижением товаров к покупателю и определение сроков их кредитования.</w:t>
      </w:r>
    </w:p>
    <w:p>
      <w:pPr>
        <w:pStyle w:val="1"/>
        <w:spacing w:lineRule="auto" w:line="360"/>
        <w:ind w:firstLine="709"/>
        <w:rPr/>
      </w:pPr>
      <w:r>
        <w:rPr>
          <w:sz w:val="28"/>
          <w:szCs w:val="24"/>
        </w:rPr>
        <w:t>Субсчет 45-12 применяют в тех случаях, когда поставки товаров осуществляют в прямом грузовом международ сообщении без переоформления транспортных документов. В этом случае товар сразу списывают на реализацию (Дт 45, субсчет 12, Кт счета 40 "ГП"; Дт 46, субсчет 1 "Реализация продукции", Кт 45, субсчет 1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7 Основные условия поставок экспортных-импорных тов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меняемые во внешней торговле контракты содержат различные условия, характеризующие товар, служащий предметом купли-продажи, определяющие коммерч особенности сделки, права и обязанности сторон, взаимные обязательства сторон по операциям, обеспечивающим исполнение контракта. Все условия контракта можно классифицировать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 с точки зрения их обязательности для продавца и покупател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с точки зрения их универса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С точки зрения обязательности условия контракта делятся на обязательные и дополнитель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 </w:t>
      </w:r>
      <w:r>
        <w:rPr>
          <w:rFonts w:cs="Times New Roman" w:ascii="Times New Roman" w:hAnsi="Times New Roman"/>
          <w:bCs/>
          <w:sz w:val="28"/>
          <w:szCs w:val="24"/>
          <w:u w:val="single"/>
        </w:rPr>
        <w:t xml:space="preserve">обязательным </w:t>
      </w:r>
      <w:r>
        <w:rPr>
          <w:rFonts w:cs="Times New Roman" w:ascii="Times New Roman" w:hAnsi="Times New Roman"/>
          <w:sz w:val="28"/>
          <w:szCs w:val="24"/>
        </w:rPr>
        <w:t>условиям относятся: наименования сторон - участников сделки; предмет контракта; качество и количество; базисные условия поставки; цена условия платежа; санкции и рекламации (штрафы, претензии); юр адреса и подписи сторо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u w:val="single"/>
        </w:rPr>
        <w:t>Дополнительные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условия: сдача-приемка товара; страховка; отгрузочные документы; гарантии; упаковка и маркировка; форс-мажорные обстоятельства; арбитраж; прочие услов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язательными эти условия называются потому, что, если одна из сторон не выполняет эти условия, то др сторона вправе расторгнуть контракт и требовать возмещения убыт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u w:val="single"/>
        </w:rPr>
        <w:t>С точки зрения универсальности условия контракта делятся на индивидуальные и универсаль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 </w:t>
      </w:r>
      <w:r>
        <w:rPr>
          <w:rFonts w:cs="Times New Roman" w:ascii="Times New Roman" w:hAnsi="Times New Roman"/>
          <w:bCs/>
          <w:sz w:val="28"/>
          <w:szCs w:val="24"/>
          <w:u w:val="single"/>
        </w:rPr>
        <w:t>индивидуальным</w:t>
      </w:r>
      <w:r>
        <w:rPr>
          <w:rFonts w:cs="Times New Roman" w:ascii="Times New Roman" w:hAnsi="Times New Roman"/>
          <w:bCs/>
          <w:sz w:val="28"/>
          <w:szCs w:val="24"/>
        </w:rPr>
        <w:t>,</w:t>
      </w:r>
      <w:r>
        <w:rPr>
          <w:rFonts w:cs="Times New Roman" w:ascii="Times New Roman" w:hAnsi="Times New Roman"/>
          <w:sz w:val="28"/>
          <w:szCs w:val="24"/>
        </w:rPr>
        <w:t xml:space="preserve"> то есть тем, которые присущи только одному конкретному контракту, относятся: наименование сторон в преамбуле; предмет контракта; качество товара; количество товара; цена; сроки поставки; юр адреса и подписи сторо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  <w:u w:val="single"/>
        </w:rPr>
        <w:t>универсальным</w:t>
      </w:r>
      <w:r>
        <w:rPr>
          <w:rFonts w:cs="Times New Roman" w:ascii="Times New Roman" w:hAnsi="Times New Roman"/>
          <w:sz w:val="28"/>
          <w:szCs w:val="24"/>
        </w:rPr>
        <w:t xml:space="preserve"> условиям относятся: сдача-приемка товара; базисные условия поставки; условия платежа; упаковка и маркировка; гарантии; санкции и рекламации; форс-мажорные обстоятельства; арбитраж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8. Переоценка валют статей баланса и порядок ее отражения в уче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Активы в виде ОС (здания и сооружения, банковское оборудование и оргтехника, автотранспорт, конторская мебель и т.д.), сформированные за счет валютных средств, включая валютную часть Уставного фонда, переоценке в связи с изменением текущего курса рубля к иностр валютам не подлежа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Активы банка в иностр валюте, включенные в V раздел Плана счетов БУ в банках "Иностранная валюта и расчеты по иностранным операциям", в виде наличных денег в кассе, остатков денеж средств на корреспондентских счетах в др банках, задолженности по предоставленным кредитам депозитам подлежат переоценке по текущ курсу руб. к иностр валютам, устанав-ому ЦБ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Сумма остатков средств отдельных лицевых счетов "Нереализ-ные курсовые разницы по переоценке валют части собственных средств" и "Нереализованные курсовые разницы по валют позиции" А-П балансового сч 019 "Переоценка валютных средств" включается в расчет собственных средств при определении экономических нормативов деятельности банков, устанавливаемых ЦБ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Обязательства и другие пассивы банка (кроме Уставного фонда) в виде остатков денежных средств на текущих, расчетных и корреспондентских счетах клиентов и банков-корреспондентов, задолженности банка по привлеченным депозитам и кредитам, нераспред-ной прибыли в иностр валюте, подлежат переоценке по текущему курсу руб. к иностр валютам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. Банки производят переоценку валютных статей баланса в соответствии с вышеперечисленными правилами регулярно по мере установления ЦБ РФ текущего курс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8. Ежегодно по состоянию на конец операц-ного дня 1 декабря итоговое сальдо по отдельному лицевому сч 019 "Переоценка валют средств" относится соответственно на балансовые сч 96 "Доходы банков" и сч 97 "Расходы банков" с одновременным перечислением остатков по счетам 96 и 97 на А-П балансовый счет 980 "Прибыли и убытки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9. Первич учетная док-тация импортным (И) операция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ключает: - паспорт И сделки (ПСи) - выписывается импортером в уполномоч банке и содержит сведения о контракте в объеме, необходимом для вал-ого контро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осье по И сделке – спец-ую подборку док-тов по контролю за оплатой импортируемых ценностей; формируются уполномоч банками по каждому паспорту сделки; - учетную карточку (УК) таможенно-банковского контроля И товаров (Уки) - возвратный док-нт валютного контроля. Сост-тся таможе-ми органами на основании Грузовой тамож-ой декларации (ГТД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арточку платеж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едомость банк-ого контроля – док-нт вал-ого контроля, содержащий сведения об операциях по паспорту сдел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ходе обслуживания И операций уполномоч банки выполняют функции агентов вал-ого контро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мож-ный орган при таможенном оформлении товаров, ввезенных по И контракту, проверяет соответствие сведений, заявленных в ГТД, условиям контракта, сведениям, содержащимся в представ-ной ксерокопии ПСи. При отсутствии расхождений в док-тах и при выполнении всех иных треб-ний тамож-ого закон-ва РФ должностное лицо тамож-ого органа ставит подпись на ксерокопии ПСи и заверяет ее своей личной номерной печатью. Ксерокопия ПСи вместе с экземпляром ГТД хранится в делах тамож-ого органа. После принятия решения таможенным органом о выпуске товаров с третьего листа ГТД снимается ксерокопия, заверяется оттиском личной номерной печати и подписью должностного лица тамож-ого органа и представляется импортером в банк импортера. Банк импортера в течение 5 дней после подписания ПСи формирует электронную копию ПСи ведомость банковского контроля по ПСи с использованием программного комплекса в автоматическом режиме. Импортер в течение 15 дней с даты принятия решения о выпуске товаров представляет в банк ксерокопию ГТД, которая помещается в Досье. УКи поступает в банк импортера из ГТК России в электронном виде в течение 20 дней, следующих за датой принятия решения о выпуске товаров. Банк импортера сверяет сведения, содержащиеся в УКи, поступившей из ГТК России, со сведениями ксерокопии ГТД, представленной импортером. В случае выявления расхождений в указанных док-тах банк импортера извещает ГТК России о выявленном расхождении. Банк импортера формирует Карточку платежа в течение 7 дней, следующих за датой оплаты. Банк импортера в целях идентификации импортером сумм произведенной оплаты по отношению к поставкам товаров информирует импортера о поступивших из ГТК России УКи, а также о сформированных Карточках платежа. Импортер информирует банк об оплате указанных в УКи тов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анк импортера в течение 10 дней, следующих за датой подписания ПСи, направляет электрон копию ПСи в ГТК России. Карточки платежа направ-тся банком импортера в ГТК России в течение 10 дней, следующих за датой их формир-ния. ГТК РФ на основании данных ГТД формирует УКи и в течение 20 дней, следующих за датой принятия решения о выпуске товаров, направляет их в банк импортера. Банк импортера возвращает УКи, получ из ГТК России, после обработки, не позднее указанного в них контрольного срока возврата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. Инкассовая форма расче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нкассовая форма расчетов - поручение клиента банку совершить действия по получению от плательщика на основании денежных, товарных или расчетных документов опред суммы или подтверждения того, что эта сумма будет выплачена в установленные сроки. К числу инкассируемых док-тов можно отнести чеки, простые и переводные векселя, банковские акцепты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осуществлении инкассовых операций банк выполняет лишь функции посредника. Он не несет ответственности за неоплату плательщиком инкассируемых документов, а также за подлинность документов или подписей, содержащихся в н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нкассо может быть чистым или документарным. Чистое инкассо - это инкассирование фин док-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к-тарное инкассо - это инкассо фин док-тов, сопровождаемых коммерческими док-тами, либо инкассо только коммерческих док-тов (сч-фактуры, отгрузочные, транспортные накладны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кассо является основной формой расчетов на условиях коммерческого кредита, принятой в международ практике, поскольку импортер имеет возможность продать приобретенный за рубежом товар и оплатить поставку из получ выруч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практике российских банков принято выделять инкассовые расчеты по экспортным операциям и инкассовые расчеты по импортным операциям своих клиентов, в зависимости от того, выполняет ли банк функции банка-ремитента или представляющего ба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лучае расчетов по экспортным операциям все инкассовые поручения, принятые банком-ремитентом от своих клиентов, регистрируются в журналах, при этом учет ведется в разрезе стран и банков, которым передаются данные поручения и документы, и фиксируются следующие основные реквизиты: номер инкассо, сумма инкассо с указанием валюты плате жа, дата отсылки документа иностранному бан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осуществлении расчетов в форме инкассо по импортным операциям российский банк выполняет функции представляющего ба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лучив от иностранного банка пакет инкассируемых док-тов при инкассовом поручении, отечест банк первый экземпляр инкассового поручения оставляет в отделе международ расчетов, а второй не позднее следующего рабочего дня выдает импортеру под расписку на первом экземпляре инкассового пор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 недостаткам инкассовой формы международ расчетов относится наличие существенного разрыва во времени между инкассированием док-тов в банк и получением платежа, что увеличивает фин, валютный и др виды рисков экспортера по данной сделке. Ведь к моменту получения док-тов банком импортера (уже после отгрузки товара) покупатель может оказаться неплатежеспособным. В результате экспортер будет вынужден нести непредвиденные расходы по срочному поиску нового покупателя либо по возврату уже отгруженного това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1. Классификация таможенных платеже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 таможенными платежами понимают все виды платежей, осуществляемых участниками ВЭД тамож органа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таможенная пошлин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НДС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акциз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сборы за выдачу лицензий тамож органами и возобновление их действ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сборы за выдачу квалификационного аттестата спец-ста по тамож оформлению и возобновление его действ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тамож сборы за тамож оформлени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тамож сборы за хранение товаро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тамож сборы за тамож сопровождение товаро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плата за информирование и консультировани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плата за принятие предварительного реше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менение размера таможенных платежей зависи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от очередных изменений нормативной базы расчетов (введение новых размеров ставок тамож пошлин, и т.д.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от изменения курса руб. по отношению к свободно конвертируемой валюте.</w:t>
      </w:r>
    </w:p>
    <w:p>
      <w:pPr>
        <w:pStyle w:val="1"/>
        <w:spacing w:lineRule="auto" w:line="36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1"/>
        <w:spacing w:lineRule="auto" w:line="360"/>
        <w:ind w:firstLine="709"/>
        <w:rPr/>
      </w:pPr>
      <w:r>
        <w:rPr>
          <w:sz w:val="28"/>
          <w:szCs w:val="24"/>
        </w:rPr>
        <w:t>22. Учет операций по валютному счету</w:t>
      </w:r>
    </w:p>
    <w:p>
      <w:pPr>
        <w:pStyle w:val="1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Орг-ции имеют право открыть валют счет на территории РФ в любом банке, уполномоч ЦБ РФ на проведение операций с иностр валютами. Обычно банки открывают счета по отдельным видам иностр валют. Можно открывать счета сразу в нескольких валютах, что позволяет избежать конверсии валюты из одной в др, осуществляемой за плату по действующему курсу международ валютного рынка на день совершения операции. Возникающие при этом курсовые разницы относятся на счет орг-ции.</w:t>
      </w:r>
    </w:p>
    <w:p>
      <w:pPr>
        <w:pStyle w:val="1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Для открытия валютного счета орг-ция обязана предоставить в уполномоч банк док-ты:</w:t>
      </w:r>
    </w:p>
    <w:p>
      <w:pPr>
        <w:pStyle w:val="1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1) справку о постановке на учет в налогвой;</w:t>
      </w:r>
    </w:p>
    <w:p>
      <w:pPr>
        <w:pStyle w:val="1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2) заявление, содержащее полное и точное наимен-ние предприятия, его юр адрес, номера тел скрепленное 2 подписями и печатью. В заявлении содержится обязат-ство клиента соблюдать банковские правила ведения валют счета. На обороте заявления работник банка фиксир номер присваив-го клиенту счета, отражает разрешительные визы;</w:t>
      </w:r>
    </w:p>
    <w:p>
      <w:pPr>
        <w:pStyle w:val="1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3) копии учредит док-тов (устав, учредит договор), заверенные в нотариальной конторе;</w:t>
      </w:r>
    </w:p>
    <w:p>
      <w:pPr>
        <w:pStyle w:val="1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4) копии док-тов о регистрации, заверенные также нотариальной конторой;</w:t>
      </w:r>
    </w:p>
    <w:p>
      <w:pPr>
        <w:pStyle w:val="1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5) карточку установленной формы с образцами подписей и оттиска печати, заверенную нотариально;</w:t>
      </w:r>
    </w:p>
    <w:p>
      <w:pPr>
        <w:pStyle w:val="1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6) справку о регистрации в Пенсионном фонде РФ.</w:t>
      </w:r>
    </w:p>
    <w:p>
      <w:pPr>
        <w:pStyle w:val="1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Совместные орг-ции и иностр фирмы, кроме того, обязаны представить в банк свидетельство о внесении их в реестр предприятий с иностр инвестициями.</w:t>
      </w:r>
    </w:p>
    <w:p>
      <w:pPr>
        <w:pStyle w:val="1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После проверки представленных документов юристом и главбухом банк оформляет распоряжение на открытие счета, копия которого дает возможность орг-ции осуществлять операции по валют счету.</w:t>
      </w:r>
    </w:p>
    <w:p>
      <w:pPr>
        <w:pStyle w:val="1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После заключения договора банк открывает клиенту сразу два счета: транзитный валют счет и текущ валют счет.</w:t>
      </w:r>
    </w:p>
    <w:p>
      <w:pPr>
        <w:pStyle w:val="1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Эти счета ведутся параллельно. Валют выручку, поступ-ую за экспорт товара, зачисляют сначала на транзитный валют счет. После обязательной продажи в валют резерв и на внутр валют рынке остаток валюты зачисляют на текущ валют счет орг-ции.</w:t>
      </w:r>
    </w:p>
    <w:p>
      <w:pPr>
        <w:pStyle w:val="1"/>
        <w:spacing w:lineRule="auto" w:line="360"/>
        <w:ind w:firstLine="709"/>
        <w:rPr/>
      </w:pPr>
      <w:r>
        <w:rPr>
          <w:sz w:val="28"/>
          <w:szCs w:val="24"/>
        </w:rPr>
        <w:t>На валют счет орг-ции м/б зачислены в иностр валюте суммы:</w:t>
      </w:r>
    </w:p>
    <w:p>
      <w:pPr>
        <w:pStyle w:val="1"/>
        <w:spacing w:lineRule="auto" w:line="360"/>
        <w:ind w:firstLine="709"/>
        <w:rPr/>
      </w:pPr>
      <w:r>
        <w:rPr>
          <w:sz w:val="28"/>
          <w:szCs w:val="24"/>
        </w:rPr>
        <w:t>- переведенные из-за границы через уполномоч банк в оплату экспортных товаров и оставшиеся после обязательной продажи в валют резерв и на внутр валют рынке;</w:t>
      </w:r>
    </w:p>
    <w:p>
      <w:pPr>
        <w:pStyle w:val="1"/>
        <w:spacing w:lineRule="auto" w:line="360"/>
        <w:ind w:firstLine="709"/>
        <w:rPr/>
      </w:pPr>
      <w:r>
        <w:rPr>
          <w:sz w:val="28"/>
          <w:szCs w:val="24"/>
        </w:rPr>
        <w:t>- переч-ные с валют счетов др владельцев в оплату купленных товаров;</w:t>
      </w:r>
    </w:p>
    <w:p>
      <w:pPr>
        <w:pStyle w:val="1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- купленные владельцем счета на валют бирже и на валют аукционе и др поступления с разрешения уполномоч банка.</w:t>
      </w:r>
    </w:p>
    <w:p>
      <w:pPr>
        <w:pStyle w:val="1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Для обобщения инфо о наличии и движении средств в иностр валюте используют счет 52 "Валютный счет". По Дт этого счета отражают поступление денежных средств на валют счета орг-ции, по Кт - списание денеж средств с валют счетов. Операции по валют счетам отражают на основании выписок банка и приложенных к ним денежно-расчетных док-тов. Суммы, ошибочно отнесенные в Дт или Кт валют счетов и обнаруженные при проверке выписок банка, отражают на счете 63 "Расчеты по претензиям".</w:t>
      </w:r>
    </w:p>
    <w:p>
      <w:pPr>
        <w:pStyle w:val="1"/>
        <w:spacing w:lineRule="auto" w:line="360"/>
        <w:ind w:firstLine="709"/>
        <w:rPr/>
      </w:pPr>
      <w:r>
        <w:rPr>
          <w:sz w:val="28"/>
          <w:szCs w:val="24"/>
        </w:rPr>
        <w:t>Аналитич учет по сч 52 ведут по каждому счету, открытому в учреждениях банков для хранения денежных средств в иностр валютах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  <w:t>23. Учет курсовых и суммовых разниц</w:t>
      </w:r>
    </w:p>
    <w:p>
      <w:pPr>
        <w:pStyle w:val="23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урсовая разница – разница между рублевой оценкой соответствующего имущества или обязательств, стоимость которых выражена в иностр валюте, исчисленной по курсу ЦБ РФ, на дату расчета или дату составления бух отч-сти за отчет период, и рублевой оценкой этих имущества и обязательств, исчисленной по курсу ЦБ РФ на дату принятия их к БУ в отчет периоде или дату составления бух отч-сти за предыдущий отчет период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БУ и отч-сти отражаются курсовые разницы, возникающие по: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перациям по полному или частичному погашению дебитор или кредитор задолж-сти, выраженной в иностр валюте, если курс ЦБ РФ на дату расчета отличался от курса на дату принятия этой дебитор или кредитор задолж-ти к БУ в отчет периоде;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перациям по пересчету стоимости имущества и обязательств: стоимость денежных знаков в кассе; средств в расчетах в банках и иных кредитных учреждениях и др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ересчет в руб. должен производиться на дату совершения операции в иностр валюте, а также на дату составления бух отч-сти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ересчет стоимости денежных знаков в кассе орг-ции и средств на счетах в банках и иных кредитных учреждениях, выраженной в иностр валюте, может производится, кроме того по мере изменения курсов иностр валют, котируемых ЦБ РФ.</w:t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Положительная курсовая разница образуется в случае, если курс руб. падает по отношению к иностр валюте (когда переоценивается активный сч), и если курс руб. растет (когда переоценивается пассивный сч). Отрицательная курсовая разница образуется в случае, если курс руб. по отношению к иностр валюте растет (когда переоценивается активный сч), и если курс руб. падает (когда переоценивается пассивный сч).</w:t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Текущ учет курсовых разниц м/б организован способами:</w:t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1. непосредственно на счете 80 "Прибыли и убытки" в течение всего года;</w:t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2. в течение года курсовые разницы относятся на счет 83 "Доходы будущих периодов", а в конце года (заключительными записями декабря) списываются со счета 83 "Доходы будущих периодов" на счет 80 "Прибыли и убытки".</w:t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При этом и в 1, и во 2 случае к синтетич счетам открывается субсчет "Курсовые разницы".</w:t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  <w:t>Положит курс разницы учитываются по Кь счетов 80, 83; отрицат курс разница – по Дт счетов 80, 83. При использовании счета 80 "Прибыли и убытки" дальнейшая детализация объекта учета не требуется. Если в течение года используется способ отражения курсовых разниц на счете 83"Доходы будущих периодов", то в конце года делается следующая проводка:</w:t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  <w:t>Д-т 83 К-т 80 - на положительный остаток;</w:t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  <w:t>Д-т 80 К-т 83 - на отрицательный остаток.</w:t>
      </w:r>
    </w:p>
    <w:p>
      <w:pPr>
        <w:pStyle w:val="TextBody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09"/>
        <w:rPr/>
      </w:pPr>
      <w:r>
        <w:rPr>
          <w:szCs w:val="24"/>
        </w:rPr>
        <w:t>24. Организация по открытому счет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международ торговой и банковской практике значительное место занимают расчеты в форме открытого счета. Это наиболее простой, самый дешевый, но в то же время крайне рискованный способ получения экспортной выруч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использовании открытого сч покупатель осуществляет платеж за товар или услугу через опред период времени после поставки, а контрагенты ведут так называемый взаимный учет сумм текущей задолж-сти друг перед другом. Поэтому открытый сч используют компании, связанные уже долговрем-ыми торговыми отноше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обенность данной формы расчетов: движение товаров опережает движение валют средств, принимая форму своеобразного коммерч кредита. При этом в некоторых случаях экспортер односторонне кредитует импортера. Более того, товаросопроводительные документы поступают к последнему напрямую, минуя банк. Как следствие, весь контроль за своевременностью платежей ложится на плечи участников сделки, в первую очередь на экспорт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хнология осуществления расчетов по открытому счету м/б представлена следующим образом: экспортер отгружает товар импортеру и отдельно, предположим по почте, высылает товарораспорядительные документы: счета, железнодорожные накладные или коносаменты, сертификаты и проч. После этого он заносит сумму отгруженного товара в дебет открытого на покупателя счета. Импортер совершает такую же запись в кредит счета экспорт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5. Учётная политика</w:t>
      </w:r>
    </w:p>
    <w:p>
      <w:pPr>
        <w:pStyle w:val="2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уществует право орг-ции на основе нормативных док-тов самостоятельно определять конкретные формы и методы орг-ции учёта и контроля исходя из организационно-правовой формы хоз-вания, отраслевых особенностей и др задач. Эти права реализ-тся в разработке собственной учётной политики орг-ции, в которой д/б определена совокупность способов ведения БУ – первич наблюдения, стоимостного измерения, текущей группировки и итогового обобщения фактов хоз деят-ст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формир-нии учётной политики предполагается имущ-ная обособленность и непрерывность деят-сти орг-ции, послед-ность применения учётной политики, а также временная определённость фактов хоз деят-сти. Учётная политика должна отвечать треб-ниям полноты, осмотрительности, приоритета содержания перед формой, непротиворечивости и рациональности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осуществлении ВЭД главбух должен предусмотреть в учётной политике те её элементы, которые позволяли бы полно и точно отразить особенности этой деят-сти в БУ операций, связанных с экспортом, импортом, инвентаризационной деятельностью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авильно разработанная учётная политика, учитывающая условия и возможности ведения хоз деят-сти должна обеспечить: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полноту отражения в БУ всех фактов хоз деят-сти (треб-ие полноты);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тражение в БУ фактов хоз деят-сти исходя не только из их правовой формы, но и из экономич содержания фактов и условий хозяйствования (требование приоритета содержания над формой);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тождество данных аналитич учёта оборотам и остаткам по счетам синтетич учёта на первое число каждого месяца, а также показателей бух отч-сти данным синтетич и аналитич учёта (требование непротиворечивости);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рациональное и экономное ведение БУ, исходя из условий хоз деят-сти и величины предприятия (требования рациональности)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чётная политика организации формируется главбухом и утверждается руководителем орг-ции. При этом некоторые элементы учётной политики утверждаются отдельно, как приложения к 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бочий план счетов БУ содержит синтетич и аналитич счета, необходимые для ведения БУ в соответствии с треб-ниями своевременности и полноты учёта и отч-сти. В нем м/б использовано столько счетов и субсчетов, сколько необходимо для отражения хоз деят-сти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>Ф</w:t>
      </w:r>
      <w:r>
        <w:rPr>
          <w:rFonts w:cs="Times New Roman" w:ascii="Times New Roman" w:hAnsi="Times New Roman"/>
          <w:sz w:val="28"/>
          <w:szCs w:val="24"/>
        </w:rPr>
        <w:t>ормы первич учетных док-тов.. К учету принимается только правильно оформленный док-нт, а именно тот, в котором заполнены все обязательные реквизиты. Обязательными реквизитами: наимен орг-ции, наимен док-нта, его номер, дата, краткое содержание хоз операции, ее кол-венное и денежное выражение, подписи лиц, отвечающих за данную опера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авила док-нтооборота и технология обработки учётной информации. Документооборот – это движение первич док-тов в БУ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боту по составлению графика документооборота организует главбух. График документооборота д/б оформлен в виде схемы или перечня работ по созданию, проверке и обработке док-тов, выполняемых каждым подразделением, а также всеми исполнителями с указанием их взаимосвязи и сроков выполнения работ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Хоз операции должны отражаться в регистрах БУ в хронологической последовательности и группироваться по соответствующим счетам БУ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вокупность учётных регистров и порядок их заполнения составляют форму БУ. Орг-ция может выбрать одну из 3 применяемых форм: мемориально-ордерную, журнально-ордерную, автоматизированную форму учёта. При автоматизированной форме учёта выходные регистры либо имеют структуру ж-ордеров и ведомостей, открываемых к ним, либо инфо формируется в регистрах др формы. При этом они должны обеспечивать соблюдение общих методологических принципов Б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ebdings">
    <w:charset w:val="02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72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4"/>
      <w:szCs w:val="24"/>
      <w:lang w:val="en-US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1">
    <w:name w:val="Обычный1"/>
    <w:qFormat/>
    <w:pPr>
      <w:widowControl w:val="false"/>
      <w:bidi w:val="0"/>
      <w:spacing w:lineRule="auto" w:line="259"/>
      <w:ind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0" w:after="20"/>
      <w:ind w:right="2200" w:hanging="0"/>
      <w:jc w:val="center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34:00Z</dcterms:created>
  <dc:creator>Саша</dc:creator>
  <dc:description/>
  <cp:keywords/>
  <dc:language>en-US</dc:language>
  <cp:lastModifiedBy>SYSTEM</cp:lastModifiedBy>
  <dcterms:modified xsi:type="dcterms:W3CDTF">2011-09-26T05:34:00Z</dcterms:modified>
  <cp:revision>2</cp:revision>
  <dc:subject/>
  <dc:title/>
</cp:coreProperties>
</file>