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9360" w:leader="dot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0" w:leader="dot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ведение </w:t>
      </w:r>
    </w:p>
    <w:p>
      <w:pPr>
        <w:pStyle w:val="Normal"/>
        <w:shd w:fill="FFFFFF" w:val="clear"/>
        <w:tabs>
          <w:tab w:val="clear" w:pos="708"/>
          <w:tab w:val="left" w:pos="8707" w:leader="dot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Глава 1. Теоретические основы формирования бухгалтерской (финансовой) отчетности</w:t>
      </w:r>
    </w:p>
    <w:p>
      <w:pPr>
        <w:pStyle w:val="Normal"/>
        <w:shd w:fill="FFFFFF" w:val="clear"/>
        <w:tabs>
          <w:tab w:val="clear" w:pos="708"/>
          <w:tab w:val="left" w:pos="1474" w:leader="none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Нормативное регулирование бухгалтерской (финансовой) отчетности в соответствии с Российскими стандартами и с МСФО</w:t>
      </w:r>
    </w:p>
    <w:p>
      <w:pPr>
        <w:pStyle w:val="Normal"/>
        <w:shd w:fill="FFFFFF" w:val="clear"/>
        <w:tabs>
          <w:tab w:val="clear" w:pos="708"/>
          <w:tab w:val="left" w:pos="1474" w:leader="none"/>
          <w:tab w:val="left" w:pos="9360" w:leader="none"/>
        </w:tabs>
        <w:spacing w:lineRule="auto" w:line="360"/>
        <w:jc w:val="both"/>
        <w:rPr/>
      </w:pPr>
      <w:r>
        <w:rPr>
          <w:sz w:val="28"/>
          <w:szCs w:val="28"/>
        </w:rPr>
        <w:t>1.2 Содержание и порядок составления бухгалтерской (финансовой) отчетности</w:t>
      </w:r>
    </w:p>
    <w:p>
      <w:pPr>
        <w:pStyle w:val="Normal"/>
        <w:shd w:fill="FFFFFF" w:val="clear"/>
        <w:tabs>
          <w:tab w:val="clear" w:pos="708"/>
          <w:tab w:val="left" w:pos="1474" w:leader="none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Анализ бухгалтерской (финансовой) отчетност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aps/>
          <w:sz w:val="28"/>
          <w:szCs w:val="28"/>
        </w:rPr>
        <w:t>Глава 2. Содержание и анализ бухгалтерской (финансовой) отчетности ООО «Колос»</w:t>
      </w:r>
    </w:p>
    <w:p>
      <w:pPr>
        <w:pStyle w:val="Normal"/>
        <w:shd w:fill="FFFFFF" w:val="clear"/>
        <w:tabs>
          <w:tab w:val="clear" w:pos="708"/>
          <w:tab w:val="left" w:pos="854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Экономическая характеристика и учетная политика ООО «Колос» </w:t>
      </w:r>
    </w:p>
    <w:p>
      <w:pPr>
        <w:pStyle w:val="Normal"/>
        <w:shd w:fill="FFFFFF" w:val="clear"/>
        <w:tabs>
          <w:tab w:val="clear" w:pos="708"/>
          <w:tab w:val="left" w:pos="854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Бухгалтерская (финансовая) отчетность ООО «Колос» </w:t>
      </w:r>
    </w:p>
    <w:p>
      <w:pPr>
        <w:pStyle w:val="Normal"/>
        <w:shd w:fill="FFFFFF" w:val="clear"/>
        <w:tabs>
          <w:tab w:val="clear" w:pos="708"/>
          <w:tab w:val="left" w:pos="8542" w:leader="dot"/>
        </w:tabs>
        <w:spacing w:lineRule="auto" w:line="360"/>
        <w:jc w:val="both"/>
        <w:rPr/>
      </w:pPr>
      <w:r>
        <w:rPr>
          <w:sz w:val="28"/>
          <w:szCs w:val="28"/>
        </w:rPr>
        <w:t>2.3 Бухгалтерская отчетность, как основной источник данных, используемых для финансового анализа ООО «Колос»</w:t>
      </w:r>
    </w:p>
    <w:p>
      <w:pPr>
        <w:pStyle w:val="Normal"/>
        <w:shd w:fill="FFFFFF" w:val="clear"/>
        <w:tabs>
          <w:tab w:val="clear" w:pos="708"/>
          <w:tab w:val="left" w:pos="9360" w:leader="dot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9360" w:leader="dot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, заинтересованных в результатах его функционирования. В этой связи значение достоверной и объективной бухгалтерской отчетности резко возрастает, ибо анализ ее показателей позволяет определить истинное имущественное и финансовое положение предприятия. Отчетность – один из основных приемов методологии бухгалтерского учета. [2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ая отчетность представляет собой систему показателей, сгруппированных в определенные формы, характеризующих финансово-хозяйственную деятельность предприятия за отчетный пери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се пользователи бухгалтерской (финансовой) отчетности используют методы финансового анализа для принятия решений по оптимизации своих интересов. [13]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урсовой работы - охарактеризовать бухгалтерскую отчетность, как основной источник данных, используемых для финансового анализа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ой целью в курсовой работе решались следующие задачи: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ить нормативно-правое регулирование и теоретические основы бухгалтерской (финансовой) отчетности;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характеризовать бухгалтерскую (финансовую) отчетность, как основной источник данных, используемых для финансового анализа;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анализировать содержание и основы составления бухгалтерской (финансовой) отчетности на конкретном предприятии;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следовать основные показатели бухгалтерской (финансовой) отчетности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логической основой написания курсовой работы является Гражданский Кодекс РФ, Федеральный закон «О бухгалтерском учете». В работе используются труды таких известных авторов, как Астахов В.П., Терентьев Л.Ф. и материалы периодических изданий: журналы «Бухгалтерский учет» и «Главбух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нформационной базы использовались законодательные и нормативные акты, данные бухгалтерской (финансовой) отчетности ООО «Колос». 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зучения является общество с ограниченной ответственностью «Колос»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стоит из введения, двух глав, заключения и приложений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главе охарактеризованы теоретическо-методические аспекты составления и представления бухгалтерской (финансовой) отчетности, нормативно-правое регулирование формирования отчетности, анализ финансовой отчет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лаве дается краткая экономическая характеристика предприятие, исследуются основные принципы составления бухгалтерской (финансовой) отчетности и проводится финансовый анализ отчетности на примере общества с ограниченной ответственностью «Колос»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707" w:leader="dot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ВА 1. ТЕОРЕТИЧЕСКИЕ ОСНОВЫ ФОРМИРОВАНИЯ БУХГАЛТЕРСКОЙ (ФИНАНСОВОЙ) ОТЧЕТНОСТИ</w:t>
      </w:r>
    </w:p>
    <w:p>
      <w:pPr>
        <w:pStyle w:val="Normal"/>
        <w:shd w:fill="FFFFFF" w:val="clear"/>
        <w:tabs>
          <w:tab w:val="clear" w:pos="708"/>
          <w:tab w:val="left" w:pos="8707" w:leader="dot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 Нормативное регулирование бухгалтерской (финансовой) отчетности в соответствии с Российскими стандартами и с МСФ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ения, происходящие в экономической среде РФ, требуют соответствующего механизма управления хозяйственными процессами, включая одну из его самых существенных частей – бухгалтерский учет. При этом огромная роль в организации бухгалтерского учета отводится его нормативному регулированию, разработка которого осуществляется на основе Программы реформирования бухгалтерского учета в соответствии с международными стандартами финансовой отчетности (МСФО). Естественно, МСФО оказывают значительное влияние на подходы к формированию показателей бухгалтерской отчетности. [18]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законодательным актом, регулирующим деятельность хозяйствующих субъектов, является ГК РФ, где закреплены многие вопросы учетной работы. [1] Другим не менее важным законодательным актом, регулирующим деятельность субъектов и порядок представления бухгалтерской отчетности, является Федеральный закон «Об обществах с ограниченной ответственностью». [3]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и нормативные акты, регулирующие ведение бухгалтерского учета и отчетности в РФ, по степени значимости группируются по четырем уровня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Федеральный закон «О бухгалтерском учете». В третьем разделе данного закона изложены основные требования к составлению бухгалтерской отчетности; определен ее состав, установлены правила оценки статей бухгалтерской отчетности; порядок ее представления и основные правила составления сводной бухгалтерской отчетности. [2]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ожения по бухгалтерскому учету, утверждаемые приказами Минфина РФ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жение по ведению бухгалтерского учета и бухгалтерской отчетности в РФ содержит основные правила составления и предоставления бухгалтерской отчетности, правила оценки статей и порядок предоставления бухгалтерской отчетности; [4]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БУ 4/99 «Бухгалтерская отчетность организации» дает наиболее полный перечень понятий, применяемых при формировании отчетности, определяет состав и перечень базовых показателей соответствующих форм бухгалтерской отчетности. [6]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тодические рекомендации и указания по ведению бухгалтерского учета и составлению бухгалтерской отчетности, а также разъяснения по отдельным вопросам бухгалтерского учета и отчетности, изложенные в письмах Минфина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числу основных из них относятся: Приказ МФ РФ «О формах бухгалтерской отчетности организаций», где определены указания об объеме форм и представлены образцы форм бухгалтерской отчетности; Приказ МФ РФ «О порядке предоставления бухгалтерской отчетности», в котором установлено требование о необходимости самостоятельной доработки рекомендованных форм отчетности и др. [18]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четная политика предприятия, утверждаемая руководителем. [5]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российских стандартов, существуют и международные стандарты финансовой отчетности (МСФО), которые регулируют бухгалтерскую (финансовую) отчетнос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полагающим документом для составления отчетности служит МСФО 1 «Представление финансовой отчетности». Цель данного стандарта – регламентация представления финансовой информации общего характера использования. В МСФО 1 сформулирован ряд общих положений, касающихся формирования и представления финансовой компан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СФО 7 «Отчет о движении денежных средств» регламентирует составление отчета о движении денежных средст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СФО 8 «Учетная политика, изменения в бухгалтерских расчетах и ошибки» определяет классификацию, порядок учета и требования к раскрытию определенных статей в отчете о прибыли и убытках. [20]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Содержание и порядок составления бухгалтерской (финансовой) отчет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нормативными документами под бухгалтерской отчетностью понимается единая система данных об имущественном и финансовом положении организации и о результатах ее хозяйственной деятельности. [6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составляют отчеты по формам и инструкциям (указаниям), утвержденным Минфином и Госкомстатом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хгалтерский баланс – документ бухгалтерского учета, который в обобщенном денежном выражении дает представление о финансовом состоянии дел организации на определенную дату. По своему строению баланс – двусторонняя таблица, где левая сторона (актив) отражает состав и размещение хозяйственных средств, а правая (пассив) отражает источники образования хозяйственных средств и их целевое назначение. В балансе должно присутствовать обязательное равенство актива и пассива. [12]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бухгалтерского баланса разрабатывается Минфином РФ и носит рекомендательный характер. Организации могут дополнять, сокращать и видоизменять рекомендуемую форму баланса. [1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комендуемой форме баланса актив баланса состоит из двух разделов: необоротные активы и оборотные ак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ассиве баланса источники формирования имущества сгруппированы в три раздела: капитал и резервы, долгосрочные займы и краткосрочные обяз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ждом из указанных пяти разделов в отдельных строках, называемых статьями баланса, отражены соответствующие виды имущества и источники их формирования, указанные в классификациях имущества по составу и функциональной роли и по источникам образования и целевому использованию. [19]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ляя «Отчет о прибылях и убытках» (форма № 2), нужно следовать определенным правилам. Все данные показывают нарастающим итогом с начало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графе 3 приводят данные за отчетный период, а в графе 4 – за аналогичный период прошлого года. Отрицательные же показатели записывают в круглых скобках. Отчет характеризует финансовые результаты деятельности организации за отчет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ет о прибылях и убытках содержит в своих разделах сведения за отчетный и предыдущий период: о прибылях (убытках) от продажи товаров, работ, услуг; о прочих доходах и расходах; об отложенных налоговых активах; отложенных налоговых обязательствах; текущем налоге на прибыль и чистой прибыли (убытке)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о в отчете приводятся о постоянных налоговых обязательствах (активах), базовой и разводненной прибыли (убытка) на одну акцию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шифровки отдельных прибылей и убытков приводятся данные об отдельных видах прибылей и убытков (штрафы, пени, неустойках, прибыли (убытки) прошлых лет и т.п.). [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доходы и расходы в отчете о прибылях и убытках сгруппированы в порядке, предусмотренном ПБУ 9/99 «Доходы организации» и ПБУ 10/99 «Расходы организации». [7,8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годовой бухгалтерской отчетности входит «Отчет об изменениях капитала» (форма № 3). В ней отражаются показатели, характеризующие формирование уставного, добавочного и резервного капитала предприятия, а также нераспределенной прибыли (непокрытого убытка). Кроме того, данный отчет содержит сведения о формировании и использовании резервов. Данные в указывают не только за отчетный, но и за 2 предыдущих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№ 3 заполняют в составе годовой бухгалтерской отчетности коммерческие организации, и включает в себя три радела: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Изменения капитала»,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Резервы» и раздел»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Справки». [2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Изменения капитала» отражаются суммы, повлиявшие на изменение уставного, добавочного, резервного капитала и на величину нераспределенной прибыли (непокрытого убытка)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Резервы» отражаются суммы резервов, созданных предприятием. Данные о резервах отражаются за предыдущий и отчетный год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равочном разделе отчета по строке «Чистые активы» отражается стоимость чистых активов предприяти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став годовой бухгалтерской отчетности входит «Отчет о движении денежных средств» (форма № 4), в ней отражаются сведения о денежных потоках организации по текущей, инвестиционной и финансовой деятельности, т.е. отражаются сведения о фактическом поступлении и расходовании денежных средств. Для заполнения отчета используются обороты по счетам 50 «Касса», 51 «Валютные счета», 55 «Специальные счета в банках» и 57 «Переводы в пути». [24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й называют деятельность, целью которой является получение прибыли (производство продукции, продажа товаров, выполнение работ, оказание услуг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инвестиционной относят деятельность по покупке и продаже недвижимости, оборудования, нематериальных и других внеоборотных активов, долгосрочных финансовых влож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финансовая деятельность связана с краткосрочными финансовыми вложениями (выпуском и реализации акций, облигаций краткосрочного характера). [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ждому из видов деятельности рассчитывается такой показатель, как чистые денежные средства. Этот показатель свидетельствует о способности организации создавать денежные потоки в результате своей деятельности и позволяет на основе этого сделать вывод о том, насколько платежеспособна и кредитоспособна организ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 может представлять пользователям бухгалтерской отчетности дополнительную информацию, сопутствующую этой отчетности, раскрывая динамику важнейших экономических и финансовых показателей деятельности предприятия за ряд лет; планируемое развитие предприятия; политику в отношении заемных средств; иную информа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информация может быть раскрыта в Приложении к бухгалтерскому балансу (форма № 5). [1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балансу состоит из отдельных таблиц, раскрывающих состав и (или) движение отдельных видов активов и обязательст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материальные активы» и «Основные средства» - показатели этих таблиц расшифровывают сумму, отраженную в бухгалтерском балансе по строке 110 и 120, предоставляя наличия, поступление и выбытие НМА и основных средст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ходные вложения в материальные ценности», «Расходы на научно-исследовательские, опытно-конструкторские и технологические работы» и «Расходы на освоение природных ресурсов» содержит сведения о наличии на начало и конец отчетного периода, поступлении и выбытии: об имуществе для передачи в лизинг и предоставляемого по договору проката, о расходах по видам НИОКР, о расходах на освоение по основным видам природных ресурсов. [22]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нансовые вложения» отражаются данные о различных видах долгосрочных и краткосрочных финансовых вложений на начало и конец отчетного пери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биторская и кредиторская задолженность» указываются сведения об основных видах краткосрочной и долгосрочной дебиторской и кредиторской задолженности на начало и конец отчетного периода, в «Расходы по обычным видам деятельности (по элементам затрат)» - данные о затратах по элементам за отчетный и предыдущий годы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я» указываются полученные и выданные обеспечения, данные об имуществе, находящемся в залоге и переданном в залог на начало и конец отчетного пери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ударственная помощь» содержатся данные за отчетный период и аналогичный период прошлого года о полученных бюджетных средствах и бюджетных кредитах, полученных и возвращенных на начало и конец отчетного периода. [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бухгалтерской отчетности предприятия входит пояснительная записка. Пояснительная записка к годовой бухгалтерской отчетности должна содержать существенную информацию об организации, ее финансовом положении, сопоставимости данных за отчетный и предшествующие ему годы, методах оценки и существенных статьях бухгалтерской отчетности. [1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й приводится краткая характеристика деятельности предприятия, основные показатели и факторы, повлиявшие в отчетном году на финансовые результаты предприятия, а также решения по итогам рассмотрения годовой бухгалтерской отчетности и распределение чистой прибы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яснительной записке к бухгалтерской отчетности организации указывает изменения в своей учетной политики на следующий отчетный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яснительной записке может быть приведена оценка деловой активности предприятия, критериями которой является широта рынка сбыта продукции; репутация организации; степень выполнения плана, обеспечение заданных темпов роста; уровень эффективности использования ресурсов. [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о включение данных о динамике важнейших показателей работы за ряд лет, а также описание будущих капиталовложений и другую информацию, которая может быть интересна пользовател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й необходимо отразить дополнительные данные, которые не нашли отражения в других формах отчетности, но являются существен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элементы бухгалтерской (финансовой) отчетности находятся во взаимной связи и образуют единое целое, поскольку отражают разные аспекты одних и тех же хозяйственных операций и явлений хозяйственной жизни организации. Например, информацию, предоставленную в балансе, дополняют сведения, содержащиеся в отчете о прибылях и убытках и, наоборо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7" w:leader="dot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Анализ бухгалтерской (финансовой) отчетности</w:t>
      </w:r>
    </w:p>
    <w:p>
      <w:pPr>
        <w:pStyle w:val="Normal"/>
        <w:shd w:fill="FFFFFF" w:val="clear"/>
        <w:tabs>
          <w:tab w:val="clear" w:pos="708"/>
          <w:tab w:val="left" w:pos="8707" w:leader="dot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7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ольшую значимость в системе управления деятельностью предприятия в последние годы приобретает финансовый анализ. [21]</w:t>
      </w:r>
    </w:p>
    <w:p>
      <w:pPr>
        <w:pStyle w:val="Normal"/>
        <w:shd w:fill="FFFFFF" w:val="clear"/>
        <w:tabs>
          <w:tab w:val="clear" w:pos="708"/>
          <w:tab w:val="left" w:pos="8707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цель финансового анализа –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. </w:t>
      </w:r>
    </w:p>
    <w:p>
      <w:pPr>
        <w:pStyle w:val="Normal"/>
        <w:shd w:fill="FFFFFF" w:val="clear"/>
        <w:tabs>
          <w:tab w:val="clear" w:pos="708"/>
          <w:tab w:val="left" w:pos="8707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й базой финансового анализа является отчетность предприятия. </w:t>
      </w:r>
    </w:p>
    <w:p>
      <w:pPr>
        <w:pStyle w:val="Normal"/>
        <w:shd w:fill="FFFFFF" w:val="clear"/>
        <w:tabs>
          <w:tab w:val="clear" w:pos="708"/>
          <w:tab w:val="left" w:pos="8707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ность предприятия – это основной источник информации для финансово-экономического анализа. </w:t>
      </w:r>
    </w:p>
    <w:p>
      <w:pPr>
        <w:pStyle w:val="Normal"/>
        <w:shd w:fill="FFFFFF" w:val="clear"/>
        <w:tabs>
          <w:tab w:val="clear" w:pos="708"/>
          <w:tab w:val="left" w:pos="8707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источником информации анализа финансового состояния является годовая бухгалтерская (финансовая) отчетность. Она отражает состояние имущества, собственного капитала и обязательств предприятия на определенную дату. [1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формой бухгалтерской (финансовой) отчетности является бухгалтерский баланс, как основной источник информации для анализа финансово-хозяйственной деятельности предприятия. Бухгалтерский баланс содержит информацию о стоимости ресурсов, собственного капитала и внешних обязательств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исходной базы для анализа эффективности управленческих решений обеспечивает «Отчет о прибылях и убытка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бухгалтерский баланс и Отчет о прибылях и убытках – важнейшие формы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«Отчета о прибылях и убытках» осуществляется анализ финансовых результатов деятельности организации. [2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й базой формирования финансовых результатов являются доходы и расходы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форме отчетности отражаются такие наиболее важные показатели как валовая прибыль, прибыль (убыток) от продаж, прибыль (убыток) до налогообложения и чистая прибыль (убыт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оказатели характеризуют имущественное и финансовое положение предприятия, результаты хозяйственной деятельности. </w:t>
      </w:r>
    </w:p>
    <w:p>
      <w:pPr>
        <w:pStyle w:val="Normal"/>
        <w:shd w:fill="FFFFFF" w:val="clear"/>
        <w:tabs>
          <w:tab w:val="clear" w:pos="708"/>
          <w:tab w:val="left" w:pos="8707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«Отчете об изменениях капитала» содержится информация о собственном капитале организации, которая активно используется при финансовом анализе с целью определения финансовой независимости и других аналитических показателей. [1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чет о движении денежных средств» раскрывает информацию в части движения денежных потоков предприятия. </w:t>
      </w:r>
    </w:p>
    <w:p>
      <w:pPr>
        <w:pStyle w:val="Normal"/>
        <w:shd w:fill="FFFFFF" w:val="clear"/>
        <w:tabs>
          <w:tab w:val="clear" w:pos="708"/>
          <w:tab w:val="left" w:pos="8707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бухгалтерский баланс отражает финансовое положение предприятия на определенный момент времени (конец отчетного периода), то Отчет о движении денежных средств поясняет изменения денежных средств на даты начало и окончания отчетного периода. [2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е денежных средств во времени представляет собой непрерывный процесс, создавая денежный пот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являются наиболее ликвидной частью активов, содержание данного отчета предоставляет большой интерес для потенциальных пользователей с точки зрения тактики и стратегии предприятия в соответствующей сфере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к отчетности предназначены для объяснения и детального анализа статей описанных отчетов. </w:t>
      </w:r>
    </w:p>
    <w:p>
      <w:pPr>
        <w:pStyle w:val="Normal"/>
        <w:shd w:fill="FFFFFF" w:val="clear"/>
        <w:tabs>
          <w:tab w:val="clear" w:pos="708"/>
          <w:tab w:val="left" w:pos="8707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яснительная записка к годовой бухгалтерской отчетности содержит существенную информацию об организации, ее финансовом положении, сопоставимости данных за отчетный и предшествующий ему годы, методах оценки и существенных статьях бухгалтерской отчетности. [12]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ВА 2. СОДЕРАЖИНЕ И АНАЛИЗ БУХГАЛТЕРСКОЙ  (ФИНАНСОВОЙ) ОТЧЕТНОСТИ ООО «КОЛОС»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Экономическая характеристика и учетная политика ООО «Колос»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Колос» является коммерческой организацией, образованное в 1996 год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оздания являлось и является производство муки и извлечение прибыли в интересах участников общества, а также удовлетворение потребностей участников в указанной продукции, укрепление своего финансового положения, улучшение условий труда и быта своих работников, рациональной оплаты их труда, укрепление производственной ба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собственности предприятия ООО «Колоса» частн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осуществляет предпринимательскую деятельность по следующим направлениям: производственная деятельность (мельница) и торговая деятельность (оптово-розничная торговл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имеет мельницу, где осуществляется переработка зерна, в результате чего производится мука высшего и первого сорта, а также два магазина: «Хлебушко - 1» и «Хлебушко – 2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ставщиками зерна являются местные сельскохозяйственные товаропроизводит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вары собственного производства продаются через розничную и оптовую торговл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ая в процессе переработки мука поставляется в основном Арзамассскому хлебозаводу и Вадскому хлебозав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осуществляет хозяйственную деятельность на основании устава Обще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-хозяйственной деятельности за 2006 г. представлены в табл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- Основные финансовые результаты ООО «Колос»</w:t>
      </w:r>
      <w:r>
        <w:rPr/>
        <w:t xml:space="preserve"> по видам деятельности 2006 г. тыс. руб.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853"/>
        <w:gridCol w:w="2553"/>
        <w:gridCol w:w="2295"/>
      </w:tblGrid>
      <w:tr>
        <w:trPr>
          <w:trHeight w:val="29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нансовый результат</w:t>
            </w:r>
          </w:p>
        </w:tc>
      </w:tr>
      <w:tr>
        <w:trPr>
          <w:trHeight w:val="28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льниц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9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0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814</w:t>
            </w:r>
          </w:p>
        </w:tc>
      </w:tr>
      <w:tr>
        <w:trPr>
          <w:trHeight w:val="592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помогательное производст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1</w:t>
            </w:r>
          </w:p>
        </w:tc>
      </w:tr>
      <w:tr>
        <w:trPr>
          <w:trHeight w:val="29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товая торговл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6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84</w:t>
            </w:r>
          </w:p>
        </w:tc>
      </w:tr>
      <w:tr>
        <w:trPr>
          <w:trHeight w:val="472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зничная торгов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ооборо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цен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9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1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8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237</w:t>
            </w:r>
          </w:p>
        </w:tc>
      </w:tr>
      <w:tr>
        <w:trPr>
          <w:trHeight w:val="30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9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32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414</w:t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анализировать все виды деятельности предприятие, то наиболее прибыльными видами деятельности для ООО «Колос» в настоящие время является оптово-розничная торговля. Поэтому предприятие планирует увеличивать товарооборот и увеличивать оборот розничной и оптовой торгов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бухгалтерского учета основано на выбранных Обществом конкретных способах постановки учета соответствующих видов активов и обязательств, зафиксированны в учетной политике предприятие. </w:t>
      </w:r>
    </w:p>
    <w:p>
      <w:pPr>
        <w:pStyle w:val="Normal"/>
        <w:shd w:fill="FFFFFF" w:val="clear"/>
        <w:tabs>
          <w:tab w:val="clear" w:pos="708"/>
          <w:tab w:val="left" w:pos="8707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тная политика организации является элементом системы регулирования бухгалтерского уч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07 г. произошли некоторые изменения в законодательстве, которое непосредственно касаются бухгалтерского и налогового учета (учет доходов и расходов, НДС и т.п.), поэтому руководством ООО «Колос» было принято решение утвердить новую учетную политику по бухгалтерскому и налоговому учету, приказом от 24 декабря 2006. (Приложение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ООО «Колос» состоит трех частей. В первой ее части приводится перечень нормативных документов в соответствии, с которыми была разработана учетная политика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й части приведена методика ведения бухгалтерского учета, которая состоит из 7 разделов: учет основных средств, учет нематериальных активов, списание материально-производственных запасов, готовая продукция, методы учета доходов и расходов, учет расходов будущих периодов, прямые и косвен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тей части изложена методика ведения налогового учета: момент определения налоговой базы по НДС, метод признания доходов и расходов при расчете налога на прибыль, способ начисления аморт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ная политика подписана генеральным директорам ООО «Колос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Бухгалтерская (финансовая) отчетность ООО «Колос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7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данных синтетического и аналитического учета ООО «Колос» составляет и представляет заинтересованным пользователям промежуточную и годовую бухгалтерскую отчет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составлением годовой отчетности предприятие выполняет следующие работы: проводит годовую инвентаризацию имущества и обязательств; проверяет записи в регистрах бухгалтерского учета и устраняет выявленные ошибки; закрывает операционные счета, которые отражаются в бухгалтерских регистрах; выводит результаты и сальдо по всем счетам для непосредственного составления соответствующих форм годового отч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форм бухгалтерской отчетности используются в основном данные Главной кни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бухгалтерская отчетность ООО «Колос» состоит из: бухгалтерского баланса, Отчета о прибылях и убытках, Отчета о движении денежных средств и Приложения к бухгалтерскому балан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ий баланс ООО «Колос» составлен на 1 января 2007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 разделе «Внеоборотные активы» ООО «Колос» заполняет только строку 120 «Основные средства». По этой строке предприятие показывает стоимость основных средств (за вычетом сумм начисленной амортизации) находящиеся у них в собственности. Данный показатель формируется как разница между дебетовым остатком сч. 01 «Основные средства» и кредитовым остатком сч. 02 «Амортизация основных средств». По всем остальным строкам стоят прочер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2 разделе «Оборотные активы» ООО «Колос» заполняет строки 210 «Запасы»; 220 «НДС по приобретенным ценностям»; 240 «Дебиторская задолженность (платежи по которой ожидаются в течение 12 месяцев после отчетной даты)» и 260 «Денежные средств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210 отражаются данные о запасах и затратах. Далее эти сведения расшифровываются по строкам 211-21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о строке 211 «Сырье, материалы и другие аналогичные ценности» включают в себя дебетовый остаток по сч. 10 «Материалы». Здесь указывается стоимость материалов, комплектующих, топлива, не списанных в производ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вот остатки готовой продукции и товаров отражаются по строке 214 «Готовая продукция и товары для перепродаж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к по сч. 19 «НДС по приобретенным ценностям» свидетельствует, что часть НДС, предъявленная поставщиками, еще не поставлена к вычету. Остаток по данному счету записывается в балансе по строке 22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240 отражается краткосрочная кредиторская задолженность. В составе дебиторской задолженности показывают долги покупателей за поставленные им това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денежных средств предприятие суммируются и отражаются по строке 260 баланса. Так, здесь ООО «Колос» отражает: деньги в кассе предприятие и деньги на расчетном счете в бан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3 «Капитал и резервы» ООО «Колос» затрагивает строки 410 «Уставный капитал» и 470 «Нераспределенная прибыль (непокрытый убыток)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410 указывается сумма уставного капитала, которая зафиксирована в учредительных документах и она составляет 5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(убыток) отчетного года отражается общей суммой по строке 470. Предприятие получило убыток за 2006 г. в размере 5132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Колос» не имеет долгосрочных обязательств, поэтому раздел 4 «Долгосрочные обязательства» не заполня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5 «Краткосрочные обязательства» отражаются суммы по строкам 620 «Кредиторская задолженность» и 660 «Прочие краткосрочные обязатель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кредиторской задолженности отражается по строке 620, а далее расшифровывается по строкам 621-6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621 показывают задолженность перед поставщиками и подрядчиками за поставленные тов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622 записывают сумму начисленной, но еще не выданной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623 отражают задолженность по ЕСН, а также по взносам на обязательное пенсионное страхование и страхование от несчастных случаев на производстве и профессиональных заболев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624 показывают задолженность перед бюджетом по налогам, сборам и штрафным санкци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баланс на начало отчетного года равен 1744 тыс. руб., а на конец - 211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ет о прибылях и убытках также предоставлен на 1 января 2007 г. (Приложение 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форме нашли отражение следующи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учка от продажи товаров, продукции и услуг – 1591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бестоимость, т.е. сумма расходов по обычным видам деятельности за отчетный период – (17324 тыс. руб.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ловая прибыль – это разница между выручкой и себестоимостью (1414 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расходы – затраты, связанные с сбытом продукции, которые отражаются на сч. 44 «Расходы на продажу», т.е. затраты на транспортировку и упаковку своей продукции, на выплату зарплаты продавц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быток от продаж – финансовый результат от продажи продукции -(2496 тыс. руб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 и расх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быток до налогообложения – (6585 тыс. руб.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штрафные санкции за неисполнение обязательств перед бюджетом – (205 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убыток отчетного периода – это конечный финансовый результата за минусом штрафных санкций, который составил (6790 тыс. руб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ОО «Колос» имеет отрицательные суммы, поэтому они отражаются в форме № 2 в круглых скобк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ет о движении денежных средств раскрывает информацию о том, какие денежные поступления были у общества в отчетном периоде и на что ООО «Колос» их расходовало. В этом Отчете расшифровываются дебетовые и кредитовые обороты за год по счетам денежные средства (сч. 50 «Касса» и сч. 51 «Расчетные счета»). (Приложение 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отражает движение денежных средств по текущей деятельности (производство муки и продажа товаров), т.к. оно получало в основном средства от покупателей и заказчиков, а направляла их на оплату приобретенных товаров, услуг, сырья; на оплату труда; на расчеты по налогам и сборам; на расчеты с государственными внебюджетными фондами только по основному виду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денежных средств на начало отчетного года составили 21 тыс. руб., а на конец отчетного периода - 23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чистые денежные средства от текущей деятельности ООО «Колос» получились положительными в сумме 2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, в состав годовой бухгалтерской отчетности входит форма № 5 – приложение к бухгалтерскому балансу. В ней предприятие приводит данные о наличии и движении в течение отчетного периода некоторых активов, расходов и обязательств. (Приложение 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ОО «Колос» заполняет строки 112 и 142 раздела «Основные средства»; строки 611, 613, 641, 643, 646 раздела «Дебиторская и кредиторская задолженность», а также расходы по обычным видам деятельности (по элементам затрат). Суммы по данным разделам совпадает с суммами бухгалтерского балан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 ООО «Колос» составляет взаимоувязку показателей формы № 4 «Отчет о движении денежных средств» и формы № 1 «Бухгалтерский баланс», и взаимоувязку показателей формы № 5 «Приложение к бухгалтерскому балансу» и формы № 1 «Бухгалтерский баланс» для того чтобы проверить правильность составления отчетности. (Приложение 6,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более детального изучения деятельности предприятие и для финансового анализа рекомендуется составлять пояснительную записку. (Приложение 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отчетности можно рассмотреть такие разделы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ведения об обществе с ограниченной ответствен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элементы учетной политики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-хозяйственная деятельность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циальные показ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Бухгалтерская отчетность, как основной источник данных, используемых для финансового анализа ООО «Колос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 как бухгалтерская (финансовая) отчетность составлена, следует сделать предварительную оценку эффективности деятельности предприятия. Это важно, например, чтобы определить, может ли предприятие рассчитывать на получение кредита или привлечение стороннего инвест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на показателях оценки финансового положения предприятия, а именно ликвидности и платеже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ность – это способность актива трансформироваться в денежные средства, т.е. способность предприятия платить по своим обязательствам при наступлении сроков платежа - определяющий фактор прочности финансового по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ликвидности баланса заключается в сравнении размеров средств по активу, сгруппированных по степени их ликви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платежеспособностью понимается готовность возместить кредиторскую задолженность при наступлении сроков платежа текущими поступлениями денеж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ледует учитывать, что ликвидность не равнозначна платежеспособности. При высоком уровне текущей ликвидности у предприятия может быть очень мало высоколиквидных активов, т.е. денежных средств и краткосрочных финансовых вложений. Следовательно, предприятие может оказаться не в состоянии своевременно погасить наиболее срочные обязатель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оказатели позволят судить о кредитоспособности предприятия, т.е. о возможности своевременно и в полном объеме рассчитаться по своим краткосрочным обязательствам. Кроме того, оценка финансового состояния будет неполной без анализа финансовой устойчивости. Прежде всего, она заключается в оценке степени обеспеченности предприятия собственными средст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ую степень ликвидности предприятия можно оценить с помощью оценки коэффициентов ликвидн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й коэффициент покрытия или текущей ликвидности. Этот показатель позволяет оценить, как предприятие справляется со своими текущими обязательствами. Он рассчитыва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95275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ОА – сумма оборотных активов предприятия (строка 290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аланса); КО – величина краткосрочных обязательств (строка 690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алан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если производить расчет общего коэффициента ликвидности по общей схеме, то почти каждое предприятие, накопившее большие материальные запасы, часть которых трудно реализовать, оказывается платежеспособным. Поэтому банки и прочие инвесторы отдают предпочтение коэффициенту абсолютной ликви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эффициент абсолютной ликвидности - показывает, какая часть краткосрочных заемных обязательств может быть погашена немедленно, является наиболее жестким из всех показателей ликвидности и рассчитыва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265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КФВ – краткосрочные финансовые вложения (строка 250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аланса); ДС – денежные средства (строка 260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аланса); КО – величина краткосрочных обязательств (строка 690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алан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эффициент соотношения собственных и заемных средств позволяет дать общую оценку финансовой устойчивости предприятия, определя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8345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СК – собственный капитал (строка 490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баланса); КЗ – сумма долгосрочных (строка 590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баланса) и краткосрочных обязательств (строка 690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алан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эффициент автономии (финансовой независимости) - этот показатель определяет долю активов предприятия, которые покрываются за счет собственного капитала, рассчитывается по следующей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СК – собственный капитал (строка 490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баланса); А – сумма актива баланса (строка 30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эффициент маневренности собственного капитала отражает часть собственного капитала, используемую для финансирования текущей деятельности, а именно вложенную в оборотные средства 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1595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СК – собственный капитал (строка 490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баланса); ВНА – сумма внеоброротных активов (строка 190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алан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 ликвидности представляют интерес, как для внутренних, так и для внешних пользователей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проведенных исследований общества с ограниченной ответственностью ООО «Колос», занимающегося производством муки и оптово-розничной торговлей были определены коэффициенты ликвидности и платежеспособности (таблица 2)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- Финансовые коэффициенты ликвидности и платежеспособности </w:t>
      </w:r>
      <w:r>
        <w:rPr/>
        <w:t xml:space="preserve">ООО «Колос» за 2006 г. 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179"/>
        <w:gridCol w:w="1285"/>
        <w:gridCol w:w="1143"/>
        <w:gridCol w:w="3121"/>
      </w:tblGrid>
      <w:tr>
        <w:trPr>
          <w:trHeight w:val="277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 показателя</w:t>
            </w:r>
          </w:p>
        </w:tc>
      </w:tr>
      <w:tr>
        <w:trPr>
          <w:trHeight w:val="116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начало период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конец  пери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тивное значение</w:t>
            </w:r>
          </w:p>
        </w:tc>
      </w:tr>
      <w:tr>
        <w:trPr>
          <w:trHeight w:val="55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3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тимальное значение 1,5-2.</w:t>
            </w:r>
          </w:p>
        </w:tc>
      </w:tr>
      <w:tr>
        <w:trPr>
          <w:trHeight w:val="8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тимальное значение колеблется в пределах от 0,15 и выше.</w:t>
            </w:r>
          </w:p>
        </w:tc>
      </w:tr>
      <w:tr>
        <w:trPr>
          <w:trHeight w:val="54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отношение собственных и заемных средст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4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5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комендуемое значение не менее 0,7.</w:t>
            </w:r>
          </w:p>
        </w:tc>
      </w:tr>
      <w:tr>
        <w:trPr>
          <w:trHeight w:val="27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автоном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9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64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имальное значение – 0,4.</w:t>
            </w:r>
          </w:p>
        </w:tc>
      </w:tr>
      <w:tr>
        <w:trPr>
          <w:trHeight w:val="55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маневренности собственного капит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птимальное значение – 0,5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финансового анализа на основе данных бухгалтерской отчетности ООО «Колос» за 2006 г. можно сделать 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ухгалтерский баланс (форма № 1) определяет коэффициенты ликвидности и платежеспособности, по которым оценивают финансовое положени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ООО «Колос» меньше 1,5 это означает, что предприятие не справляется со своими текущими обязатель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 также меньше 0,15 говорит о том, что ООО «Колос» в ближайшее время не сможет погасить свои обяз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соотношения собственных и заемных средств по данным бухгалтерского баланса получился отрицательным (-0,850), т.е. меньше рекомендуемого значения (0,7). Этот коэффициент показывает то, что ООО «Колос» зависит от привлечен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втономии также отрицательный (-5,648), следовательно, финансовое положение предприятие не устойчив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маневренности собственного капитала больше оптимального значения (0,5) - 1,020; это означает, что предприятие пополняет оборотные средства за счет собственных оборотных источ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показателей ликвидности и платежеспособности ООО «Колос» позволяют характеризовать финансовое состояние исследуемого предприятия как неплатежеспособ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чет о прибылях и убытках (форма № 2) дает представление о тенденциях развития предприятия, его финансовых и производственных возможностях не только в прошлом и настоящем, но и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формы № 2 в 2006 г. ООО «Колос» получило убыток в размере 6790 тыс. руб.; это произошло за счет того, что валовая прибыль получилась отрицательной (- 1414 тыс. руб.); получился убыток от продаж в результате увеличения коммерческих расходов (-2496 тыс. руб.); из-за увеличения прочих расходов предприятие получило убыток до налогообложения – 6585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показатели говорят о том, что деятельность предприятия является убыточной, т.к. расходы превышают до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тчет о движении денежных средств (форма № 4) позволяет проводить анализ денежных потоков по предприятию в целом, а также в разрезе основных видов деятельности и по центрам ответственности. Информация о движении денежных средств предприятия полезна в качестве базы для оценки ее способности привлекать и использовать денеж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енежных потоков служит основой оценки и прогнозирования платежеспособности предприятия, позволяет более объективно оценить его финансовое полож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ые денежные средства от текущей деятельности ООО «Колос» составили в сумме 2 тыс. руб., следовательно, все полученные средства направляются на покрытие расх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едприятие ООО «Колос» является потенциальным банкротом, т.к. предприятие не справляется со своими текущими обязательствами и в основном зависит от привлеченных средств. А вот коэффициент маневренности собственного капитала ООО «Колос» больше в два раза нормативного значения, это означает, что предприятие способно поддерживать уровень собственного оборотного капитала и пополнять оборотные средства за счет собственных оборотных источников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в работе вопросы позволяют сформулировать ряд общих выводов и по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сновных обобщений можно отнести следующие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ядок составления бухгалтерской (финансовой) отчетности регулируется такими нормативно - правовыми актами, как Федеральным Законом «О бухгалтерском учете», Гражданским кодексом РФ, а также ПБУ 4/99 и методическими указаниям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российских стандартов, существуют и международные стандарты финансовой отчетности, которые регулируют бухгалтерскую (финансовую) отчетность, а именно: МСФО 1, МСФО 7 и МСФО 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ская (финансовая) отчетность представляет собой систему показателей, отражающих результаты хозяйственной деятельности организации за отчетный период. Она является завершающим этапом учетн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ая (финансовая) отчетность используются внешними пользователями для оценки эффективности деятельности организации, а также для финансового анализа в самой организации. Отчетность необходима для оперативного руководства хозяйственной деятельностью и служит исходной базой для последующего план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ъектом исследования курсовой работы является ООО «Колос», которое осуществляет производства и оптово-розничную торговлю на основании устава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ом системы регулирования бухгалтерского учета является учетная политика ООО «Колос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данных синтетического и аналитического учета ООО «Колос» составляет годовую бухгалтерскую отчетность, включая период с 1 января по 31 декабря включит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бухгалтерская отчетность ООО «Колос» состоит из: бухгалтерского баланса, Отчета о прибылях и убытках, Отчета о движении денежных средств и Приложения к бухгалтерскому балан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ООО «Колос» на начало отчетного года составил 1744 тыс. руб., а на конец - 211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«Отчете о прибылях и убытках» практически все показатели стоят в круглых скобках, это означает, что предприятие ООО «Колос» имеет отрицательные суммы. Отрицательная сумма также стоит и по стр. 190, которая показывает, что ООО «Колос» получил за 2006 г. чистый убыток в размере 679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Отчете о движении денежных средств» предприятие отражает движение денежных средств только по текущ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денежных средств на начало отчетного года составили 21 тыс. руб., а на конец отчетного периода - 23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в состав годовой бухгалтерской отчетности входит форма Приложение к бухгалтерскому балансу. В ней предприятие приводит данные о наличии и движении в течение отчетного периода некоторых активов, расходов и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ы по заполненным разделам совпадает с суммами бухгалтерского балан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основе данных бухгалтерской (финансовой) отчетности ООО «Колос» за 2006 г. можно провести финансовый анализ, используя коэффициенты ликвидности и платежеспособности. Данные показатели позволят судить о кредитоспособности предприятия, т.е. о возможности своевременно и в полном объеме рассчитаться по своим краткосрочным обязатель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бухгалтерской отчетности и результаты анализа показателей ликвидности и платежеспособности ООО «Колос» позволяют характеризовать финансовое состояние исследуемого предприятие как неплатежеспособное, т.к. предприятие не справляется со своими текущими обязательствами и в основном зависит от привлеченных средств. Для этого предприятию необходимо: увеличивать оборотные активы и собственный капитал, а уменьшать краткосрочные обязательства, путем сокращения например затраты по тем видам деятельности, которые являются убыточными (мельница), производить только ту продукцию, которая пользуется наибольшим спросом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приятию ООО «Колос» рекомендуется: включить в учетную политику раздел, который непосредственно будет касаться бухгалтерской (финансовой) отчетности; составлять оборотно-сальдовую ведомость и уже на основании ее формировать годовую бухгалтерскую отчетность; более глубоко изучать и анализировать бухгалтерскую (финансовую) отчетность; наиболее полно раскрывать статьи баланса в форме № 5; составлять пояснительную записку для более детального изучения своей деятельности и для финансового анализ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 Часть первая, вторая, третья: принятые Государственной думой 21.10.1994 г., 22.12.1995 г. и 01.11.2001 г. (с учетом изм. и доп.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 О Бухгалтерском учете» от 21. 11. 1996г. № 129- ФЗ. (в ред. Федеральных законов от 23.07. 1998г. № 123- ФЗ и др.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>Федеральный закон «Об обществах с ограниченной ответственностью» от 08.02.1998г. № 14-ФЗ (в ред. Федеральных законов от 11.11. 1998г. № 96-ФЗ и др.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ведению бухгалтерского учета и бухгалтерской отчетности в Российской Федерации: утверждено приказом Минфина РФ от 29.07.1998г. № 34-н. (с изменениями и дополнениями от 18.09.2006 г. №116н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>Положения по бухгалтерскому учету «Учетная политика организации» (ПБУ № 1/98): утверждено приказом Минфина РФ от 09.12.1998г. № 60н (с учетом последующих изменений и дополнений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по бухгалтерскому учету «Бухгалтерская отчетность организации» (ПБУ4/99): утверждено приказом Минфина РФ от 06.07.99 г. №43н. (с учетом последующих изменений и дополнений)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Доходы организации» (ПБУ 9/99): утверждено приказом Минфина РФ от 06.05.1999 г. №32н (с учетом последующих изменений и дополнений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Расходы организации» (ПБУ 10/99): утверждено приказом Минфина РФ от 06.05.1999 г. № 33н (с учетом последующих изменений и дополнений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>Приказ Минфина России от 22.07.2003г. № 67н «О формах бухгалтерской отчетности» (с учетом последующих изменений и дополнений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>Указания об объеме форм бухгалтерской отчетности: утверждены приказом Минфина РФ от 22.07.2003 г. № 67н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>Указания о порядке составления и представления бухгалтерской отчетности: утверждены приказом Минфина РФ от 22.07.2003 г. № 67н (с учетом последующих изменений и дополнений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тахов В.П. Бухгалтерский (финансовый) учет: Учебное пособие. / Астахов В.П. - Ростов н/Д: Издательский центр «МарТ», 2003. - 832с. 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41-00082-8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Банк В.Р., Банк С.В., Тараскина А.В. Финансовый анализ: учеб. пособие / Банк В.Р., Банк С.В., Тараскина А.В. – М.: ТК Велби, Изд-во Проспект, 2006. – 344 с. 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482-00022-2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руких П.С., Бакаев А.С., Врублевский Н.Д. и др. Бухгалтерский учет: учебник / под ред. П.С. Безруких. – 4-е изд.; перераб. и доп.- М.: Бухгалтерский учет, 2002.- 719с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85428-147-3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>Гусаковская Е.Г Анализ отчетности // Главбух. - 2006.- №1-1. – С. 45-48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>Гусаковская Е.Г Отчет о прибылях и убытках: что нового в его составлении // Бухгалтерский учет - 2007.- №1-1. – С. 38-3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Кондраков Н.П. Бухгалтерский учет: учеб. пособие. – 5-е изд., перераб. и доп. / Кондраков Н.П. – М.: ИНФРА – М, 2007. – 717 с. – (Высшие образование). 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16-002317-5 (обл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рионов А.Д., Карзаева Н.Н., Нечитайло А.И. Бухгалтерская финансовая отчетность: учеб. пособие / А.Д. Ларионов [и др.]; по ред. А.Д. Ларионов. – М.: ТК Велби, Изд-во Проспект, 2005. – 208 с. 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482-00056-7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льская М.Л., Фельдман И.А. Бухгалтерский учет: учебник для вузов. / Макальская М.Л., Фельдман И.А. – М.: Высшие образования, 2005.-443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16-01590-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енков Н.Л., Веселова Т.Н. Международные стандарты финансовой отчетности. – (Серия «Высшие образование»). / Маренков Н.Л., Веселова Т.Н. - М.: Национальный институт бизнеса; Ростов-на- Дону: Феникс, 2005. – 288 с. 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16-002317-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арьян Э.А. Финансовый анализ: учебное пособие – 6-е изд., перераб./ Э.А. Маркарьян, Г.П. Герасименко, С.Э. Маркарьян. – М.: КНОРУС, 2007. – 224 с. 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85971-680-Х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>Сотникова Л.В. Отчет о движении денежных средств и Приложение к бухгалтерскому балансу // Бухгалтерский учет - 2007.- №2-1, 25-29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зиковского Е.А. Теория бухгалтерского учета: учебное пособие / под ред. Мизиковского Е.А. – М.: Юристь, 2001. – 400 с.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7975-0364-6 (в пер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ентьева Л.Ф. Бухгалтерская отчетность: практическое пособие / Л.Ф. Терентьева, Н.В. Драгункина. – М.: Издательство «Экзамен», 2006. – 240 с. 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472-01546-4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>Шалкин С.А. Новое в годовой отчетности // Главбух - 2007.- №1-1, 32-45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41:00Z</dcterms:created>
  <dc:creator>User</dc:creator>
  <dc:description/>
  <cp:keywords/>
  <dc:language>en-US</dc:language>
  <cp:lastModifiedBy>SYSTEM</cp:lastModifiedBy>
  <cp:lastPrinted>2007-05-15T14:25:00Z</cp:lastPrinted>
  <dcterms:modified xsi:type="dcterms:W3CDTF">2011-09-26T05:41:00Z</dcterms:modified>
  <cp:revision>2</cp:revision>
  <dc:subject/>
  <dc:title>СОДЕРЖАНИЕ</dc:title>
</cp:coreProperties>
</file>