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и учет операций с государственными краткосрочными ценными бумагам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и учет расходов бан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формление и учет операций с государственными краткосрочными ценными бумаг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ухгалтерского учета операций с государственными ценными бумагами в банках Республики Беларусь [7] (далее – Правила) разработаны в соответствии с Инструкцией о порядке выпуска, обращения и погашения государственных краткосрочных облигаций Республики Беларусь и государственных долгосрочных облигаций с купонным доходом, утвержденной Министерством финансов Республики Беларусь 14 апреля 1998 г. № 62 (Бюллетень нормативно-правовой информации, 1998 г., № 10; № 21; Национальный реестр правовых актов Республики Беларусь, 1999 г., № 66, 8/765). Настоящие Правила устанавливают для банков и небанковских кредитно-финансовых организаций Республики Беларусь (далее – банки) единый порядок отражения в бухгалтерском учете операций с государственными ценными бумагами (далее – ценные бумаги): государственными краткосрочными облигациями Республики Беларусь (далее – облигации) и государственными долгосрочными облигациями с купонным доходом (далее – купонные облигац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бухгалтерском учете банков операции с ценными бумагами отражаются на балансовом счете № 4111 "Облигации, выпущенные республиканскими органами государственного управления" по фактической цене их приобрет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расчетов по операциям, связанным с покупкой, продажей и погашением ценных бумаг, используются следующие балансовые счета: № 1801, № 1811 "Средства на промежуточных счетах по операциям с ценными бумагами"; № 6163, № 6173 "Расчеты филиалов по операциям с ценными бумагами"; № 6339 "Клиринговые счет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ращивание доходов по ценным бумагам осуществляется банками ежедневно либо в последний рабочий день отчетного меся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банком ценных бумаг на первичном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проведения аукциона по размещению ценных бумаг совершаются бухгалтерские провод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денежных средств, направляемых клиентами на приобретение ценных бума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(далее – Д-т) 301Х, 302Х "Текущие счета клиентов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(далее – К-т)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денежных средств, перечисленных в Национальный банк Республики Беларусь (далее – Национальный банк) на приобретение ценных бумаг как за свой счет, так и за счет кли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0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 Национального ба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аукциона не позднее следующего рабочего дня совершаются бухгалтерские провод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ценных бумаг, приобретенных для бан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4111 "Облигации, выпущенные республиканскими органами государственного управления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заимозачет задолженности по приобретенным ценным бумаг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01 "Средства на промежуточных счетах по операциям с ценными бумагам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врате Национальным банком денежных средств, не использованных в ходе проведения аукциона, совершаются бухгалтерские провод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общую сумму неиспользованных денеж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 Национального бан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0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неиспользованных денежных средств клиен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301Х, 302Х "Текущие счета клиентов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ащивание доходов по ценным бумагам, приобретенным на первичном рынке, осуществляется в пределах текущей стоимости и отражается бухгалтерской проводк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4171 "Наращенные доходы по облигациям, выпущенным органами государственного управления Республики Беларусь и иностранных государств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874 "Доходы к получению по ценным бумагам – проценты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ение облигаций на вторичном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торгов по сделкам купли-продажи облигаций на бирже совершаются бухгалтерские провод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чистой дебетовой пози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339 "Клиринговые счета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 бирж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0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339 "Клиринговые счета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чистой кредитовой позиции бан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 бирж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339 "Клиринговые счета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339 "Клиринговые счета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банка по сделкам купли-продажи облигаций отражаются бухгалтерскими проводками не позднее следующего рабочего дн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иобретении облигаций для бан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4111 "Облигации, выпущенные республиканскими органами государственного управления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 – на сумму фактической цены приобрет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оведении операций с облигациями на вторичном рынке доход в пределах текущей стоимости облигаций наращивается и учитывается на балансовом счете № 4171 "Наращенные доходы по облигациям, выпущенным органами государственного управления Республики Беларусь и иностранных государств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ащивание дохода по облигациям отражается бухгалтерской проводк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4171 "Наращенные доходы по облигациям, выпущенным органами государственного управления Республики Беларусь и иностранных государств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874 "Доходы к получению по ценным бумагам – проценты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одаже облигаций, принадлежащих бан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0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11 "Облигации, выпущенные республиканскими органами государственного управления" – на сумму фактической цены продажи облигаций (без учета наращенного дохода в пределах текущей стоим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71 "Наращенные доходы по облигациям, выпущенным органами государственного управления Республики Беларусь и иностранных государств" – на сумму наращенного дохода по проданным облигациям в пределах текущей стоимости (с учетом донаращивания до дня продаж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874 "Доходы к получению по ценным бумагам – проценты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8081 "Процентные доходы по вложениям в облигации" – на сумму дохода в пределах текущей стоимости, начисленного ба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ая разница, возникающая между фактической ценой продажи и ценой приобретения облигаций (без учета наращенного дохода), учитывается на балансовом счете № 8231 "Доходы по купле-продаже ценных бумаг", отрицательная – на балансовом счете № 9231 "Расходы по купле-продаже ценных бумаг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иобретении облигаций для кли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301Х, 302Х "Текущие счета клиентов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одаже облигаций, принадлежащих клиент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0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301Х, 302Х "Текущие счета клиентов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зачет задолженности по купленным и проданным облигаци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01 "Средства на промежуточных счетах по операциям с ценными бумагам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сделок "РЕПО" обязательства банка по продаже облигаций отражаются на внебалансовом счете № 99212 "Ценные бумаги, приобретенные на условиях обратной продажи" (по номинальной стоимости облигаций, подлежащих последующей продаже), обязательства банка по выкупу облигаций – на внебалансовом счете № 99252 "Ценные бумаги, проданные на условиях обратного выкупа" (по номинальной стоимости облигаций, подлежащих выкуп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ение купонных облигаций на вторичном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торгов по сделкам купли-продажи купонных облигаций на бирже совершаются бухгалтерские провод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чистой дебетовой пози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339 "Клиринговые счета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 бирж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0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339 "Клиринговые счета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чистой кредитовой позиции бан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 бирж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339 "Клиринговые счета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339 "Клиринговые счета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банка по сделкам купли-продажи купонных облигаций отражаются бухгалтерскими проводками не позднее следующего рабочего дн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иобретении купонных облигаций для бан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4111 "Облигации, выпущенные республиканскими органами государственного управления" – на сумму фактической цены приобретения без учета купонного дох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4171 "Наращенные доходы по облигациям, выпущенным органами государственного управления Республики Беларусь и иностранных государств" – на сумму купонного дохода К-т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оведении операций с купонными облигациями на вторичном рынке купонный доход учитывается на балансовом счете № 4171 "Наращенные доходы по облигациям, выпущенным органами государственного управления Республики Беларусь и иностранных государств" отдельно от стоимости облиг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ащивание купонного дохода по купонным облигациям отражается бухгалтерской проводк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4171 "Наращенные доходы по облигациям, выпущенным органами государственного управления Республики Беларусь и иностранных государств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874 "Доходы к получению по ценным бумагам – проценты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одаже купонных облигаций, принадлежащих бан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0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11 "Облигации, выпущенные республиканскими органами государственного управления" – на фактическую цену продажи без учета купонного дох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71 "Наращенные доходы по облигациям, выпущенным органами государственного управления Республики Беларусь и иностранных государств" – на сумму купонного дох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874 "Доходы к получению по ценным бумагам – проценты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8081 "Процентные доходы по вложениям в облигации" – на сумму купонного дохода, начисленного ба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ая разница, возникающая между фактической ценой продажи и ценой приобретения купонных облигаций (без учета купонного дохода), учитывается на балансовом счете № 8231 "Доходы по купле-продаже ценных бумаг", отрицательная – на балансовом счете № 9231 "Расходы по купле-продаже ценных бумаг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иобретении купонных облигаций для кли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301Х, 302Х "Текущие счета клиентов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родаже купонных облигаций, принадлежащих клиент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0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301Х, 302Х "Текущие счета клиентов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зачет задолженности по купленным и проданным купонным облигаци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01 "Средства на промежуточных счетах по операциям с ценными бумагам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ие промежуточного купонного дохода по купонным облигациям, принадлежащим банку, отражается бухгалтерскими провод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 уполномоченного депозитар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71 "Наращенные доходы по облигациям, выпущенным органами государственного управления Республики Беларусь и иностранных государств" – на сумму купонного дох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874 "Доходы к получению по ценным бумагам – проценты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8081 "Процентные доходы по вложениям в облигации" – на сумму купонного дохода, начисленного ба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сделок "РЕПО" обязательства банка по продаже купонных облигаций отражаются на внебалансовом счете № 99212 "Ценные бумаги, приобретенные на условиях обратной продажи" (по номинальной стоимости купонных облигаций, подлежащих последующей продаже), обязательства банка по выкупу купонных облигаций отражаются на внебалансовом счете № 99252 "Ценные бумаги, проданные на условиях обратного выкупа" (по номинальной стоимости купонных облигаций, подлежащих выкуп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гашение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гашение облигаций, принадлежащих банку, отражается бухгалтерскими провод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погаш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 уполномоченного депозитар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погашения без учета наращенных доход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11 "Облигации, выпущенные республиканскими органами государственного управления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дох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71 "Наращенные доходы по облигациям, выпущенным органами государственного управления Республики Беларусь и иностранных государств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874 "Доходы к получению по ценным бумагам – проценты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8081 "Процентные доходы по вложениям в облигации" – на сумму дохода, начисленного ба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ая разница между ценой погашения ценных бумаг и ценой их приобретения (без учета наращенного дохода) учитывается на балансовом счете № 8231 "Доходы по купле-продаже ценных бумаг", отрицательная – на балансовом счете № 9231 "Расходы по купле-продаже ценных бумаг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гашение купонных облигаций, принадлежащих банку, отражается бухгалтерскими провод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погашения (номинальная стоимость и последний купонный доход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 уполномоченного депозитар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1811 "Средства на промежуточных счетах по операциям с ценными бумагами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погашения без учета купонного дох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11 "Облигации, выпущенные республиканскими органами государственного управления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купонного дох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1811 "Средства на промежуточных счетах по операциям с ценными бумагами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4171 "Наращенные доходы по облигациям, выпущенным органами государственного управления Республики Беларусь и иностранных государств"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6874 "Доходы к получению по ценным бумагам – проценты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8081 "Процентные доходы по вложениям в облигации" – на сумму купонного дохода, начисленного ба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ая разница, возникающая между фактической ценой погашения и ценой приобретения купонных облигаций (без учета купонного дохода), учитывается на балансовом счете № 8231 "Доходы по купле-продаже ценных бумаг", отрицательная – на балансовом счете № 9231 "Расходы по купле-продаже ценных бумаг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Классификация и учет расходов бан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асходом понимается увеличение пассива (кроме собственных средств) или уменьшение актива при условии, если это увеличение или уменьшение может быть реально определено. Расходы Национального банка, банков в зависимости от видов операций, характера и экономической сущности расходов классифицируются следующим образом: процентные расходы; комиссионные расходы; прочие банковские расходы; операционные расходы; отчисления в резервы; долги, списанные с баланса; отчисления в бюджет – для Национального банка, налог на прибыль (доходы) – для банков [10, с. 10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процентным расходам относятся расходы от осуществления пассивных операций, связанных с привлечением денежных средств, драгоценных металлов и драгоценных камней, расходы по выпущенным ценным бумаг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ные расходы от осуществления операций, связанных с размещением (предоставлением) и привлечением денежных средств, драгоценных металлов и драгоценных камней, определяются исходя из срока размещения (предоставления) или привлечения, размера процентной ставки и суммы актива или обяза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омиссионным расходам относятся расходы, сборы, плата за осуществление пассивных операций, за принятые работы, полученные услуги, в том числе за посреднические услуги по брокерским договорам, договорам комиссии и поручения, по агентским договорам и другим аналогичным договорам. Комиссионные расходы также включают в себя расходы за открытие и (или) ведение счетов, расчетное и (или) кассовое обслуживание, расходы по операциям с чеками, банковскими пластиковыми карточками, ценными бумагами, иностранной валютой, драгоценными металлами и драгоценными камнями, по документарным операциям, кредитам, комиссионные расходы по прочим операциям. Комиссионные расходы являются фиксированной суммой или определяются пропорционально сумме актива или обязательства, а также другими способами в соответствии с условиями договоров и (или)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очим банковским расходам относятся расходы, не предусмотренные выше, возникшие в результате исполнения обязательств по договорам или в соответствии с требованиями законодательства, связанные с изменением справедливой стоимости (переоценкой) активов и обязательств (ценных бумаг, производных финансовых инструментов, иностранной валюты, драгоценных металлов и драгоценных камней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банковские расходы также включают в себя расходы по операциям с производными финансовыми инструментами, ценными бумагами, иностранной валютой, драгоценными металлами и драгоценными камнями, по консультационным, информационным, аудиторским, маркетинговым и прочим полученным (предоставленным) услугам, доставке документов, перевозке и инкассации, а также расходы по страхованию, банковским операциям и иные банковские рас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перационным расходам относятся расходы, связанные с обеспечением хозяйственной деятельности, формированием и восстановлением ремонтного фонда, резервов предстоящих расходов по ремонту основных средств, резервов на оплату отпус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ые расходы также включают в себя расходы от выбытия имущества, по операциям с долгосрочными финансовыми вложениями в уставные фонды юридических лиц, арендные платежи, расходы на содержание персонала, амортизационные отчисления, платежи в бюджет, расходы по эксплуатации земельных участков, зданий и сооружений, прочих основных средств и материалов, неустойки (штрафы, пени) и иные операционные рас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тчислениям в резервы относятся расходы, связанные с аннулированием (восстановлением) и формированием резервов в соответствии с законодательством и (или) локальными нормативными правовыми актами Национального банка, банков, регламентирующими порядок создания и использования резер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олгам, списанным с баланса, относятся расходы в виде списания активов, которые отнесены к безнадежным долгам в соответствии с законодательством и (или) локальными нормативными правовыми актами Национального банка, банков и по которым не созданы соответствующие резер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тчислениям в бюджет и налогу на прибыль (доходы) относятся расходы по платежам в бюджет, которые определяютс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расходам будущих периодов относятся расходы, выплаченные в текущем отчетном периоде, но относящиеся к будущим отчетным период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будущих периодов отражаются на соответствующих балансовых счетах бухгалтерского учета в Национальном банке, бан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расходов, учитываемая на счетах расходов будущих периодов и относящаяся к данному отчетному периоду, отражается не позднее последнего рабочего дня отчетного периода на счетах по учету рас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расходов будущих периодов осуществляется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 сумму осуществленных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расходов (на сумму расходов, относящуюся к текущему отчетному периоду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96Х "Расходы будущих периодов" – в Национальном банке (на сумму доходов, относящуюся к будущим отчетным периодам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47Х "Расходы будущих периодов" – в банках (на сумму расходов, относящуюся к будущим отчетным периодам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а по учету денеж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е позднее последнего рабочего дня следующего отчетного периода на сумму расходов, относящуюся к данному отчетному период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296Х "Расходы будущих периодов" – в Национальном банк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47Х "Расходы будущих периодов" – в бан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признается в бухгалтерском учете при наличии следующих условий: расход производится (возникает) в соответствии с договором, требованиями законодательства или обычаями делового оборота; сумма расхода может быть надежно определена; существует вероятность вып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признания в бухгалтерском учете расходов применяются отдельно к каждой операции Национального банка, бан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вид расхода признается в бухгалтерском учете отдельно, за исключением случаев, предусмотренных нормативными правовыми актами Национального банка или ин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ные расходы отчетного периода от осуществления операций, связанных с привлечением денежных средств, драгоценных металлов и (или) драгоценных камней, расходы по выпущенным ценным бумагам признаются в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онные расходы, банковские расходы и операционные расходы по выполненным работам и (или) оказанным услугам, заказчиками (получателями) которых являются Национальный банк, банки, признаются в бухгалтерском учете при одновременном соблюдении условий, определенных выше. Вероятность выплаты указанных расходов наступает с даты принятия работ, оказания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ие расходы от выбытия финансовых активов и финансовых обязательств признаются в бухгалтерском учете в том отчетном периоде, в котором происходит прекращение признания финансовых активов и финансовых обязательств в соответствии с условиями, определенными отдельными нормативными правовыми актами Национального б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ие расходы, связанные с изменением справедливой стоимости (переоценкой) активов и обязательств (ценных бумаг, производных финансовых инструментов, иностранной валюты, драгоценных металлов и (или) драгоценных камней), признаются в бухгалтерском учете в том отчетном периоде, в котором произошли изменения справедливой стоимости, официального курса белорусского рубля к другим валютам, установленного Национальным банком, учетных цен на драгоценные металлы в виде банковских слитков, либо согласно особенностям, которые определены нормативными правовыми актами Национального банка, регулирующими данные оп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ный финансовый результат от осуществления Национальным банком, банками операций в иностранной валюте, которые совершаются в двух различных валютах, признается в бухгалтерском учете в том отчетном периоде, к которому он относится, либо согласно особенностям, которые определены нормативными правовыми актами Национального банка, регулирующими данные операции. Если при выбытии активов в виде имущества понесен расход, то он в полной сумме признается в бухгалтерском учете в качестве операционного расхода аналогично признанию в бухгалтерском учете операционных доходов от выбытия активов в виде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ые расходы на содержание персонала (кроме расходов на командировки), по платежам в бюджет признаются в бухгалтерском учете в том отчетном периоде, в котором производится их начисление, а также в том отчетном периоде, в котором осуществляется создание резервов на оплату отпусков. Операционные расходы на командировки признаются в бухгалтерском учете в том отчетном периоде, в котором утвержден авансовый отчет об израсходованных сумм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ские расходы признаются в бухгалтерском учете в качестве операционных расходов в том отчетном периоде, в котором утвержден акт (или иной документ), подтверждающий целевое назначение понесенных рас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признаются в бухгалтерском учете в качестве операционных расходов в каждом отчетном периоде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устойки (штрафы, пени) признаются в бухгалтерском учете в качестве операционных расходов в том отчетном периоде, в котором решение суда вступило в законную силу, или в том отчетном периоде, в котором они уплачены, а также в том отчетном периоде, в котором осуществляется создание (увеличение) резервов по штрафам. Судебные расходы признаются в бухгалтерском учете в качестве операционных расходов в том отчетном периоде, в котором решение суда вступило в законную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в резервы признаются в бухгалтерском учете в качестве расходов в том отчетном периоде, в котором происходит формирование (увеличение) резер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в виде списания активов, которые отнесены к безнадежным долгам и по которым не созданы резервы, недостачи и потери (если виновные лица не установлены в порядке, определенном законодательством) признаются в бухгалтерском учете в качестве расходов в том отчетном периоде, в котором они обнаружены или принято решение об их списании. Данные активы списываются с балансовых счетов и приходуются Национальным банком, банками на внебалансовые счета по учету задолженности, списанной из-за невозможности взыск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в связи с чрезвычайными обстоятельствами признаются в бухгалтерском учете в качестве расходов на дату их оплаты. Принцип начисления по расходам реализуется путем отражения в бухгалтерском учете и финансовой отчетности расходов в том отчетном периоде, к которому они относятся, независимо от фактического времени их поступления или оп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отчетного периода отражаются в бухгалтерском учете с периодичностью, установленной Национальным банком, банками самостоятельно, и обязательно в последний рабочий день отчетного периода следующим образом: расходы – на балансовых счетах по учету расходов 7-го класса Плана счетов Национального банка, 9-го класса Плана счетов банков в корреспонденции с соответствующими балансовыми счетами по учету начисленных рас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ность отражения в бухгалтерском учете расходов отчетного периода определяется Национальным банком, банками в локальном нормативном правовом акте. Национальный банк, банки могут не использовать балансовые счета по учету начисленных расходов, если начисление и оплата расходов осуществляются в одном отчетном перио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, относящиеся к предыдущим отчетным периодам текущего года и подтверждаемые первичными учетными документами, поступившими по истечении этих периодов, могут признаваться в бухгалтерском учете в том отчетном периоде текущего года, в котором указанные первичные учетные документы поступи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 последний рабочий день года и при составлении годового отчета расходы, относящиеся к данному отчетному году, должны быть признаны в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метода начисления бухгалтерский учет начисленных и уплаченных расходов осуществляется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а по учету начисленных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ая уплата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мму начисленных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начисленных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а по учету денеж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мму расходов, не отраженных на счетах по учету начисленных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а по учету денеж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излишне начислены расх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кущем год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начисленных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а по учету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ые г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начисленных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099 "Прочие процентны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199 "Комиссионные доходы по прочим операциям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299 "Прочие банковски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399 "Прочие операционные доходы" – в Национальном банк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099 "Прочие процентны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199 "Комиссионные доходы по прочим операциям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299 "Прочие банковски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399 "Прочие операционные доходы" – в банк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озврата излишне уплаченных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кущем год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денежных средст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ета по учету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ые г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ета по учету денежных средст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-т 6099 "Прочие процентны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199 "Комиссионные доходы по прочим операциям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299 "Прочие банковски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399 "Прочие операционные доходы" – в Национальном банк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099 "Прочие процентны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199 "Комиссионные доходы по прочим операциям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299 "Прочие банковские доходы"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399 "Прочие операционные доходы" – в бан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структуру расходов филиала ОАО «Белагропромбанк» – Минская городская дирекция за 10 месяцев 2008г и 2009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622"/>
        <w:gridCol w:w="1392"/>
        <w:gridCol w:w="1647"/>
        <w:gridCol w:w="1848"/>
        <w:gridCol w:w="1594"/>
      </w:tblGrid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чет групп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1.01.2008 – 31.10.2008,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1.01.2009-31.10.2009, ру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, +,-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9 058 1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73 731 7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94 673 549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171 514 18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119 874 0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48 359 848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 787 265 8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 019 935 5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 232 669 746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00 375 0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01 210 7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35 735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 600 502 8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677 872 3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4 922 630 435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461 927 7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984 902 9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22 975 231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7 491 0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34 129 57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96 638 496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8 38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76 1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37 783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686 7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959 7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3 028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7 900 0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66 886 1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18 986 130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9 410 7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1 941 6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7 469 100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49 477 6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1 374 18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 896 525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9 690 3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9 690 379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387 1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0 427 1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7 040 062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 851 984 7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6 097 127 1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 245 142 417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4 149 8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0 078 3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928 413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527 200 3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201 263 08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674 062 692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126 425 1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160 782 7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034 357 537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60 704 5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64 320 9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3 616 371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974 544 9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510 540 6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35 995 706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67 707 1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129 748 97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62 041 786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 169 9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6 236 3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8 066 355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19 0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35 4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6 352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78 098 8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31 233 5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53 134 754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165 389 5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339 846 3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174 456 850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2 997 7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7 378 6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5 619 181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482 803 8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462 922 2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9 881 561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2 192 031 3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5 337 826 8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3 145 795 46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основную часть расходов филиала в 2008г. составляли процентные расходы по операциям по бюджетным и иным государственным средствам и процентные расходы по средствам индивидуальных предпринимателей и физических лиц, что в совокупности составляет 38,84%. За этот же период 2009г. удельный вес этих показателей уменьшился на 14,02%. Значительно увеличились процентные расходы по средствам физических лиц, что связано с увеличением объема привлеченных депозитов, отчисления в резервы на покрытие возможных убытков и по неполученным доходам по кредитам и иным активным операциям с клиентами и расходы по операциям между филиалами. В основном структура расходов филиала не измени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удит операций с денежными средствами на счетах в банках: практ. пособие / Л.Г. Макарова, Л.П. Широкова, И.А. Варлаева, Н.Э. Бабичева; под ред. В.И. Подольского. – М.: Юнити, 2003. – 143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нковские операции: правовое регулирование и практика обслуживания клиентов / Д.А. Климов, Р.Р. Томкович. – Мн.: Амалфея, 2003. – 75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нковский кодекс Республики Беларусь от 25.10.2000 г. № 441-З. // Ведомости Национального собрания Республики Беларусь, 2000, № 3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ньги, кредит, банки / под ред. Г.Н.Кравцовой. – Мн.: БГЭУ, 2003. – 52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Совета директоров Национального банка Республики Беларусь 23 ноября 2005 г. N 350. Об утверждении инструкции о бухгалтерском учете доходов и расходов в Национальном банке и банках Республики Беларусь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Правления Национального банка Республики Беларусь 30 июля 2009 г. № 125. Об утверждении инструкции по признанию в бухгалтерском учете доходов и расходов в Национальном банке Республики Беларусь и банках Республики Беларусь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ила бухгалтерского учета операций с государственными ценными бумагами в банках Республики Беларусь // утверждено Постановлением Совета директоров Национального Банка Республики Беларусь 22.06.2001 № 17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ила по применению счетов по учету доходов и расходов в ОАО "Белагропромбанк" №14 от 26.02.200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арасова В.И. Деньги, кредит, банки: курс лекций. – Мн.: ООО «Мисанта», 2003. – 511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ткин Э. А. Аудит банковской деятельности / Э.А. Уткин, М.С. Суханов. – М.: ТЕИС, 2003. – 223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140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6.1pt;mso-wrap-distance-left:0pt;mso-wrap-distance-right:0pt;mso-wrap-distance-top:0pt;mso-wrap-distance-bottom:0pt;margin-top:0.1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3z0">
    <w:name w:val="WW8NumSt3z0"/>
    <w:qFormat/>
    <w:rPr>
      <w:rFonts w:ascii="Calibri" w:hAnsi="Calibri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i/>
      <w:i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1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Style20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FontStyle248">
    <w:name w:val="Font Style24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1">
    <w:name w:val="Font Style2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3">
    <w:name w:val="Font Style2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5">
    <w:name w:val="Font Style265"/>
    <w:qFormat/>
    <w:rPr>
      <w:rFonts w:ascii="Times New Roman" w:hAnsi="Times New Roman" w:cs="Times New Roman"/>
      <w:sz w:val="18"/>
      <w:szCs w:val="18"/>
    </w:rPr>
  </w:style>
  <w:style w:type="character" w:styleId="FontStyle273">
    <w:name w:val="Font Style273"/>
    <w:qFormat/>
    <w:rPr>
      <w:rFonts w:ascii="Arial" w:hAnsi="Arial" w:cs="Arial"/>
      <w:b/>
      <w:bCs/>
      <w:sz w:val="22"/>
      <w:szCs w:val="22"/>
    </w:rPr>
  </w:style>
  <w:style w:type="character" w:styleId="FontStyle274">
    <w:name w:val="Font Style274"/>
    <w:qFormat/>
    <w:rPr>
      <w:rFonts w:ascii="Arial" w:hAnsi="Arial" w:cs="Arial"/>
      <w:sz w:val="20"/>
      <w:szCs w:val="20"/>
    </w:rPr>
  </w:style>
  <w:style w:type="character" w:styleId="FontStyle278">
    <w:name w:val="Font Style278"/>
    <w:qFormat/>
    <w:rPr>
      <w:rFonts w:ascii="Arial" w:hAnsi="Arial" w:cs="Arial"/>
      <w:b/>
      <w:bCs/>
      <w:sz w:val="18"/>
      <w:szCs w:val="18"/>
    </w:rPr>
  </w:style>
  <w:style w:type="character" w:styleId="FontStyle279">
    <w:name w:val="Font Style27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1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499"/>
      <w:jc w:val="both"/>
    </w:pPr>
    <w:rPr>
      <w:rFonts w:ascii="Arial Narrow" w:hAnsi="Arial Narrow" w:cs="Arial Narrow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6">
    <w:name w:val="Цитата"/>
    <w:basedOn w:val="Normal"/>
    <w:qFormat/>
    <w:pPr>
      <w:spacing w:lineRule="auto" w:line="360"/>
      <w:ind w:left="40" w:right="-17" w:firstLine="72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691"/>
      <w:jc w:val="both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5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2746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71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hanging="40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7"/>
      <w:ind w:firstLine="350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5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41"/>
      <w:ind w:firstLine="470"/>
      <w:jc w:val="both"/>
    </w:pPr>
    <w:rPr>
      <w:rFonts w:ascii="Arial" w:hAnsi="Arial" w:cs="Arial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  <w:ind w:firstLine="720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0"/>
      <w:ind w:firstLine="466"/>
      <w:jc w:val="both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rFonts w:ascii="Arial" w:hAnsi="Arial" w:cs="Arial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0"/>
      <w:ind w:firstLine="451"/>
    </w:pPr>
    <w:rPr>
      <w:rFonts w:ascii="Arial" w:hAnsi="Arial" w:cs="Aria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40"/>
      <w:ind w:firstLine="605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56"/>
      <w:ind w:firstLine="101"/>
      <w:jc w:val="both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69"/>
      <w:ind w:firstLine="149"/>
    </w:pPr>
    <w:rPr>
      <w:rFonts w:ascii="Arial" w:hAnsi="Arial" w:cs="Arial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3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3:00Z</dcterms:created>
  <dc:creator>LAN_OS</dc:creator>
  <dc:description/>
  <cp:keywords/>
  <dc:language>en-US</dc:language>
  <cp:lastModifiedBy>SYSTEM</cp:lastModifiedBy>
  <dcterms:modified xsi:type="dcterms:W3CDTF">2011-09-26T05:43:00Z</dcterms:modified>
  <cp:revision>2</cp:revision>
  <dc:subject/>
  <dc:title/>
</cp:coreProperties>
</file>