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 №1 и №2, выполните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ставьте начальный бала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е корреспонденцию 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кройте в них хозяйственные операции, выведите обороты и сальд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ставьте оборотную ведомость и конечн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по счетам на начало отчетного периода</w:t>
      </w:r>
    </w:p>
    <w:tbl>
      <w:tblPr>
        <w:tblW w:w="6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789"/>
        <w:gridCol w:w="132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счетов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ив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на основании остатков по синтетическим и аналитическим счетам составлен баланс на начало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на начало отчетного пери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2024"/>
        <w:gridCol w:w="1975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сч.01- сч.0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БОРОТНЫЕ АКТИ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 (сч.10/1+сч.10/3+сч.10/5+сч.10/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 (сч.20+сч.2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сч.4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сч.4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сч.50+сч.51+сч.55/1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 И РЕЗЕР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сч.8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сч.8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сч.8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сч.9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сч.6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 (сч.6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 (сч.7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 за отчетный пери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269"/>
        <w:gridCol w:w="1217"/>
        <w:gridCol w:w="1411"/>
        <w:gridCol w:w="1077"/>
      </w:tblGrid>
      <w:tr>
        <w:trPr>
          <w:trHeight w:val="3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на счетах бухгалтерского уче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и оприходованы на склад материалы. Платежные требования поставщиков приняты к оплат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поставщика и принято на склад топливо. Счет оплаче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со склада в основное производство материал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со склада в основное производство прочие материал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со склада вспомогательному производству топли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 зачислены краткосрочные кредиты бан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/с перечислена задолженность поставщика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ата за месяц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рабочему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чему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технологу фир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единого социального налога (взноса) на з/плату (26%) = всего 5564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Пенсионный фонд (20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у фир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Фонд социального страхования (2,9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технологу фир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Фонды обязательного страхования (3,1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му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у фир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резерв на оплату отпусков (з/плата + ЕСН)*10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рабочему основ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рабочему вспомогательного произ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боруд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цех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общехозяйственного назна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затраты вспомогательных производств для включения в себестоимость продук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4,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ется в конце месяца счет «Общехозяйственные расходы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продукция на склад по фактической себесто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6/1 «Резервы на оплату отпус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тчислений, направляемая на формирование резерва, определяется исходя из фактической суммы расходов на оплату труда (с учетом ЕС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ежемесячных отчислений в резерв отпусков = З/плата + ЕСН (за вычетом пенсионных взносов)*процент отчис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оплату отпусков рабочему основного производства = (5200+(0,26-0,20*5200))*0,1 = 551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оплату отпусков рабочему вспомогательного производства = (8400+(0,26-0,2)*8400)*0,1 = 890,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ие счета 26 может осуществляться списанием расходов с кредита счета 26 в дебет либо счета 90 «Продажи» при системе «директ-костинг», либо в дебет счета 20 «Основное производство». В нашем случае эти расходы списываются в счет 20, т.к. нет данных о продаж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01 «Основные средства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5950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59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02 «Амортизация основных средств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872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88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«Материал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10219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0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10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1 «Сырье и материал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874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9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3 «Топливо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326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0/5 «Запасные части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64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0/6 «Прочие материал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51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0 «Основное производство»</w:t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966"/>
        <w:gridCol w:w="850"/>
        <w:gridCol w:w="1632"/>
        <w:gridCol w:w="816"/>
      </w:tblGrid>
      <w:tr>
        <w:trPr/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6660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9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3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3 «Вспомогательное производство»</w:t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866"/>
        <w:gridCol w:w="850"/>
        <w:gridCol w:w="1632"/>
        <w:gridCol w:w="866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1310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б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,4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6 «Общехозяйственные расходы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период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 « Готовая продукция»</w:t>
      </w:r>
    </w:p>
    <w:tbl>
      <w:tblPr>
        <w:tblW w:w="6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816"/>
        <w:gridCol w:w="850"/>
        <w:gridCol w:w="1632"/>
        <w:gridCol w:w="792"/>
      </w:tblGrid>
      <w:tr>
        <w:trPr/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180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126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«Товары отгруженные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259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25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50 «Касса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«Расчетные счета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557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0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77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5 «Специальные счета в банках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6610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«Расчеты с поставщиками и подрядчиками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87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46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 «Расчеты по краткосрочным кредитам и займам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340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94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9 «Расчеты по социальному страхованию и обеспечению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 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55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/1 «Расчеты по социальному страхованию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62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9/2 «Расчеты по пенсионному обеспечению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4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69/3 «Расчеты по обязательному страхованию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66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0 «Расчеты с персоналом по оплате труда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 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2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 «Уставный капитал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560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560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82 «Резервный капитал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66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66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83 «Добавочный капитал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787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78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 «Резервы предстоящих расходов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144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9 «Прибыли и убытки»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2"/>
        <w:gridCol w:w="792"/>
        <w:gridCol w:w="850"/>
        <w:gridCol w:w="1632"/>
        <w:gridCol w:w="792"/>
      </w:tblGrid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периода </w:t>
            </w:r>
            <w:r>
              <w:rPr>
                <w:b/>
                <w:sz w:val="20"/>
                <w:szCs w:val="20"/>
              </w:rPr>
              <w:t>360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конец периода </w:t>
            </w:r>
            <w:r>
              <w:rPr>
                <w:b/>
                <w:sz w:val="20"/>
                <w:szCs w:val="20"/>
              </w:rPr>
              <w:t>36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интетическим счетам за отчетный пери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847"/>
        <w:gridCol w:w="868"/>
        <w:gridCol w:w="966"/>
        <w:gridCol w:w="866"/>
        <w:gridCol w:w="966"/>
        <w:gridCol w:w="966"/>
      </w:tblGrid>
      <w:tr>
        <w:trPr>
          <w:trHeight w:val="323" w:hRule="atLeast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322" w:hRule="atLeast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«Основные средств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«Амортизация основных средств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Материалы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«Основное производств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«Вспомогательное производств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«Общехозяйственные расходы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«Готовая продукц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«Товары отгруженны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«Касс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«Расчетные счет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«Специальные счета в банках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«Расчеты с поставщиками и подрядчикам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«Краткосрочные кредиты банк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 «Расчеты по социальному страхованию и обеспечению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«Расчеты с персоналом по оплате труд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«Уставный капитал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«Резервный капитал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«Добавочный капитал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«Резервы предстоящих расходов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«Прибыли и убытк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</w:tr>
      <w:tr>
        <w:trPr>
          <w:trHeight w:val="3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7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27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оротной ведомости составлен баланс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ий баланс на конец отчетного пери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2024"/>
        <w:gridCol w:w="1975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сч.01- сч.0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5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БОРОТНЫЕ АКТИ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05,6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 (сч.10/1+сч.10/3+сч.10/5+сч.10/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 (сч.20+сч.2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6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сч.4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5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сч.45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сч.50+сч.51+сч.55/1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15,6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 И РЕЗЕРВ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сч.8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сч.8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сч.82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сч.99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сч.66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4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 (сч.6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 (сч.70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61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ухгалтерский учет: Учебник / А. С. Бакаев, П. С. Безруких, Н. Д. Врублевский и др.; Под ред. П. С. Безруких.— 5-е изд., перераб. и доп. — М.: Бухгалтерский учет, 2004. – 73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усева Т. М., Шеина Т. Н. Самоучитель по бухгалтерскому учету: учебное пособие. – 2-е изд. – М.: Проспект, 2009. – 46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араева Ю. А. Теория бухгалтерского учета. Конспект лекций, М.: Эксмо, 2008. – 16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Ивасенко К.В.. Основы теории бухгалтерского учета: Тюмень. Издательство ТГУ, 20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вашкевич В. Б. Бухгалтерский управленческий учет: учебник, М.: Экономистъ Юристъ, 2006. – 61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злова Е.П., Галанина Е.Н. Бухгалтерский учет в коммерческих организациях - М.: «Финансы и статистика»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Лытнева Н. А., Малявкина Л. И., Федорова Т. В. Бухгалтерский учет: Учебник. – М.: ФОРУМ: ИНФРА-М, 2006. – 49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Мизиковский Е. А. Теория бухгалтерского учета: Учебник, М.: Изд-во Юристъ, 2002. – 4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Тепляков А. Б. 10000 и две бухгалтерские проводки. – М.: ГроссМедиа: РОСБУХ, 2007. – 31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4:00Z</dcterms:created>
  <dc:creator>Lexa</dc:creator>
  <dc:description/>
  <cp:keywords/>
  <dc:language>en-US</dc:language>
  <cp:lastModifiedBy>SYSTEM</cp:lastModifiedBy>
  <dcterms:modified xsi:type="dcterms:W3CDTF">2011-09-26T05:44:00Z</dcterms:modified>
  <cp:revision>2</cp:revision>
  <dc:subject/>
  <dc:title/>
</cp:coreProperties>
</file>