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ние 1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разрешения руководителя банка, код которого 401, клиенту – коммерческой организации - открыт срочный депозит. Номер клиента в банке 00014, порядковый номер лицевого счета 003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читайте контрольный ключ. Выполните проверку правильности расчет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шени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ула расчета защитного контрольного ключа, согласно Методических указаний Национального банка Республики Беларусь по нумерации счетов аналитического учета, рассчитывается следующим образом:[3]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Номер учреждения банка, номер счета умножить на значени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13 371 371 371 371 3 и записать последние цифры от умноже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олученные результаты от умножения сложить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оследнюю цифру от сложения умножить на 3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оследний разряд от умножения является контрольным ключ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1500" cy="1091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контрольный ключ равен 9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оверки правильности определения контрольного ключа необходимо провести расчет еще один раз, но уже со знанием контрольного ключа. Если сумма по завершении действия 2 оканчивается на ноль (в нашем случае = 90), ключ подсчитан верно.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ние 2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ток денежных средств на счете клиента 3012201540012 на 02.12 составил 72 100. Согласно договора банка с клиентом на расчетно-кассовое обслуживание оплата расчетно-денежных документов производится со счета клиента без учета поступлений в течении дня. Ответственному исполнителю необходимо провести по счету клиента документы, предъявленные к нем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зите операции в лицевом счете клиента (недостающие данные укажите произвольно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ше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583"/>
        <w:gridCol w:w="1054"/>
        <w:gridCol w:w="1054"/>
        <w:gridCol w:w="1054"/>
      </w:tblGrid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. Расчетно-денежные документы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, тыс.руб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рреспонденция счетов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б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латежное требование №211 выставленное предприятием «Мира» за обслуживание. Срок оплаты требования наступил, оно акцептовано. Получатель в данном учреждении банка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6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латежное поручение №203 на перевод денежных средств ОАО «Зиф» за материалы (счет в другом банке). На поручении надпись «В счет неотложных нужд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латежное поручение №206 на погашение банковского кредита в текущую деятельность (по сроку)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латежное требование №110 клиента, акцептованное ОАО «Кедр» и оплаченное с его расчетного счета в филиале иного банка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латежное поручение №201 на перечисление НДС в АСБ «Беларусбанк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Лимит средств неотложные нуж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10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ние 3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ертить схему документооборота расчетов по платежному поручению (частичная оплата с последующей полной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исать схему документооборота. Заполнить все документы по не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квизиты документов взять (произвольно). В скольких экземплярах заполняется каждый документ? Укажите назначение каждого экземпляр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шени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латежное поруч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дставляет собой письменное распоряжение владельца счета банку о перечислении определенной денежной суммы его счета (расчетного, текущего, бюджетного, ссудного) на счет другого предприятия-получателя средств в том же или другом одногороднем или иногороднем учреждении банк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279265" cy="34836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ис. 1. Схема документооборота при расчетах платежными поручениями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едитовое авизо - авизо, основанное на соглашении между банками, при котором клиент может обналичивать чеки в другом отделении банка или в банке, не имеющих его счета. Кредитовое авизо должно оформляется в двух экземплярах и содержит указан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на то, какие чеки принимать к оплате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на какую сумму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 течение какого времени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бразец подписи клиента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авизовым выплатам в банках ведется отдельный учет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ычно, кредитовые авизо заполняются при помощи бухгалтерских ПО и имеют вид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82925" cy="15481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72130" cy="2496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72130" cy="301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проводительные документы на товар - товарно-транспортные (заполняются в 4-х экземплярах) см. в Приложении 1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тежное поручение - расчетный платежный документ, представленный получателем средств в обслуживающий его банк (заполняется в 2-х экземплярах); содержит, с одной стороны, требование получателя денежных средств к их плательщику об уплате положенной суммы, с другой стороны, поручение плательщика своему банку о перечислении данной суммы получателю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703320" cy="56019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ние 4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ертить схему документооборота при межбанковских расчетах через систему BISS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ш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истема BISS – клиринговая система межбанковских расчетов – это совокупность участников системы BISS (кредитных организаций), клиринговой организации и процедур, посредством которых участники системы BISS представляют в клиринговую организацию и обмениваются платежными и иными документами, на основании которых в дальнейшем производится окончательный платеж и поставка базисных активов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200025</wp:posOffset>
                </wp:positionV>
                <wp:extent cx="165735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лиент банка - плательщ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8.7pt;margin-top:15.75pt;width:130.4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лиент банка - плательщ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15515</wp:posOffset>
                </wp:positionH>
                <wp:positionV relativeFrom="paragraph">
                  <wp:posOffset>466725</wp:posOffset>
                </wp:positionV>
                <wp:extent cx="10953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45pt;margin-top:3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890</wp:posOffset>
                </wp:positionH>
                <wp:positionV relativeFrom="paragraph">
                  <wp:posOffset>142875</wp:posOffset>
                </wp:positionV>
                <wp:extent cx="2457450" cy="5810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оммерческий банк, обслуживающий плательщ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7pt;margin-top:11.2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оммерческий банк, обслуживающий плательщи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</wp:posOffset>
                </wp:positionH>
                <wp:positionV relativeFrom="paragraph">
                  <wp:posOffset>403860</wp:posOffset>
                </wp:positionV>
                <wp:extent cx="1600200" cy="7810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8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лиент банка – получатель сред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31.8pt;width:125.95pt;height:6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лиент банка – получатель сред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tabs>
          <w:tab w:val="clear" w:pos="708"/>
          <w:tab w:val="left" w:pos="3690" w:leader="none"/>
          <w:tab w:val="left" w:pos="54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384810</wp:posOffset>
                </wp:positionV>
                <wp:extent cx="1343660" cy="10160"/>
                <wp:effectExtent l="0" t="2857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3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30.3pt;width:105.7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1865</wp:posOffset>
                </wp:positionH>
                <wp:positionV relativeFrom="paragraph">
                  <wp:posOffset>108585</wp:posOffset>
                </wp:positionV>
                <wp:extent cx="2276475" cy="7048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704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оммерческий банк, обслуживающий получателя сред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8.55pt;width:179.2pt;height:5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оммерческий банк, обслуживающий получателя сред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ис. 2. Схема документооборота при межбанковских расчетах через систему BISS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ние 5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ОО перечисляет через филиал банка, в котором обслуживается в г. Гродно денежные средства в сумме 2 404 000 руб. на текущий счет клиента Колхоза, который обслуживается в филиале банка в г. Лид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делать бухгалтерские проводки по учету данной операции в филиале плательщика и филиале получателя средст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ить задание в случае, если клиент ООО обслуживается не в филиале банка, а в головном банк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ить задание в случае, если клиент ООО обслуживается не в филиале, а в головном банк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ить задание в случае, если клиенты ОО и Колхоз обслуживаются не в филиалах, а в головных банках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ить задание в случае, если в день списания денежных средств со счета плательщика ООО платеж по вине банка осуществлен не был. Данный платеж осуществлен на следующий день (следующий клиринговый сеанс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ше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рреспонденция счетов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в филиале ООО: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– 101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-т - 1011 – на сумму 2 404 000 руб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в филиале Колхоза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- 10 11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-т - 1010 – на сумму 2 404 000 руб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, если клиент ООО обслуживается не в филиале банка, а в головном банке, корреспонденция счетов будет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в филиале ОО: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– 101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-т - 1010 – на сумму 2 404 000 руб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в филиале Колхоза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- 1011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-т - 1010 – на сумму 2 404 000 руб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, если Колхоз обслуживается не в филиале, а в головном банке корреспонденция счетов будет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в филиале ООО: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– 101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-т - 1011 – на сумму 2 404 000 руб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в филиале Колхоза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- 101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-т - 1010 – на сумму 2 404 000 руб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, если клиенты ООО и Колхоз обслуживаются не в филиалах, а в головных банках, корреспонденция счетов будет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в филиале ООО: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– 101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-т - 1010 – на сумму 2 404 000 руб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в филиале Колхоза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- 101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-т - 1010 – на сумму 2 404 000 руб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, если в день списания денежных средств со счета плательщика ООО платеж по вине банка осуществлен не был, корреспонденция счетов будет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в филиале Колхоза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-т - 101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-т - 1011 – на сумму 2 404 000 руб.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адутько Н.И., Борисевский П.Е., Ладутько Е.Н. Бухгалтерский учет для неучетных специальностей: учебное пособие. –Мн.: Книжный Дом, 2008.574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лая В.И., Купрюшина Т.А., Пономарева Е.С. Бухгалтерский учет в банках. –Мн.: БГЭУ, 2007. -367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ические указания Национального банка Республики Беларусь от 15.05.1995г. № 536 «Методические указания по нумерации счетов аналитического учета» (с изменениями и дополнениями от 30.03.2005г. № 87) // Национальный реестр правовых актов Республики Беларусь, 2005. -№61, 8/12442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 счетов бухгалтерского учета в банках Республики Беларусь и Указания по его применению. –Мн.: Амалфея, 2006. -89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ление Правления Национального банка Республики Беларусь от 31.10.2001г. № 288 «Об утверждении Правил организации бухгалтерского учета и отчетности в банках Республики Беларусь» (с изменениями и дополнениями от 29.12.2005г. № 424) // Национальный реестр правовых актов Республики Беларусь, 2006. -№26, 8/13830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ление Совета директоров Национального банка Республики Беларусь от 19.10.2005г. № 283 «О ведении бухгалтерского учета в банках, расположенных на территории Республики Беларусь» (с изменениями и дополнениями от 28.11.2006г. № 325) // Национальный реестр правовых актов Республики Беларусь, 2007. -№1, 8/15457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ahoma" w:hAnsi="Tahoma" w:cs="Tahoma"/>
      <w:color w:val="000000"/>
      <w:sz w:val="18"/>
      <w:szCs w:val="18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99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280" w:after="280"/>
    </w:pPr>
    <w:rPr>
      <w:rFonts w:ascii="Verdana" w:hAnsi="Verdana" w:cs="Verdana"/>
      <w:color w:val="00418A"/>
      <w:sz w:val="16"/>
      <w:szCs w:val="16"/>
    </w:rPr>
  </w:style>
  <w:style w:type="paragraph" w:styleId="Style18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4:00Z</dcterms:created>
  <dc:creator>Katerina</dc:creator>
  <dc:description/>
  <cp:keywords/>
  <dc:language>en-US</dc:language>
  <cp:lastModifiedBy>SYSTEM</cp:lastModifiedBy>
  <dcterms:modified xsi:type="dcterms:W3CDTF">2011-09-26T05:44:00Z</dcterms:modified>
  <cp:revision>2</cp:revision>
  <dc:subject/>
  <dc:title/>
</cp:coreProperties>
</file>