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едение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Бухгалтерская (финансовая) отчетность, ее сущность и содержание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 Концепции Бухгалтерской (финансовой) отчетности в Российской практике 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 Сущность и назначение бухгалтерской отчетности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Состав и содержание бухгалтерской отчетности, и основные правила ее представления и утверждения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 Состав и содержание бухгалтерской отчетности </w:t>
      </w:r>
    </w:p>
    <w:p>
      <w:pPr>
        <w:pStyle w:val="Heading1"/>
        <w:spacing w:lineRule="auto" w:line="360"/>
        <w:ind w:hanging="0"/>
        <w:jc w:val="both"/>
        <w:rPr/>
      </w:pPr>
      <w:r>
        <w:rPr>
          <w:b w:val="false"/>
          <w:sz w:val="28"/>
          <w:szCs w:val="28"/>
        </w:rPr>
        <w:t xml:space="preserve">2.2 Классификация бухгалтерской отчетности 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 Качественные характеристики бухгалтерской отчетности. Сроки представления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 Особенности представления Бухгалтерской (финансовой) отчетности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1 Аудит бухгалтерской отчетности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2 Сводная консолидированная отчетность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3 БФО в соответствии с МСФО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лючение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исок используемой литературы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Бухгалтерский баланс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Отчет о прибылях и убытках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3 Отчет об изменения капитала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4 Отчет о движении денежных средств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5 Приложение к бухгалтерскому балансу </w:t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6 Практическое задание к курсовой работе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ринимательская деятельность</w:t>
      </w:r>
      <w:r>
        <w:rPr>
          <w:b w:val="false"/>
          <w:color w:val="FFFF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овременном этапе все больше находится в зависимости от экономической информации. От качества такой информации зависит получение прибыли в результате принимаемых решений, в том числе определения круга клиентов, поставщиков и возможных партнеров. При этом большое значение придается полноте, достоверности и прозрачности информации. Самым значимым источником такой информации являются бухгалтерская (финансовая) отчетность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обходимость составления бухгалтерской отчетности обусловлена принципом непрерывности деятельности организации, закрепленным в п. 6 ПБУ 1/98 «Учетная политика организации». Согласно этому принципу организация будет продолжать функционировать в обозримом будущем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своей деятельности любое предприятие осуществляет какие-либо хозяйственные операции, принимает те или иные решения. Каждое такое действие находит отражение в бухгалтерском учете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бухгалтерском учете отчетность является его завершающим этапом, на котором происходят обобщение накопленной учетной информации и представление ее в виде, удобном для заинтересованных лиц. Предприятие любой организационно-правовой формы обязано составлять бухгалтерскую отчетность на основе данных синтетического и аналитического учета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ая отчетность служит одним из важнейших источников информации об условиях и результатах деятельности организации, доступных различным группам пользователей. Однако в полной мере выполнять эту функцию она может лишь в том случае, если отвечает основным качественным характеристикам: достоверности, полноте, существенности, нейтральност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зяйственных операциях, произ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мации необходима в первую очередь самому предприятию и связана с необходимостью уточнения, а в ряде случаев и корректировки дальнейшего курса финансово-хозяйственной деятельности конкретного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освещение вопросов, касающихся понятия бухгалтерской отчетности в цел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овой работы состоят в следующем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значение бухгалтерской отчетност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 и содержание БФО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отчетност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представления БФО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УХГАЛТЕРСКАЯ (ФИНАНСОВАЯ) ОТЧЕТНОСТЬ, ЕЕ СУЩНОСТЬ И 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Концепции бухгалтерской (финансовой) отчетности в Российской практик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ставления бухгалтерской отчетности обусловлена принципом непрерывности деятельности организации, закрепленным в п. 6 ПБУ 1/98 «Учетная политика организации». Согласно этому принципу организация будет продолжать функционировать в обозримом будущем. Поэтому для целей анализа, контроля, налогообложения,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. Кроме того, такое обобщение информации диктуется интересами собственников. Все это приводит к необходимости составления бухгалтерской отчетности.[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ые в результате обработки входящей информации показатели деятельности организации являются необходимой базой для принятия решений лицами, осуществляющими управление как непосредственно данным предприятием, так и иными связанными с ним юридическими и физическими лицами, государством и его органами. Таким образом возникает круг пользователей бухгалтерской отчет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 бухгалтерской отчетности согласно п.4 ПБУ 4/99 «Бухгалтерская отчетность организации» - юридическое или физическое лицо, заинтересованное в информации об организации. Множество лиц, которым для осуществления управленческой деятельности необходима бухгалтерская информация, могут быть условно разделены на две основные группы – внутренние и внешние. Внешние пользователи, в свою очередь, могут классифицироваться как заинтересованные либо незаинтересованные (таб.1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блица 1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Пользователи бухгалтерской отчетности </w:t>
      </w:r>
    </w:p>
    <w:tbl>
      <w:tblPr>
        <w:tblW w:w="6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288"/>
        <w:gridCol w:w="2759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ы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интересованные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органы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жи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алтинговые организации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модавц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ские организации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о и его органы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и заказч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орган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пользователям относятся физические лица, сотрудники предприятия, которые осуществляют свою деятельность в рамках данного экономического субъекта и принимают решения на основе информации о деятельности данного предприятия. К ним, в частности относятся администрация, менеджеры (по различным направлениям деятельности и различным проектам), сотрудники и т. д.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е пользователи - это физические и юридические лица, обособленные по отношению к данному предприятию, но в своей деятельности применяющие информацию о данном предприятии. Внешние пользователи, принимаемые решения которых зависят от показателей деятельности предприятия, называются заинтересованными лицами. К таким пользователям могут быть отнесены учредители, собственники, кредиторы и т.д. Внешние пользователи, принимаемые решения которых не зависят от показателей деятельности предприятия, называются незаинтересованными.[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ользователи бухгалтерской отчетности имеют деловые отношения не с одной, а с несколькими организациями. При этом они принимают решения о взаимодействии с ними на основе сопоставления данных по таким организациям. Для того чтобы отчетная информация была сопоставима она должна быть составлена по единым правилам и нормам. Только в этом случае потенциальный инвестор может оценить интересующие его параметры независимо от специфики конкретной организации. Именно это обстоятельство диктует необходимость единообразия бухгалтерской отчетности, т.е. ее стандартизации. Вместе с тем выработки стандартов бухгалтерской отчетности необходимо наличие общего представления о них. Поэтому прежде чем разрабатывать стандарты, необходимо определить их принципиальные концепции которые формируют логическую базу, положенную в основе стандартов. Основной концепцией для стандартов бухгалтерской отчетности являются интересы внешних пользователей. При этом такая концептуальная основа характерна не только для отчетности Российской Федерации, но и международной практике. Это объясняется тем, что основные цели коммерческих организаций в условиях рынка одинаковы. [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5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яд инвесторов и организаций в зависимости от своей значимости могут запросить у организации любую информацию потому, что она не может не считаться с их мнением. Они располагают такой возможностью либо потому, что являются крупными инвесторами, либо в силу служебных функций (налоговые органы). Поэтому порядок составления бухгалтерской отчетности обеспечивать равные возможности самого широкого круга заинтересованных лиц, в том числе и тех, которые не могут затребовать у организации нужную им информацию. Именно это обстоятельство в современных условиях накладывает на порядок формирования показателей, представляемых в бухгалтерской отчетности, социально-политическую направленность. Речь идет о формировании среднего класса в Российской Федерации. Без создания этого социального слоя нашего общества не может быть его поступательного движения. В этих условиях бухгалтерская финансовая отчетность является одним из элементов, который может способствовать формированию среднего класса при выполнении определенных условий. В первую очередь, следует говорить о представлении такой совокупности показателей отчетности, которая обеспечит ее прозрачность и соответственно доверительное восприятие информации, понятия, широко декларируемые, но пока не реализованные на практике. Создание посредством отчетности указанных условий обеспечит возникновение прямых и обратных связей между составителями отчетности и ее пользователями. Так, организации, стремящиеся к привлечению средств широких слоев населения, с помощью отчетности получают возможность обеспечить их поступление, а организации и физические лица, вложившие средства с помощью той же самой отчетности, получают информацию об их использовании и суммах возможных доходов. Тем самым создаются предпосылки для решения крупной социально-политической проблем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нтересы внешних пользователей порождают необходимость отражения в бухгалтерской отчетности широкого спектра показателей, позволяющего им принять аргументированное решение о взаимодействии с организацией. Следовательно, бухгалтерская отчетность является системой учетных показателей, отражающей имущественное и финансовое положение организации на отчетную дату, а также финансовые результаты ее деятельности за отчетный период. [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4]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Сущность и назначение бухгалтерской отчетност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и составляется на основании данных бухгалтерского учет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отчет тогда, когда имеется необходимая информация о событиях, явлениях, деятельности или результатах. Такую информацию предоставляет специально организованная система уч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отличительной чертой бухгалтерской отчетности является строгая иерархическая система обобщения учетных данных.</w:t>
        <w:br/>
        <w:t>На самом нижнем уровне – первичные документы с имеющимся в них множеством натуральных и стоимостных показателей. Бухгалтерскими методами эти показатели собираются на счетах аналитического учета, с последующим обобщением на счетах синтетического учета. Отчетность составляется на основе бухгалтерской информации, формируемой с помощью единой системы текущего учета на бухгалтерских счет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стадиях обработки поступающей информации, бухгалтер составляет отчеты в заинтересованные инстанции. В налоговые и контрольно-ревизионные органы, внебюджетные фонды, статистические управления и т. п. организации составляют отчетность по формам и инструкциям, утвержденным МФ РФ и Госкомстатом РФ. Основными нормативными документами является Приказ МФ РФ от 06.07.99 №43н «Об утверждении положения по бухгалтерскому учету «Бухгалтерская отчетность организации» (ПБУ 4/99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е в частности отмечается, что бухгалтерская отчетность - это система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 Бухгалтерская отчетность состоит из образующих единое целое взаимосвязанных бухгалтерского баланса, отчета о финансовых результатах и пояснений к ним. Бухгалтерская отчетность должна давать достоверное и полное представление об имущественном и финансовом положении организации, а также финансовых результатах ее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высшим уровнем обобщения бухгалтерских данных является баланс с сопутствующими ему формами отчетности, в которых синтезированы показатели нижнего уровня.[1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56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представляет собой метод бухгалтерского учета, обобщающий систему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должна быть достоверной, полной и своевременной. Достоверной считается бухгалтерская отчетность, сформированная и составленная исходя из правил, установленных актами системы нормативного регулирования бухгалтерского учета в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тчетность была достоверной и обеспечивала получение реальных показателей для оценки деятельности предприятий, она должна удовлетворять ряду требований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ражать полноту в учете за отчетный период (с 1 января до последнего числа отчетного периода) всех хозяйственных операций и результатов инвентаризации денежных средств, основных средств (фондов), материальных ценностей, расчетов и других статей баланс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ываться на единой методологии, установленной Минфином и Госкомстатом РФ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ся по единым формам бухгалтерской отчетности, установленным для всех организаций данной отрасл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евременно предоставляться соответствующим органам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ть ясность и гласность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рабатываться при помощи средств автоматизации и механизац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бухгалтерской отчетности организаций, а также инструкции о порядке их заполнения утверждаются Минфином и Госкомстатом РФ. Другие органы, которым федеральными законами предоставлено право регулирования бухгалтерского учета, утверждают в пределах своей компетенции формы бухгалтерской отчетности и инструкции о порядке их заполнения, не противоречащие нормативным правовым актам Министерства финансов Российской Федерации.[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89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согласно действующему законодательству составляется предприятиями, организациями и учреждениями, ведущими бухгалтерский учет. Отчетность является одним из элементов метода бухгалтерского учета и входит в понятие бухгалтерский учет. Следовательно, как заключительный элемент метода, бухгалтерская отчетность основывается и вытекает из данных бухгалтерского учета. Поэтому любые изменения в состав отчетности вносятся при условии, что данная информация или показатели уже имеются в учете в готовом виде или получаются после внесения определенных изменений в эту систему уч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бухгалтерской отчетностью стоят следующие задачи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существующих и потенциальных пользователей информации при принятии ими управленческих решений о взаимодействии с организацией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ценки времени, вероятности и объемов, причитающихся пользователям выплат от деятельности организац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адекватности отражения составления экономических ресурсов организации, включая все возможные внешние обстоятельств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еречисленные задачи могут быть обеспечены только при соблюдении определенных качественных характеристик бухгалтерской отчетности. Зарубежный опыт и отечественная практика позволяют отнести к ним следующие критерии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ь для пользовател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жность (достоверность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имость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ство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ь для пользователя подразумевает, что бухгалтерская отчетность играет важнейшую роль при принятии управленческих решений. При этом предполагается, что информация поступает к пользователю своевременно. В противном случае она не отражает реального положения дел на момент ее получения. Кроме того, критерий ценности для пользователя должен обеспечиваться прогностической ценностью бухгалтерской отчетности, т.е. информация, отраженная в ней. Служит основной для прогнозирования дальнейших перспектив организации.[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49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ность (достоверность) бухгалтерской отчетности означает реальность отражения экономических показателей организации. Этот критерий должен обеспечиваться достоверным представлением информации в отчетности, т.е. отражением в ней экономической сущности деятельности организации, а не ее формальной стороны. Тем самым достигается объективность информации и невозможность составления отчетности в интересах, какой- либо группы лиц. При этом должна обеспечиваться возможность проверки представляемой информации в бухгалтерской отчет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сопоставимости подразумевает возможность сравнения показателей организации с аналогичными показателями других организаций либо с показателями той же самой организации, но взятыми за другой отчетный перио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ство означает применение одних и тех же элементов учетной политики от одного учетного периода к другому. Тем самым обеспечивается сопоставимость данных бухгалтерской отчетности организации за различные отчетные период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теоретические положения нашли свое отражение в соответствующих нормативных актах, регулирующих ведение бухгалтерского учета и составление бухгалтерской финансовой отчетност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.6 ПБУ 4\99 « Бухгалтерская отчетность организации», утвержденного приказом Министерства финансов Российской Федерации от 6 июля 1999г. № 43н, декларируется, что бухгалтерская отчетность должна давать достоверное и полное представление о деятельности организации, о финансовом положении и финансовых результатах и изменениях в ее финансовом положении. Реализация этого положения достигается путем применения целой системы принципов и требований, направленных на обеспечение соответствующих подходов к составлению бухгалтерской отчетности. 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2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я полноты представления информации достигается при условии отражения на счетах бухгалтерского учета всех финансово-хозяйственных операций, осуществленных предприятием за отчетный период. В свою очередь, достоверной бухгалтерская отчетность является в том случае, если она составлена в соответствии с требованиями законодательных и нормативных актов, регламентирующих бухгалтерский учет в Российской Федераци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ОСТАВ БУХГАЛТЕРСКОЙ (ФИНАНСОВОЙ) ОТЧЕТНОСТИ И ОСНОВНЫЕ ПРАВИЛА ЕЕ ПРЕДСТАВЛЕНИЯ И УТВЕРЖД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остав и содержание бухгалтерской отчетности.</w:t>
      </w:r>
    </w:p>
    <w:p>
      <w:pPr>
        <w:pStyle w:val="ConsCel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—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 Бухгалтерская отчетность организации (кроме бюджетных и страховых организаций и банков) состоит из: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хгалтерского баланса (форма №1);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а о прибылях и убытках (форма №2);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а об изменениях капитала (форма №З);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тчета о движении денежных средств (форма №4); 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ложений к бухгалтерскому балансу (форма №5);</w:t>
      </w:r>
    </w:p>
    <w:p>
      <w:pPr>
        <w:pStyle w:val="ConsCel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яснительной записки;</w:t>
      </w:r>
    </w:p>
    <w:p>
      <w:pPr>
        <w:pStyle w:val="Con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удиторского заключения, подтверждающего достоверность бухгалтерской отчетности организации, если она в соответствии с федеральным законом подлежит обязательному аудиту.</w:t>
      </w:r>
    </w:p>
    <w:p>
      <w:pPr>
        <w:pStyle w:val="ConsCel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хгалтерский баланс </w:t>
      </w:r>
      <w:r>
        <w:rPr>
          <w:rFonts w:cs="Times New Roman" w:ascii="Times New Roman" w:hAnsi="Times New Roman"/>
          <w:sz w:val="28"/>
          <w:szCs w:val="28"/>
        </w:rPr>
        <w:t xml:space="preserve">является способом экономической группировки в денежной оценке хозяйственных средств по составу и источникам образования на определенную дату, как правило, на первое число месяца.[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66]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ндарту бухгалтерский баланс представляет собой двустороннюю таблицу. Остатки (сальдо) хозяйственных средств предприятия отражаются в бухгалтерском балансе в денежном выражении (в национальной валюте) в двух группировках: одна показывает, какими средствами предприятие располагает (актив баланса), другая – из каких источников они возникли (пассив баланса). В бухгалтерском балансе должно присутствовать обязательное равенство итогов актива и пассив (см. Приложение 1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элементом бухгалтерского баланса является балансовая статья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определенные правила составления баланса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бухгалтерского баланса на начало года должны соответство</w:t>
        <w:softHyphen/>
        <w:t>вать данным на конец прошлого года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зачета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е показатели отражаются в нетто-оценке, т.е. за минусом регулирующих величин (износа, амортизации, оценочных резервов и др.)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ы и пассивы показываются в зависимости от срока их обращения с подразделением на задолженности со сроком платежа в течение 12 месяцев включительно (краткосрочные) и со сроком платежа более чем через 12 месяцев (долгосрочные).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 АКТИВА БАЛАНСА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"Внеоборотные активы" отражается имущество органи</w:t>
        <w:softHyphen/>
        <w:t>зации, которое используется в течение длительного пери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, нематериальные активы, незавершенное строительство, долгосрочные финансовые вложения и прочие внеоборотные акти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материальные актив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став нематериальных активов включаются только те права пользования, которые будут использоваться в течение длительного периода (более 1 года). Расходы на права пользования, приобретенные на срок менее 1 года, могут учитываться на счете 31 «Расходы будущих периодов» с последующим равномерным отнесением в течение срока их использования 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чета издержек, если они используются для производственных целе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чета использования прибыли, если они используются д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роизводственных ц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 нематериальных активов и порядок их амортизации приведены в Положении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материальные активы могут быть получены безвозмездно. приобретены организацией в процессе деятельности, внесены учредителями(собственниками) организации в счет их вкладов в уставный капитал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о соответствующим строкам подраздела приводятся по остаточной стоимости нематериальных активов (за исключением объектов жилого фонда и нематериальных активов, по которым в соответствии с установленным порядком погашение стоимости не производитс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й строке баланса показываются данные по основным средствам, как действующим, так и находящимся на консервации или в запасе, по остаточной стоимости (за исключением объектов основных средств, по которым в соответствии с установленным порядком погашение стоимости не производитс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й строке баланса показывается стоимость незаконченного строительства, оборудования к установке, а также авансы, выданные подрядным и проектным организациям под строительно-монтажные и проектные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чете всех видов финансовых вложений следует иметь в виду, что они оцениваются в течение года по стоимости их осуществ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приобретения. Приобретенные организацией акции, котирующиеся на бирже или специализированных аукционах, котировка которых регулярно публикуется, отражаются в балансе за минусом образованного резерва под обесценение ценных бумаг, учтенного на счете 82 «Оценочные резервы». Резерв создается в сумме превышения учетной стоимости ценных бумаг над их рыночной оценкой, но только по состоянию на 31 декабря отчетного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ассиве баланса сумма образованного резерва под обесценение вложений в ценные бумаги отдельно не отражается, так как она уже «сминусована» в активе балан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прибылях и убытках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ой отчетной формой о финансовых результатах является отчет о прибылях и убытках. Современный отчет представляет информацию о формировании финансовых результатов по разнообразным видам деятельности организации, а также итоги различных фактов хозяйственной деятельности за отчетный период, способных повлиять на величину конечного финансового результата. Кроме того, рассматриваемая отчетная форма является связующем звеном между прошлым и нынешнем отчетным периодами и показывает, за счет чего произошли изменения в бухгалтерском балансе отчетного периода посравнению с прошлым. Иначе говоря, между бухгалтерским балансам и отчетом о прибылях и убытках существует тесная взаимосвязь, которая выражается через важнейший показатель бухгалтерской отчетности – финансовый результат хозяйственной деятельности организации. Прирост активов бухгалтерского баланса образуется за счет превышения доходов над расходами, разница между которыми квалифицируется как прибыль. Полученная прибыль отражается в пассиве баланса как увеличение собственного капитала, а в отчете о прибылях и убытках – как сальдо превышения доходов над расходами. В свою очередь, уменьшение активов, представленных в бухгалтерском балансе, происходит в результате превышения расходов над доходами организации, которое квалифицируется как убыток. Указанная разница отражается в бухгалтерском балансе в уменьшении пассивов в виде собственного капитала, а в отчете о прибылях и убытках – как превышения расходов над доходами. Таким образом, отчет о прибылях и убытках показывает, как изменяется собственный капитал организации под воздействием доходов и расходов, осуществленных в текущем периоде. [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8]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олюция отчетной практики показывает, что формирование информации в отчете о прибылях и убытках может осуществляться различными способами. В первую очередь представление показателей различается по структуре отчета. Она может быть двухсторонней или последовательной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казателей отчета о прибылях и убытках осуществляется на основе данных синтетического и аналитического учета, представленных в различных регистрах. Такие регистры должны быть построены организациями для создания информационных массивов в разрезе счетов синтетического учета, аналитические данные которых находят отражение в отчете о прибылях и убытках ( см. Приложение 2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зменениях капитала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ет информацию о наличии и движении собственного капитала организации в отчетном год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отчета сгруппированы по  двум разделам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капитала. Здесь отражаются данные об изменениях капитала организации за предыдущий и отчетный период. В составе капитала организации входят уставный капитал, добавочный и резервный капитал, нераспределенная прибыль. В данном разделе в отдельных графах записываются данные об изменениях каждого вида капитала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ервы. В этом разделе приводят данные о резервах, которые создало предприятие. Все резервы подразделяются на: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ервы, образованные в соответствии с законодательством;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ы, образованные в соответствии с учредительными документами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очные резервы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ы предстоящих расходов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каждому виду резервов показываются за предыдущий и   отчетный год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равке к отчету об изменениях капитала организации отражают данные о стоимости чистых активов на начало и конец отчетного периода.   Порядок определения стоимости чистых активов утвержден приказом МФ России и ФКЦБ России от 29 января 2003г. №10н/03-6пз (см. Приложение 3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е денежных средств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любой организации предполагает наличие необходимого минимума финансовых ресурсов для осуществления и развития своей деятельности. Поэтому перед управлением организации всегда стоит задача правильного выбора кредитной политики и определение эффективных направлений движения денежных потоков. «Анализ, планирование и контроль денежных потоков наряду с прогнозом результатов деятельности предприятия важны для поддержания платежеспособности и финансовой устойчивости». Выполнение указанных функций возможно только при наличии обобщенной информации о движении денежных средств. Такую информацию представляет пользователям отчет о движении денежных средств. Эта форма характеризует деятельность организации в отчетном году, раскрывая движение денежных средств различных направлений ее деятельности в увязке с остатками денежных средств на начало и конец отчетного периода.[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72]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вижении денежных средств является относительно новой формой отчетности. В разных западных странах ее применение стало осуществляется с середины 70-х годов. В Российской Федерации указанный отчет введен нормативным регулированием бухгалтерского учета и отчетности в состав финансовой отчетности с 1996 года.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ет информацию о том, за счет каких средств организация вела свою деятельность и как их расходовала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из следующих показателей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к денежных средств на начало отчетного периода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денежных средств по текущей деятельности (средства полученные и направленные). Под текущей деятельность понимается деятельность организации указанная в Уставе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денежных средств по инвестиционной деятельности. К инвестиционной деятельности относят вклады в недвижимость, оборудование, нематериальные активы. Кроме того, сюда включают долгосрочные финансовые вложения (приобретение акций на длительный срок, выпуск долгосрочных обязательств и т.п.)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денежных средств по финансовой деятельности. Финансовой является деятельность, которая связана с выпуском и реализацией ценных бумаг, акций и облигаций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даются за отчетный и предыдущий период. (см. Приложение 4)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бухгалтерскому балансу.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бухгалтерскому балансу призвано обеспечить пользователей бухгалтерской отчетности дополнительными данными, которые представляют собой расшифровку основных статей бухгалтерского баланса. Таким образом, само название этой отчетной формы определяет ее жесткую взаимосвязь с раскрываемыми статьями бухгалтерского баланса на основе их сопоставимости. Получаемые таким способом данные необходимы пользователям для реальной оценки имущественного и финансового положения организаци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информацию о наличии и движении в отчетном периоде наиболее значимых статей (активов и обязательств) Бухгалтерского баланса организации. Приложение состоит из десяти разделов.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ые вложения в материальные ценности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НИОКР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оение природных ресурсов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вложения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и кредиторская задолженность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обычным видам деятельности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;</w:t>
      </w:r>
    </w:p>
    <w:p>
      <w:pPr>
        <w:pStyle w:val="ConsCel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мощь;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з перечисленных объектов учета представлен в виде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таблицы, горизонтальная структура которой определяется теми показателями, которые подлежат раскрытию (см. Приложение 5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годовой отчетности включают пояснительную записку. Это установлено Федеральным законом «О бухгалтерском учете» №129-ФЗ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дополняет содержание отчетных форм, представляет более полную информацию о финансово-хозяйственной деятельности организации за отчетный период.[1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77]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нительной записке приводятся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данных, которые не нашли отражения в годовой бухгалтерской отчетности (сведения об объемах продажи продукции, услуг по видам деятельности и географическим рынкам сбыта и др.)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овки прочих активов и пассивов, кредиторов и дебиторов, иных обязательств, отдельных видов прибылей и убытков в случае их существенности в общей сумме итогов (более 5% по отношению к общему итогу)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 деятельности и факторы, повлиявшие в отчетном году на хозяйственные и финансовые результаты организаци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применяемых элементах учетной политики и об изменениях учетной политики на следующий отчетный год (те из них, которые существенно влияют на оценку и принятие решений пользователей бухгалтерской отчетности в отчетном году); данные о причитающихся налоговых платежах в бюджет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аффинированных лицах (физические и юридические лица, способные оказывать влияние на деятельность хозяйствующего субъекта)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ояснительной записке должно быть отведено прогнозированию результатов хозяйственной деятельности организации (особенно финансового состояния) на краткосрочную и долгосрочную перспективу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интересах внутренних и внешних пользователей в пояснительной записке возможно отражение или сокращение той или иной информаци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.2 Классификация бухгалтерской (финансовой) отчетности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ая (финансовая) отчетность классифицируется:</w:t>
      </w:r>
    </w:p>
    <w:p>
      <w:pPr>
        <w:pStyle w:val="ConsCel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</w:t>
      </w:r>
    </w:p>
    <w:p>
      <w:pPr>
        <w:pStyle w:val="ConsCel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одичности составления</w:t>
      </w:r>
    </w:p>
    <w:p>
      <w:pPr>
        <w:pStyle w:val="ConsCel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бобщения отчетных данных</w:t>
      </w:r>
    </w:p>
    <w:p>
      <w:pPr>
        <w:pStyle w:val="ConsCel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сведений включаемых в отчетность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идам отчетность подразделяется на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хгалтерскую – содержит сведения об имуществе, обязательствах и финансовых результатах деятельности организации в стоимостных показателях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тистическую – составляется на основе данных бухгалтерского учета, в ней находят отражение отдельные показатели хозяйственной деятельности предприятия, как в стоимостном, так и в натуральном выражении.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перативную – составляется на основе данных оперативного учета, в ней отражаются данные за короткие промежутки времени (день, декада и т.п.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оказатели используют для оперативного контроля и управления предприятием.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ериодичности составления отчетность подразделяется н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утригодовую (промежуточную) – это отчетность за день, декаду, месяц, квартал, полугодие. Эта периодическая бухгалтерская отчетность организаци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довую – это отчетность организации за год, составляется на 1 января года, следующего за отчетным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тепени обобщения отчетных данных отчетность подразделяется на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ичную – составляет организация, как самостоятельный хозяйствующий субъект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дную – составляет вышестоящая (головная) организация на основании первичных отчетов зависимых организаций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бъему сведений отчетность подразделяется на: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утреннюю – характерна для деятельности отдельного участка организации, составляется для использования внутри организации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ешнюю – характерна для организации в целом, составляется для внешних пользователей [17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ачественные характеристики бухгалтерской отчетности. Сроки представления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финансовой отчетности – является представление информации о финансовом положении (бухгалтерский баланс), финансовых результатах (отчет о прибылях и убытках) и изменениях в финансовом положении (отчет о движении денежных средств) хозяйствующего субъекта. При этом особое значение приобретает такое понятие, как </w:t>
      </w:r>
      <w:r>
        <w:rPr>
          <w:rFonts w:cs="Times New Roman" w:ascii="Times New Roman" w:hAnsi="Times New Roman"/>
          <w:bCs/>
          <w:sz w:val="28"/>
          <w:szCs w:val="28"/>
        </w:rPr>
        <w:t>прозрачность отчетности</w:t>
      </w:r>
      <w:r>
        <w:rPr>
          <w:rFonts w:cs="Times New Roman" w:ascii="Times New Roman" w:hAnsi="Times New Roman"/>
          <w:sz w:val="28"/>
          <w:szCs w:val="28"/>
        </w:rPr>
        <w:t>, которое означает доступность и понятность информации об организации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и качественными признаками отчетной информации являются также уместность и достоверность (надежность)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стность и 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– это параметры, благодаря которым отчетная информация становится полезной при принятии решений и, по существу, поскольку представляет объективную и правдивую картину. Отчетная информация считается уместной, если она способна повлиять на стоимостную оценку или на решение, принимаемое в настоящее время. Уместность информации, в свою очередь характеризуется </w:t>
      </w:r>
      <w:r>
        <w:rPr>
          <w:rFonts w:cs="Times New Roman" w:ascii="Times New Roman" w:hAnsi="Times New Roman"/>
          <w:bCs/>
          <w:sz w:val="28"/>
          <w:szCs w:val="28"/>
        </w:rPr>
        <w:t>своевременностью, значимостью и ценностью</w:t>
      </w:r>
      <w:r>
        <w:rPr>
          <w:rFonts w:cs="Times New Roman" w:ascii="Times New Roman" w:hAnsi="Times New Roman"/>
          <w:sz w:val="28"/>
          <w:szCs w:val="28"/>
        </w:rPr>
        <w:t xml:space="preserve"> для прогнозирования и сверки результатов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м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х отчетности оказывает существенное влияние на оценку или управленческое решение. Составитель бухгалтерских отчетов должен решать, какие из многочисленных имеющихся у него данных могут удовлетворять требования различных пользователей. Значимость того или иного элемента информации определяется не только его величиной в количественном выражении, но и ролью, которую тот элемент может играть. Элемент информации является значимым, если его исключение оказывает влияние на решения, принимаемые пользователем на основании бухгалтерских отчетов.[1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89]</w:t>
      </w:r>
    </w:p>
    <w:p>
      <w:pPr>
        <w:pStyle w:val="Con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стовер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другим важнейшим признаком качества учетной информации, гарантирующим ее пользователям не только объективное описание, приемлемое отражение тех событий, которые она должна представлять, но и отсутствие существенных ошибок и отклонений. На достоверность (надежность) информации, представляемых в бухгалтерских отчетах, оказывают влияние следующие факторы 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авдивос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данных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еобладание содержания над форм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да операции и события, представленные в бухгалтерских (финансовых) отчетах, допускают различное толкование. Их можно рассматривать с точки зрения юридической формы или с экономической стороны. Организациям в своих отчетах (пояснительной записке) следует особо выделять экономическое содержание операций и событий, даже если юридическая форма отличается от экономического содержания и предполагает иную оценку события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йтральность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должна быть объективной по отношению к различным пользователям.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мотрительно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ке достоверности информации, представленной в бухгалтерской отчетности, необходимо учитывать факторы неопределенности. Хотя отчеты основываются на событиях, имевших место в прошлом, смысл многих из них раскрывается только при их рассмотрении с точки зрения последствий для будущего (например, размеры сомнительных долгов). В момент подготовки отчетов точно определить эти последствия невозможно. Поэтому составителям бухгалтерских отчетов при оценке этих последствий необходимо проявлять осмотрительность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зможность проверки.</w:t>
      </w:r>
      <w:r>
        <w:rPr>
          <w:rFonts w:cs="Times New Roman" w:ascii="Times New Roman" w:hAnsi="Times New Roman"/>
          <w:sz w:val="28"/>
          <w:szCs w:val="28"/>
        </w:rPr>
        <w:t xml:space="preserve"> Данные об операции или событии, содержащиеся в бухгалтерских отчетах, могут быть проведены в том случае, если независимые аудиторы согласятся, что они с разумной степенью точности соответствуют основным операциям или событиям;</w:t>
      </w:r>
    </w:p>
    <w:p>
      <w:pPr>
        <w:pStyle w:val="Con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поставимость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бухгалтерских (финансовых) отчетов в сопоставимом виде дает возможность исследовать коммерческую деятельность различных организаций или одной и той же организации за определенный перио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роки представления бухгалтерской отчетности - эти моменты регулирует статья 15 закона «О бухгалтерском учете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огласно этой статье, все организации, за исключением бюджетных,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унитарные предприятия представляют бухгалтерскую отчетность органам, уполномоченным управлять государственным имуществом. Другим органам исполнительной власти, банкам и иным пользователям бухгалтерская отчетность представляе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самое время, при ведении бухучета важно знать, что организации, за исключением бюджетных и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обязаны представлять квартальную бухгалтерскую отчетность в течение 30 дней по окончании квартала, а годовую — в течение 90 дней по окончании года, если иное не предусмотрено законодательством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дставляемая </w:t>
      </w:r>
      <w:r>
        <w:rPr>
          <w:bCs/>
          <w:color w:val="000000"/>
          <w:sz w:val="28"/>
          <w:szCs w:val="28"/>
        </w:rPr>
        <w:t>годовая бухгалтерская отчетность</w:t>
      </w:r>
      <w:r>
        <w:rPr>
          <w:color w:val="000000"/>
          <w:sz w:val="28"/>
          <w:szCs w:val="28"/>
        </w:rPr>
        <w:t xml:space="preserve"> должна быть утверждена в порядке, установленном учредительными документами орган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организации представляют месячную, квартальную и годовую бухгалтерскую отчетность вышестоящему органу в установленные им сро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 (объединения) и их структурные подразделения, не осуществляющие предпринимательской деятельности и не имеющие кроме выбывшего имущества оборотов по реализации товаров (работ, услуг), представляют бухгалтерскую отчетность только один раз в год по итогам отчетного года в упрощенном состав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баланс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прибылях и убытках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целевом использовании полученных средств. 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Бухгалтерская отчетность</w:t>
      </w:r>
      <w:r>
        <w:rPr>
          <w:color w:val="000000"/>
          <w:sz w:val="28"/>
          <w:szCs w:val="28"/>
        </w:rPr>
        <w:t xml:space="preserve"> может быть представлена пользователю организацией непосредственно или передана через ее представителя, направлена в виде почтового отправления с описью вложения или передана по телекоммуникационным каналам связ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.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и формы бухгалтерского баланса, отчета о прибылях и убытках, других отчетов и приложений применяются последовательно от одного отчетного периода к другому. В бухгалтерской отчетности данные по числовым показателям приводятся минимум за два года – отчетный  и предшествующий отчетном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и составляют месячную, квартальному и годовую бухгалтерскую отчетность. При этом первая и вторая бухгалтерские отчетности являются промежуточ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ный год для всех организаций охватывает период с 1 января по 31 декабря  календарного года включитель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конодательство также устанавливает сроки представления бухгалтерской отчетности: квартальной – в течении 30 дней по окончании квартала, а годовой – в течении 90 дней по окончании года.</w:t>
      </w:r>
      <w:r>
        <w:rPr>
          <w:color w:val="000000"/>
          <w:sz w:val="28"/>
          <w:szCs w:val="28"/>
        </w:rPr>
        <w:t>[17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сдачи бухгалтерской отчетност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годовая отчетность – в течение 90 дней по окончании года (т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ть до 1 апреля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квартальная (промежуточная) отчетность – в течение 30 дн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кончанию квартала (до 30 апреля, 30 июля, 30 октября включительно)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ая бухгалтерская отчетность подается в налоговые органы после ее утверждения компетентным органом юридического лица, определенным учредительными документами организации. В ООО таким органом является Общее собрание участников, в ЗАО, ОАО – общее собрание акционеров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инансово-хозяйственной деятельности, движения по банковским счетам не является основанием для не сдачи бухгалтерской отчетност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СОБЕННОСТИ ПРЕДОСТАВЛЕНИЯ БФО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Аудит бухгалтерской отчетности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временный ауди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собая организационная форма конт</w:t>
        <w:softHyphen/>
        <w:t>роля. Говоря другими словами, современный ауди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неотъемлемый элемент ин</w:t>
        <w:softHyphen/>
        <w:t>фраструктуры рынка. В этом и состоит его особенно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ах российских стандартов аудиторской деятельности дается следующее определение аудит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независимая экспертиза финансовой отчетности предприятия на основе проверки соблюдения порядка ведения бухгалтерского учета (документов Системы нормативного регулирования бухгалтерского учета), соответствия хозяйственных и финансовых операций законодательству РФ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– это квалифицированный специалист, аттестованный на право аудиторской деятельности в порядке, установленном законодательством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с развитой рыночной экономикой, где аудит существует уже давно, этот термин практикуется весьма многообразно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аудитом иногда понимается процесс снижения до приемлемого уровня информационного риска (т.е. вероятности того, что в финансовых отчетах содержатся ложные или неточные сведения) для пользователей финансовых отчетов.[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12]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, соответствие ведения бухгалтерского учета установленным требованиям и критериям, соблюдение проверяемым предприятием действующего законодательств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тот факт, что проверку достоверности отчетности предприятия, соблюдение действующего законодательства и составление аудиторского заключения по этому вопросу выполняет независимый аудитор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определенных правил, касающихся деятельности независимых аудиторов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ый выбор аудитора (аудиторской фирмы) хозяйствующим субъектом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ные отношения между аудитором (аудиторской фирмы) и клиентом, позволяющие аудитору самому выбирать своего клиента и быть независимым от указаний каких-либо государственных органов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тказать клиенту в выдаче аудиторского заключения до устранения отмеченных недостатков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аудиторской проверки при родственных или деловых отношениях с клиентом, превышающих договорные отношения по поводу аудиторской деятельности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ение аудиторам и аудиторским фирмам заниматься хозяйственной, коммерческой и финансовой деятельностью, не связанной с выполнением аудиторских, консультационных и других услуг, разрешенным законодательством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удита – выражение мнения по поводу достоверности финансовой отчетности, оказание услуг, помощь, сотрудничество с клиентом. Цель ревизии – выявление недостатков с целью их устранения и наказания виновных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аудита – предпринимательская деятельность. Характер ревизии – исполнительская деятельность, выполнение распоряжений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взаимоотношений аудита – добровольность, осуществление на основе договоров. Основа взаимоотношений при ревизии – принудительность, осуществление по распоряжению вышестоящих или государственных органов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связи аудита – горизонтальные связи, равноправие во взаимоотношениях с клиентом, отчет перед ним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чи аудита – улучшение финансового положение клиента, привлечение пассивов (инвесторов, кредиторов), помощь и консультирование клиентов. Задача ревизии – сохранение активов, пресечение и профилактика злоупотреблений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удита – аудиторское заключение – документ, имеющий юридическое значение для всех юридических физических лиц, органов государственной власти и управления, органов самоуправления и судебных органов. Итоговая часть аудиторского заключения, содержащая запись о подтверждении достоверности бухгалтерской (финансовой) отчетности, может быть опубликована. Результаты ревизии - акт ревизии – внутренний документ, в котором отмечаются все выявленные, даже незначительные, недостатки. Акт должен быть передан вышестоящему и другим органам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7 Федерального закона от 7 агуста 2001г. №119-ФЗ «Об аудиторской деятельности» сформулированы определение и критерии обязательного аудита. Обязательным аудитом является ежегодная аудиторская проверка ведения бухгалтерского учета и финансовой (бухгалтерской) отчетности организации или индивидуального предпринимателя.[9]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критериями проведения обязательного аудита бухгалтерской отчетности являются: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онна-правовая форма организации;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деятельности организации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деятельности организации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государства и его субъектов в капитале организаци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водная консолидированная отчетно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212930"/>
          <w:sz w:val="28"/>
          <w:szCs w:val="28"/>
        </w:rPr>
      </w:pPr>
      <w:r>
        <w:rPr>
          <w:rFonts w:cs="Times New Roman"/>
          <w:b/>
          <w:bCs/>
          <w:color w:val="21293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b/>
          <w:bCs/>
          <w:color w:val="212930"/>
          <w:sz w:val="28"/>
          <w:szCs w:val="28"/>
        </w:rPr>
        <w:t>Сводная бухгалтерская отчетность</w:t>
      </w:r>
      <w:r>
        <w:rPr>
          <w:color w:val="212930"/>
          <w:sz w:val="28"/>
          <w:szCs w:val="28"/>
        </w:rPr>
        <w:t xml:space="preserve"> - это особый вид бухгалтерской отчетности, составляемый путем объединения (свода) данных бухгалтерской отчетности нескольких предприятий. В настоящее время в Российской Федерации существует два вида сводной бухгалтерской отчетности: [7 </w:t>
      </w:r>
      <w:r>
        <w:rPr>
          <w:color w:val="212930"/>
          <w:sz w:val="28"/>
          <w:szCs w:val="28"/>
          <w:lang w:val="en-US"/>
        </w:rPr>
        <w:t>c</w:t>
      </w:r>
      <w:r>
        <w:rPr>
          <w:color w:val="212930"/>
          <w:sz w:val="28"/>
          <w:szCs w:val="28"/>
        </w:rPr>
        <w:t>.97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Сводная бухгалтерская отчетность федеральных органов исполнительной власти (министерств и ведомств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Сводная бухгалтерская отчетность группы взаимосвязанных предприятий.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Первый вид сводной отчетности - </w:t>
      </w:r>
      <w:r>
        <w:rPr>
          <w:bCs/>
          <w:color w:val="212930"/>
          <w:sz w:val="28"/>
          <w:szCs w:val="28"/>
        </w:rPr>
        <w:t>сводная бухгалтерская отчетность федеральных органов исполнительной власти (министерств и ведомств)</w:t>
      </w:r>
      <w:r>
        <w:rPr>
          <w:color w:val="212930"/>
          <w:sz w:val="28"/>
          <w:szCs w:val="28"/>
        </w:rPr>
        <w:t xml:space="preserve"> составлялся в нашей стране и ранее, в условиях социалистической экономики. Назначение сводного отчета состояло в том, чтобы предоставить возможность органам государственного управления оценить деятельность подчиненных им министерств и ведомств. Сводная отчетность министерств и ведомств включала в себя: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а) текущую сводную статистическую отчетность;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б) периодическую сводную бухгалтерскую отчетность; </w:t>
      </w:r>
    </w:p>
    <w:p>
      <w:pPr>
        <w:pStyle w:val="Normal"/>
        <w:spacing w:lineRule="auto" w:line="360"/>
        <w:ind w:firstLine="709"/>
        <w:rPr/>
      </w:pPr>
      <w:r>
        <w:rPr>
          <w:color w:val="212930"/>
          <w:sz w:val="28"/>
          <w:szCs w:val="28"/>
        </w:rPr>
        <w:t xml:space="preserve">в) годовую сводную бухгалтерскую отчетность.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Свод отчетности осуществлялся в порядке ведомственного подчинения предприятий и организаций. Сводная отчетность составлялась двумя методами (в зависимости от отраслевой принадлежности организаций):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а) фабрично-заводским методом, при котором сводный отчет составлялся по признаку ведомственной подчиненности; 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  <w:lang w:val="en-US"/>
        </w:rPr>
      </w:pPr>
      <w:r>
        <w:rPr>
          <w:color w:val="212930"/>
          <w:sz w:val="28"/>
          <w:szCs w:val="28"/>
        </w:rPr>
        <w:t xml:space="preserve">б) отраслевым методом, при котором сводный отчет составлялся по отраслевому признаку. Таким образом, </w:t>
      </w:r>
      <w:r>
        <w:rPr>
          <w:bCs/>
          <w:color w:val="212930"/>
          <w:sz w:val="28"/>
          <w:szCs w:val="28"/>
        </w:rPr>
        <w:t>основной целью</w:t>
      </w:r>
      <w:r>
        <w:rPr>
          <w:color w:val="212930"/>
          <w:sz w:val="28"/>
          <w:szCs w:val="28"/>
        </w:rPr>
        <w:t xml:space="preserve"> сводной отчетности группы взаимосвязанных предприятий является представление пользователям информации о группе как о едином хозяйственном субъекте. Для достижения этой цели для подготовки сводной отчетности группы применяются особые правила составления, а также должны быть соблюдены ряд основных требований. </w:t>
      </w:r>
      <w:r>
        <w:rPr>
          <w:color w:val="212930"/>
          <w:sz w:val="28"/>
          <w:szCs w:val="28"/>
          <w:lang w:val="en-US"/>
        </w:rPr>
        <w:t>[17]</w:t>
      </w:r>
    </w:p>
    <w:p>
      <w:pPr>
        <w:pStyle w:val="Normal"/>
        <w:spacing w:lineRule="auto" w:line="360"/>
        <w:ind w:firstLine="709"/>
        <w:rPr>
          <w:color w:val="212930"/>
          <w:sz w:val="28"/>
          <w:szCs w:val="28"/>
        </w:rPr>
      </w:pPr>
      <w:r>
        <w:rPr>
          <w:color w:val="212930"/>
          <w:sz w:val="28"/>
          <w:szCs w:val="28"/>
        </w:rPr>
        <w:t xml:space="preserve"> </w:t>
      </w:r>
      <w:r>
        <w:rPr>
          <w:color w:val="212930"/>
          <w:sz w:val="28"/>
          <w:szCs w:val="28"/>
        </w:rPr>
        <w:t>Таблица 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1"/>
        <w:gridCol w:w="23"/>
      </w:tblGrid>
      <w:tr>
        <w:trPr/>
        <w:tc>
          <w:tcPr>
            <w:tcW w:w="9331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color w:val="212930"/>
                <w:sz w:val="28"/>
                <w:szCs w:val="28"/>
              </w:rPr>
            </w:pPr>
            <w:r>
              <w:rPr>
                <w:b/>
                <w:bCs/>
                <w:color w:val="21293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12930"/>
                <w:sz w:val="28"/>
                <w:szCs w:val="28"/>
              </w:rPr>
              <w:t xml:space="preserve">Различия сводной отчетности федеральных органов исполнительной власти и сводной отчетности группы взаимосвязанных организаций. </w:t>
            </w:r>
          </w:p>
          <w:tbl>
            <w:tblPr>
              <w:tblW w:w="9602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013"/>
              <w:gridCol w:w="3500"/>
              <w:gridCol w:w="3515"/>
            </w:tblGrid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Признаки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Сводная отчетность федеральных органов исполнительной власти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Сводная отчетность группы взаимосвязанных организаций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Круг предприятий, данные отчетности которых входят в сводный отчет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Унитарные предприятия, находящиеся в подчинении федеральных органов исполнительной власти (министерств, комитетов, агентств и др.)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Бюджетные организации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Акционерные общества, часть акций которых находится в федеральной собственности. 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Взаимосвязанные организации, составляющие единую группу, в том числе: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Головная организация и ее дочерние и зависимые общества (вертикальная группа)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Центральная компания и предприятия, учредившие финансово-промышленную группу (горизонтальная группа). 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Требования к показателям отчетности предприятий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Законодательно не установлены, однако требования полноты, единого отчетного периода и единой валюты отчетности несомненны.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Полнота включения всех активов и пассивов, доходов и расходов дочерних предприятий и предприятий- членов горизонтальной группы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Единство методов оценки статей отчетности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Единого отчетного периода и единой отчетной даты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Единой валюты отчетности. 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Правила составления сводной отчетности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Построчное суммирование данных отчетности предприятий и организаций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Взаимоисключение дебиторской и кредиторской задолженности. 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Построчное суммирование данных отчетности предприятий и организаций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Взаимоисключение дебиторской и кредиторской задолженности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Исключение начисленных дивидендов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Исключение взаимных финансовых вложений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Исключение внутригрупповой реализации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Исключение внутригрупповых прибылей и убытков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Исчисление показателей деловой репутации и доли меньшинства (только при вертикальных связях). 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Цели составления сводной отчетности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Государственное управление, планирование и статистика.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Представление группы в качестве единого хозяйственного субъекта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Котировка акций группы на фондовом рынке. 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Пользователи сводной отчетности</w:t>
                  </w:r>
                </w:p>
              </w:tc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>Органы государственного управления и статистики.</w:t>
                  </w:r>
                </w:p>
              </w:tc>
              <w:tc>
                <w:tcPr>
                  <w:tcW w:w="3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Акционеры и инвесторы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Поставщики и покупатели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Государственные антимонопольные органы.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/>
                    <w:t xml:space="preserve">Управленческий персонал группы.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color w:val="212930"/>
                <w:sz w:val="28"/>
                <w:szCs w:val="28"/>
              </w:rPr>
            </w:pPr>
            <w:r>
              <w:rPr>
                <w:color w:val="21293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12930"/>
                <w:sz w:val="28"/>
                <w:szCs w:val="28"/>
              </w:rPr>
            </w:pPr>
            <w:r>
              <w:rPr>
                <w:color w:val="212930"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212930"/>
                <w:sz w:val="28"/>
                <w:szCs w:val="28"/>
              </w:rPr>
              <w:drawing>
                <wp:inline distT="0" distB="0" distL="0" distR="0">
                  <wp:extent cx="14287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В соответствии с пунктом 2.1. Концепции развития бухгалтерского учета и отчетности в РФ на среднесрочную перспективу (утв. Приказом № 180 от 1.07.2004г.): </w:t>
            </w:r>
            <w:r>
              <w:rPr>
                <w:iCs/>
                <w:color w:val="000000"/>
                <w:sz w:val="28"/>
                <w:szCs w:val="28"/>
              </w:rPr>
              <w:t xml:space="preserve">«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, хозяйствующих субъектов, основанной на отношениях контроля. Консолидированная финансовая отчетность выполняет исключительно информационную функцию и представляется заинтересованным внешним пользователям».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Главная задача в области, консолидированной финансовой отчетности заключается в обеспечении гарантированного доступа заинтересованным пользователям к качественной, надежной и сопоставимой информации о группе хозяйствующих субъектов. Для решения этой задачи необходимо установить обязательное составление консолидированной финансовой отчетности по МСФО, а также обязательный аудит и их публикацию (п.2.1. Концепции развития бухгалтерского учета и отчетности в РФ на среднесрочную перспективу).</w:t>
            </w:r>
          </w:p>
          <w:p>
            <w:pPr>
              <w:pStyle w:val="Normal"/>
              <w:spacing w:lineRule="auto" w:line="360"/>
              <w:ind w:firstLine="709"/>
              <w:rPr>
                <w:color w:val="21293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 как большинство крупных компаний во всех странах мира представляют собой холдинги, состоящие из большого количества отдельных юридических лиц, МСФО, прежде всего ориентированы на составление именно консолидированной отчетности. Дело в том, что только консолидированная финансовая отчетность обеспечивает выполнение главной цели отчетности - представление достоверной и объективной информации о финансовом положении компании и ее дочерних организаций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212930"/>
                <w:sz w:val="28"/>
                <w:szCs w:val="28"/>
              </w:rPr>
            </w:pPr>
            <w:r>
              <w:rPr>
                <w:color w:val="212930"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rFonts w:ascii="Georgia" w:hAnsi="Georgia" w:cs="Georgia"/>
                <w:color w:val="212930"/>
                <w:sz w:val="17"/>
                <w:szCs w:val="17"/>
              </w:rPr>
            </w:pPr>
            <w:r>
              <w:rPr>
                <w:rFonts w:cs="Georgia" w:ascii="Georgia" w:hAnsi="Georgia"/>
                <w:color w:val="212930"/>
                <w:sz w:val="17"/>
                <w:szCs w:val="17"/>
              </w:rPr>
              <w:drawing>
                <wp:inline distT="0" distB="0" distL="0" distR="0">
                  <wp:extent cx="14287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Georgia" w:hAnsi="Georgia" w:cs="Georgia"/>
                <w:color w:val="212930"/>
                <w:sz w:val="17"/>
                <w:szCs w:val="17"/>
              </w:rPr>
            </w:pPr>
            <w:r>
              <w:rPr>
                <w:rFonts w:cs="Georgia" w:ascii="Georgia" w:hAnsi="Georgia"/>
                <w:color w:val="212930"/>
                <w:sz w:val="17"/>
                <w:szCs w:val="17"/>
              </w:rPr>
              <w:drawing>
                <wp:inline distT="0" distB="0" distL="0" distR="0">
                  <wp:extent cx="952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Бухгалтерская ( финансовая ) отчетность в соответствии с МСФ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ный интерес к Международным стандартам финансовой отчётности (МСФО) можно объяснить, прежде всего, тем, что формирование отчетности по этим стандартам является одним из условий, необходимых отечественным предприятиям для выхода на международный рынок. Что, в свою очередь, заставляет руководителей и бухгалтеров задуматься о том как выглядит отчетность их организаций, включающая не только учёт активов и обязательств, но и общее финансовое состояние, в свете не внутренних (российских), а международных стандартов. [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8]</w:t>
      </w:r>
    </w:p>
    <w:p>
      <w:pPr>
        <w:pStyle w:val="Pbodyshift1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Международные стандарты финансовой отчетности (МСФО) - это Стандарты и Толкования, принятые Советом по международным стандартам финансовой отчетности (СМСФО). Они включают:</w:t>
      </w:r>
    </w:p>
    <w:p>
      <w:pPr>
        <w:pStyle w:val="Pbodyshift1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а) Международные стандарты финансовой отчетности (IFRS);</w:t>
      </w:r>
    </w:p>
    <w:p>
      <w:pPr>
        <w:pStyle w:val="Pbodyshift1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б) Международные стандарты финансовой отчетности (IAS);</w:t>
      </w:r>
    </w:p>
    <w:p>
      <w:pPr>
        <w:pStyle w:val="HTML1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) Толкования, выпущенные Комитетом по толкованиям международной финансовой отчетности (</w:t>
      </w:r>
      <w:r>
        <w:rPr>
          <w:rStyle w:val="Clink"/>
          <w:rFonts w:cs="Times New Roman" w:ascii="Times New Roman" w:hAnsi="Times New Roman"/>
          <w:color w:val="000000"/>
          <w:sz w:val="28"/>
          <w:szCs w:val="28"/>
        </w:rPr>
        <w:t>IFRIC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), или бывшим Постоянным комитетом по интерпретациям (</w:t>
      </w:r>
      <w:r>
        <w:rPr>
          <w:rStyle w:val="Clink"/>
          <w:rFonts w:cs="Times New Roman" w:ascii="Times New Roman" w:hAnsi="Times New Roman"/>
          <w:color w:val="000000"/>
          <w:sz w:val="28"/>
          <w:szCs w:val="28"/>
        </w:rPr>
        <w:t>SIC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стандарт был разработан в 1974 г. и вступил в силу с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его года. До настоящего времени всего было принято 40 стандарто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табл. 2). Каждый стандарт включает следующие элемент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 учёта – даётся определение объекта учёта и основных понятий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ни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объекта учёта – даётся описание критериев отнесения объект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 к различным элементам отчётн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объекта учёта – приводятся рекомендации по использованию методо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и требований к оценке различных элементов отчётн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в финансовой отчётности – раскрытие информации об объекте учёта в различных формах финансовой отчетност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ие Международные стандарты [18]</w:t>
      </w:r>
    </w:p>
    <w:tbl>
      <w:tblPr>
        <w:tblW w:w="66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2"/>
        <w:gridCol w:w="3042"/>
        <w:gridCol w:w="1441"/>
        <w:gridCol w:w="3143"/>
        <w:gridCol w:w="3142"/>
      </w:tblGrid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AS) 1</w:t>
            </w:r>
          </w:p>
        </w:tc>
        <w:tc>
          <w:tcPr>
            <w:tcW w:w="3042" w:type="dxa"/>
            <w:tcBorders/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3143" w:type="dxa"/>
            <w:vMerge w:val="restart"/>
            <w:tcBorders/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ата вступления в силу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Российский аналог</w:t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AS) 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5/01"Учет материально-производственных запасов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7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 движении денежных средств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4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4/99"Бухгалтерская отчетность организации", Приказ 67н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8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или убыток за период, фундаментальные ошибки и изменения в учетной политике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У 1/98 "Учетная политика организации" Частично Приказ 67н,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Заменен МСФО (IAS) 8 «Учетная политика, изменения в бухгалтерских расчетах и ошибки»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0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 после отчетной даты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0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7/98 "События после отчетной даты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br w:type="textWrapping" w:clear="all"/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1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ы подряд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2/94 "Учет договоров (контрактов) на капитальное строительство",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 прибыль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8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8/02 «Учет расчетов по налогу на прибыль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4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ная отчетность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7.98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2/2000 "Информация по сегментам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5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, отражающая влияние изменения цен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83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тменен!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6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6/01"Учет основных средств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7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9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Ф РФ № 15 от 17 февраля 1997 г. </w:t>
              <w:br/>
              <w:t>«Об отражении в бухгалтерском учете операций</w:t>
              <w:br/>
              <w:t xml:space="preserve">по договору лизинга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8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9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9/99 "Доходы организации", </w:t>
              <w:br/>
              <w:t xml:space="preserve">ПБУ 0/99" Расходы организации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19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я работникам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9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0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государственных субсидий и раскрытие информации о государственной помощ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84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3/2000 "Учет государственной помощи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1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изменений валютных курсов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3/2000 "Учет активов и обязательств, стоимость которых выражена в иностранной валюте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компаний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7.99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Заменен МСФО (IFRS) 3 «Объединения бизнеса» (принят 31 марта 2004 г.)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ля объединений бизнеса с датой соглашения после 31.03.04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3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по займам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5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5/01 «Учет займов и кредитов и затрат по их обслуживанию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4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информации о связанных сторонах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86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1/2000 "Информация об аффилированных лицах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6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и отчетность по пенсионным планам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8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7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олидированная финансовая отчетность и учет инвестиций в дочерние компани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0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Части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етодические рекомендации по составлению и представлению сводной бухгалтерской отчетности» от 30.12.96 № 112.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Заменен в декабре 2003 г. МСФО (IAS) 27 «Консолидированная и индивидуальная финансовая отчетность»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8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инвестиций в ассоциированные компани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0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29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отчетность в условиях гиперинфляци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1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0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информации в финансовой отчетности банков и аналогичных финансовых учреждений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1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ется ЦБ РФ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1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отчетность об участии в совместной деятельност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2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20/03 «Информация об участии в совместной деятельности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инструменты: раскрытие и представление информаци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6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9/02 «Учет финансовых вложений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3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на акцию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8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ие рекомендации по раскрытию информации о прибыли, приходящейся на одну акцию, утв. Приказом МФ РФ от 21.03.00 №29н.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4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финансовая отчетность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9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Части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БУ 4/99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br w:type="textWrapping" w:clear="all"/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5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аемая деятельность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99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Заменен МСФО (IFRS) 5 «Выбытие внеоборотных активов, удерживаемых для продажи, и прекращенная деятельность»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6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ценение активов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7.99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В марте 2004 г. приняты изменения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4.04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7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, условные обязательства и условные активы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7.99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8/01 "Условные факты хозяйственной деятельности"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8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7.99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4/2000 "Учет нематериальных активов", ПБУ 17/02 «Учет расходов на НИР, ОКР и технологические работы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В марте 2004 г. приняты изменения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4.04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39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инструменты: признание и оценк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1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БУ 19/02 «Учет финансовых вложений»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овая редакция принята в декабре 2003 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+ изменения в марте 2004 г. по портфельным хеджам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40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стиционная собственность 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1</w:t>
            </w:r>
          </w:p>
        </w:tc>
        <w:tc>
          <w:tcPr>
            <w:tcW w:w="3143" w:type="dxa"/>
            <w:vMerge w:val="restart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br/>
              <w:t xml:space="preserve">Частично ПБУ 6/01, План счетов 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овая редакция принята в декабре 2003 г.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 1.01.05</w:t>
            </w:r>
          </w:p>
        </w:tc>
        <w:tc>
          <w:tcPr>
            <w:tcW w:w="31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41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1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FRS) 1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рименение МСФО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4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FRS) 2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долевыми инструментами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5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FRS) 3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я бизнеса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4.2004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FRS) 4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ы страхования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5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ФО (IFRS) 5</w:t>
            </w:r>
          </w:p>
        </w:tc>
        <w:tc>
          <w:tcPr>
            <w:tcW w:w="3042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внеоборотных активов, удерживаемых для продажи, и прекращенная деятельность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.01.2005</w:t>
            </w:r>
          </w:p>
        </w:tc>
        <w:tc>
          <w:tcPr>
            <w:tcW w:w="3143" w:type="dxa"/>
            <w:tcBorders/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У 16/02 «Информация по прекращаемой деятельности</w:t>
            </w:r>
          </w:p>
        </w:tc>
        <w:tc>
          <w:tcPr>
            <w:tcW w:w="3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Pbodyshift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ируя преимущества МСФО, то можно сказать, что для финансовых аналитиков и инвесторов  это  понятность,  сравнимость,  прозрачность, надежность, меньшие издержки по анализу отчётности; для компаний – меньшие издержки по привлечению  капитала,  одна  система  учёта,  отсутствие необходимости согласовывать  финансовую  информацию,  последовательность внутреннего и внешнего учёта; для аудиторов – единообразные принципа бухучёта, возможность участия в принятии стандартов, тренинги в глобальном масштабе; для национальных разработчиков стандартов – обмен опытом, основа для национальных стандартов, большее доверие к национальным стандартам, конвергенция стандартов; для развивающихся стран – снижение издержек по разработке национальных стандартов, привлечение инвестор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е стандарты широко используются во всём мире. Можн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несколько уровней их применени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 для бухгалтерского учёта во многих странах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 для разработки собственных стандартов (большинство развитых стран и постоянно растущее число развивающихся стран и стран с переходной экономикой) [1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55]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ндовые биржи и регулирующие органы, обязывающие или разрешающие компаниям предоставлять консолидированную финансовую отчётность в соответствии с МСФО (среди них практически все ведущие биржи в мире: Нью-Йоркская фондовая биржа, NASDAQ, Лондонская, Токийская и Франкфуртская биржи – всего около 70 фондовых бирж из 50 стран мира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национальные организации, например, Европейский Союз, который заявил о поддержке МСФО и о возможности их использования для компаний, котирующихся на международных фондовых рынках; некоторые организации используют МСФО при составлении своей отчётности (Европейский банк реконструкции и развития,Международная организация комиссий по  ценным  бумагам,  Международный Олимпийский комитет, ОЭСР, Мировой Банк) сами компании – по официальной информации КМФСО в настоящее время уже около 890 компаний предоставляют финансовую отчётность в соответствии с МСФО, что подтверждено аудиторским заключением. Среди  них  такие  гигант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lianz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k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an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utsc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livet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och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i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olkswag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ufthans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idas</w:t>
      </w:r>
      <w:r>
        <w:rPr>
          <w:rFonts w:cs="Times New Roman" w:ascii="Times New Roman" w:hAnsi="Times New Roman"/>
          <w:sz w:val="28"/>
          <w:szCs w:val="28"/>
        </w:rPr>
        <w:t xml:space="preserve"> и т.д. В России свыше 20 компаний готовят отчётность по международным стандартам, среди них РАО “ЕЭС России”, РАО “Газпром”, “Транснефть”, МПС России, “Лукойл”, “МДМ Банк”, “Российский кредит”, “Ростелеком”, “Красный Октябрь” и др. (Первым четырём компаниям было предписано публиковать  сводную  отчётность  в соответствии с МСФО согласно специальному Распоряжению Правительства РФ № 968-р от 17 июля 1998 г.)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деятельность предприятий отражается в текущем учете, который позволяет систематически контролировать правильность расходования средств предприятий. Однако данных текущего учета недостаточно для контроля над выполнением заданий и использованием находящихся в распоряжении предприятий средст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- завершающий этап учетного процесса. В них содержатся совокупные сведения о результатах производственно-хозяйственной и финансовой деятельности предприятия. Данные бухгалтерской, статистической и оперативной отчетности являются источниками информации. Отчетность - это система обобщенных и взаимосвязанных показателей о состоянии и использовании основных и оборотных средств, об источниках формирования этих средств, финансовых результатах и направлениях использования прибыли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отчетности особенно возросла в связи с тесным сближением национальных экономик различных стран мира, что потребовало унификации методов и принципов составления финансовой отчетности. Система отчетности дает возможность определить итоги работы не только отдельных предприятий, но и объединений и отраслей в целом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показатели используются для анализа хозяйственной деятельности на отдельных участках производства, определения его положительных и отрицательных сторон, причин отклонений от плана, выявления внутренних резервов для повышения эффективности работы предприят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осуществляется обобщение и накопление данных, полученных в процессе первичного наблюдения за хозяйственной деятельностью. Происходит обобщение информации, отражаемой на счетах, в различных учетных регистр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процессами производственной и финансовой деятельности предприятий необходима информация не только бухгалтерского, но и других видов учета. Она должна быть представлена в компактной форме, удобной для обозрения и восприятия людьми, принимающими управленческие решения. Такой формой является отчетность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ость как элемент метода бухгалтерского учета выступает завершающим этапом полного цикла бухгалтерской обработки информации. Она характеризует производственную и финансовую деятельность предприятия при помощи системы обобщающих показателей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ухгалтерская отчётность - это комплекс показателей, характеризующих результаты хозяйственной деятельности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используется в системе управления как способ получения вышестоящими звеньями информации о работе, результатах или положении дел в нижестоящих звеньях или других управляемых ими объект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я вывод о проделанной работе,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, как для самого предприятия, так и для заинтересованных лиц и организаций - кредиторов, акционеров и др. </w:t>
      </w:r>
      <w:r>
        <w:br w:type="page"/>
      </w:r>
    </w:p>
    <w:p>
      <w:pPr>
        <w:pStyle w:val="Pbodyshift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:</w:t>
      </w:r>
    </w:p>
    <w:p>
      <w:pPr>
        <w:pStyle w:val="Pbodyshift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стахов В.П. Бухгалтерский (финансовый) учет: учебник / В.П. Астахов. – Изд. 8-е, доп. И перераб. – Ростов н/Д: Феникс, 2007. – 891, [1] с. – (Высшее образование)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ализ финансовой отчетности – Под ред. В. М. Бариленко / Учебное пособие. – 2005;- Ростов н/Д: Феникс; 416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ухгалтерская (финансовая) отчетность: Учебное пособие / Под. Ред. Проф. В.Д. Новодворского. – М.: ИНФРА – М, 2003. – 464 с. – (Серия «Высшее образование»)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ухгалтерская отчетность организации. – М.: МЦФЭР, 2004. – 320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Бухгалтерская (финансовая) отчетность: учебное пособие / Е.В.Лупикова, Н.К. Пащук. - : КНОРУС, 2005. – 368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Бухгалтерский (финансовый) учет: Учебное пособие. Издание 6-е, переработанное и дополненное. – Москва: ИКЦ «МарТ»; Ростов н/Д: Издательский центор «Март», 2005. – 960с.</w:t>
      </w:r>
    </w:p>
    <w:p>
      <w:pPr>
        <w:pStyle w:val="Con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Бухгалтерская (финансовая) отчетность: Учебное пособие /А.Д. Ларионов [и др.]; под ред. А.Д. Ларионова – М.: ТК Велби, Изд-во Проспект, 2006 - 208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Бухгалтерский (финансовый) учет: Учебное пособие / Под общей ред. Г.В. Киселевой. – М.: Издательско-торговая корпорация «Дашков и К «, 2006. – 524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»Главбух» Практический журнал для бухгалтеров № 7-9 2008г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аббарова О.А. Составление бухгалтерской (финансовой) отчетности организации: учебное пособие / О.А. Заббарова. – 2-е изд. М.: КНРУС, 2006- 256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аморджанова И.А., Карташова И.В. Бухгалтерский (финансовый) учет. 3-е изд. – СПб.: Питер. 2008. – 480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Ковалев В.В., Финансовая отчетность. Анализ отчетности (основы балансирования): учебное пособие. 2-е изд., перераб. И доп. – М.: ГК Велби, Изд-во Проспект 2006. – 432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Кутер М. И., Таранец Н.Ф., Уланова И.Н. Бухгалтерская (финансовая) отчетность: Учебное пособие. – М.: Финансы статистика, 2005. – 232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Новодворский В.Д., Понаморева Л.В. Бухгалтерская отчетность организации. – М.: Изд-во «Бух. Учет», 2005. – 280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Широбоков В.Г. Бухгалтерский (финансовый) учет: учебное пособие / В.Г. В.Г.Широбоков, З.М.Грибанова, А.А. Грибанов. – М.: КНОРУС, 2007. – 672с.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Фофанов В.А. Международные стандарты учета и финансовой отчетности / В.А. Фофанов, М.В. Фофанов. – Ростов н/Д: Феникс, 2008. – 156,[2]. – (Высшее образование).</w:t>
      </w:r>
    </w:p>
    <w:p>
      <w:pPr>
        <w:pStyle w:val="Con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7. http: // www. businessuchet. ru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8. http: // www. ippnju.ru</w:t>
      </w:r>
    </w:p>
    <w:p>
      <w:pPr>
        <w:pStyle w:val="ConsCel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bodyshift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bodyshift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Pbodyshift1"/>
        <w:spacing w:lineRule="auto" w:line="360" w:before="0" w:after="0"/>
        <w:jc w:val="both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left"/>
      <w:outlineLvl w:val="0"/>
    </w:pPr>
    <w:rPr>
      <w:b/>
      <w:bCs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link">
    <w:name w:val="clink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0" w:after="150"/>
      <w:ind w:hanging="0"/>
      <w:jc w:val="left"/>
    </w:pPr>
    <w:rPr>
      <w:rFonts w:ascii="Verdana" w:hAnsi="Verdana" w:cs="Verdana"/>
      <w:color w:val="000000"/>
      <w:sz w:val="17"/>
      <w:szCs w:val="17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left"/>
    </w:pPr>
    <w:rPr>
      <w:rFonts w:ascii="Arial Narrow" w:hAnsi="Arial Narrow" w:cs="Arial Narrow"/>
      <w:sz w:val="24"/>
    </w:rPr>
  </w:style>
  <w:style w:type="paragraph" w:styleId="FR3">
    <w:name w:val="FR3"/>
    <w:qFormat/>
    <w:pPr>
      <w:widowControl/>
      <w:bidi w:val="0"/>
      <w:spacing w:lineRule="auto" w:line="259" w:before="300" w:after="0"/>
      <w:ind w:left="320" w:firstLine="2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Pbodyshift1">
    <w:name w:val="pbody_shift_1"/>
    <w:basedOn w:val="Normal"/>
    <w:qFormat/>
    <w:pPr>
      <w:spacing w:before="280" w:after="280"/>
      <w:ind w:hanging="0"/>
      <w:jc w:val="left"/>
    </w:pPr>
    <w:rPr>
      <w:rFonts w:ascii="Arial" w:hAnsi="Arial" w:cs="Arial"/>
      <w:sz w:val="17"/>
      <w:szCs w:val="17"/>
    </w:rPr>
  </w:style>
  <w:style w:type="paragraph" w:styleId="Pnumbered">
    <w:name w:val="pnumbered"/>
    <w:basedOn w:val="Normal"/>
    <w:qFormat/>
    <w:pPr>
      <w:spacing w:before="280" w:after="280"/>
      <w:ind w:hanging="0"/>
      <w:jc w:val="left"/>
    </w:pPr>
    <w:rPr>
      <w:rFonts w:ascii="Arial" w:hAnsi="Arial" w:cs="Arial"/>
      <w:sz w:val="17"/>
      <w:szCs w:val="17"/>
    </w:rPr>
  </w:style>
  <w:style w:type="paragraph" w:styleId="Pconabs">
    <w:name w:val="pcon_abs"/>
    <w:basedOn w:val="Normal"/>
    <w:qFormat/>
    <w:pPr>
      <w:spacing w:before="280" w:after="280"/>
      <w:ind w:hanging="0"/>
      <w:jc w:val="left"/>
    </w:pPr>
    <w:rPr>
      <w:rFonts w:ascii="Arial" w:hAnsi="Arial" w:cs="Arial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5:00Z</dcterms:created>
  <dc:creator>User</dc:creator>
  <dc:description/>
  <cp:keywords/>
  <dc:language>en-US</dc:language>
  <cp:lastModifiedBy>SYSTEM</cp:lastModifiedBy>
  <cp:lastPrinted>2008-11-20T09:31:00Z</cp:lastPrinted>
  <dcterms:modified xsi:type="dcterms:W3CDTF">2011-09-26T05:45:00Z</dcterms:modified>
  <cp:revision>2</cp:revision>
  <dc:subject/>
  <dc:title>Введение</dc:title>
</cp:coreProperties>
</file>