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ХГАЛТЕРСКАЯ ОТЧЕТНОСТ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 сущность и значение бухгалтерской отчетно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 требования, предъявляемые к отчет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3 классификация отчетност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 порядок составления, представления и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утверждения отчетности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Задача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/>
          <w:bCs/>
          <w:caps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4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В результате своей деятельности любое предприятие  осуществляет какие-либо хозяйственные операции, принимает те или иные решения. Каждое такое действие находит отражение в бухгалтерском учете.</w:t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тчетность является его завершающим этапом, на котором происходят обобщение накопленной учетной информации и представление ее  в виде, удобном для заинтересованных лиц. Предприятие любой организационно-правовой формы обязано составлять бухгалтерскую отчетность на основе данных синтетического и аналитического учета.</w:t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лужит одним из важнейших источников информации об условиях и результатах деятельности организации, доступных различным группам пользователей. Однако в полной мере выполнять эту функцию она может лишь в том случае, если отвечает основным качественным характеристикам: достоверности, полноте, существенности, нейтральности.</w:t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Беларуси бухгалтерская отчетность понимается практиками как набор предписанных вышестоящими органами форм, а их представление всегда сопровождалось пояснительной запиской, в которой делались некоторые комментарии в отношении имущественного и финансового положения организации.</w:t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используется для текущего руководства деятельностью организаций, ее данные необходимы для анализа производственно-финансовой деятельности. С ее помощью выявляют причины отклонений от заданных параметров, вскрывают неиспользованные резервы производства. Органы статистики широко используют годовые отчеты многих предприятий для различных разработок, которые позволяют определить направление и уровень развития производства.</w:t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периодичность, сроки представления отчетности устанавливаются соответствующими нормативными актами исходя из потребностей налогообложения,  управления и оперативного руководства экономикой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зяйственных операциях, произ</w:t>
        <w:softHyphen/>
        <w:t>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</w:t>
        <w:softHyphen/>
        <w:t>мации необходима в первую очередь самому предприятию и связана с необходимостью уточнения, а в ряде случаев и кор</w:t>
        <w:softHyphen/>
        <w:t>ректировки дальнейшего курса финансово-хозяйственной де</w:t>
        <w:softHyphen/>
        <w:t>ятельности конкретного предприятия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этому бухгалтерская отчетность должна выявлять лю</w:t>
        <w:softHyphen/>
        <w:t>бые факты, содержание которых может оказать влияние на оценку пользователями информации о состоянии собственно</w:t>
        <w:softHyphen/>
        <w:t>сти, финансовой ситуации, прибылей и убытков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такой информации являются руководи</w:t>
        <w:softHyphen/>
        <w:t>тели, учредители, участники и собственники имущества пред</w:t>
        <w:softHyphen/>
        <w:t>прия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ности о деятельности предприятия, иму</w:t>
        <w:softHyphen/>
        <w:t>щественном положении и степени финансовой устойчивости представляет интерес для потенциальных инвесторов, заин</w:t>
        <w:softHyphen/>
        <w:t>тересованных во вложении капита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темы обусловлена тем, что в результате проведения в нашей республике реформ, связанных со становлением рыночных отношений, постепенно устанавливаются новые правила формирования бухгалтерской отчетности отечественных организаций, приводящее ее в соответствие международным стандартам финансовой отчетности. От степени их соблюдения зависит достоверность  оценки достижений организации и ее возможностей, степень риска решений, принимаемых на основе отчетных данных. В связи с отмеченными обстоятельствами повышаются требования к профессионализму бухгалтеров в вопросах составления бухгалтерской отчет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работы является бухгалтерская отчетность и ее составляющ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курсовой работы является освещение вопросов, касающихся понятия бухгалтерской отчетности в целом и форм отчетности с точки зрения информации, необходимой для пользовате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заданной цели поставлены следующие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значение, цели, задачи, требования, предъявляемые к бухгалтерской отче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порядок составления, предоставления, утверждения отчет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информационное содержание бухгалтерской  отчетности.</w:t>
      </w:r>
    </w:p>
    <w:p>
      <w:pPr>
        <w:pStyle w:val="Normal"/>
        <w:spacing w:lineRule="auto" w:line="312"/>
        <w:ind w:firstLine="1080"/>
        <w:jc w:val="both"/>
        <w:rPr/>
      </w:pPr>
      <w:r>
        <w:rPr>
          <w:sz w:val="28"/>
          <w:szCs w:val="28"/>
        </w:rPr>
        <w:t>Данная курсовая работа состоит из введения, пяти разделов, раскрывающих тему работы, заключения и списка используемой литературы для написания работы.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 Сущность и значение бухгалтерской отчетност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представляет собой единую систе</w:t>
        <w:softHyphen/>
        <w:t>му данных об имущественном и финансовом положении органи</w:t>
        <w:softHyphen/>
        <w:t>зации и о результатах ее хозяйственной деятельности и составля</w:t>
        <w:softHyphen/>
        <w:t>ется на основании данных бухгалтерского учета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31"/>
        <w:spacing w:lineRule="auto" w:line="360" w:before="0" w:after="0"/>
        <w:ind w:left="283" w:right="57" w:firstLine="2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ся отчет тогда, когда имеется необходимая информация о событиях, явлениях, деятельности или результатах. Такую информацию предоставляет специально организованная система учета.  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гласно действующему законодательству составляется предпри</w:t>
        <w:softHyphen/>
        <w:t>ятиями, организациями и учреждениями, ведущими бухгалтерский учет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является одним из элементов метода бухгалтерского учета и входит в понятие бух</w:t>
        <w:softHyphen/>
        <w:t>галтерский учет. Следовательно, как заключительный элемент метода, бухгалтерская отчетность осно</w:t>
        <w:softHyphen/>
        <w:t>вывается и вытекает из данных бухгалтерского учета. Поэтому любые изменения в состав отчетности вносятся при условии, что данная информация или показатели уже имеются в учете в готовом виде или получаются после внесения определенных изменений в эту систему учета.[4;95]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отчетности, как заключительного элемента метода, сводится к обобщению данных текущего учета хозяйственной деятельности в системе счетов, получению на них дебетовых и кредито</w:t>
        <w:softHyphen/>
        <w:t>вых оборотов, выведению конечных сальдо и представлению этих показателей в виде баланса и других форм, удобных для обозрения и восприятия руководителем, собственником или любым другим пользовате</w:t>
        <w:softHyphen/>
        <w:t>ле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держит сведения о состоянии имущества организации и источников его формирования на отчетную дату, а также о результатах финансово-хозяйственной деятельности за отчетный период. Бухгалтерская (финансовая) отчетность составляется на основе данных бухгалтерского учета, собранных на синтетических и аналитических счетах. Это обеспечивает ее повышенную достоверность, т.к. формирование информации на счетах осуществляется с использованием таких способов первичного бухгалтерского наблюдения, как документирование, двойная запись и инвентаризац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черта бухгалтерской (финансовой) отчетности- наличие взаимосвязи показателей, отраженных в разных формах, с показателями бухгалтерского баланса. Бухгалтерский баланс  составляет основу бухгалтерской (финансовой) отчетности. Другие отчеты предназначены пояснять и дополнять его данные. Отдельные отчеты, не связанные с бухгалтерским балансом, не обладают характерными чертами бухгалтерской отчетности и являются оперативными, статистическими или налоговыми отчетам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– единая система показателей, отражающих состояние имущества организации и источников его формирования на отчетную дату, а также результаты финансово-хозяйственной деятельности организации за отчетный период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Отчетная дата - дата, по  состоянию на которую организация должна составлять бухгалтерскую отчетность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 - период, за который организация должна составлять бухгалтерскую отчетность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Цель бухгалтерской отчетности - обобщение учетных данных за определенной время и представление их в наглядной форме заинтересованным пользователям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начение бухгалтерской отчетности характеризуется ее возможностью способствовать решению ряда важных задач, связанных с использованием учетной информации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ри составлении бухгалтерской отчетности обеспечивается фильтрация и систематизация учетной  информации, выбираются показатели, существенные для характеристики  результатов работы организации и устраняется избыточная информация, не имеющая значения для пользователей данного уровня. Отчетные показатели сводятся в систематизированные группы, облегчающие их понимание и использование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отчетность служит источником информации для финансового анализа. На основе ее показателей дается экспресс-оценка состояния имущества организации и его источников, определяется финансовая устойчивость, платежеспособность и доходность организации и выявляются тенденции ее развит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По информации бухгалтерской отчетности оценивается выполнение плана, формируются сигналы рассогласования фактического состояния финансово-хозяйственной деятельности организации с запланированным. Эти сигналы позволяют акцентировать внимание управляющих лиц на конкретных отклонениях от плановых заданий  и нормативов, давать оценку выявленным отклонениям, определять их возможные последствия и пути устранения. По отклонениям отчетных показателей от плановых можно судить о качестве планирования, возможных резервах улучшения итоговых показателей, работы организации, необходимости уточнения плановых расчетов. Информация бухгалтерской отчетности служит базой для последующего планирования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Бухгалтерская отчетность- это основное средство коммуникации, обеспечивающее внешним пользователям возможность оценить финансовое состояние организаци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8;2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облема средств коммуникации –это формирование информации по определенным показателям на базе бухгалтерского финансового учета и управленческого учета. Эта же проблема стоит перед пользователями отчетной информаци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о бухгалтерском учете и отчетно</w:t>
        <w:softHyphen/>
        <w:t>сти организации представляют бухгалтерскую (финансовую) от</w:t>
        <w:softHyphen/>
        <w:t>четность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ственникам  (участникам,  учредителям)  согласно  уставу (положению) организац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ам государственной налоговой инспекции по месту своей регистрац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ругим государственным органам, на которые возложена про</w:t>
        <w:softHyphen/>
        <w:t>верка отдельных сторон деятельности организации и для кото</w:t>
        <w:softHyphen/>
        <w:t>рых предусмотрено получение соответствующей отчетност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ругим лицам в случаях, предусмотренных законодательством республики и договорами организации.[4;96]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организации, находящиеся полностью или час</w:t>
        <w:softHyphen/>
        <w:t>тично в государственной собственности, представляют кварталь</w:t>
        <w:softHyphen/>
        <w:t>ную и годовую отчетность органам, уполномоченным управлять государственным имущество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пользователей информации, содержащейся в фи</w:t>
        <w:softHyphen/>
        <w:t>нансовой отчетности, преследует свои цели. Например, сама ор</w:t>
        <w:softHyphen/>
        <w:t>ганизация, составившая отчетность, использует отчетные данные для контроля за выполнением показателей производственных и финансовых планов, определение возможностей повышения эф</w:t>
        <w:softHyphen/>
        <w:t>фективности использования ресурсов, выявления недостатков в работе, разработки текущих и перспективных планов (бизнес-планов) деятельности организации. Учредители, акционеры, ин</w:t>
        <w:softHyphen/>
        <w:t>весторы, поставщики и другие юридические и физические лица используют отчетную информацию при принятии решений об установлении хозяйственных связей с организацией, вложением средств в ее активы, размещением заказов и т.п. Государственные органы финансового контроля используют отчетность организа</w:t>
        <w:softHyphen/>
        <w:t>ций для установления правильности исчисления и уплаты нало</w:t>
        <w:softHyphen/>
        <w:t>гов и сборов, предусмотренных действующим законодательст</w:t>
        <w:softHyphen/>
        <w:t>вом. Производственные объединения, концерны, министерства, ведомства на основании полученных от организаций отчетов формируют сводные данные по основным показателям их дея</w:t>
        <w:softHyphen/>
        <w:t>тельности, составляют текущие и перспективные планы, анали</w:t>
        <w:softHyphen/>
        <w:t>зируют внутренние резервы роста прибыли и рентабельности производства. Органы государственной статистики используют отчеты организаций для получения обобщенных данных по на</w:t>
        <w:softHyphen/>
        <w:t>родному хозяйству в целом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 Требования, предъявляемые к отчетност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м Республики Беларусь от 18 октября 1994 г. № 3321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 бухгалтерском учете и отчетности», с изменениями и дополнениями от 17 мая 2004 г. № 278-3, предусмотрены основные принципы составле</w:t>
        <w:softHyphen/>
        <w:t>ния финансовой отчетности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лнота  отражения  хозяйственных операций  за  отчетный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авильность отнесения расходов к соответствующим отчет</w:t>
        <w:softHyphen/>
        <w:t>ным периодам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граничение текущих затрат на производство (издержек об</w:t>
        <w:softHyphen/>
        <w:t>ращения) и капитальных вложений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ответствие данных аналитического учета данным синтетиче</w:t>
        <w:softHyphen/>
        <w:t>ского учет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ие принятой учетной политики отражения хозяйст</w:t>
        <w:softHyphen/>
        <w:t>венных операций и оценки объектов учет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тверждение всех статей годового баланса и других форм годовой отчетности данными инвентариза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хгалтерская отчетность должна отвечать следующим требованиям: </w:t>
      </w:r>
      <w:r>
        <w:rPr>
          <w:sz w:val="28"/>
          <w:szCs w:val="28"/>
        </w:rPr>
        <w:t>достоверность и полнота, нейтраль</w:t>
        <w:softHyphen/>
        <w:t xml:space="preserve">ность, последовательность, сопоставимость, соблюдение отчетного периода, правильность оформления. 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sz w:val="28"/>
          <w:szCs w:val="28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еспублике Беларусь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sz w:val="28"/>
          <w:szCs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sz w:val="28"/>
          <w:szCs w:val="28"/>
        </w:rPr>
        <w:t xml:space="preserve">Требование соблюдения отчетного периода означает, что в качестве отчетного года в Республике Беларусь принят период с 1 января по 31 декабря включительно, т.е. отчетный год совпадает с календарным. 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бухгалтерской отчетности отчетной датой считается последний календарный день отчетного периода. 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sz w:val="28"/>
          <w:szCs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еспублике Беларусь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  <w:r>
        <w:br w:type="page"/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авляется предприятиями и организациями периодически (в установленные сроки).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, за который организация должна составлять бухгалтерскую отчетность, называется отчетным. Именно по этой причине бухгалтерская (финансовая) отчетность является завершающим этапом учетного процесса.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ей отражаются итоговые данные системного бухгалтерского учета, на основе которых можно судить не только о работе самого предприятия, но и о его положении в сегменте рынка, в котором он работает, о его конкурентоспособности.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начение отчетности</w:t>
      </w:r>
      <w:r>
        <w:rPr>
          <w:sz w:val="28"/>
          <w:szCs w:val="28"/>
        </w:rPr>
        <w:t xml:space="preserve"> заключается в ее достоверности, целостности, своевременности, простоте, сравнимости, экономичности, соблюдении строго установленных процедур, оформлении и публичности.[3;102]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Достоверная отчетность</w:t>
      </w:r>
      <w:r>
        <w:rPr>
          <w:sz w:val="28"/>
          <w:szCs w:val="28"/>
        </w:rPr>
        <w:t xml:space="preserve"> помогает руководить предприятием, устранять недостатки, выявлять неиспользованные внутренние резервы, своевременно реагировать и принимать правильные решения в связи с изменениями на рынке.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Целостность или полнота отчетности</w:t>
      </w:r>
      <w:r>
        <w:rPr>
          <w:sz w:val="28"/>
          <w:szCs w:val="28"/>
        </w:rPr>
        <w:t xml:space="preserve"> позволяет принимать более обоснованные управленческие решения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Своевременность</w:t>
      </w:r>
      <w:r>
        <w:rPr>
          <w:sz w:val="28"/>
          <w:szCs w:val="28"/>
        </w:rPr>
        <w:t xml:space="preserve"> предполагает представление необходимой бухгалтерской отчетности в соответствующие адреса в установленный срок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Простота бухгалтерской отчетности</w:t>
      </w:r>
      <w:r>
        <w:rPr>
          <w:sz w:val="28"/>
          <w:szCs w:val="28"/>
        </w:rPr>
        <w:t xml:space="preserve"> состоит в ее упрощении и доступности. Переход бухгалтерского учета к международным стандартам объективно способствует реализации данного требования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Проверяемость отчетности</w:t>
      </w:r>
      <w:r>
        <w:rPr>
          <w:sz w:val="28"/>
          <w:szCs w:val="28"/>
        </w:rPr>
        <w:t xml:space="preserve"> предполагает возможность подтверждения представленной в ней информации в любое время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Сравнимость</w:t>
      </w:r>
      <w:r>
        <w:rPr>
          <w:sz w:val="28"/>
          <w:szCs w:val="28"/>
        </w:rPr>
        <w:t xml:space="preserve"> предусматривает наличие одинаковых показателей на протяжении различных отрезков времени с целью выявления различий и тенденций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такого сравнения выявить тенденции развития фирмы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Экономичность</w:t>
      </w:r>
      <w:r>
        <w:rPr>
          <w:sz w:val="28"/>
          <w:szCs w:val="28"/>
        </w:rPr>
        <w:t xml:space="preserve"> достигается путем унификации и стандартизации соответствующих форм отчетности, сокращении отдельных показателей не в ущерб качеству отчетных данных, автоматизации учета, выбора оптимальных форм учета.</w:t>
      </w:r>
    </w:p>
    <w:p>
      <w:pPr>
        <w:pStyle w:val="22"/>
        <w:spacing w:lineRule="auto" w:line="360" w:before="0" w:after="0"/>
        <w:ind w:right="-96" w:firstLine="540"/>
        <w:jc w:val="both"/>
        <w:rPr/>
      </w:pPr>
      <w:r>
        <w:rPr>
          <w:i/>
          <w:iCs/>
          <w:sz w:val="28"/>
          <w:szCs w:val="28"/>
        </w:rPr>
        <w:t>Оформление</w:t>
      </w:r>
      <w:r>
        <w:rPr>
          <w:sz w:val="28"/>
          <w:szCs w:val="28"/>
        </w:rPr>
        <w:t xml:space="preserve">  означает, что составление отчетности равно как и ведение бухгалтерского учета осуществляется на русском языке и в валюте РФ.</w:t>
      </w:r>
    </w:p>
    <w:p>
      <w:pPr>
        <w:pStyle w:val="22"/>
        <w:spacing w:lineRule="auto" w:line="360" w:before="0" w:after="0"/>
        <w:ind w:right="-96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убличность</w:t>
      </w:r>
      <w:r>
        <w:rPr>
          <w:sz w:val="28"/>
          <w:szCs w:val="28"/>
        </w:rPr>
        <w:t xml:space="preserve"> предполагает публикацию годовой бухгалтерской отчетности в средствах массовой информации, передачу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в органы статистики. Перечень предприятий, которые должны публиковать свою годовую отчетность регламентирован законодательством.[6;204]</w:t>
      </w:r>
      <w:r>
        <w:br w:type="page"/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 Классификация отчетности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Отчетность организаций классифицируют: </w:t>
      </w:r>
      <w:r>
        <w:rPr>
          <w:i/>
          <w:iCs/>
          <w:sz w:val="28"/>
          <w:szCs w:val="28"/>
        </w:rPr>
        <w:t>по видам, экономическому содержанию, по назначению, периодич</w:t>
        <w:softHyphen/>
        <w:t>ности составления, степени обобщения отчетных данных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По видам отчетность подразделяется на </w:t>
      </w:r>
      <w:r>
        <w:rPr>
          <w:i/>
          <w:iCs/>
          <w:sz w:val="28"/>
          <w:szCs w:val="28"/>
        </w:rPr>
        <w:t>бухгалтерскую, стати</w:t>
        <w:softHyphen/>
        <w:t>стическую и оперативную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. Составляют ее по данным бухгалтерского учета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составляется по данным статистиче</w:t>
        <w:softHyphen/>
        <w:t>ского, бухгалтерского и оперативного учета и отражает сведения по отдельным показателям хозяйственной деятельности организации, как в натуральном, так и в стоимостном выражении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отчетность составляется на основе данных опера</w:t>
        <w:softHyphen/>
        <w:t>тивного учета и содержит сведения по основным показателям за короткие промежутки времени — сутки, пятидневку, неделю, дека</w:t>
        <w:softHyphen/>
        <w:t>ду, половину месяца. Эти данные используются для оперативного контроля и управления процессами снабжения, производства и реа</w:t>
        <w:softHyphen/>
        <w:t>лизации продукции.[1;20]</w:t>
      </w:r>
    </w:p>
    <w:p>
      <w:pPr>
        <w:pStyle w:val="Normal"/>
        <w:spacing w:lineRule="auto" w:line="360"/>
        <w:ind w:firstLine="40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 экономическому содержанию</w:t>
      </w:r>
      <w:r>
        <w:rPr>
          <w:color w:val="000000"/>
          <w:sz w:val="28"/>
          <w:szCs w:val="28"/>
        </w:rPr>
        <w:t xml:space="preserve"> отчетность бывает бухгалтерская, статистическая, налоговая,  внутрихозяйственная и специализированна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Налоговая отчетность представляет собой комплекс показателей, необходимых для определения величины налоговых платежей. Единственный пользователь - налоговые орган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Внутрихозяйственная отчетность выполняет управленческие и информационные функции внутри организации. Состав показателей, порядок их формирования и иные особенности могут варьироваться в зависимости от информационных потребностей руководства организации, а также отраслевой специфики масштабов деятельности и иных индивидуальных особенностей конкретной организации.</w:t>
      </w:r>
    </w:p>
    <w:p>
      <w:pPr>
        <w:pStyle w:val="Normal"/>
        <w:spacing w:lineRule="auto" w:line="360"/>
        <w:ind w:left="-18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зированная отчетность - система показателей, необходимых для принятия решений конкретным пользователям отчетности. </w:t>
        <w:br/>
        <w:t xml:space="preserve">         По длительности охватываемого периода отчетность делится на годовую и текущую. Для бухгалтерской отчетности текущая отчетность называется промежуточной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i/>
          <w:iCs/>
          <w:sz w:val="28"/>
          <w:szCs w:val="28"/>
        </w:rPr>
        <w:t>По назначению</w:t>
      </w:r>
      <w:r>
        <w:rPr>
          <w:sz w:val="28"/>
          <w:szCs w:val="28"/>
        </w:rPr>
        <w:t xml:space="preserve"> бухгалтерскую отчетность подразделяют на внешнюю и внутреннюю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нешняя бухгалтерская отчетность (кроме бюджетных организаций) является открытой для заинтересованных пользователей (инвесторов, банков, кредиторов, покупателей и др.)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законодательством Республики Беларусь предусмотрена публикация годовой бухгалтерской отчетности. В ее состав включается аудиторское заключение, подтверждающие ее достоверность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еспублики Беларусь. Она не полежит публикации и не представляется внешним пользователям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i/>
          <w:iCs/>
          <w:sz w:val="28"/>
          <w:szCs w:val="28"/>
        </w:rPr>
        <w:t>По периодичности составления</w:t>
      </w:r>
      <w:r>
        <w:rPr>
          <w:sz w:val="28"/>
          <w:szCs w:val="28"/>
        </w:rPr>
        <w:t xml:space="preserve"> различают </w:t>
      </w:r>
      <w:r>
        <w:rPr>
          <w:i/>
          <w:iCs/>
          <w:sz w:val="28"/>
          <w:szCs w:val="28"/>
        </w:rPr>
        <w:t>внутригодовую и го</w:t>
        <w:softHyphen/>
        <w:t>довую отчетность.</w:t>
      </w:r>
      <w:r>
        <w:rPr>
          <w:sz w:val="28"/>
          <w:szCs w:val="28"/>
        </w:rPr>
        <w:t xml:space="preserve"> Внутригодовая отчетность включает отчеты за день, пятидневку, декаду, половину месяца, месяц, квартал и полугодие. Внутригодовую статистическую отчетность обычно называют текущей статистической отчетностью, а внутригодовую бухгалтерскую — промежуточной бухгалтерской отчетностью. Годовая отчетность — это отчеты за год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 степени обобщения</w:t>
      </w:r>
      <w:r>
        <w:rPr>
          <w:sz w:val="28"/>
          <w:szCs w:val="28"/>
        </w:rPr>
        <w:t xml:space="preserve"> отчетных данных различают отчеты пер</w:t>
        <w:softHyphen/>
        <w:t>вичные, составляемые организациями, и сводные, которые состав</w:t>
        <w:softHyphen/>
        <w:t>ляют вышестоящие или материнские организации на основании первичных отчетов.[7;118]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настоящее время организации представляют в обязательном порядке промежуточную и годовую бухгалтерскую отчетность.</w:t>
      </w:r>
      <w:r>
        <w:rPr>
          <w:color w:val="000000"/>
          <w:sz w:val="28"/>
          <w:szCs w:val="28"/>
        </w:rPr>
        <w:t xml:space="preserve"> Состав типовых форм бухгалтерской (финансовой) отчетно</w:t>
        <w:softHyphen/>
        <w:t>сти, их показатели и порядок заполнения утверждаются Мини</w:t>
        <w:softHyphen/>
        <w:t xml:space="preserve">стерством финансов Республики Беларусь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стоящее время в состав </w:t>
      </w:r>
      <w:r>
        <w:rPr>
          <w:i/>
          <w:iCs/>
          <w:color w:val="000000"/>
          <w:sz w:val="28"/>
          <w:szCs w:val="28"/>
        </w:rPr>
        <w:t>годовой бухгалтерской</w:t>
      </w:r>
      <w:r>
        <w:rPr>
          <w:color w:val="000000"/>
          <w:sz w:val="28"/>
          <w:szCs w:val="28"/>
        </w:rPr>
        <w:t xml:space="preserve"> отчетности входят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органи</w:t>
        <w:softHyphen/>
        <w:t>зации (ф. № 1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прибылях и убытках (ф. № 2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</w:t>
        <w:softHyphen/>
        <w:t>жении источников собственных средств (ф. № 3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движе</w:t>
        <w:softHyphen/>
        <w:t>нии денежных средств (ф. № 4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бухгалтерскому ба</w:t>
        <w:softHyphen/>
        <w:t>лансу (ф. № 5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целевом использовании полученных средств (ф. № 6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и аудиторское заключе</w:t>
        <w:softHyphen/>
        <w:t>ние, если организация в соответствии с законодательством Респуб</w:t>
        <w:softHyphen/>
        <w:t xml:space="preserve">лики Беларусь подлежит обязательному аудиту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так</w:t>
        <w:softHyphen/>
        <w:t>же специализированные формы отчетности, которые утвержда</w:t>
        <w:softHyphen/>
        <w:t>ются соответствующими министерствами и ведомства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годовой отчетности требует большой подготовительной работы и проведение целого ряда мероприятий, а именно: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На предприятии объявляется инвентаризация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ыравниваются остатки на все счетах бухгалтерского учета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оводится аудиторская проверка при необходимости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Рассчитывается соотношение фактических командировочных, представительских расходов, расходов на рекламу, расходов на содержание личных автомобилей для служебного пользования с действующими нормами, которые можно относить на себестоимость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Определяется налогооблагаемая база по налогу на прибыль и уточняется схема уплаты налогов за год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Реформируется баланс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Готовятся расчетные показатели для заполнения форм годовой отчетности и утверждается годовой отчет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Пишется пояснительная записка  к балансу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Готовится приказ об учетной политике на следующий хозяйственный период;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ткрываются счета, с которых начинается новый учетный цик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ой</w:t>
      </w:r>
      <w:r>
        <w:rPr>
          <w:color w:val="000000"/>
          <w:sz w:val="28"/>
          <w:szCs w:val="28"/>
        </w:rPr>
        <w:t xml:space="preserve"> месячной бухгалтерской отчетностью явля</w:t>
        <w:softHyphen/>
        <w:t>ется бухгалтерский баланс. Промежуточная квартальная бухгал</w:t>
        <w:softHyphen/>
        <w:t>терская отчетность состоит из бухгалтерского баланса и отчета о прибылях и убытках (при получении дивидендов предоставляют в обслуживающий банк)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учет на предприятиях ведется путем использования разнообразных учетных регистров и в разных сочетаниях – книги, карточки, ведомости, записи в которых производятся в различной последовательности. В зависимости от способов учетной регистрации применяются как ручные записи, так и на вычислительных машинах. Различное сочетание учетных регистров, их структура и взаимосвязь, способы записей определяют применяемую форму бухгалтерского учета. </w:t>
      </w:r>
      <w:r>
        <w:rPr>
          <w:i/>
          <w:iCs/>
          <w:sz w:val="28"/>
          <w:szCs w:val="28"/>
        </w:rPr>
        <w:t>Под формой бухгалтерского учета</w:t>
      </w:r>
      <w:r>
        <w:rPr>
          <w:sz w:val="28"/>
          <w:szCs w:val="28"/>
        </w:rPr>
        <w:t xml:space="preserve"> понимается сочетание различных учетных регистров (аналитического и синтетического учета), их взаимосвязь, последовательность и способы учетных записей (ручной, автоматизированный).[2;39]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бухгалтерском учете применяются следующие формы бухгалтерского учета: мемориально-ордерная, журнально-ордерная, автоматизированная и упрощенная (для малых предприятий)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ками, отличающими одну форму бухгалтерского учета от другой, являются: внешний вид, назначение и содержание учетных регистров, взаимосвязь и сочетание хронологических и систематических записей, регистров синтетического и аналитического учета, их количество, последовательность учетных записей, степень использования вычислительных машин для учетной регистрации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1. Мемориально-ордерная форма в настоящее время имеет ограниченное применение. Ее суть: каждый сводный первичный учетный документ (например, ведомость начисления заработной платы за отчетный месяц) сопровождается выпиской отдельной справки – мемориального ордера с указанием в нем корреспонденции счетов. Аналитический учет осуществляется в карточках по данным первичных документов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недостаток этой формы учета – это многократность записей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 журнально-ордерной форме бухгалтерского учета применяются три основных вида учетных регистров: журналы-ордера, ведомости (карточки), кассовая книга и Главная книга. Важнейшим регистром при этой форме бухгалтерского учета является журнал-ордер, от которого и получила название сама форма учета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ведется либо в журналах-ордерах (путем совмещения с синтетическим), либо в отдельных учетных регистрах. 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Автоматизированная форма учета появилась на основе использования электронно-вычислительных машин (ЭВМ). Она позволяет осуществлять комплексную обработку учетной информации на основе пакетов прикладных программ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ВМ приводит к резкому ускорению учетных работ за счет замены многочисленных рутинных операций, связанных с накоплением и группировкой данных, их переносом их регистра в регистр, расчетами, мгновенно выполняемыми машиной. ЭВМ позволяет обрабатывать разнообразные учетные данные по любым направлениям и обобщать их по любым признакам. Каждый руководитель предприятия получает именно ту информацию и в том объеме, которые необходимы ему для практической работы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именению персональных компьютеров появилась возможность создавать автоматизированные рабочие места (АРМ) бухгалтеров, кладовщиков и других работников, принимающих участие в ведении учета.</w:t>
      </w:r>
    </w:p>
    <w:p>
      <w:pPr>
        <w:pStyle w:val="TextBody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лые предприятия могут осуществлять бухгалтерский учет по упрощенной форме.</w:t>
      </w:r>
      <w:r>
        <w:br w:type="page"/>
      </w:r>
    </w:p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 Порядок составления, представления и</w:t>
      </w:r>
    </w:p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тверждения отчетности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одготовки бухгалтерской отчетности включает два этапа: подготовительные работы по составлению годовой отчет</w:t>
        <w:softHyphen/>
        <w:t>ности и непосредственное составление баланса и других отчет</w:t>
        <w:softHyphen/>
        <w:t>ных фор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ительные </w:t>
      </w:r>
      <w:r>
        <w:rPr>
          <w:color w:val="000000"/>
          <w:sz w:val="28"/>
          <w:szCs w:val="28"/>
        </w:rPr>
        <w:t>работы включают в себ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у полноты оформления всех хозяйственно-финансовых операций первичными документами и отражение их в учетных регистрах. В частности, выясняется: все ли первичные доку</w:t>
        <w:softHyphen/>
        <w:t>менты поступили в бухгалтерию, правильно ли включены в из</w:t>
        <w:softHyphen/>
        <w:t>держки производства расходы будущих периодов, начислены ли предусмотренные учетной политикой фонды и резервы предстоящих расходов, списаны ли с баланса непригодные к эксплуатации основные средства, полностью ли начислены амортизация основных средств и нематериальных активов и т.д.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и сроков проведения инвентаризации статей баланса и отражения в учете ее результат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переоценки по постановлениям правительства ос</w:t>
        <w:softHyphen/>
        <w:t>новных средств и других активов и отражение в учете ее ре</w:t>
        <w:softHyphen/>
        <w:t>зультат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ку сальдо расчетов с налоговыми органами, банками, вне</w:t>
        <w:softHyphen/>
        <w:t>бюджетными фондами с оформлением соответствующих акт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в случае необходимости исправлений в учетные дан</w:t>
        <w:softHyphen/>
        <w:t>ные по результатам проверки государственных и ведомствен</w:t>
        <w:softHyphen/>
        <w:t>ных контролирующих органов, а также аудитор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внесения исправлений в бухгал</w:t>
        <w:softHyphen/>
        <w:t>терский учет в случаях обнаружения искажений и ошибок до окончания отчетного года исправления в учетные данные вносят</w:t>
        <w:softHyphen/>
        <w:t>ся в месяце, когда были обнаружены искажения и ошибки, неза</w:t>
        <w:softHyphen/>
        <w:t>висимо от того, в каком отчетном периоде эти искажения и ошибки были допущены. В бухгалтерском учете такие исправле</w:t>
        <w:softHyphen/>
        <w:t>ния отражаютс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ов 90 «Реализация», 91 «Операционные доходы и расходы», 92 «Внереализационные доходы и расходы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 счетов 02, 05,10, 20, 43, 45 и т.д. ~ </w:t>
      </w:r>
      <w:r>
        <w:rPr>
          <w:color w:val="000000"/>
          <w:sz w:val="28"/>
          <w:szCs w:val="28"/>
        </w:rPr>
        <w:t>в случае занижения расходов от видов деятельности, операционных и внереализационных рас</w:t>
        <w:softHyphen/>
        <w:t>ход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ов 02, 05, 10, 20, 43, 45 и т.д.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кредит счетов 90 «Реализация», 91 «Операционные доходы и расходы», 92 «Вне</w:t>
        <w:softHyphen/>
        <w:t xml:space="preserve">реализационные доходы и расходы» ~ </w:t>
      </w:r>
      <w:r>
        <w:rPr>
          <w:color w:val="000000"/>
          <w:sz w:val="28"/>
          <w:szCs w:val="28"/>
        </w:rPr>
        <w:t>в случае завышения расхо</w:t>
        <w:softHyphen/>
        <w:t>дов от видов деятельности, операционных и внереализационных расход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шибки выявлены до утверждения годового отчета, то они исправляются декабрем отчетного года через счет </w:t>
      </w:r>
      <w:r>
        <w:rPr>
          <w:i/>
          <w:iCs/>
          <w:color w:val="000000"/>
          <w:sz w:val="28"/>
          <w:szCs w:val="28"/>
        </w:rPr>
        <w:t>92 «Вне</w:t>
        <w:softHyphen/>
        <w:t>реализационные доходы и расходы»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а 92 «Внереализационные доходы и расходы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ов 02, 05, 10, 20, 43, 45 и т.д. </w:t>
      </w:r>
      <w:r>
        <w:rPr>
          <w:color w:val="000000"/>
          <w:sz w:val="28"/>
          <w:szCs w:val="28"/>
        </w:rPr>
        <w:t>- в случае занижения расходов от видов деятельности, операционных и внереализаци</w:t>
        <w:softHyphen/>
        <w:t>онных расход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ов 02, 05,10, 20, 43, 45 и т.д.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92 «Внереализационные доходы и расходы» - </w:t>
      </w:r>
      <w:r>
        <w:rPr>
          <w:color w:val="000000"/>
          <w:sz w:val="28"/>
          <w:szCs w:val="28"/>
        </w:rPr>
        <w:t>а случае завышения расходов от видов деятельности, операционных и внереализаци</w:t>
        <w:softHyphen/>
        <w:t>онных расход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правильного отражения хозяйствен</w:t>
        <w:softHyphen/>
        <w:t>ных операций на счетах бухгалтерского учета за прошлый год после утверждения годового отчета исправления в бухгалтерскую отчетность за прошлый год не вносятс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еренесение в соответствующие журналы-ордера и ведомости данных листов-расшифровок, накопительных ведомостей, разработочных таблиц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проведение реформации баланса путем закрытия по состоянию   на 31 декабря, сальдо по счету </w:t>
      </w:r>
      <w:r>
        <w:rPr>
          <w:i/>
          <w:iCs/>
          <w:color w:val="000000"/>
          <w:sz w:val="28"/>
          <w:szCs w:val="28"/>
        </w:rPr>
        <w:t>99 «Прибыли и убытки»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а 99 «Прибыли и убытки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84 «Нераспределенная прибыль (непокрытый убыток)» - </w:t>
      </w:r>
      <w:r>
        <w:rPr>
          <w:color w:val="000000"/>
          <w:sz w:val="28"/>
          <w:szCs w:val="28"/>
        </w:rPr>
        <w:t>на сумму  нераспределенной прибыл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а 84 «Нераспределенная прибыль (непокрытый убыток)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99 «Прибыли и убытки» - </w:t>
      </w:r>
      <w:r>
        <w:rPr>
          <w:color w:val="000000"/>
          <w:sz w:val="28"/>
          <w:szCs w:val="28"/>
        </w:rPr>
        <w:t xml:space="preserve">на сумму непокрытого убытка;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счет и взаимная сверка оборотов и сальдо на конец отчетно</w:t>
        <w:softHyphen/>
        <w:t>го периода по регистрам бухгалтерского учета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несение в Главную книгу данных регистров учета, определение конечных остатков по синтетическим счетам в Главной книг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ставление финансовой отчетности </w:t>
      </w:r>
      <w:r>
        <w:rPr>
          <w:color w:val="000000"/>
          <w:sz w:val="28"/>
          <w:szCs w:val="28"/>
        </w:rPr>
        <w:t>начинается, как пра</w:t>
        <w:softHyphen/>
        <w:t>вило, с заполнения бухгалтерского баланса (ф. № 1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роизводится по данным остаткам на счетах, отражен</w:t>
        <w:softHyphen/>
        <w:t>ных в Главной книге. При этом следует учитывать определенные правила. Например, основные средства, нематериальные активы, доходные вложения в материальные ценности отражаются в ба</w:t>
        <w:softHyphen/>
        <w:t>лансе по остаточной стоимости. Некоторые статьи баланса за</w:t>
        <w:softHyphen/>
        <w:t>полняются сложением (вычитанием) остатков по нескольким сче</w:t>
        <w:softHyphen/>
        <w:t xml:space="preserve">там. Так, по статье </w:t>
      </w:r>
      <w:r>
        <w:rPr>
          <w:i/>
          <w:iCs/>
          <w:color w:val="000000"/>
          <w:sz w:val="28"/>
          <w:szCs w:val="28"/>
        </w:rPr>
        <w:t xml:space="preserve">«Сырье, материалы и другие ценности» </w:t>
      </w:r>
      <w:r>
        <w:rPr>
          <w:color w:val="000000"/>
          <w:sz w:val="28"/>
          <w:szCs w:val="28"/>
        </w:rPr>
        <w:t>от</w:t>
        <w:softHyphen/>
        <w:t xml:space="preserve">ражается сальдо по дебету счетов </w:t>
      </w:r>
      <w:r>
        <w:rPr>
          <w:i/>
          <w:iCs/>
          <w:color w:val="000000"/>
          <w:sz w:val="28"/>
          <w:szCs w:val="28"/>
        </w:rPr>
        <w:t xml:space="preserve">10,15,16 </w:t>
      </w:r>
      <w:r>
        <w:rPr>
          <w:color w:val="000000"/>
          <w:sz w:val="28"/>
          <w:szCs w:val="28"/>
        </w:rPr>
        <w:t xml:space="preserve">за минусом сальдо по кредиту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счета, которое отражает сумму начисленного резерва под снижение стоимости материальных ценностей. Сальдо по счетам </w:t>
      </w:r>
      <w:r>
        <w:rPr>
          <w:i/>
          <w:iCs/>
          <w:color w:val="000000"/>
          <w:sz w:val="28"/>
          <w:szCs w:val="28"/>
        </w:rPr>
        <w:t xml:space="preserve">20, 21, 23, 29, 44 </w:t>
      </w:r>
      <w:r>
        <w:rPr>
          <w:color w:val="000000"/>
          <w:sz w:val="28"/>
          <w:szCs w:val="28"/>
        </w:rPr>
        <w:t xml:space="preserve">отражаются по статье </w:t>
      </w:r>
      <w:r>
        <w:rPr>
          <w:i/>
          <w:iCs/>
          <w:color w:val="000000"/>
          <w:sz w:val="28"/>
          <w:szCs w:val="28"/>
        </w:rPr>
        <w:t xml:space="preserve">«Незавершенное производство (издержки обращения)», </w:t>
      </w:r>
      <w:r>
        <w:rPr>
          <w:color w:val="000000"/>
          <w:sz w:val="28"/>
          <w:szCs w:val="28"/>
        </w:rPr>
        <w:t xml:space="preserve">сальдо по счетам </w:t>
      </w:r>
      <w:r>
        <w:rPr>
          <w:i/>
          <w:iCs/>
          <w:color w:val="000000"/>
          <w:sz w:val="28"/>
          <w:szCs w:val="28"/>
        </w:rPr>
        <w:t>41,43 -</w:t>
      </w:r>
      <w:r>
        <w:rPr>
          <w:color w:val="000000"/>
          <w:sz w:val="28"/>
          <w:szCs w:val="28"/>
        </w:rPr>
        <w:t xml:space="preserve">по статье </w:t>
      </w:r>
      <w:r>
        <w:rPr>
          <w:i/>
          <w:iCs/>
          <w:color w:val="000000"/>
          <w:sz w:val="28"/>
          <w:szCs w:val="28"/>
        </w:rPr>
        <w:t xml:space="preserve">«Готовая продукция и товары», </w:t>
      </w:r>
      <w:r>
        <w:rPr>
          <w:color w:val="000000"/>
          <w:sz w:val="28"/>
          <w:szCs w:val="28"/>
        </w:rPr>
        <w:t xml:space="preserve">при этом сальдо по счету </w:t>
      </w:r>
      <w:r>
        <w:rPr>
          <w:i/>
          <w:iCs/>
          <w:color w:val="000000"/>
          <w:sz w:val="28"/>
          <w:szCs w:val="28"/>
        </w:rPr>
        <w:t xml:space="preserve">41 «Товары» </w:t>
      </w:r>
      <w:r>
        <w:rPr>
          <w:color w:val="000000"/>
          <w:sz w:val="28"/>
          <w:szCs w:val="28"/>
        </w:rPr>
        <w:t>показывается по стоимости их приобрет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чете организацией розничной торговли товаров в соот</w:t>
        <w:softHyphen/>
        <w:t>ветствии с установленным порядком по продажным ценам разни</w:t>
        <w:softHyphen/>
        <w:t>ца между стоимостью приобретения и стоимостью по продажным ценам (валовой доход) отражается справочно в «Отчете о прибы</w:t>
        <w:softHyphen/>
        <w:t>лях и убытках» формы № 2. Таким образом, организации рознич</w:t>
        <w:softHyphen/>
        <w:t xml:space="preserve">ной торговли по статье </w:t>
      </w:r>
      <w:r>
        <w:rPr>
          <w:i/>
          <w:iCs/>
          <w:color w:val="000000"/>
          <w:sz w:val="28"/>
          <w:szCs w:val="28"/>
        </w:rPr>
        <w:t xml:space="preserve">«Готовая продукция и товары» </w:t>
      </w:r>
      <w:r>
        <w:rPr>
          <w:color w:val="000000"/>
          <w:sz w:val="28"/>
          <w:szCs w:val="28"/>
        </w:rPr>
        <w:t xml:space="preserve">отражают сальдо по дебету счета </w:t>
      </w:r>
      <w:r>
        <w:rPr>
          <w:i/>
          <w:iCs/>
          <w:color w:val="000000"/>
          <w:sz w:val="28"/>
          <w:szCs w:val="28"/>
        </w:rPr>
        <w:t xml:space="preserve">41 «Товары» </w:t>
      </w:r>
      <w:r>
        <w:rPr>
          <w:color w:val="000000"/>
          <w:sz w:val="28"/>
          <w:szCs w:val="28"/>
        </w:rPr>
        <w:t>за минусом сальдо по креди</w:t>
        <w:softHyphen/>
        <w:t xml:space="preserve">ту счета </w:t>
      </w:r>
      <w:r>
        <w:rPr>
          <w:i/>
          <w:iCs/>
          <w:color w:val="000000"/>
          <w:sz w:val="28"/>
          <w:szCs w:val="28"/>
        </w:rPr>
        <w:t xml:space="preserve">42 «Торговая наценка». </w:t>
      </w:r>
      <w:r>
        <w:rPr>
          <w:color w:val="000000"/>
          <w:sz w:val="28"/>
          <w:szCs w:val="28"/>
        </w:rPr>
        <w:t xml:space="preserve">По статье </w:t>
      </w:r>
      <w:r>
        <w:rPr>
          <w:i/>
          <w:iCs/>
          <w:color w:val="000000"/>
          <w:sz w:val="28"/>
          <w:szCs w:val="28"/>
        </w:rPr>
        <w:t xml:space="preserve">«Денежные средства» </w:t>
      </w:r>
      <w:r>
        <w:rPr>
          <w:color w:val="000000"/>
          <w:sz w:val="28"/>
          <w:szCs w:val="28"/>
        </w:rPr>
        <w:t xml:space="preserve">отражается сальдо по счетам </w:t>
      </w:r>
      <w:r>
        <w:rPr>
          <w:i/>
          <w:iCs/>
          <w:color w:val="000000"/>
          <w:sz w:val="28"/>
          <w:szCs w:val="28"/>
        </w:rPr>
        <w:t xml:space="preserve">50, 51, 52, 55,57, </w:t>
      </w:r>
      <w:r>
        <w:rPr>
          <w:color w:val="000000"/>
          <w:sz w:val="28"/>
          <w:szCs w:val="28"/>
        </w:rPr>
        <w:t>а в «Отчете о дви</w:t>
        <w:softHyphen/>
        <w:t>жении денежных средств» формы № 4 представлена подробная информация об источниках поступления и направлениях исполь</w:t>
        <w:softHyphen/>
        <w:t xml:space="preserve">зования этих денежных средств. По статье </w:t>
      </w:r>
      <w:r>
        <w:rPr>
          <w:i/>
          <w:iCs/>
          <w:color w:val="000000"/>
          <w:sz w:val="28"/>
          <w:szCs w:val="28"/>
        </w:rPr>
        <w:t>«Финансовые вложе</w:t>
        <w:softHyphen/>
        <w:t xml:space="preserve">ния» </w:t>
      </w:r>
      <w:r>
        <w:rPr>
          <w:color w:val="000000"/>
          <w:sz w:val="28"/>
          <w:szCs w:val="28"/>
        </w:rPr>
        <w:t xml:space="preserve">показывается сальдо по дебету счета </w:t>
      </w:r>
      <w:r>
        <w:rPr>
          <w:i/>
          <w:iCs/>
          <w:color w:val="000000"/>
          <w:sz w:val="28"/>
          <w:szCs w:val="28"/>
        </w:rPr>
        <w:t>58 «Финансовые вло</w:t>
        <w:softHyphen/>
        <w:t xml:space="preserve">жения» </w:t>
      </w:r>
      <w:r>
        <w:rPr>
          <w:color w:val="000000"/>
          <w:sz w:val="28"/>
          <w:szCs w:val="28"/>
        </w:rPr>
        <w:t xml:space="preserve">за минусом сальдо по кредиту счета </w:t>
      </w:r>
      <w:r>
        <w:rPr>
          <w:i/>
          <w:iCs/>
          <w:color w:val="000000"/>
          <w:sz w:val="28"/>
          <w:szCs w:val="28"/>
        </w:rPr>
        <w:t xml:space="preserve">59 «Резервы под обесценение финансовых вложений в ценные бумаги». </w:t>
      </w:r>
      <w:r>
        <w:rPr>
          <w:color w:val="000000"/>
          <w:sz w:val="28"/>
          <w:szCs w:val="28"/>
        </w:rPr>
        <w:t>Таким об</w:t>
        <w:softHyphen/>
        <w:t>разом, по этой статье будет отражаться рыночная стоимость цен</w:t>
        <w:softHyphen/>
        <w:t>ных бумаг, если она ниже стоимости, принятой к учет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льдо по счетам, связанным с расчетами (счета </w:t>
      </w:r>
      <w:r>
        <w:rPr>
          <w:i/>
          <w:iCs/>
          <w:color w:val="000000"/>
          <w:sz w:val="28"/>
          <w:szCs w:val="28"/>
        </w:rPr>
        <w:t xml:space="preserve">60, 62, 70, 71, 75, 76), </w:t>
      </w:r>
      <w:r>
        <w:rPr>
          <w:color w:val="000000"/>
          <w:sz w:val="28"/>
          <w:szCs w:val="28"/>
        </w:rPr>
        <w:t>показываются в балансе развернуто, т.е. дебиторская задолженность - в активе баланса, а кредиторская - в пассив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здания организацией в конце отчетного года (квартала) резерва по сомнительным долгам по расчетам с дру</w:t>
        <w:softHyphen/>
        <w:t>гими организациями и физическими лицами за продукцию, това</w:t>
        <w:softHyphen/>
        <w:t>ры, работы и услуги числящаяся в бухгалтерском учете дебитор</w:t>
        <w:softHyphen/>
        <w:t>ская задолженность отражается в балансе за минусом образован</w:t>
        <w:softHyphen/>
        <w:t xml:space="preserve">ного резерва. Сумма образованного резерва в пассиве баланса не отражается. Так, по статье </w:t>
      </w:r>
      <w:r>
        <w:rPr>
          <w:i/>
          <w:iCs/>
          <w:color w:val="000000"/>
          <w:sz w:val="28"/>
          <w:szCs w:val="28"/>
        </w:rPr>
        <w:t>«Расчеты с покупателями и заказчи</w:t>
        <w:softHyphen/>
        <w:t xml:space="preserve">ками» </w:t>
      </w:r>
      <w:r>
        <w:rPr>
          <w:color w:val="000000"/>
          <w:sz w:val="28"/>
          <w:szCs w:val="28"/>
        </w:rPr>
        <w:t xml:space="preserve">в активе баланса отражается сальдо по дебету счета </w:t>
      </w:r>
      <w:r>
        <w:rPr>
          <w:i/>
          <w:iCs/>
          <w:color w:val="000000"/>
          <w:sz w:val="28"/>
          <w:szCs w:val="28"/>
        </w:rPr>
        <w:t xml:space="preserve">62 </w:t>
      </w:r>
      <w:r>
        <w:rPr>
          <w:color w:val="000000"/>
          <w:sz w:val="28"/>
          <w:szCs w:val="28"/>
        </w:rPr>
        <w:t xml:space="preserve">за минусом сальдо по кредиту счета </w:t>
      </w:r>
      <w:r>
        <w:rPr>
          <w:i/>
          <w:iCs/>
          <w:color w:val="000000"/>
          <w:sz w:val="28"/>
          <w:szCs w:val="28"/>
        </w:rPr>
        <w:t>63 «Резервы по сомнительным долгам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ью составления пассива баланса является наличие в его статьях активных счетов. Так, счет </w:t>
      </w:r>
      <w:r>
        <w:rPr>
          <w:i/>
          <w:iCs/>
          <w:color w:val="000000"/>
          <w:sz w:val="28"/>
          <w:szCs w:val="28"/>
        </w:rPr>
        <w:t xml:space="preserve">81 «Собственные акции (доли)», </w:t>
      </w:r>
      <w:r>
        <w:rPr>
          <w:color w:val="000000"/>
          <w:sz w:val="28"/>
          <w:szCs w:val="28"/>
        </w:rPr>
        <w:t xml:space="preserve">счет </w:t>
      </w:r>
      <w:r>
        <w:rPr>
          <w:i/>
          <w:iCs/>
          <w:color w:val="000000"/>
          <w:sz w:val="28"/>
          <w:szCs w:val="28"/>
        </w:rPr>
        <w:t xml:space="preserve">97 «Расходы будущих периодов» </w:t>
      </w:r>
      <w:r>
        <w:rPr>
          <w:color w:val="000000"/>
          <w:sz w:val="28"/>
          <w:szCs w:val="28"/>
        </w:rPr>
        <w:t>отражаются в ба</w:t>
        <w:softHyphen/>
        <w:t xml:space="preserve">лансе с минусом и вычитаются при подсчете итогов. Статьи </w:t>
      </w:r>
      <w:r>
        <w:rPr>
          <w:i/>
          <w:iCs/>
          <w:color w:val="000000"/>
          <w:sz w:val="28"/>
          <w:szCs w:val="28"/>
        </w:rPr>
        <w:t xml:space="preserve">«Прибыль отчетного года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«Убыток отчетного года» </w:t>
      </w:r>
      <w:r>
        <w:rPr>
          <w:color w:val="000000"/>
          <w:sz w:val="28"/>
          <w:szCs w:val="28"/>
        </w:rPr>
        <w:t>исполь</w:t>
        <w:softHyphen/>
        <w:t>зуются при составлении промежуточной бухгалтерской отчетно</w:t>
        <w:softHyphen/>
        <w:t>сти, по которым можно судить о наличии чистой прибыли на от</w:t>
        <w:softHyphen/>
        <w:t>четную дату (для выплаты дивидендов, получения кредита в бан</w:t>
        <w:softHyphen/>
        <w:t>ке, приобретения внеоборотных активов в лизинг). При составле</w:t>
        <w:softHyphen/>
        <w:t xml:space="preserve">нии годовой бухгалтерской отчетности заполняются статьи </w:t>
      </w:r>
      <w:r>
        <w:rPr>
          <w:i/>
          <w:iCs/>
          <w:color w:val="000000"/>
          <w:sz w:val="28"/>
          <w:szCs w:val="28"/>
        </w:rPr>
        <w:t>«Не</w:t>
        <w:softHyphen/>
        <w:t xml:space="preserve">распределенная прибыль» - </w:t>
      </w:r>
      <w:r>
        <w:rPr>
          <w:color w:val="000000"/>
          <w:sz w:val="28"/>
          <w:szCs w:val="28"/>
        </w:rPr>
        <w:t xml:space="preserve">сальдо по кредиту счета </w:t>
      </w:r>
      <w:r>
        <w:rPr>
          <w:i/>
          <w:iCs/>
          <w:color w:val="000000"/>
          <w:sz w:val="28"/>
          <w:szCs w:val="28"/>
        </w:rPr>
        <w:t xml:space="preserve">84 </w:t>
      </w:r>
      <w:r>
        <w:rPr>
          <w:color w:val="000000"/>
          <w:sz w:val="28"/>
          <w:szCs w:val="28"/>
        </w:rPr>
        <w:t>после ре</w:t>
        <w:softHyphen/>
        <w:t xml:space="preserve">формации баланса или </w:t>
      </w:r>
      <w:r>
        <w:rPr>
          <w:i/>
          <w:iCs/>
          <w:color w:val="000000"/>
          <w:sz w:val="28"/>
          <w:szCs w:val="28"/>
        </w:rPr>
        <w:t xml:space="preserve">«Непокрытый убыток» - </w:t>
      </w:r>
      <w:r>
        <w:rPr>
          <w:color w:val="000000"/>
          <w:sz w:val="28"/>
          <w:szCs w:val="28"/>
        </w:rPr>
        <w:t>сальдо по дебе</w:t>
        <w:softHyphen/>
        <w:t xml:space="preserve">ту счета </w:t>
      </w:r>
      <w:r>
        <w:rPr>
          <w:i/>
          <w:iCs/>
          <w:color w:val="000000"/>
          <w:sz w:val="28"/>
          <w:szCs w:val="28"/>
        </w:rPr>
        <w:t xml:space="preserve">84, </w:t>
      </w:r>
      <w:r>
        <w:rPr>
          <w:color w:val="000000"/>
          <w:sz w:val="28"/>
          <w:szCs w:val="28"/>
        </w:rPr>
        <w:t>которое отражается со знаком мину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е о прибылях и убытках (ф. № 2) показываются дан</w:t>
        <w:softHyphen/>
        <w:t>ные о доходах, расходах и финансовых результатах, которые формируются нарастающим итогом с начала года до отчетной дат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разде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Доходы и расходы по видам деятель</w:t>
        <w:softHyphen/>
        <w:t xml:space="preserve">ности» формируются на основании данных аналитического учета к счету </w:t>
      </w:r>
      <w:r>
        <w:rPr>
          <w:i/>
          <w:iCs/>
          <w:color w:val="000000"/>
          <w:sz w:val="28"/>
          <w:szCs w:val="28"/>
        </w:rPr>
        <w:t xml:space="preserve">90 «Реализация». </w:t>
      </w:r>
      <w:r>
        <w:rPr>
          <w:color w:val="000000"/>
          <w:sz w:val="28"/>
          <w:szCs w:val="28"/>
        </w:rPr>
        <w:t>Выручка от реализации за минусом на</w:t>
        <w:softHyphen/>
        <w:t>логов с. выручки, себестоимости реализованных товаров, продук</w:t>
        <w:softHyphen/>
        <w:t>ции, работ, услуг, управленческих расходов и расходов на реали</w:t>
        <w:softHyphen/>
        <w:t xml:space="preserve">зацию показывает прибыль от реализации, которая накапливается нарастающим итогом на счете </w:t>
      </w:r>
      <w:r>
        <w:rPr>
          <w:i/>
          <w:iCs/>
          <w:color w:val="000000"/>
          <w:sz w:val="28"/>
          <w:szCs w:val="28"/>
        </w:rPr>
        <w:t>90/9 «Прибыль/убыток от реали</w:t>
        <w:softHyphen/>
        <w:t>зации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перационные доходы и расходы» заполняются на основании аналитических данных к счету </w:t>
      </w:r>
      <w:r>
        <w:rPr>
          <w:i/>
          <w:iCs/>
          <w:color w:val="000000"/>
          <w:sz w:val="28"/>
          <w:szCs w:val="28"/>
        </w:rPr>
        <w:t xml:space="preserve">91 «Операционные доходы и расходы». </w:t>
      </w:r>
      <w:r>
        <w:rPr>
          <w:color w:val="000000"/>
          <w:sz w:val="28"/>
          <w:szCs w:val="28"/>
        </w:rPr>
        <w:t>Полученная прибыль (убы</w:t>
        <w:softHyphen/>
        <w:t xml:space="preserve">ток) от операционных доходов должна соответствовать сумме сальдо по счету </w:t>
      </w:r>
      <w:r>
        <w:rPr>
          <w:i/>
          <w:iCs/>
          <w:color w:val="000000"/>
          <w:sz w:val="28"/>
          <w:szCs w:val="28"/>
        </w:rPr>
        <w:t>91/9 «Сальдо операционных доходов и расходов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«Внереализационные доходы и расхо</w:t>
        <w:softHyphen/>
        <w:t xml:space="preserve">ды» </w:t>
      </w:r>
      <w:r>
        <w:rPr>
          <w:color w:val="000000"/>
          <w:sz w:val="28"/>
          <w:szCs w:val="28"/>
        </w:rPr>
        <w:t xml:space="preserve">заполняются на основании аналитических данных к счету </w:t>
      </w:r>
      <w:r>
        <w:rPr>
          <w:i/>
          <w:iCs/>
          <w:color w:val="000000"/>
          <w:sz w:val="28"/>
          <w:szCs w:val="28"/>
        </w:rPr>
        <w:t xml:space="preserve">92 «Внереализационные доходы и расходы». </w:t>
      </w:r>
      <w:r>
        <w:rPr>
          <w:color w:val="000000"/>
          <w:sz w:val="28"/>
          <w:szCs w:val="28"/>
        </w:rPr>
        <w:t xml:space="preserve">Полученная прибыль (убыток) от внереализационных доходов должна соответствовать сумме сальдо по счету </w:t>
      </w:r>
      <w:r>
        <w:rPr>
          <w:i/>
          <w:iCs/>
          <w:color w:val="000000"/>
          <w:sz w:val="28"/>
          <w:szCs w:val="28"/>
        </w:rPr>
        <w:t>92/9 «Сальдо внереализационных доходов и расходов»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ый финансовый результат деятельности организации отражается на счете </w:t>
      </w:r>
      <w:r>
        <w:rPr>
          <w:i/>
          <w:iCs/>
          <w:color w:val="000000"/>
          <w:sz w:val="28"/>
          <w:szCs w:val="28"/>
        </w:rPr>
        <w:t xml:space="preserve">99 «Прибыли и убытки», </w:t>
      </w:r>
      <w:r>
        <w:rPr>
          <w:color w:val="000000"/>
          <w:sz w:val="28"/>
          <w:szCs w:val="28"/>
        </w:rPr>
        <w:t xml:space="preserve">куда списываются сальдо по счетам </w:t>
      </w:r>
      <w:r>
        <w:rPr>
          <w:i/>
          <w:iCs/>
          <w:color w:val="000000"/>
          <w:sz w:val="28"/>
          <w:szCs w:val="28"/>
        </w:rPr>
        <w:t>90, 91</w:t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>92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ке «Налоги и сборы, платежи и расходы, производи</w:t>
        <w:softHyphen/>
        <w:t>мые из прибыли» показываются отраженные в бухгалтерском учете суммы налога на прибыль, целевого транспортного сбора, налога на недвижимость и других сборов из прибыли, которые отражаются в учете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а 99 «Прибыли и убытки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68 «Расчеты по налогам и сборам» </w:t>
      </w:r>
      <w:r>
        <w:rPr>
          <w:color w:val="000000"/>
          <w:sz w:val="28"/>
          <w:szCs w:val="28"/>
        </w:rPr>
        <w:t>- на суммы начисленных нало</w:t>
        <w:softHyphen/>
        <w:t>г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распределенная прибыль (непокрытый убыток) должна соответствовать сумме сальдо по счету </w:t>
      </w:r>
      <w:r>
        <w:rPr>
          <w:i/>
          <w:iCs/>
          <w:color w:val="000000"/>
          <w:sz w:val="28"/>
          <w:szCs w:val="28"/>
        </w:rPr>
        <w:t xml:space="preserve">99 </w:t>
      </w:r>
      <w:r>
        <w:rPr>
          <w:color w:val="000000"/>
          <w:sz w:val="28"/>
          <w:szCs w:val="28"/>
        </w:rPr>
        <w:t>до реформации ба</w:t>
        <w:softHyphen/>
        <w:t>ланс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е о движении источников собственных средств (ф. №3) отражаются данные об остатках на начало и конец от</w:t>
        <w:softHyphen/>
        <w:t>четного периода, начислении и использовании уставного фонда, резервного фонда, добавочного фонда, нераспределенной прибы</w:t>
        <w:softHyphen/>
        <w:t>ли, непокрытого убытка, фонда накопления, фонда потребления, целевого финансирования, резервов предстоящих расходов, до</w:t>
        <w:softHyphen/>
        <w:t xml:space="preserve">ходов будущих периодов. При заполнении отчета используются данные синтетического и аналитического учета по счетам </w:t>
      </w:r>
      <w:r>
        <w:rPr>
          <w:i/>
          <w:iCs/>
          <w:color w:val="000000"/>
          <w:sz w:val="28"/>
          <w:szCs w:val="28"/>
        </w:rPr>
        <w:t>80 «Уставный фонд», 82 «Резервный фонд», 83 «Добавочный фонд», 84 «Нераспределенная прибыль», 86 «Целевое финансирование», 96 «Резервы предстоящих расходов», 98 «Доходы будущих пе</w:t>
        <w:softHyphen/>
        <w:t>риодов» и д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движении денежных средств (ф. </w:t>
      </w:r>
      <w:r>
        <w:rPr>
          <w:i/>
          <w:iCs/>
          <w:color w:val="000000"/>
          <w:sz w:val="28"/>
          <w:szCs w:val="28"/>
        </w:rPr>
        <w:t xml:space="preserve">Ш </w:t>
      </w:r>
      <w:r>
        <w:rPr>
          <w:color w:val="000000"/>
          <w:sz w:val="28"/>
          <w:szCs w:val="28"/>
        </w:rPr>
        <w:t>4) отражает по</w:t>
        <w:softHyphen/>
        <w:t>ступление и направление использования денежных средств в раз</w:t>
        <w:softHyphen/>
        <w:t>резе текущей, инвестиционной, финансовой деятельности орга</w:t>
        <w:softHyphen/>
        <w:t xml:space="preserve">низации, а также остатки денежных средств на начало и конец года, учитываемых на счетах </w:t>
      </w:r>
      <w:r>
        <w:rPr>
          <w:i/>
          <w:iCs/>
          <w:color w:val="000000"/>
          <w:sz w:val="28"/>
          <w:szCs w:val="28"/>
        </w:rPr>
        <w:t>50 «Касса», 51 «Расчетный счет»,52 «Валютные счета», 55 «Специальные счета в банках», 57 «Переводы в пути».</w:t>
      </w:r>
      <w:r>
        <w:rPr>
          <w:color w:val="000000"/>
          <w:sz w:val="28"/>
          <w:szCs w:val="28"/>
        </w:rPr>
        <w:t>[4;98]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к бухгалтерскому балансу (ф. № 5) показыва</w:t>
        <w:softHyphen/>
        <w:t>ются сведения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о банковских кредитах и займах, которыми пользовалась орга</w:t>
        <w:softHyphen/>
        <w:t>низация в отчетном году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о займах других организаций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 xml:space="preserve">о состоянии дебиторской и кредиторской задолженности по различным балансовым счетам </w:t>
      </w:r>
      <w:r>
        <w:rPr>
          <w:i/>
          <w:iCs/>
          <w:color w:val="000000"/>
          <w:sz w:val="28"/>
          <w:szCs w:val="28"/>
        </w:rPr>
        <w:t>(60 «Расчеты с поставщиками и подрядчиками», 62 «Расчеты с покупателями и заказчика</w:t>
        <w:softHyphen/>
        <w:t>ми», 68 «Расчеты по налогам и сборам». 69 «Расчеты по соци</w:t>
        <w:softHyphen/>
        <w:t xml:space="preserve">альному страхованию и обеспечению», 76 «Расчеты с разными дебиторами и кредиторами» </w:t>
      </w:r>
      <w:r>
        <w:rPr>
          <w:color w:val="000000"/>
          <w:sz w:val="28"/>
          <w:szCs w:val="28"/>
        </w:rPr>
        <w:t>и др.)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о движении основных средств, нематериальных актив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о движении средств финансирования долгосрочных инвести</w:t>
        <w:softHyphen/>
        <w:t>ций и другие данны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е о целевом использовании полученных средств (ф. № 6) некоммерческие организации отражают данные по ос</w:t>
        <w:softHyphen/>
        <w:t>новной деятельности об остатках, поступлении и использовании средств, поступивших в качестве вступительных, членских, доб</w:t>
        <w:softHyphen/>
        <w:t>ровольных взносов. Указанные данные заполняются на основе данных, учтенных на счете учета фактических расходов, связан</w:t>
        <w:softHyphen/>
        <w:t>ных с деятельностью некоммерческой организации и списанных на уменьшение целевых поступл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указанных форм, составляется </w:t>
      </w:r>
      <w:r>
        <w:rPr>
          <w:i/>
          <w:iCs/>
          <w:color w:val="000000"/>
          <w:sz w:val="28"/>
          <w:szCs w:val="28"/>
        </w:rPr>
        <w:t>пояснительная запис</w:t>
        <w:softHyphen/>
        <w:t xml:space="preserve">ка к годовому отчету, </w:t>
      </w:r>
      <w:r>
        <w:rPr>
          <w:color w:val="000000"/>
          <w:sz w:val="28"/>
          <w:szCs w:val="28"/>
        </w:rPr>
        <w:t>где дается краткая характеристика дея</w:t>
        <w:softHyphen/>
        <w:t>тельности организации, приводятся сведения о дочерних органи</w:t>
        <w:softHyphen/>
        <w:t>зациях и филиалах, раскрываются изменения в учетной политике, отдельные статьи баланса и другие сведения (оценка деловой ак</w:t>
        <w:softHyphen/>
        <w:t>тивности, эффективность использования ресурсов, расшифровка кредиторской задолженности, степень выполнения плана и т.д.). Организация должна привести расшифровку кредиторской за</w:t>
        <w:softHyphen/>
        <w:t>долженности в иностранной валюте с указанием сроков ее пога</w:t>
        <w:softHyphen/>
        <w:t>шения согласно договорам. Акционерное общество приводит состав (фамилии и должности) членов совета директоров (наблюда</w:t>
        <w:softHyphen/>
        <w:t>тельного совета), членов исполнительного органа, общую сумму выплаченного им вознагражд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бухгалтерская (финансовая) отчетность представля</w:t>
        <w:softHyphen/>
        <w:t>ется организацией в налоговую инспекцию в течение 90 кален</w:t>
        <w:softHyphen/>
        <w:t>дарных дней по окончании года, если иное не предусмотрено за</w:t>
        <w:softHyphen/>
        <w:t>конодательством Республики Беларусь. Сроки представления от</w:t>
        <w:softHyphen/>
        <w:t>четности в вышестоящие органы устанавливаются соответствую</w:t>
        <w:softHyphen/>
        <w:t>щими министерствами, ведомствами, концернами индивидуально для каждой организации, но не позднее даты представления отчета в налоговую инспекцию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отчетность организации может быть опубликована, а в отдельных случаях, предусмотренных действующим законода</w:t>
        <w:softHyphen/>
        <w:t>тельством, подлежит обязательной публикации вместе с аудитор</w:t>
        <w:softHyphen/>
        <w:t>ским заключение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ность организации может храниться как на бумажных, так и на электронных носителях, пригодных для хранения и чте</w:t>
        <w:softHyphen/>
        <w:t>ния данной информации.</w:t>
      </w:r>
      <w:r>
        <w:br w:type="page"/>
      </w:r>
    </w:p>
    <w:p>
      <w:pPr>
        <w:pStyle w:val="Heading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 Использование отчетности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ая отчетность является заключительным элемен</w:t>
        <w:softHyphen/>
        <w:t>том метода бухгалтерского учета, завершающим этапом всего учетного цикла за отчетный период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хозяйственной деятельности, принятие управленческих решений, контроль за их осуществлением, ис</w:t>
        <w:softHyphen/>
        <w:t>следование рынка, планирование и прогнозирование всех сторон деятельности организации и функции управления организацией взаимосвязаны не только между собой, но и с системой бухгал</w:t>
        <w:softHyphen/>
        <w:t>терского учета. Основным каналом этой взаимосвязи служит бух</w:t>
        <w:softHyphen/>
        <w:t>галтерская отчетность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ов деятельности и состояния средств орга</w:t>
        <w:softHyphen/>
        <w:t>низации заключается  в установлении  причинно-следственных факторов, повлиявших на величину фактически достигнутых ре</w:t>
        <w:softHyphen/>
        <w:t>зультатов. Анализироваться могут разные стороны деятельности организации: объем производства, реализации, финансовые ре</w:t>
        <w:softHyphen/>
        <w:t>зультаты, платежеспособность, инвестиции и т.п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управленческих реше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дится в конечном ито</w:t>
        <w:softHyphen/>
        <w:t>ге к оценке прошлого и определению будущего поведения, к уча</w:t>
        <w:softHyphen/>
        <w:t>стию в событиях, операциях, в том числе и будущей производст</w:t>
        <w:softHyphen/>
        <w:t>венной деятельности. Эти решения могут быть оформлены сле</w:t>
        <w:softHyphen/>
        <w:t>дующим образом: приказом, планом-прогнозом, постановлением, распоряжением и т.д., где дается оценка достигнутого уровня по определенным показателям за отчетный период и приводятся по</w:t>
        <w:softHyphen/>
        <w:t>казатели, которые намечается достигнуть в предстоящих периодах.[5;132]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утверждения годовых бухгалтерских отчетов и приня</w:t>
        <w:softHyphen/>
        <w:t>тия окончательных решений по распределению прибыли (покры</w:t>
        <w:softHyphen/>
        <w:t>тию убытков), формированию и использованию фондов и др. в бухгалтерском учете возникают дополнительные проводки. Эти проводки и составляют содержание заключительной части учет</w:t>
        <w:softHyphen/>
        <w:t>ных работ за отчетный период, получивших название реформа</w:t>
        <w:softHyphen/>
        <w:t>ция баланс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формация баланса </w:t>
      </w:r>
      <w:r>
        <w:rPr>
          <w:color w:val="000000"/>
          <w:sz w:val="28"/>
          <w:szCs w:val="28"/>
        </w:rPr>
        <w:t xml:space="preserve">предполагает списание чистой прибыли отчетного года, сформировавшейся на счете </w:t>
      </w:r>
      <w:r>
        <w:rPr>
          <w:i/>
          <w:iCs/>
          <w:color w:val="000000"/>
          <w:sz w:val="28"/>
          <w:szCs w:val="28"/>
        </w:rPr>
        <w:t xml:space="preserve">99 «Прибыли и убытки». </w:t>
      </w:r>
      <w:r>
        <w:rPr>
          <w:color w:val="000000"/>
          <w:sz w:val="28"/>
          <w:szCs w:val="28"/>
        </w:rPr>
        <w:t>В бухгалтерии такое списание отражается следующей запись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бет счета 99 «Прибыли и убытки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84 «Нераспределенная прибыль (убытки) прошлых лет» - </w:t>
      </w:r>
      <w:r>
        <w:rPr>
          <w:color w:val="000000"/>
          <w:sz w:val="28"/>
          <w:szCs w:val="28"/>
        </w:rPr>
        <w:t>на сумму чистой прибыли организации, оставшейся после уплаты перво</w:t>
        <w:softHyphen/>
        <w:t>очередных платеже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рганизацией по итогам отчетного года получен убыток, то составляется обратная проводка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бет счета 84 «Нераспределенная прибыль (убытки) про</w:t>
        <w:softHyphen/>
        <w:t xml:space="preserve">шлых лет»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редит счета 99 «Прибыли и убытки» - </w:t>
      </w:r>
      <w:r>
        <w:rPr>
          <w:color w:val="000000"/>
          <w:sz w:val="28"/>
          <w:szCs w:val="28"/>
        </w:rPr>
        <w:t>на сумму полученного убытка организаци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ие проводки по реформации баланса зависят уже от принятых решений по использованию этого остатка. Таким обра</w:t>
        <w:softHyphen/>
        <w:t xml:space="preserve">зом, благодаря реформации баланса счет </w:t>
      </w:r>
      <w:r>
        <w:rPr>
          <w:i/>
          <w:iCs/>
          <w:color w:val="000000"/>
          <w:sz w:val="28"/>
          <w:szCs w:val="28"/>
        </w:rPr>
        <w:t xml:space="preserve">99 «Прибыли и убытки» </w:t>
      </w:r>
      <w:r>
        <w:rPr>
          <w:color w:val="000000"/>
          <w:sz w:val="28"/>
          <w:szCs w:val="28"/>
        </w:rPr>
        <w:t>закрывается и тем самым подготавливается для отражения опера</w:t>
        <w:softHyphen/>
        <w:t>ций и формирования на нем финансовых результатов следующе</w:t>
        <w:softHyphen/>
        <w:t>го отчетного год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четность служит основой для периодического </w:t>
      </w:r>
      <w:r>
        <w:rPr>
          <w:i/>
          <w:iCs/>
          <w:color w:val="000000"/>
          <w:sz w:val="28"/>
          <w:szCs w:val="28"/>
        </w:rPr>
        <w:t xml:space="preserve">контроля </w:t>
      </w:r>
      <w:r>
        <w:rPr>
          <w:color w:val="000000"/>
          <w:sz w:val="28"/>
          <w:szCs w:val="28"/>
        </w:rPr>
        <w:t>за деятельностью организации. Сущность контроля сводится к со</w:t>
        <w:softHyphen/>
        <w:t>поставлению фактических результатов и показателей, отражен</w:t>
        <w:softHyphen/>
        <w:t>ных в отчетах, с ранее намеченными в управленческих решениях. На основе отчетности контрольные органы проверяют соблюде</w:t>
        <w:softHyphen/>
        <w:t>ние организацией законов, установленного порядка расчетов с банковскими службами, целевое использование кредитов и т.д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ность организации после всестороннего углубленного анализа используется для оценки деятельности организации и вы</w:t>
        <w:softHyphen/>
        <w:t>работки стратегических решений на предстоящий отчетный пери</w:t>
        <w:softHyphen/>
        <w:t xml:space="preserve">од. Эти решения составляют основное содержание </w:t>
      </w:r>
      <w:r>
        <w:rPr>
          <w:i/>
          <w:iCs/>
          <w:color w:val="000000"/>
          <w:sz w:val="28"/>
          <w:szCs w:val="28"/>
        </w:rPr>
        <w:t xml:space="preserve">пояснительной записки </w:t>
      </w:r>
      <w:r>
        <w:rPr>
          <w:color w:val="000000"/>
          <w:sz w:val="28"/>
          <w:szCs w:val="28"/>
        </w:rPr>
        <w:t>к годовому отчету. Содержание пояснительной записки определяется различными нормативными документами. В поясни</w:t>
        <w:softHyphen/>
        <w:t>тельной записке могут предлагаться также изменения в учетной политике организации, указываться причины и результаты этих изменени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доверия к предоставляемой годовой отчет</w:t>
        <w:softHyphen/>
        <w:t>ности она подвергается дополнительной проверке (экспертизе) независимой аудиторской организацие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оверки излагаются в аудиторском заключени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щем из двух час</w:t>
        <w:softHyphen/>
        <w:t>тей - аналитической и итоговой. Итоговая часть содержит окон</w:t>
        <w:softHyphen/>
        <w:t>чательный вывод о подтверждении или отказе в подтверждении достоверности годовой отчетности организации и подлежит в необходимых случаях публикации вместе с отчетностью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аудиторских организаций и аудиторов ре</w:t>
        <w:softHyphen/>
        <w:t>гулируется Законом Республики Беларусь от 8 ноября 1994г. № 3373-ХП «06 аудиторской деятельности», в редакции от 18 декабря 2002 г. №164-3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служит средством информац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троля и анализа для банковской 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редоставлении организации кредитов, а для финансовой систем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целевом финансировании из бюджета. Налоговая систе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от</w:t>
        <w:softHyphen/>
        <w:t>четности контролирует полноту начисления и поступления нало</w:t>
        <w:softHyphen/>
        <w:t>гов от плательщиков. Отчетность используется и другими госу</w:t>
        <w:softHyphen/>
        <w:t>дарственными органами при осуществлении разовых тематиче</w:t>
        <w:softHyphen/>
        <w:t>ских проверок, относящихся к их компетенции.</w:t>
      </w:r>
    </w:p>
    <w:p>
      <w:pPr>
        <w:pStyle w:val="22"/>
        <w:spacing w:lineRule="auto" w:line="360" w:before="0" w:after="0"/>
        <w:ind w:right="-96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учение финансовой отчетности предприятия – необходимая составляющая финансового анализа. Для многих участников рыночных отношений, финансовая отчетность является основным доступным источником экономической информации о хозяйствующем субъекте, формируемой на микроуровне.  Различных пользователей финансовой информации по  разному интересуют её данные, однако, существуют общие подходы к анализу отчетности. Это позволяет получить ответы на вопросы, интересующие всех пользователей: каков уровень деловой активности предприятиям по сравнению с его конкурентами, настолько устойчиво его финансовое положение, способно ли предприятие погасить своевременно текущие обязательства.</w:t>
      </w:r>
    </w:p>
    <w:p>
      <w:pPr>
        <w:pStyle w:val="22"/>
        <w:spacing w:lineRule="auto" w:line="360" w:before="0" w:after="0"/>
        <w:ind w:right="-96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тение» бухгалтерского отчета  обычно начинают с горизонтального анализа, т.е. сравнение данных за отчетный период с аналогичными данными за предшествующий период. Если такие исследования охватывают данные за сравнительно большой промежуток времени, например за 5 лет, то более наглядно проявляются тенденции в развитии предприятия. Такой анализ называют трендовым. Обязательным условием при этом является обеспечение сравнимости показателей и устранение влияния на отчетные данные изменений цен, колебаний курсов валют, инфляции и других явлений. Оценка динамики деятельности конкретного предприятия дается с учетом экономической ситуации в стране и коньюктуры в той или иной отрасли. </w:t>
      </w:r>
    </w:p>
    <w:p>
      <w:pPr>
        <w:pStyle w:val="22"/>
        <w:spacing w:lineRule="auto" w:line="360" w:before="0" w:after="0"/>
        <w:ind w:right="-96"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намику изменений по статьям имущества, капиталов и обязательств, доходов и расходов можно проследить и путем  «чтения» отчетов по вертикали. Для этого подсчитывается удельный вес (в процентном выражении) соответствующих  статей в итоговых показателях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;105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2"/>
        <w:tabs>
          <w:tab w:val="clear" w:pos="708"/>
          <w:tab w:val="left" w:pos="9214" w:leader="none"/>
        </w:tabs>
        <w:spacing w:lineRule="auto" w:line="360" w:before="0" w:after="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предприятий отражается в текущем учете, который позволяет систематически контролировать правильность расходования средств предприятий. Однако данных те</w:t>
        <w:softHyphen/>
        <w:t>кущего учета недостаточно для контроля над выполнением заданий и использованием находящихся в рас</w:t>
        <w:softHyphen/>
        <w:t>поряжении предприятий средст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ление отчетов – завершающий этап учетного процесса. В них содержатся совокупные сведения о результатах производственно-хозяйственной и финансовой деятельности предприятия. Дан</w:t>
        <w:softHyphen/>
        <w:t>ные  бухгалтерской, статистической и оперативной отчетности являются источниками информации. Отчетность – это система обобщенных и взаимосвязанных показателей о состоянии и использовании ос</w:t>
        <w:softHyphen/>
        <w:t>новных и оборотных средств, об источниках формирования этих средств, финансовых результатах и на</w:t>
        <w:softHyphen/>
        <w:t>правлениях использования прибыли и т. д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ль отчетности особенно возросла в связи с тесным сближением национальных экономик раз</w:t>
        <w:softHyphen/>
        <w:t>личных стран мира, что потребовало унификации методов и принципов составления финансовой отчет</w:t>
        <w:softHyphen/>
        <w:t>ности. Система отчетности дает возможность определить итоги работы не только отдельных пред</w:t>
        <w:softHyphen/>
        <w:t xml:space="preserve">приятий, но и объединений и отраслей в целом. 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ные показатели используются для анализа хозяйственной деятельности на отдельных участках производства, определения его положительных и отрицательных сторон, причин отклонений от плана, выявления внутренних резервов для повышения эффективности работы предприятий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бухгалтерском учете осуществляется обобщение и накопление данных, полученных в процессе первичного наблюдения за хозяйственной деятельностью. Происходит обобщение информации, отражае</w:t>
        <w:softHyphen/>
        <w:t>мой на счетах, в различных учетных регистрах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правления процессами производственной и финансовой деятельности предприятий необхо</w:t>
        <w:softHyphen/>
        <w:t>дима информация не только бухгалтерского, но и других видов учета. Она должна быть представлена в компактной форме, удобной для обозрения и восприятия людьми, принимающими управленческие решения. Такой формой является отчетность.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ь как элемент метода бухгалтерского учета выступает завершающим этапом полного цикла бухгалтерской обработки информации. Она характеризует производственную и финансовую деятельность предприятия при помощи системы обобщающих показателей. 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бухгалтерская отчётность – это комплекс показателей, характеризующих ре</w:t>
        <w:softHyphen/>
        <w:t>зультаты хозяйственной деятельности за отчетный период, полученный из данных бухгалтерского и дру</w:t>
        <w:softHyphen/>
        <w:t xml:space="preserve">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 </w:t>
      </w:r>
    </w:p>
    <w:p>
      <w:pPr>
        <w:pStyle w:val="Normal"/>
        <w:spacing w:lineRule="auto" w:line="36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используется в системе управления как способ получения вышестоящими звеньями информации о работе, результатах или поло</w:t>
        <w:softHyphen/>
        <w:t>жении дел в нижестоящих звеньях или других управляемых ими объектах.</w:t>
      </w:r>
    </w:p>
    <w:p>
      <w:pPr>
        <w:pStyle w:val="TextBody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вывод о проделанной работе,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-  кредиторов, акционеров и др. </w:t>
      </w:r>
      <w:r>
        <w:br w:type="page"/>
      </w:r>
    </w:p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дач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. Записать хозяйственные операции в реестре операций по корреспондирующим сче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крыть следующие синтетические с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новное Производ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товая продукц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щепроизводственные расх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щехозяйственные расхо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ходы по содержанию и эксплуатации оборуд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четный сч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териал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четы по налогам и сбор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четы с поставщиками и подрядчикам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четы с персоналом по оплате труд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четы по социальному страхованию и обеспеч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крыть следующие аналитические с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изводство продукции 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изводство продукции 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товая продукция 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товая продукция 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разить хозяйственные операции на открытых синтетических  и аналитических счетах, подсчитать обороты и вывести остатки на 1 февраля 200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ставить ведомость распределения расходов по содержанию и эксплуатации 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 предприятии в январе произошли следующие операции (вариант №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427"/>
        <w:gridCol w:w="1710"/>
        <w:gridCol w:w="813"/>
        <w:gridCol w:w="81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пер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з/плата рабочим и служащи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готовление продукц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у цех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управленческому персонал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у, обслуживающему оборудовани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отчисления в фонд социальной защиты населения в размере 35% от  заработной платы работнико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готовление продукц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соналу цехо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дминистративно-управленческому персонал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ерсоналу, обслуживающему оборудовани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отчисления в республиканский бюджет чрезвычайного налога и обязательных отчислений  в государственный фонд содействия занятости единым платежом в размере  5 % от суммы начисленной з/платы работнико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готовление продукци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у цех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управленческому персонал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у, обслуживающему оборудовани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ы удержания из начисленной з/плат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оходного налог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пенсионный фонд (ФСЗН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а сумма экологического налога на административно управленческие расход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ы в кассу денежные средства для выдачи заработной платы работника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из кассы выдачи заработная плата рабочим и служащи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ы сырье и материалы по фактической себестоимост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готовление проду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цехов основного производств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ля заводоуправл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а амортизация основных средств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х непосредственно на изготовление проду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цехов основного производств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ля заводоуправл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 оборудованию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3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тается поставщикам за отпуск электроэнергии дл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изделий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цехов основного производств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водоуправл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боты оборудова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счета отражена сумма налога на добавленную стоимос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ются малоценные и быстроизнашивающиеся предметы стоимостью до 1 минимальной  заработной платы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ля цехов основного производств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заводоуправл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щена из производства продукция и оприходована по нормативно-прогнозной себестоимости, ед.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 - 200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» - 4000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 с расчетного счета в погашение задолженности поставщикам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электроэнергию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одоснабжени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у социальной защиты населен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ы расходы по содержанию и эксплуатации оборудования и отнесены на производство проду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ы определить, расчет привести в таблице 9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Нормативные расходы по содержанию и эксплуатации оборудован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ся и списываются цеховые расходы пропорционально всем основным затратам на производство проду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ы определить, расчет привести в табл.10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ся и списываются общезаводские расходы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онально всем основным затратам на производство продукции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ммы определить, расчет привести в табл.10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По данным инвентаризации незавершенное производство на 01.02.200  г. Составляет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ется разница между фактической и нормативно-прогнозной себестоимостью готовой продукции (табл.11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*1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858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-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9. Ведомость распределения расходов по содержанию и эксплуатации обору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945"/>
        <w:gridCol w:w="2652"/>
        <w:gridCol w:w="3460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орм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 %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и эксплуатации оборуд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2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78"/>
        <w:gridCol w:w="1978"/>
        <w:gridCol w:w="1268"/>
        <w:gridCol w:w="2039"/>
        <w:gridCol w:w="1733"/>
      </w:tblGrid>
      <w:tr>
        <w:trPr>
          <w:trHeight w:val="12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распред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спределения цеховых рас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спределения общезаводских рас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завод-ские расходы</w:t>
            </w:r>
          </w:p>
        </w:tc>
      </w:tr>
      <w:tr>
        <w:trPr>
          <w:trHeight w:val="92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538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4769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0. Ведомость распределения цеховых и общезаводских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11. Ведомость определения разниц  между фактической и нормативно-прогнозной себестоимостью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313"/>
        <w:gridCol w:w="1239"/>
        <w:gridCol w:w="1336"/>
        <w:gridCol w:w="1233"/>
        <w:gridCol w:w="1313"/>
        <w:gridCol w:w="1225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ю продукции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огнозна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 -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1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6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кроем синтетические счета: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 «Основное производство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9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2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3 «Готовая продукц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1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5 «Общепроизводственные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6 «Общехозяйственные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3 «Расходы по содержанию и эксплуатации оборудов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51 «Расчетный счет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1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до 01.0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0 «Материал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68 «Расчеты по налогам и сбора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60 «Расчеты с поставщиками и подрядчикам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1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8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70 «Расчеты с персоналом по оплате тру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69«Расчеты по социальному страхованию и обеспечению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1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оем аналитические сч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 «Производство продукции 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20 «Производство продукции 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6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6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3 «Готовая продукция 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1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3 «Готовая продукция 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-до 01.01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6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-до 01.0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2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жев В.И., Латынова О.В. Теория бухгалтерского учета, - Мн.: «Вышэйшая школа», 2005 г. – 20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/ Под общ. ред. Тишкова И.Е.  – 5-е изд., - Мн.: Высшая школа, 2001 г. – 68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хов В.П. Теория бухгалтерского учета, - Ростов-на-Дону, «МарТ», 2002 г. – 47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кович О.А., Бурцева И.Н. Бухгалтерский учет, – Мн.: «Амалфея», 2005 г. – 79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дутько Н.И., Борисевский П.Е., Дробышевский Н.П., Ладутько Е.Н. Бухгалтерский учет / Под общ. редакцией Н.И. Ладутько – Мн.: «ФУАинформ», 2001 г. – 83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жева Н.С., Стражев А.В. Бухгалтерский учет: Методическое пособие. – Мн.: «Книжный дом», 2004 г. – 38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ое дело. Учебное пособие. Гиляровская Л.Т. – М: «Юнити», 2004 г. – 33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ахбазова И.Т. Бухгалтерский учет и аудит, – Мн.: НТООО «ТетраСистемс», 2002 г. – 255 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6:00Z</dcterms:created>
  <dc:creator>netu</dc:creator>
  <dc:description/>
  <cp:keywords/>
  <dc:language>en-US</dc:language>
  <cp:lastModifiedBy>SYSTEM</cp:lastModifiedBy>
  <cp:lastPrinted>2006-06-02T16:09:00Z</cp:lastPrinted>
  <dcterms:modified xsi:type="dcterms:W3CDTF">2011-09-26T05:46:00Z</dcterms:modified>
  <cp:revision>2</cp:revision>
  <dc:subject/>
  <dc:title>КУРСОВАЯ РАБОТА</dc:title>
</cp:coreProperties>
</file>