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ТЕМА: БУХГАЛТЕРСКАЯ (ФИНАНСОВАЯ) ОТЧЕТНОСТЬ</w:t>
      </w:r>
    </w:p>
    <w:p>
      <w:pPr>
        <w:pStyle w:val="Contents1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Contents1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Contents1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1. ЗНАЧЕНИЕ ОТЧЕТНОСТИ В СИСТЕМЕ ЭКОНОМИЧЕСКОЙ ИНФОРМАЦИИ И ЕЕ КЛАССИФИКАЦИЯ</w:t>
      </w:r>
    </w:p>
    <w:p>
      <w:pPr>
        <w:pStyle w:val="Contents1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2. СОСТАВ БУХГАЛТЕРСКОЙ ОТЧЕТНОСТИ</w:t>
      </w:r>
    </w:p>
    <w:p>
      <w:pPr>
        <w:pStyle w:val="Contents1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3. ПОРЯДОК СОСТАВЛЕНИЯ, ПРЕДСТАВЛЕНИЯ И УТВЕРЖДЕНИЯ БУХГАЛТЕРСКОЙ (ФИНАНСОВОЙ) ОТЧЕТНОСТИ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. ЗНАЧЕНИЕ ОТЧЕТНОСТИ В СИСТЕМЕ ЭКОНОМИЧЕСКОЙ ИНФОРМАЦИИ И ЕЕ КЛАССИФИК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ление отчетов – завершающий этап учетного процесса. В них содержатся совокупные сведения о результатах производственно-хозяйственной и финансовой деятельности предприятия. Данные бухгалтерской, статистической и оперативной отчетности являются источниками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е показатели используются для анализа хозяйственной деятельности на отдельных участках производства, определения его положительных и отрицательных сторон, причин отклонений от плана, выявления внутренних резервов для повышения эффективности работы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ьно и вовремя составленная отчетность способствует охране собственности, поискам путей снижения себестоимости продукции, увеличению накопления и укреплению финансового состояния предприятия, своевременному взысканию дебиторской и погашению кредиторской задол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ость носит двухсторонний характер. С одной стороны, она адресована акционерам и клиентуре данного предприятия, т. е. тем людям и организациям, которые заинтересованы в получении достоверной информации о результате его деятельности. С другой стороны эта же отчетность используется руководителями предприятий для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ладельцам (акционерам) корпорации необходимо получить данные о целесообразности покупки, владения или продажи своих акций. Поставщикам и различным финансовым учреждениям необходимо оценить степень риска при предоставлении кредитов. Профсоюзы и работники хотят знать, смогут ли они получить более высокую заработную плату. Заказчики заинтересованы в правильной оценке способности предприятия. Государственным налоговым учреждениям необходимо точно определить налогооблагаемую прибыль и размеры налоговых отчис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стоящие организации на основании представленных отчетов располагают информацией о производственно-хозяйственной деятельности предприятий. Учреждения банка осуществляют постоянный контроль за использованием предприятием средств краткосрочных и долгосрочных ссу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руководство отчетностью осуществляет Министерство финансов, которое разрабатывает и утверждает формы бухгалтерской отчетности, обязательные к применению всеми предприятиями респуб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ставлении годового отчета предприятия должны руководствоваться Законом «О бухгалтерском учете и отчетности», планом счетов бухгалтерского учета финансово-хозяйственной деятельности предприятий и инструкцией по его применению, инструкцией «Порядок дополнения форм годовой бухгалтерской отчетности», а также другими нормативными и законодательными ак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мая предприятиями отчетность классифицируется по видам, периодичности составления, роли в народном хозяйстве, объему, способу от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ам она делится на бухгалтерскую, статистическую и оператив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ая (финансовая) отчетность представляет собой совокупность форм отчетности, характеризующих имущественное и финансовое положение предприятия за отчетный период в удобной и понятной форме. Она базируется на обобщении данных бухгалтерского учета и является информационным звеном, связующим предприятия с их партнерами-пользователями информации о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а составляется на основании синтетического и аналитического учета, подтверждается первичными документами, использует также данные оперативной и статистической отчетности. В Республике Беларусь введена новая бухгалтерская отчетность, которая в значительной мере отражает требования международных стандартов бухгалтерского учета и отвечает условиям рыночной экономики. Взаимоотношения предприятий в области их снабженческой, производственной и сбытовой деятельности универсальны. В связи с этим установлены единые формы бухгалтерской отчетности, порядок их заполнения и представления для предприятий и организаций всех отраслей народного хозяйства, являющихся юридическими лицами, независимо от их форм соб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ая по составу и показателям бухгалтерская (финансовая) отчетность имеет целью удовлетворение потребностей в необходимой информации всех пользов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рыночной экономики может составляться три вида отчетности: для собственных нужд производства и управления; для сторонних пользователей, заинтересованных в получении необходимой информации об организации, представляемая непосредственно (участникам) в соответствии с учредительными документами и публикуемая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отчетность представляет собой предназначенную для статистического изучения хозяйственной деятельности систему количественных и качественных показателей, измерение и обобщение которых не характерны для бухгалтерского учета. Статистическая отчетность служит для отражения отдельных сторон деятельности предприят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ая отчетность предназначена для текущего контроля и управления внутри предприятия в момент совершения хозяйственных операций или сразу же после их завершения. В ней содержатся сведения о выполнении плана поставок материалов, производства важнейших видов продукции, соблюдении договоров, финансовом положении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риодичности представления различают периодическую (внутригодовую) и годовую отчет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еская отчетность составляется за квартал, полугодие и 9 месяцев. Она более краткая, содержит ограниченное количество форм и показателей, а сроки ее представления более сжатые. Анализ периодической отчетности позволяет определять и быстро исправлять недостатки в работе, предотвратить их , появление в дальнейш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отчетность характеризует все стороны хозяйственной деятельности и финансовые результаты работы предприятия за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значением в народном хозяйстве отчетность подразделяется на общегосударственную и внутризаводскую. Общегосударственная отчетность включает данные производственно-хозяйственной деятельности предприятия, кого рые нужны для анализа развития экономики республики. Внутризаводская отчетность содержит показатели, необходимые для контроля за работой цехов, участков, смен, бригад за определенный период, а также краткие сведения о выполнении плана по выпуску и отгрузке продукции, работе оборудования и 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объема отчетность бывает первичной и сводной. Первичные отчеты составляются по данным текущего учете. Сводная отчетность составляется вышестоящими организациями, статистическими органами по территориальному принципу и отраслям производства путем обработки первичной отчетности подведомственных предприятий. Она содержит обобщенные показатели деятельности вышестоящей организации. В сводные отчеты включают отчетность подчиненных ей предприятий на конец отчетного периода. Сводная отчетность составляется по тем же формам, что и отчетность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показателей определяется суммированием соответствующих показателей отчетных форм предприятий. Отдельные показатели определяются расчет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особу отправления отчетность делится на почтовую и телеграф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 СОСТАВ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ухгалтерской отчетности определяется табелем действующих форм, где приводится их перечень с указанием сроков представления. Основанием для заполнения табеля служит закон о бухгалтерском учете и отчетности, а также ведомственные и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баланс составляется ежемесячно, отчет о прибылях и убытках формы № 2 - поквартально и используется на предприятиях для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циональной организации бухгалтерского учета большое значение имеет разработка плана его организации. В плане отчетности приводятся перечень отчетных форм, отчетный период, сроки представления отчетности, наименования и адреса организаций и учреждений, получающих отчетность, способ представления отчетов и фамилии работников, отвечающих за составление отчетности, с точным указанием выполняемых ими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составляет самостоятельный баланс по всем видам деятельности, отражающий состав имущества и источники формирования.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бухгалтерская отчетность, дает достаточно полную информацию для оценки эффективности работы предприятия. Типовые и специализированные формы ее устанавливаются Министерством финансов и регламентируются законом о бухгалтерском учете и отчетности и порядком заполнения форм головой бухгалтерской отчетности. Он включает следующие форм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баланс (ф. 1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прибылях и убытках (ф. 2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движении фондов и других средств (ф. 3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движении денежных средств (ф. 4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бухгалтерскому балансу (ф.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приложения к годовому отчету дается пояснительная записка, подготавливаемая работниками соответствующих отделов, а в случае проверки аудиторской организацией – аудиторское заключение, в пояснительной записке должна содержаться следующая информация, раскрывающая существенные аспекты финансово-хозяйственной деятельности предприятия и его характерист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лжна быть приведена информация о данных не нашедших отражения в формах годовой бухгалтерск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ледует привести краткую характеристику организации (виды текущей, инвестиционной и финансовой деятельности), основные показатели деятельности и факторы, повлиявшие в отчетном году на хозяйственные и финансовые результаты деятельности организации, а также решения по итогам рассмотрения годовой бухгалтерской отчетности и распределения прибыли, остающейся в распоряжени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ри раскрытии осуществляемых природоохранных мероприятий рекомендуется пояснить основные проводимые организацией мероприятия в области охраны окружающей среды, влияние этих мероприятии на уровень капиталовложений организации и прибыли я отчетном году и охарактеризовать финансовые последствия для будущих пери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ри изменении вступительного баланса на начало года в пояснительной записке объясняются причины изменений; должны быть раскрыты избранные при формировании учетной политики отличные от предыдущего года способы ведения бухгалтерского учета. Подлежат обособленному раскрытию изменения в учетной политике, существенно влияющие на оценку и принятие решении пользователей бухгалтерской отчетности а отчетном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ганизация, имеющая дочерние и зависимые общества, приводит сведения об их наличии, месте нахождения, наименовании и вид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При изложении основных показателей деятельности может быть приведена характеристика основных средств, нематериальных активов, финансовых вложений, дебиторской и кредиторской задолженности, научно-технического уровня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оценке финансового состояния предприятия приводятся основные факторы, повлиявшие на финансовые и хозяйственные результаты; аналитические расшифровки и комментарий к различным статьям отчетности. Характеристика платежеспособности предприятия конкретизируется такими показателями, как наличие денежных средств на расчетных счетах в банке и иных кредитных учреждениях, в кассе предприятия, коэффициенты ликвидности, просроченные дебиторская и кредиторская задолженности; не погашенные в срок кредиты и займы, полнота перечисления соответствующих налогов в бюджет, уплаченные (подлежащие уплате) штрафные санкции за неиспользование обязательств перед бюджетом организации должны привести расшифровку кредиторской задолженности в иностранной валюте с указанием сроков ее погашения согласно договора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Акционерные общества приводят состав (фамилии и должности) членов совета директоров, членов исполнительного органа, общую сумму выплаченного им вознагр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В пояснительной записке могут быть приведены оценка деловой активности организации, критериями которой являются широта рынков сбыта продукции, включая наличие поставок на экспорт, репутация организации, выражающаяся, в частности, в известности клиентов, пользующихся услугами организации, и др.; степень выполнения плана, обеспечения заданных темпов его роста; уровень эффективности использования ресурсов организации, Целесообразно включение в пояснительную записку данных о динамике важнейших экономических и финансовых показателей работы организации за ряд лет, описание будущих капиталовложений, осуществляемых экономических мероприятий и другой информации, интересующей возможных пользователей годовой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приятию, ликвидированному или реорганизованному, поменявшему форму собственности в отчетном году, представляется отчет по действующим формам годового отчета за период с начала года до момента ликвид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м годом считается период с 1 января по 31 декабря включительно. Первым отчетным годом для созданной организации считается период со дня ее государственной регистрации по 31 декабря включительно, а для организации, созданной после 1 октября, - с даты государственной регистрации по 31 декабря следующего года включительно, если иное не предусмотрено законодательством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ПОРЯДОК СОСТАВЛЕНИЯ, ПРЕДСТАВЛЕНИЯ И УТВЕРЖДЕНИЯ БУХГАЛТЕРСКОЙ (ФИНАНСОВОЙ) ОТЧЕТ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бухгалтерской отчетности в peспубликe основывается на общепризнанных принципах отчетности в условиях рыночно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нципами бухгалтерской (финансовой) отчетности являются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ухгалтерская (финансовая) отчетность состоит из образующих единое целое, взаимно увязанных бухгалтерского баланса, отчета о прибылях и убытках; отчета о движении фондов и других средств; отчета о движении денежных средств, приложения к бухгалтерскому балан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ухгалтерская (финансовая) отчетность должна быть полезна пользователям (настоящие и потенциальные инвесторы, работники, кредиторы, поставщики и другие коммерческие контрагенты, клиенты, правительственные учреждения, общественность и другие заинтересованные пользовате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Руководство также заинтересовано в информации, содержащейся в бухгалтерской (финансовой) отчетности. Однако руководство организации имеет доступ к дополнительной управленческой и финансовой информации, которая помогает планированию, принятию решений и контро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Бухгалтерская (финансовая) отчетность должна давать достоверное и полное представление о финансовом положении организации и его изменениях, а также финансовых результатах е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Информация, включаемая организациями в бухгалтерскую (финансовую) отчетность, должна быть понятной, отвечать потребностям пользователей, быть правильной и сравнимой. При формировании бухгалтерской (финансовой) отчетности применимо требование значимости (существенности)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ая (финансовая) отчетность должна отвечать определенным требованиям к ее оформлению, основными из которых являются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ухгалтерская (финансовая) отчетность организации должна включать показатели деятельности всех структурных подразделений, в том числе выделенных на отдельные балан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казатели отчетности должны основываться на данных синтетического и аналитическ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я должна придерживаться принятых содержания и форм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 каждому числовому показателю бухгалтерской (финансовой) отчетности, кроме отчета, составляемого за первый отчетный период, должны быть приведены данные за период, предшествовавший отчет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исловые показатели об отдельных активах, обязательствах, собственном капитале и хозяйственных операциях должны приводиться в бухгалтерской (финансовой) отчетности обособленно, если без знания о них пользователями невозможна оценка финансового положения организации или финансового результата ее деятельн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В бухгалтерской (финансовой) отчетности не допускается зачет между статьями активов и пассивов, статьями прибылей и убытков (доходов и расходов), кроме случаев, когда такой зачет предусмотрен правилами бухгалтерского учета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Для составления бухгалтерской (финансовой) отчетности отчетной датой считается последний календарный день отчетного перио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Каждая составляющая бухгалтерской (финансовой) отчетности должна содержать следующие данные: наименование составляющей; отчетная дата или отчетный период, за который составлена бухгалтерская (финансовая) отчетность; фирменное наименование организации, включая указание на ее организационно-правовую форму, ее юридический адрес; валюта бухгалтерской (финансовой) отчетности; формат представления числовых показателей бухгалтерской (финансовой) отчетности; подписи лиц, ответственных за составление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му отчету предшествует некоторая подготовительная работа, обеспечивающая своевременность, полноту и объективность отражения включаемых в отчетные формы данных. Главный бухгалтер планирует порядок составления годового отчета. Затем после обсуждения этого плана в бухгалтерии с участием экономистов и других специалистов издается приказ, где объявляются сроки работ по годовому отчету, указываются исполнители и проводится инструктивное совещание сотрудников, привлекаемых к подготовке годового от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м этапом подготовительных работ является закрытие журналов-ордеров за декабрь. Далее итоги журналов-ордеров за декабрь переносятся в Главную книгу, в которой подсчитывается результат оборота по дебету и выводится сальдо каждого счета. Данные аналитических регистров сверяются с данными Главной книги. Затем на основании выверенных регистров аналитического учета и Главной книги составляются бухгалтерский баланс и другие формы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пределения финансовых результатов ежемесячно или по окончании года закрывают сопоставляющие счета. Проверяют систематические и хронологические записи, данные синтетического и аналитического учета путем сверки итогов, содержащихся в разных регист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реальности показателей отчетности производится инвентаризация основных средств и товарно-материальных ценностей, расчетов с поставщиками и подрядчиками, с разными дебиторами и кредиторами, с рабочими и служащими, а также расходов будущих периодов и резерва предстоящих расходов и платеж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инвентаризации комиссия выявляет также тождественность расчетов с банками, вышестоящими организациями, суммы кредиторской и дебиторской задолженности с истекшим сроком исковой да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, срок и порядок проведения инвентаризации определяется и руководителем предприятия, собственником имущества данного предприятия или уполномоченным им орга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ый состав комиссии и сроки проведения инвентаризации объявляются приказом руководителя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инвентаризационной комиссии включаются представители администрации предприятия, работники бухгалтерской службы, другие специалис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чала инвентаризации бухгалтерия обязана полностью обработать и записать в регистры аналитического учета данные всех приходных и расходных документов, вывести остатки по счетам. По складам материальные ценности рассортировывают и укладывают по наименованиям, сортам и размерам; в местах хранения прикрепляют ярлыки с указанием количества, массы и меры проверяемых материалов. От материально ответственных лиц необходимо получить расписку в том, что у них нет неоприходованных и несписанных в расход ц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ю проводят отдельно по каждому месту нахождения ценностей (при обязательном участии материально ответственного лица) путем их натурального пересчета, обмера, взвешивания. Результаты заносят в инвентаризационные описи, которые подписывают члены комиссии. На поврежденные или испорченные ценности составляются акты, в которых указывают характер и степень порчи, ее причины, а также виновны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ные инвентаризационные описи и акты сдают в бухгалтерию, где их проверяют, затем сравнивают фактическое наличие средств с данными бухгалтерского учета. Эти сведения записывают в сличительную ведомость, в которой указывают фактическое наличие средств по материалам инвентаризации и в соответствии с учетом, а также итоги сравнения излишков или недостач. На каждый вид средств составляют отдельную ведомость. В сличительную ведомость вписывают только те ценности, по каким выявлены излишки или недостачи, а остальные показывают общей сум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вентаризация расчетных и текущих счетов в банке, расчетов с банком по ссудам, с бюджетом, покупателями, поставщиками, подотчетными лицами, работниками, депонентами и остальными дебиторами и кредиторами заключается в выверке состояния расчетов по документам. Сверка расчетов производится путем высылки всем дебиторам выписок из лицевых счетов. Дебиторы дают свои подтверждения или сообщают возражения. Результаты сверки оформляются а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устанавливает сроки возникновения задолженности по счетам дебиторов и кредиторов, ее реальность, а также лиц, виновных в пропуске сроков исковой да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сем недостачам, потерям и излишкам инвентаризационная комиссия должна затребовать письменные объяснения работников. Затем она определяет порядок отражения в учете выявленных недостач, излишков, пересортицы. Предложения и решения инвентаризационная комиссия фиксирует в протоколе, где указывает причины и виновников недостач и принятые к ним меры. Протокол комиссии утверждает руководитель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довом отчете должны быть отрегулированы выявленные в ходе инвентаризации расхождения фактического наличия ценностей против данных бухгалтерского учета. Статьи баланса по расчетам с налоговыми органами, учреждениями банков должны быть сверены с ними и тождестве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ные при инвентаризации и других проверках расхождения фактического наличия имущества с данными бухгалтерского учета регулируются на предприятиях в следующе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явленные при инвентаризации излишки имущества подлежат оприходованию и соответствующая сумма зачисляется на финансовые результаты предприятия по дебету счетов активов «Основных средств», «Нематериальных активов», «Материалов», «Малоценных и быстроизнашивающихся предметов», «Готовой продукции» др. в корреспонденции со счетом 80 «Прибыли и убытк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недостачи, порчи имущества в пределах норм списывается по распоряжению руководителя предприятия на издержки производства или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стачи материальных ценностей, денежных средств, а также порча сверх норм естественной убыли относятся на виновных лиц или за счет страхового возмещения. Невозмещенные недостачи списываются за счет прибыли или резервных фондов. При этом дебетуется сч. 80 «Прибыли и убытки» или сч. 86 «Резервный фонд» в корреспонденции со счетами 84 «Недостачи и потери от порчи ценностей», 73 «Расчеты с персоналом по прочим операция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ая отчетность представляется предприятия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икам (либо уполномоченным ими органам) в соответствии с учредительными документ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рганам Государственной налоговой инспекции (по месту нахождения предприятия);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государственным органам, на которые в соответствии с законодательством возложена проверка отдельных сторон деятельности предприятия и для которых предусмотрено получение соответствующей отчет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лицам в случаях, предусмотренных законодательством Республики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ая отчетность в неустановленные законом адреса может предоставляться лишь по договоренности с предприятием на коммерческ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приятия, находящиеся в государственной собственности полностью или частично, а также приватизированные предприятия, созданные на базе государственных предприятий или их структурных подразделений, до их окончательного выкупа представляют годовую бухгалтерскую отчетность также органам, уполномоченным управлять государственным имуществом.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оциации, союзы, концерны и другие хозяйственные объединения предприятий составляют собственную и консолидированную отчетность по всем входящим в их состав предприят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а, ведомства и другие органы государственного управления составляют собственную и сводную отчетность по подведомственным предприят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отчетность предприятий может быть опубликована, а в случаях, предусмотренных законодательными актами, подлежит обязательной публикации в определенных объемах. Отчетность публикуется совместно с аудиторским заключ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(учреждения) по инициативе администрации или по решению большинства собственников (учредителей, участников) публикуют отчетность за любой период в пределах одного года или за несколько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публикованная в обязательном порядке отчетность подвергается изменениям в результате дополнительной аудиторской проверки или проверок соответствующими контрольными органами, то эти изменения должны быть опубликов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е отчеты, направляемые в вышестоящую организацию, а совместными предприятиями, международными объединениями и организациями - в налоговую инспекцию, подписываются руководителями и главными бухгалте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 остальные адреса высылаются копии бухгалтерских отчетов, заверенные главными бухгалте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предусмотренных законодательством, составляется квартальная (месячная) отчетность, которая является промежуточной и заполняется накопительными итоговыми данными с начала отчет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ормах бухгалтерского отчета заполняются все преду-смотренные строки и граф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ы должны быть заполнены аккуратно, без подтирок и подчисток. В случае исправления ошибок делаются соответствующие оговорки, которые заверяют лица, подписавшие отч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одготовки отчетности установлены законом о бухгалтерском учете и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представляют годовую отчетность до I апреля года, следующего за отчетным периодом. В пределах указанных сроков конкретную дату представления бухгалтерской отчетности устанавливают собственники предприятия. Сводный годовой бухгалтерский отчет министерствами, ведомствами представляется не позднее 25 апреля, следующего за отчетным годом, Министерству финансов и Министерству статистики и анализа Республики Беларусь, а также органам налоговой инспекции, если ими осуществляется хозяйственная и иная предпринимательская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ой поступления считается время фактического их представления или день высылки, обозначенный на штемпеле почтового предприятия на конвер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и утверждение годовой бухгалтерской отчетности осуществляется в порядке, устанавливаемом учредительными документами предприятия. При проверке отчетности следует установить, аналогичны ли данные на начало отчетного периода данным на конец предшествующе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определяют, насколько согласуются показатели, получившие отражение в различных формах отчетности и внутри этих форм. Связи между отдельными отчетными формами выражают взаимосвязь данных синтетического и аналитического учета, а также являются следствием двойной записи на счетах. Например, остаток уставного фонда (капитала) (с. 310 ф. 1) должен быть равен этому показателю в "Отчете о движении фондов и других средств» (с. 010 ф. 3); сведения о наличии денежных средств (с. 260 ф. 1) соответствуют данным «Отчета о движении денежных средств» (с. 260 ф.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ления, внесенные в квартальные и годовые бухгалтерские отчеты при их рассмотрении вышестоящими организациями, должны быть сообщены во все адреса, в которые представлены эти отчеты и балан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 бухгалтерских отчетов предприятий налоговая инспекция устанавливает достоверность определения прибыли (дохода) и выполнения обязательств перед бюджетом, оценку состояния отчетной дисциплины, соблюдение законности в исчислении и взимании платежей в бюджет. Кроме того, проверяется правильность оценки статей баланса. Так, основные средства, нематериальные активы и малоценные и быстроизнашивающиеся предметы отражаются в балансе по первоначальной и остаточной стоимости с указанием износа отдельной статьей; сырье и материалы, покупные полуфабрикаты и комплектующие изделия, топливо и другие материальные ресурсы - по фактической себестоимости, готовая продукция - по фактической производственной или нормативной себестоимости; товары отгруженные, сданные работы и оказанные услуги - по полной фактической или нормативной себестоимости; незавершенное производство в массовом и серийном производстве может отражаться в балансе по нормативной производственной себестоимости или по прямым статьям расходов, а также по стоимости сырья, материалов и полуфабрикатов. Расчеты с дебиторами и кредиторами отражаются в балансе в суммах, вытекающих из бухгалтерских запис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оизводится по данным годовых бухгалтерских отчетов в сроки, установленные руководителями финансовых органов в течение года по утвержденным ими графикам с учетом участия финорганов в комплексных проверках вышестоящих организаций, предприятий, банков и других контролирующих органов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6:00Z</dcterms:created>
  <dc:creator>kovalevski</dc:creator>
  <dc:description/>
  <cp:keywords/>
  <dc:language>en-US</dc:language>
  <cp:lastModifiedBy>SYSTEM</cp:lastModifiedBy>
  <dcterms:modified xsi:type="dcterms:W3CDTF">2011-09-26T05:46:00Z</dcterms:modified>
  <cp:revision>2</cp:revision>
  <dc:subject/>
  <dc:title>ТЕМА: БУХГАЛТЕРСКАЯ (ФИНАНСОВАЯ) ОТЧЕТНОСТЬ</dc:title>
</cp:coreProperties>
</file>