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Государственное образование учрежд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«Красноярский государственный торгово-экономический институт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caps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0"/>
          <w:sz w:val="28"/>
          <w:szCs w:val="36"/>
        </w:rPr>
      </w:pPr>
      <w:r>
        <w:rPr>
          <w:rFonts w:cs="Times New Roman" w:ascii="Times New Roman" w:hAnsi="Times New Roman"/>
          <w:b/>
          <w:spacing w:val="0"/>
          <w:sz w:val="28"/>
          <w:szCs w:val="36"/>
        </w:rPr>
        <w:t>БУХГАЛТЕРСКАЯ ФИНАНСОВАЯ ОТЧЕТНОСТЬ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pacing w:val="0"/>
          <w:sz w:val="28"/>
          <w:szCs w:val="32"/>
        </w:rPr>
        <w:t>Методические указания и задания к выполнению курсовой работы для студентов специальности 080109.65 «Бухгалтерский учет, анализ и аудит» 3 курса очной и 4 курса заочной и ускоренной форм обуч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0"/>
          <w:sz w:val="28"/>
          <w:szCs w:val="32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Heading1"/>
        <w:spacing w:lineRule="auto" w:line="360"/>
        <w:ind w:firstLine="709"/>
        <w:rPr/>
      </w:pPr>
      <w:r>
        <w:rPr>
          <w:spacing w:val="0"/>
        </w:rPr>
        <w:t>Красноярск 2008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ББК 65.052.206.1я7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pacing w:val="0"/>
          <w:szCs w:val="28"/>
        </w:rPr>
        <w:t>Печатается по решению Редакционно-издательского совета института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pacing w:val="0"/>
          <w:szCs w:val="28"/>
        </w:rPr>
        <w:t xml:space="preserve">Бухгалтерская финансовая отчетность : метод. указания / Краснояр. гос. торг.-экон. ин-т ; сост. О. С. Ростовцева. – Красноярск, 2008. – 38 с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ББК 65.052.206.1я7</w:t>
      </w:r>
    </w:p>
    <w:p>
      <w:pPr>
        <w:pStyle w:val="Heading3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/>
          <w:b w:val="false"/>
          <w:spacing w:val="0"/>
          <w:sz w:val="28"/>
          <w:szCs w:val="28"/>
        </w:rPr>
      </w:r>
    </w:p>
    <w:p>
      <w:pPr>
        <w:pStyle w:val="Heading3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© ГОУ ВПО «Красноярский государственный торгово-экономический институт»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 xml:space="preserve">Цель выполнения курсовой работы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 xml:space="preserve">Содержание, порядок выполнения и оформления курсовой работы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Работа над замечаниями руководите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рядок защиты и оценки курсовой рабо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 xml:space="preserve">Теоретические задания курсовой работы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рактические задания курсовой рабо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Вариант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Вариант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Вариант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Вариант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Вариант 5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Библиографический список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0"/>
          <w:sz w:val="28"/>
          <w:szCs w:val="28"/>
        </w:rPr>
        <w:t>Цель выполнения курсовой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pacing w:val="0"/>
          <w:sz w:val="28"/>
          <w:szCs w:val="16"/>
        </w:rPr>
      </w:pPr>
      <w:r>
        <w:rPr>
          <w:rFonts w:cs="Times New Roman" w:ascii="Times New Roman" w:hAnsi="Times New Roman"/>
          <w:b/>
          <w:caps/>
          <w:spacing w:val="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В соответствии с учебным планом студенты, обучающиеся по специальности 080109.65 «Бухгалтерский учет, анализ и аудит», выполняют курсовую работу по дисциплине «Бухгалтерская финансовая отчетнос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Курсовая работа должна выявить уровень теоретической подготовки студентов, правильное понимание ими разбираемого в ней круга вопросов, закрепить полученные ранее знания в области теории бухгалтерского учета, бухгалтерского финансового учета, способность самостоятельно обобщать литературные источники и практический опыт в области бухгалтерского учета, определить умение студентов обрабатывать и формировать учетную информацию финансового характера с целью последующего ее использования в финансовых отчетах и налоговых расчетах, умение заполнять формы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caps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caps/>
          <w:spacing w:val="0"/>
          <w:sz w:val="28"/>
          <w:szCs w:val="28"/>
        </w:rPr>
        <w:t>Содержание, порядок выполнения и оформления курсовой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pacing w:val="0"/>
          <w:sz w:val="28"/>
          <w:szCs w:val="16"/>
        </w:rPr>
      </w:pPr>
      <w:r>
        <w:rPr>
          <w:rFonts w:cs="Times New Roman" w:ascii="Times New Roman" w:hAnsi="Times New Roman"/>
          <w:b/>
          <w:caps/>
          <w:spacing w:val="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Курсовая работа состоит из двух частей. Первая часть курсовой работы (теоретическое задание) заключается в письменном изложении теоретического материала на заданную тему. Данная часть работы должна быть выполнена с использованием важнейших положений законодательства, регулирующего предпринимательскую деятельность хозяйствующих субъектов различных форм собственности, нормативных документов по налогообложению, учету и отчетности. Рекомендуется ознакомиться с отдельными статьями и консультациями в журналах «Бухгалтерский учет», «Главный бухгалтер», «Консультант бухгалтера», «Бухгалтерский учет в торговле», газетах «Экономика и жизнь», «Финансовая газета», «Учет, налоги и право» и других, а также с нормативно-законодательной базой, предоставленной в системах «Гарант», «Консультант Плюс»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Во второй части курсовой работы студент выполняет практическое задание, завершением которого является составление бухгалтерской отчетности на основании предложенных хозяйственных операций и дополнительных свед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 xml:space="preserve">Курсовая работа выполняется на компьютере. Объем первой части курсовой работы составляет около 20 печатных листов формата А4, выполненных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шрифтом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pacing w:val="0"/>
          <w:sz w:val="28"/>
          <w:szCs w:val="28"/>
        </w:rPr>
        <w:t>, размер 14, через полуторный междустрочный интервал. Параметры страницы составляют: справа – 10 мм; слева –30, вверху и внизу – по 20 мм.</w:t>
      </w:r>
      <w:r>
        <w:rPr>
          <w:rFonts w:cs="Times New Roman" w:ascii="Times New Roman" w:hAnsi="Times New Roman"/>
          <w:spacing w:val="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Работа должна быть сброшюрована в следующей последова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Титульный лист (образец оформления представлен в Приложении 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Содерж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ервая часть работы (теоретическое зада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Вторая часть работы (практическое зада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Библиографический спис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риложения (формы бухгалтерской отчетност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 xml:space="preserve">Оформление курсовой работы производится в соответствии с требованиями «Методических указаний по оформлению курсовых и выпускных квалификационных работ». Библиографический список должен быть составлен в соответствии с ГОСТом.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Каждое приложение следует начинать с новой страницы с указанием наверху по центру страницы слова «Приложение» и его обозначения. Обозначают приложения заглавными буквами русского алфави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Тема для выполнения первой части курсовой работы (теоретическое задание) определяется в зависимости от первой буквы фамилии студен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57"/>
        <w:gridCol w:w="689"/>
        <w:gridCol w:w="559"/>
        <w:gridCol w:w="681"/>
        <w:gridCol w:w="822"/>
        <w:gridCol w:w="709"/>
        <w:gridCol w:w="621"/>
        <w:gridCol w:w="783"/>
        <w:gridCol w:w="617"/>
        <w:gridCol w:w="475"/>
        <w:gridCol w:w="621"/>
        <w:gridCol w:w="711"/>
        <w:gridCol w:w="629"/>
        <w:gridCol w:w="523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А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Б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Ф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Д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Е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Ж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Ш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З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Л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М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Н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О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Ц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Р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Э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1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spacing w:val="0"/>
          <w:sz w:val="28"/>
        </w:rPr>
        <w:t>Задание второй части курсовой работы (практическое задание) определяется по последней цифре зачетной книж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34"/>
        <w:gridCol w:w="1933"/>
        <w:gridCol w:w="1821"/>
        <w:gridCol w:w="1701"/>
      </w:tblGrid>
      <w:tr>
        <w:trPr>
          <w:trHeight w:val="33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ариант 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ариант 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ариант 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ариант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ариант 5</w:t>
            </w:r>
          </w:p>
        </w:tc>
      </w:tr>
      <w:tr>
        <w:trPr>
          <w:trHeight w:val="37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1, 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2, 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3, 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4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5, 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На последней странице курсовой работы студент должен поставить дату окончательного оформления работы и подпис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caps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caps/>
          <w:spacing w:val="0"/>
          <w:sz w:val="28"/>
          <w:szCs w:val="28"/>
        </w:rPr>
        <w:t>Работа над замечаниями руководителя. Порядок защиты и оценки курсовой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Руководитель курсовой работы назначается кафедрой бухгалтерского учета. Курсовую работу, не допущенную к защите, следует переделать в соответствии с указаниями преподавателя. В правом левом углу титульного листа вновь выполненной работы студент пишет слово «Повторно». К предъявленной на повторную проверку работе нужно обязательно приложить ранее не принятую к защите работу или листы из нее, если работа переделывается част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Если замечания связаны с необходимостью некоторых уточнений, пояснений и дополнений, то в первичный текст работы изменения вносить не следует. В этом случае необходимо оформить специальный раздел работы «Дополнения», где должны быть изложены уточнения к замечаниям рецензента с указанием стра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Работа, допущенная к защите с доработкой, повторного рецензирования не требует и после доработки сразу может быть представлена к защ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Дату и время защиты курсовой работы назначает преподаватель, рецензирующий ее. Защита осуществляется комиссией. Работа и защита оцениваются положительно в случае ее выполнения, согласно методическим указаниям и правильным ответам на вопросы, касающиеся темы курсовой раб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0"/>
          <w:sz w:val="28"/>
          <w:szCs w:val="28"/>
        </w:rPr>
        <w:t>Теоретические задания курсовой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еречень вопросов для выполнения теоретического задания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Бухгалтерская финансовая отчетность – источник информации о деятельности организации в рыночной экономи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Трансформация отчетности России с учетом международных стандартов бухгалтерского уч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Основные принципы, этапы и техника составления годового бухгалтерского отч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Актив баланса: содержание, оценка статей, техника сост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ассив баланса: содержание, оценка статей, техника сост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Схемы построения баланса и отчета о прибылях и убытках, принятые в России и в международной практи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Отчет о прибылях и убытках: его содержание, техника сост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Отчет о движении денежных средств, его значение в рыночной экономике, техника составления, принятая в России и в международной практи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Формирование отчетных показателей об основных средствах, их отражение в формах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Учетная политика и ее влияние на показатели бухгалтерской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Дебиторская и кредиторская задолженность, порядок ее отражения в формах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Основные принципы и методика составления сводного (консолидированного) отч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Содержание пояснительной записки и ее значение для пользов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Фальсификация и вуалирование бухгалтерских балансов. Порядок исправления выявленных ошибок в бухгалтерской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Условные факты хозяйственной деятельности и события после отчетной даты, порядок их отражения в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0"/>
          <w:sz w:val="28"/>
          <w:szCs w:val="28"/>
        </w:rPr>
        <w:t>Практические задания курсовой работы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aps/>
          <w:spacing w:val="0"/>
          <w:sz w:val="28"/>
          <w:szCs w:val="28"/>
        </w:rPr>
      </w:pPr>
      <w:r>
        <w:rPr>
          <w:rFonts w:cs="Times New Roman"/>
          <w:b w:val="false"/>
          <w:caps/>
          <w:spacing w:val="0"/>
          <w:sz w:val="28"/>
          <w:szCs w:val="28"/>
        </w:rPr>
      </w:r>
    </w:p>
    <w:p>
      <w:pPr>
        <w:pStyle w:val="Heading3"/>
        <w:spacing w:lineRule="auto" w:line="360"/>
        <w:ind w:firstLine="709"/>
        <w:rPr>
          <w:spacing w:val="0"/>
        </w:rPr>
      </w:pPr>
      <w:r>
        <w:rPr>
          <w:spacing w:val="0"/>
        </w:rPr>
        <w:t>Вариант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рганизация ООО «Мечта» осуществляет торговую деятельность, связанную с покупкой и продажей товаров опт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ыписка из приказа по учетной политики организац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Первоначальная стоимость основных средств формируется в соответствии с требованиями ПБУ 6/01 «Учет основных средств». Амортизация на основные средства начисляется линейным методом. Для учета выбытия основных средств используется счет 01 субсчет «Выбытие основных средств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Первоначальная стоимость нематериальных активов формируется в соответствии с требованиями ПБУ 14/00 «Учет нематериальных активов». Амортизация на нематериальные активы начисляется линейным методом. Для учета амортизации нематериальных активов используется счет 0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Фактическая себестоимость товарно-материальных ценностей формируется в соответствии с требованиями ПБУ 5/01 «Учет материально-производственных запасов». Товары учитываются по покупной стоимости. Расходы по доставке товаров относятся на счет 44 «Расходы на продажу». Согласно заключенным договорам, право собственности при продаже товаров переходит в момент их отгрузки покупател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 счету 90 «Продажи» применяются субсчета: 90/1 «Выручка», 90/2 «Себестоимость продаж», 90/3 «НДС», 90/4 «Расходы на продажу», 90/9 «Прибыль/убыток от продаж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К счету 91 «Прочие доходы и расходы» применяются субсчета: 91/1 «Прочие доходы», 91/2 «Прочие расходы», 91/3 «Проценты к получению», 91/4 «Проценты к уплате», 91/9 «Сальдо прочих доходов и расходов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Бухгалтерская отчетность предоставляется по установленным формам и состоит из формы № 1 «Бухгалтерский баланс», формы № 2 «Отчет о прибылях и убытках», формы № 3 «Отчет об изменении капитала», формы № 4 «Отчет о движении денежных средств», формы № 5 «Приложение к бухгалтерскому балансу» и пояснительной запис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На основании хозяйственных операций за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квартал отчетного года и дополнительных данных, приведенных далее, составить журнал хозяйственных операций, оборотную ведомость по синтетическим счетам, заполнить формы бухгалтерской отчетность за текущий го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тавки налогов применяются действующие на момент выполнения курсовой работы. При решении задачи данные округляются до целых рублей, бухгалтерская отчетность заполняется в тысячах рублей. В пояснительной записке привести расшифровку строк форм отчетности, состоящих из нескольких показателей, а также привести расчеты, необходимые для заполнения строк форм отчетности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Журнал хозяйственных операций за </w:t>
      </w:r>
      <w:r>
        <w:rPr>
          <w:spacing w:val="0"/>
          <w:lang w:val="en-US"/>
        </w:rPr>
        <w:t>IV</w:t>
      </w:r>
      <w:r>
        <w:rPr>
          <w:spacing w:val="0"/>
        </w:rPr>
        <w:t xml:space="preserve"> квартал отчетного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5"/>
        <w:gridCol w:w="1178"/>
        <w:gridCol w:w="1179"/>
        <w:gridCol w:w="1178"/>
      </w:tblGrid>
      <w:tr>
        <w:trPr>
          <w:cantSplit w:val="true"/>
        </w:trPr>
        <w:tc>
          <w:tcPr>
            <w:tcW w:w="6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одержание операции, расчеты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рреспонденция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четов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т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 В организацию поступили от поставщиков товары, в счете–фактуре значится: товары на сумму 240 000 руб., НДС 18 %, транспортные расходы по доставке товара 12 000 руб., НДС 18 %. Счет поставщика оплачен с расчетного счета полностью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 Поступивший товар реализовали покупателю, в счете–фактуре значится: товары на сумму 480 000 руб., НДС 18 %. Деньги от покупателя поступили на расчетный сч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одержание операции, 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четы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рреспонденция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четов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т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 Поступили денежные средства в кассу с расчетного сче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5 000</w:t>
            </w:r>
          </w:p>
        </w:tc>
      </w:tr>
      <w:tr>
        <w:trPr/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 Из кассы выплачена заработная плата работника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75 000</w:t>
            </w:r>
          </w:p>
        </w:tc>
      </w:tr>
      <w:tr>
        <w:trPr/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firstLine="142"/>
              <w:rPr/>
            </w:pPr>
            <w:r>
              <w:rPr>
                <w:spacing w:val="0"/>
                <w:sz w:val="20"/>
                <w:szCs w:val="20"/>
              </w:rPr>
              <w:t xml:space="preserve">5. Выдано из кассы в подотчет на хозяйственные расходы 5 000 руб. и на командировочные расходы 12 000 руб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firstLine="142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6. Начислена заработная плата работникам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8 000</w:t>
            </w:r>
          </w:p>
        </w:tc>
      </w:tr>
      <w:tr>
        <w:trPr/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firstLine="142"/>
              <w:rPr/>
            </w:pPr>
            <w:r>
              <w:rPr>
                <w:spacing w:val="0"/>
                <w:sz w:val="20"/>
                <w:szCs w:val="20"/>
              </w:rPr>
              <w:t>7. Начислен налог на доходы физических л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 840</w:t>
            </w:r>
          </w:p>
        </w:tc>
      </w:tr>
      <w:tr>
        <w:trPr/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. Начислен единый социальный налог и взнос на травматизм: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ФСС 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ПФ 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ФМ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. Получен доход от списания кредиторской задолженности поставщик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 600</w:t>
            </w:r>
          </w:p>
        </w:tc>
      </w:tr>
      <w:tr>
        <w:trPr/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. Приобретены у организации нематериальные активы стоимостью 14 000 руб., НДС 18 %. Затраты по установке нематериальных активов составили 600 руб., НДС 18 %. Организации оплачена сумма задолженности с расчетного счета. Нематериальные активы приняты к учет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. Организации выставлен счет за коммунальные услуги на сумму 14 200 руб., НДС 18 %. Сумма задолженности перечислена с расчетного сче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2. Получен на расчетный счет и отражен на счетах доход от сдачи основного средства в аренду в размере 24 560 руб., в т. ч. НДС 18 % при условии, что аренда не является основным видом деятельност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. В организацию поступили товары от поставщиков, в счете–фактуре значится: товары на сумму 380 000 руб., НДС 18 %. При приемке обнаружена недостача товаров по вине экспедитора – работника предприятия в размере 5 000 руб., НДС 18 %. Поставщику перечислено с расчетного счета. Экспедитор возместил недостачу наличными деньгами в касс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  <w:gridCol w:w="1167"/>
        <w:gridCol w:w="1168"/>
        <w:gridCol w:w="1171"/>
      </w:tblGrid>
      <w:tr>
        <w:trPr>
          <w:cantSplit w:val="true"/>
        </w:trPr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одержание операции, 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четы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рреспонденция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четов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т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. Поступившие товары реализовали покупателю, в счете–фактуре значится: товары на сумму 700 000 руб., НДС 18 %. Деньги от покупателя поступили на расчетный сч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5. Начислена амортизация на собственные основные средства 25 000 руб. и нематериальные активы 1 500 руб., а также на сданные в аренду основные средства 2 300 руб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. Отражены убытки от списания дебиторской задолженности покупател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 400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7. С расчетного счета перечислена в бюджет задолженность по налогам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6 400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8. С расчетного счета перечислено внебюджетным фондам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7 584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. Поступили от покупателей на расчетный счет штрафы за нарушение условий договор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 200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firstLine="142"/>
              <w:rPr/>
            </w:pPr>
            <w:r>
              <w:rPr>
                <w:spacing w:val="0"/>
                <w:sz w:val="20"/>
                <w:szCs w:val="20"/>
              </w:rPr>
              <w:t>20. Получены на расчетный счет проценты по вкладам в банк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 300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. Уплачены проценты за расчетно-кассовое обслуживание на расчетном счет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 300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2. Начислены и уплачены с расчетного счета поставщикам штрафы за нарушение условий договор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 700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. Погашен с расчетного счета краткосрочный кредит бан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0 000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24. Подотчетный работник предоставил авансовый отчет об израсходовании полученных сумм на приобретение хозяйственного инвентаря на 3 000 руб. и канцелярских товаров на 2 000 руб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5. Работник предоставил авансовый отчет по командировке: суточные за 8 дней на сумму 1 200 руб.; 2 ж/д билета каждый на сумму 2 400 руб., в т. ч. НДС 18 %; счет за гостиницу на 6 000 руб., в т. ч. НДС 18 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26. Произведено списание объекта основных средств в результате физического износа. Первоначальная стоимость объекта 70 000 руб., сумма начисленной по нему амортизации 67 000 руб. За разборку основного средства работнику начислена заработная плата в размере 2 000 руб. и ЕСН. Оприходованы материалы, пригодные для использования, на сумму 800 руб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68"/>
        <w:gridCol w:w="1169"/>
        <w:gridCol w:w="1171"/>
      </w:tblGrid>
      <w:tr>
        <w:trPr>
          <w:cantSplit w:val="true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одержание операции, 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четы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рреспонденция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четов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т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27. Покупателю реализован товар, в счете-фактуре значится: стоимость товаров 310 000 руб., НДС 18 %. Покупная стоимость товаров 220 000 руб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28. Начислен налог на имущество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 3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9. Списываются расходы на продажу (форма расчета расходов на остаток товаров приведена в Приложении Б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0. Определен финансовый результат от продажи товар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1. Определен финансовый результат от прочих операц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32. Начислен налог на прибыль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. В конце года произведено закрытие субсчетов счета 90 «Продажи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4. В конце года произведено закрытие субсчетов счета 91 «Прочие доходы и расходы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5. Произведена реформация баланс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Дополнительные сведения для заполнения форм отчет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1. Сальдо по счетам бухгалтерского учета на 1 октября отчетного года для составления оборотной ведомости по синтетическим счетам за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квартал приведено в Приложении В, при этом счета 90 «Продажи» и 91 «Прочие доходы и расходы» привести по субсчет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2. Данные для заполнения Формы № 1 «Бухгалтерский баланс» и Формы № 2 «Отчет о прибылях и убытках» приведены в Приложениях Г и 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3. Форма № 3 «Отчет об изменениях капитал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Остаток на 1 января предыдущего года составил по уставного капиталу 2000 тыс. руб., по резервному капиталу 30 тыс. руб., по нераспределенной прибыли 370 тыс. руб. Сумма чистой прибыли в предыдущем году составила 708 тыс. руб., начислены и выплачены дивиденды на сумму 350 тыс. руб. и произведены отчисления в резервный фонд в размере 20 тыс. руб. В отчетном году были начислены и выплачены дивиденды на сумму 640 тыс. руб. и произведены отчисления в резервный фонд в размере 30 тыс. руб. В предыдущем году был образован и использован резерв по сомнительным долгам в размере 60 тыс. руб., в отчетном году оценочные резервы не создавались. Сумма резерва на выплату отпускных в предыдущем и отчетном году составила 150 и 200 тыс. руб. соответствен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4. Форма № 4 «Отчет о движении денежных средств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статок денежных средств на начало предыдущего года составил 353 тыс. руб. В предыдущем и отчетном году суммы денежных средств поступали соответственно: выручка от продажи товаров покупателям – 5 820 и 6 750 тыс. руб., прочие поступления по текущей деятельности – 260 и 230 тыс. руб., выручка от продажи основных средств – 220 и 25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В предыдущем и отчетном годах суммы денежных средств были направлены соответственно: на оплату приобретенных товаров –3 055 и 3 370 тыс. руб., на оплату труда – 480 и 650 тыс. руб., на выплату дивидендов – 350 и 640 тыс. руб., на расчеты по налогам и сборам – 1 600 и 1 850 тыс. руб., на прочие расходы по текущей деятельности – 238 и 226 тыс. руб., на приобретение объектов основных средств – 115 и 285 тыс. руб., на погашение займов – 146 и 155 тыс. руб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5. Форма № 5 «Приложение к бухгалтерскому балансу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В течение отчетного года произошло поступление нематериальных активов на сумму 33 тыс. руб., а выбытие – на сумму 20 тыс. руб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На начало отчетного года сальдо по основным средствам составило: здания – 915 тыс. руб., транспортные средства – 730 тыс. руб. В течение года поступило оборудование на сумму 120 тыс. руб., транспортное средство на сумму 285 тыс. руб., а выбыло транспортное средство на сумму 250 тыс. руб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умма начисленной амортизации по основным средствам составила на начало и конец года соответственно: здания – 260 и 320 тыс. руб., транспортные средства – 175 и 200 тыс. руб. Сумма переданных в аренду здания и транспортного средства на начало года составила 350 и 230 тыс. руб., а на конец года 380 и 250 тыс. руб. соответствен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уммы расходов по обычным видам деятельности за отчетный и предыдущий года составили соответственно: материальные затраты – 3340 и 3885 тыс. руб., затраты на оплату труда – 650 и 480 тыс. руб., отчисления на социальные нужды – 170 и 125 тыс. руб., амортизация – 128 и 110 тыс. руб., прочие затраты – 140 и 128 тыс. руб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/>
          <w:b w:val="false"/>
          <w:spacing w:val="0"/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firstLine="709"/>
        <w:rPr>
          <w:spacing w:val="0"/>
        </w:rPr>
      </w:pPr>
      <w:r>
        <w:rPr>
          <w:spacing w:val="0"/>
        </w:rPr>
        <w:t>Вариант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рганизация ООО «Мечта» осуществляет торговую деятельность, связанную с покупкой и продажей товаров в роз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Выписка из приказа по учетной политике организац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Первоначальная стоимость основных средств формируется в соответствии с требованиями ПБУ 6/01 «Учет основных средств». Амортизация на основные средства начисляется линейным методом. Для учета выбытия основных средств используется счет 01 субсчет «Выбытие основных средств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Фактическая себестоимость товарно-материальных ценностей формируется в соответствии с требованиями ПБУ 5/01 «Учет материально-производственных запасов». Товары учитываются по продажной стоимости. Торговая наценка на товары учитывается на счете 42 «Торговая наценка». Расходы по доставке товаров относятся на счет 44 «Расходы на продажу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К счету 90 «Продажи» применяются субсчета: 90/1 «Выручка», 90/2 «Себестоимость продаж», 90/3 «НДС», 90/4 «Расходы на продажу», 90/9 «Прибыль/убыток от продаж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К счету 91 «Прочие доходы и расходы» применяются субсчета: 91/1 «Прочие доходы», 91/2 «Прочие расходы», 91/3 «Проценты к получению», 91/4 «Проценты к уплате», 91/9 «Сальдо прочих доходов и расходов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Бухгалтерская отчетность предоставляется по установленным формам и состоит из формы № 1 «Бухгалтерский баланс», формы № 2 «Отчет о прибылях и убытках», формы № 3 «Отчет об изменении капитала», формы № 4 «Отчет о движении денежных средств», формы № 5 «Приложение к бухгалтерскому балансу» и пояснительной запи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На основании хозяйственных операций за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квартал отчетного года и дополнительных данных, приведенных далее, составить журнал хозяйственных операций, оборотную ведомость по синтетическим счетам, заполнить формы бухгалтерской отчетности за текущий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Ставки налогов применяются действующие на момент выполнения курсовой работы. При решении задачи данные округляются до целых рублей, бухгалтерская отчетность заполняется в тысячах рублей. В пояснительной записке привести расшифровку строк форм отчетности, состоящих из нескольких показателей, а также привести расчеты, необходимые для заполнения строк форм отчетности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16"/>
        </w:rPr>
      </w:pPr>
      <w:r>
        <w:rPr>
          <w:rFonts w:cs="Times New Roman"/>
          <w:spacing w:val="0"/>
          <w:sz w:val="28"/>
          <w:szCs w:val="16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pacing w:val="0"/>
        </w:rPr>
        <w:t xml:space="preserve">Журнал хозяйственных операций за </w:t>
      </w:r>
      <w:r>
        <w:rPr>
          <w:spacing w:val="0"/>
          <w:lang w:val="en-US"/>
        </w:rPr>
        <w:t>IV</w:t>
      </w:r>
      <w:r>
        <w:rPr/>
        <w:t xml:space="preserve"> квартал отчетного года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181"/>
        <w:gridCol w:w="979"/>
        <w:gridCol w:w="969"/>
      </w:tblGrid>
      <w:tr>
        <w:trPr>
          <w:cantSplit w:val="true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одержание операции, расче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рреспонденция счетов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 В организацию поступили от поставщиков товары, в счете-фактуре значится: товары на сумму 462 000 руб., НДС 18 %. При приемке обнаружена недостача товаров на сумму 12 000 руб., НДС 18 %, по вине поставщика. Поставщику предъявлена претензия. Счет поставщика оплачен с расчетного счета полностью. Торговая наценка на поступивший товар 55 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 В организацию поступили от поставщиков товары, в счете–фактуре значится: товар на 230 000 руб., НДС 18 %. Поставщику оплачено с расчетного счета. Торговая наценка на поступивший товар 60 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 В организацию поступили товары от поставщиков, в счете–фактуре значится: товары на сумму 325 000 руб., НДС 18 %. При приемке обнаружена недостача товаров по вине экспедитора – работника предприятия в размере 3 000 руб., НДС 18 %. Поставщику перечислена с расчетного счета вся сумма задолженности. Экспедитор возместил недостачу наличными деньгами в кассу организации. Торговая наценка на поступивший товар 50 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022"/>
        <w:gridCol w:w="985"/>
        <w:gridCol w:w="1313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одержание операции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четы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рреспонденция счет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 За отчетный период реализовано товаров покупателям на сумму 2 500 000 руб., в т. ч. НДС 18 %. Деньги от покупателей поступили в кассу организ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>
                <w:spacing w:val="0"/>
                <w:sz w:val="20"/>
                <w:szCs w:val="20"/>
              </w:rPr>
              <w:t>5. Списывается реализованная торговая наценка (форма расчета приведена в Приложении Б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>
                <w:spacing w:val="0"/>
                <w:sz w:val="20"/>
                <w:szCs w:val="20"/>
              </w:rPr>
              <w:t>6. Начислена заработная плата работника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7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>
                <w:spacing w:val="0"/>
                <w:sz w:val="20"/>
                <w:szCs w:val="20"/>
              </w:rPr>
              <w:t>7. Начислен налог на доходы физических ли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5 1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. Начислен единый социальный налог и взнос на травматизм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ФСС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Ф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ФМС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. Поступили денежные средства из кассы на расчетный сч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 30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. Приобретено у поставщиков основное средство стоимостью 180 000 руб., НДС 18 %. За доставку основного средства начислены расходы в размере 3 000 руб., НДС 18 %. Счет поставщика за основное средство оплачен с расчетного счета. Основное средство введено в эксплуатаци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. Организации выставлен счет за коммунальные услуги на сумму 18 000 руб., НДС 18 %. Сумма задолженности перечислена с расчетного сч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2. Получен на расчетный счет и отражен на счетах доход от сдачи основного средства в аренду в размере 37 680 руб., в т. ч. НДС 18 %, при условии, что аренда не является основным видом деятельности организаци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. Из кассы выплачена заработная пла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5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4. Выдано из кассы в подотчет на командировочные расходы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5. С расчетного счета перечислена в бюджет задолженность по налогам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5 76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6. С расчетного счета перечислено внебюджетным фондам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5 58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7. Для расчета с поставщиком с расчетного счета перечислена сумма для открытия аккредити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. Поступили на расчетный счет штрафы за нарушение условий договор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>
                <w:spacing w:val="0"/>
                <w:sz w:val="20"/>
                <w:szCs w:val="20"/>
              </w:rPr>
              <w:t>19. Получены на расчетный счет проценты по вкладам в банк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. Уплачены проценты за расчетно-кассовое обслуживание на расчетном счет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 8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. Отражены убытки от списания дебиторской задолженности покупател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 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2. Организация реализовала материалы на сумму 18 000 руб., НДС 18 %. Покупная стоимость материалов 12 800 руб. Деньги от покупателя поступили на расчетный сч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23. Начислена амортизация на собственные основные средства 20 000 руб. и сданные в аренду основные средства 3 500 руб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. Работник предоставил авансовый отчет по командировке: 2 ж/д билета каждый на сумму 2 000 руб., в т. ч. НДС 18 %; счет из гостиницы на 6 000 руб., в т. ч. НДС 18 %; суточные на сумму 1 000 руб. за 7 дн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5. Начислены и уплачены поставщику с расчетного счета штрафы за нарушение договорных обязательст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 7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26. Произведено списание объекта основных средств в результате физического износа. Первоначальная стоимость объекта 55 000 руб., сумма начисленной по нему амортизации 52 000 руб. За разборку основного средства работнику начислена заработная плата в размере 2 000 руб. и ЕСН. Оприходованы материалы, пригодные для использования, на сумму 700 руб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7. Списан на расходы хозяйственный инвентар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28. Начислен налог на имущество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 4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9. Списываются расходы на продаж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0. Определен финансовый результат от продажи товар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1. Определен финансовый результат от прочих операц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2. Начислен налог на прибы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. В конце года произведено закрытие субсчетов счета 90 «Продажи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4. В конце года произведено закрытие субсчетов счета 91 «Прочие доходы и расходы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5. Произведена реформация баланс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Дополнительные сведения для заполнения форм отчет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1. Сальдо по счетам бухгалтерского учета на 1 октября отчетного года для составления оборотной ведомости по синтетическим счетам за 4 квартал приведено в Приложении В, при этом счета 90 «Продажи» и 91 «Прочие доходы и расходы» привести по субсче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2. Данные для заполнения Формы № 1 «Бухгалтерский баланс» и Формы № 2 «Отчет о прибылях и убытках» приведены в Приложениях Г и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3. Форма № 3 «Отчет об изменениях капитал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Остаток на 1 января предыдущего года составил по уставного капиталу 1500 тыс. руб., по резервному капиталу 40 тыс. руб., по нераспределенной прибыли 460 тыс. руб. Сумма чистой прибыли в предыдущем году составила 980 тыс. руб., начислены и выплачены дивиденды на сумму 400 тыс. руб. и произведены отчисления в резервный фонд в размере 60 тыс. руб. В отчетном году были начислены и выплачены дивиденды на сумму 800 тыс. руб., произведены отчисления в резервный фонд в размере 100 тыс. руб. В предыдущем году был образован и использован резерв по сомнительным долгам в размере 150 тыс. руб., в отчетном году оценочные резервы не создавались. Сумма резерва на выплату отпускных в предыдущем и отчетном году составила 300 и 350 тыс. руб. соответствен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4. Форма № 4 «Отчет о движении денежных средств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статок денежных средств на начало предыдущего года составил 970 тыс. руб. В предыдущем и отчетном году суммы денежных средств поступали соответственно: выручка от продажи товаров покупателям – 9 858 и 9 952 тыс. руб., прочие поступления по текущей деятельности – 360 и 420 тыс. руб., выручка от продажи основных средств – 240 и 280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В предыдущем и отчетном годах суммы денежных средств были направлены соответственно: на оплату приобретенных товаров –5 775 и 5 434 тыс. руб., на оплату труда – 750 и 850 тыс. руб., на выплату дивидендов – 400 и 800 тыс. руб., на расчеты по налогам и сборам – 2 460 и 2 378 тыс. руб., на прочие расходы по текущей деятельности – 458 и 376 тыс. руб., на приобретение объектов основных средств – 380 и 320 тыс. руб., на погашение займов – 250 и 235 тыс. руб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5. Форма № 5 «Приложение к бухгалтерскому балансу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На начало отчетного года сальдо по основным средствам составило: здания – 1 160 тыс. руб., транспортные средства – 800 тыс. руб. В течение года поступило торговое оборудование на сумму 350 тыс. руб. и хозяйственный инвентарь на сумму 278 тыс. руб., а выбыло транспортное средство на сумму 200 тыс. руб. и хозяйственный инвентарь на сумму 100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Сумма начисленной амортизации по основным средствам составила на начало и конец года соответственно: здания – 380 и 390 тыс. руб., транспортные средства – 170 и 152 тыс. руб. Сумма переданных в аренду здания и транспортного средства на начало года составила 440 и 350 тыс. руб., а на конец года 500 и 400 тыс. руб. соответствен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Суммы расходов по обычным видам деятельности за отчетный и предыдущий года составили соответственно: материальные затраты – 4969 и 5329 тыс. руб., затраты на оплату труда – 850 и 750 тыс. руб., отчисления на социальные нужды – 221 и 195 тыс. руб., амортизация – 228 и 186 тыс. руб., прочие затраты – 294 и 411 тыс. руб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Heading3"/>
        <w:spacing w:lineRule="auto" w:line="360"/>
        <w:ind w:firstLine="709"/>
        <w:rPr/>
      </w:pPr>
      <w:r>
        <w:rPr>
          <w:spacing w:val="0"/>
        </w:rPr>
        <w:t>Вариант 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рганизация ООО «Мечта» осуществляет торговую деятельность, связанную с покупкой и продажей товаров опт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ыписка из приказа по учетной политики орган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Первоначальная стоимость основных средств формируется в соответствии с требованиями ПБУ 6/01 «Учет основных средств». Амортизация на основные средства начисляется линейным методом. Для учета выбытия основных средств используется счет 01 субсчет «Выбытие основных средст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Фактическая себестоимость товарно-материальных ценностей формируется в соответствии с требованиями ПБУ 5/01 «Учет материально-производственных запасов». Товары учитываются по покупной стоимости. Расходы по доставке товаров относятся на счет 44 «Расходы на продажу». Согласно заключенным договорам, право собственности при продаже товаров переходит в момент их оплаты покупател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К счету 90 «Продажи» применяются субсчета: 90/1 «Выручка», 90/2 «Себестоимость продаж», 90/3 «НДС», 90/4 «Расходы на продажу», 90/9 «Прибыль/убыток от продаж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К счету 91 «Прочие доходы и расходы» применяются субсчета: 91/1 «Прочие доходы», 91/2 «Прочие расходы», 91/3 «Проценты к получению», 91/4 «Проценты к уплате», 91/9 «Сальдо прочих доходов и расходо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Бухгалтерская отчетность предоставляется по установленным формам и состоит из формы № 1 «Бухгалтерский баланс», формы № 2 «Отчет о прибылях и убытках», формы № 3 «Отчет об изменении капитала», формы № 4 «Отчет о движении денежных средств», формы № 5 «Приложение к бухгалтерскому балансу» и пояснительной запис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На основании хозяйственных операций за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квартал отчетного года и дополнительных данных, приведенных далее, составить журнал хозяйственных операций, оборотную ведомость по синтетическим счетам, заполнить формы бухгалтерской отчетности за текущий год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Ставки налогов применяются действующие на момент выполнения курсовой работы. При решении задачи данные округляются до целых рублей, бухгалтерская отчетность заполняется в тысячах рублей. В пояснительной записке привести расшифровку строк форм отчетности, состоящих из нескольких показателей, а также привести расчеты, необходимые для заполнения строк форм отчет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pacing w:val="0"/>
        </w:rPr>
        <w:t xml:space="preserve">Журнал хозяйственных операций за </w:t>
      </w:r>
      <w:r>
        <w:rPr>
          <w:spacing w:val="0"/>
          <w:lang w:val="en-US"/>
        </w:rPr>
        <w:t>IV</w:t>
      </w:r>
      <w:r>
        <w:rPr/>
        <w:t xml:space="preserve"> квартал отчетного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1241"/>
        <w:gridCol w:w="1242"/>
        <w:gridCol w:w="1113"/>
      </w:tblGrid>
      <w:tr>
        <w:trPr>
          <w:cantSplit w:val="true"/>
        </w:trPr>
        <w:tc>
          <w:tcPr>
            <w:tcW w:w="5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одержание операции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четы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рреспонденц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четов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реди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редит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. В организацию поступили от поставщиков товары, в счете–фактуре значится: товары на сумму 550 000 руб., НДС 18 %. При приемке обнаружена недостача товаров на сумму 10 000 руб., НДС 18 %, по вине поставщика, которому предъявлена претензия. Счет поставщика оплачен с расчетного счета полностью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2. Поступивший товар был отгружен покупателю. В счете–фактуре на продажу товаров значится: стоимость товаров 700 000 руб., НДС 18 %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 Поступили денежные средства в кассу с расчетного сче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20 000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 Из кассы выплачена заработная плата работника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>
                <w:spacing w:val="0"/>
                <w:sz w:val="20"/>
                <w:szCs w:val="20"/>
              </w:rPr>
              <w:t xml:space="preserve">5. Выдано из кассы в подотчет на хозяйственные расходы 8 000 руб. и на командировочные расходы 10 000 руб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>
                <w:spacing w:val="0"/>
                <w:sz w:val="20"/>
                <w:szCs w:val="20"/>
              </w:rPr>
              <w:t>6. От покупателя на расчетный счет поступили деньги за отгруженный ему товар в размере 700 000 руб., НДС 18 %. Списана покупная стоимость реализованных товар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>
                <w:spacing w:val="0"/>
                <w:sz w:val="20"/>
                <w:szCs w:val="20"/>
              </w:rPr>
              <w:t>7. Начислена заработная плата работника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0 000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. Начислен налог на доходы физических ли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 400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. Начислен единый социальный налог и взнос на травматизм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ФСС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ПФ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ФМС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0. Отражен убыток от списания дебиторской задолженности покупателей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 300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. Приобретены у организации основные средства стоимостью 160 000 руб., НДС 18 %. За доставку основного средства начислены расходы 5 000 руб., НДС 18 %. Счет поставщика за основное средство оплачен с расчетного счета. Основное средство введено в эксплуатацию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. Организации выставлен счет за коммунальные услуги на сумму 16 200 руб., НДС 18 %. Счет оплачен с расчетного сче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1225"/>
        <w:gridCol w:w="1226"/>
        <w:gridCol w:w="1100"/>
      </w:tblGrid>
      <w:tr>
        <w:trPr/>
        <w:tc>
          <w:tcPr>
            <w:tcW w:w="60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одержание операции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четы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рреспонденц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чет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60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реди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редит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3. Получен на расчетный счет и отражен на счетах доход от сдачи основного средства в аренду в размере 38 800 руб., в т. ч. НДС 18 %, при условии, что аренда не является основным видом деятельности предприятия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. В организацию поступили товары от поставщиков, в счете–фактуре значится: товары на сумму 480 000 руб., НДС 18 %. Транспортные расходы по доставке товаров 15 000 руб., НДС 18 %. Поставщику сумма задолженности перечислена с расчетного сче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. Поступившие товары отгружены покупателю. В счете-фактуре на продажу товаров значится: стоимость товаров 650 000 руб., НДС 18 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6. Начислена амортизация на собственные основные средства 22 000 руб., сданные в аренду основные средства 1 800 руб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7. С расчетного счета перечислена в бюджет задолженность по налогам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3 958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8. С расчетного счета перечислено внебюджетным фондам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6 925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. От покупателя на расчетный счет поступила часть задолженности за отгруженные им товары в размере 500 000 руб., НДС 18 %. Списана покупная стоимость реализованных товаров в размере 370 000 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. Получены на расчетный счет проценты по вкладам в банк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 600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. Уплачены проценты за расчетно-кассовое обслуживание на расчетном счет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 300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2. Начислены и уплачены с расчетного счета поставщикам штрафы по хозяйственным договора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 800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. Отражен доход от списания кредиторской задолженности поставщик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 200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24. Подотчетное лицо предоставило авансовый отчет об израсходовании полученных сумм на приобретение хозяйственных принадлежностей на 5 000 руб. и канцелярских товаров на 3 000 руб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1225"/>
        <w:gridCol w:w="1226"/>
        <w:gridCol w:w="1101"/>
      </w:tblGrid>
      <w:tr>
        <w:trPr/>
        <w:tc>
          <w:tcPr>
            <w:tcW w:w="60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одержание операции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четы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рреспонденц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четов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60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реди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редит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5. Работник предоставил авансовый отчет по командировке: суточные на сумму 1 000 руб. за 8 дней; 2 ж/д билета каждый на сумму 2 500 руб., в т. ч. НДС 18 %; счет за гостиницу на 4 000 руб., в т. ч. НДС 18 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6. Организация реализовала основное средство на сумму 76 000 руб., в т. ч. НДС 18 %. Первоначальная стоимость основного средства 50 000 руб., сумма амортизации 10 000 руб. Деньги от покупателя поступили на расчетный сч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27. От покупателя поступила на расчетный счет задолженность в размере 530 000 руб., в т. ч. НДС 18 % за отгруженные в предыдущем квартале товары, покупная стоимость которых 280 000 руб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28. Начислен налог на имущество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 470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9. Списываются расходы на продаж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0. Определен финансовый результат от продажи товар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1. Определен финансовый результат от прочих операц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32. Начислен налог на прибыль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. В конце года произведено закрытие субсчетов счета 90 «Продажи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4. В конце года произведено закрытие субсчетов счета 91 «Прочие доходы и расходы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5. Произведена реформация баланс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firstLine="709"/>
        <w:rPr>
          <w:rFonts w:cs="Arial"/>
          <w:spacing w:val="0"/>
          <w:szCs w:val="28"/>
        </w:rPr>
      </w:pPr>
      <w:r>
        <w:br w:type="page"/>
      </w:r>
      <w:r>
        <w:rPr>
          <w:spacing w:val="0"/>
          <w:szCs w:val="28"/>
        </w:rPr>
        <w:t>Дополнительные сведения для заполнения форм отчет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1. Сальдо по счетам бухгалтерского учета на 1 октября отчетного года для составления оборотной ведомости по синтетическим счетам за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квартал приведено в Приложении В, при этом счета 90 «Продажи» и 91 «Прочие доходы и расходы» привести по субсче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2. Данные для заполнения Формы № 1 «Бухгалтерский баланс» и Формы № 2 «Отчет о прибылях и убытках» приведены в Приложениях Г и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3. Форма № 3 «Отчет об изменениях капитал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Остаток на 1 января предыдущего года составил по уставного капиталу 2000 тыс. руб., по резервному капиталу 20 тыс. руб., по нераспределенной прибыли 330 тыс. руб. Сумма чистой прибыли в предыдущем году составила 596 тыс. руб., начислены и выплачены дивиденды на сумму 300 тыс. руб. и произведены отчисления в резервный фонд в размере 30 тыс. руб. В отчетном году были начислены и выплачены дивиденды на сумму 550 тыс. руб., произведены отчисления в резервный фонд в размере 30 тыс. руб. В предыдущем году был образован и использован резерв по сомнительным долгам в размере 120 тыс. руб., в отчетном году оценочные резервы не создавались. Сумма резерва на выплату отпускных в предыдущем и отчетном году составила 200 и 250 тыс. руб.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4. Форма № 4 «Отчет о движении денежных средств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статок денежных средств на начало предыдущего года составил 588 тыс. руб. В предыдущем и отчетном году суммы денежных средств поступали соответственно: выручка от продажи товаров покупателям – 7 320 и 7 484 тыс. руб., прочие поступления по текущей деятельности – 280 и 260 тыс. руб., выручка от продажи основных средств – 380 и 420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В предыдущем и отчетном годах суммы денежных средств были направлены соответственно: на оплату приобретенных товаров – 4 678 и 4 756 тыс. руб., на оплату труда – 500 и 600 тыс. руб., на выплату дивидендов – 300 и 550 тыс. руб., на расчеты по налогам и сборам – 1 510 и 1 330 тыс. руб., на прочие расходы по текущей деятельности – 320 и 275 тыс. руб., на приобретение объектов основных средств – 290 и 360 тыс. руб., на погашение займов – 210 и 280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5. Форма № 5 «Приложение к бухгалтерскому балансу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На начало отчетного года сальдо по основным средствам составило: здания – 900 тыс. руб., транспортные средства – 645 тыс. руб. В течение года поступило торговое оборудование на сумму 300 тыс. руб. а выбыло транспортное средство на сумму 210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Сумма начисленной амортизации по основным средствам составила на начало и конец года соответственно: здания – 375 и 390 тыс. руб., транспортные средства – 160 и 184 тыс. руб. Сумма переданных в аренду здания и транспортного средства на начало года составила 280 и 150 тыс. руб., а на конец года 320 и 200 тыс. руб. соответствен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уммы расходов по обычным видам деятельности за отчетный и предыдущий годы составили соответственно: материальные затраты – 4 760 и 4 385 тыс. руб., затраты на оплату труда – 600 и 500 тыс. руб., отчисления на социальные нужды – 156 и 130 тыс. руб., амортизация – 142 и 264 тыс. руб., прочие затраты – 263 и 349 тыс. руб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/>
          <w:b w:val="false"/>
          <w:spacing w:val="0"/>
          <w:sz w:val="28"/>
          <w:szCs w:val="28"/>
        </w:rPr>
      </w:r>
    </w:p>
    <w:p>
      <w:pPr>
        <w:pStyle w:val="Heading3"/>
        <w:spacing w:lineRule="auto" w:line="360"/>
        <w:ind w:firstLine="709"/>
        <w:rPr/>
      </w:pPr>
      <w:r>
        <w:rPr>
          <w:spacing w:val="0"/>
        </w:rPr>
        <w:t>Вариант 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рганизация ООО «Мечта» осуществляет торговую деятельность, связанную с покупкой и продажей товаров в розницу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ыписка из приказа по учетной политики организ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Первоначальная стоимость основных средств формируется в соответствии с требованиями ПБУ 6/01 «Учет основных средств». Амортизация на основные средства начисляется линейным методом. Для учета выбытия основных средств используется счет 01 субсчет «Выбытие основных средств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Фактическая себестоимость товарно-материальных ценностей формируется в соответствии с требованиями ПБУ 5/01 «Учет материально-производственных запасов». Товары учитываются по продажной стоимости. Торговая наценка на товары учитывается на счете 42 «Торговая наценка». Расходы по доставке товаров относятся на счет 44 «Расходы на продажу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К счету 90 «Продажи» применяются субсчета: 90/1 «Выручка», 90/2 «Себестоимость продаж», 90/3 «НДС», 90/4 «Расходы на продажу», 90/9 «Прибыль/убыток от продаж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К счету 91 «Прочие доходы и расходы» применяются субсчета: 91/1 «Прочие доходы», 91/2 «Прочие расходы», 91/3 «Проценты к получению», 91/4 «Проценты к уплате», 91/9 «Сальдо прочих доходов и расходов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Бухгалтерская отчетность предоставляется по установленным формам и состоит из формы № 1 «Бухгалтерский баланс», формы № 2 «Отчет о прибылях и убытках», формы № 3 «Отчет об изменении капитала», формы № 4 «Отчет о движении денежных средств», формы № 5 «Приложение к бухгалтерскому балансу» и пояснительной запис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На основании хозяйственных операций за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квартал отчетного года и дополнительных данных, приведенных далее, составить журнал хозяйственных операций, оборотную ведомость по синтетическим счетам, заполнить формы бухгалтерской отчетность за текущий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Ставки налогов применяются действующие на момент выполнения курсовой работы. При решении задачи данные округляются до целых рублей, бухгалтерская отчетность заполняется в тысячах рублей. В пояснительной записке привести расшифровку строк форм отчетности, состоящих из нескольких показателей, а также привести расчеты, необходимые для заполнения строк форм отчетности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16"/>
        </w:rPr>
      </w:pPr>
      <w:r>
        <w:rPr>
          <w:rFonts w:cs="Times New Roman"/>
          <w:spacing w:val="0"/>
          <w:sz w:val="28"/>
          <w:szCs w:val="16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pacing w:val="0"/>
          <w:szCs w:val="16"/>
        </w:rPr>
      </w:pPr>
      <w:r>
        <w:rPr>
          <w:spacing w:val="0"/>
          <w:szCs w:val="16"/>
        </w:rPr>
        <w:t xml:space="preserve">Журнал хозяйственных операций за </w:t>
      </w:r>
      <w:r>
        <w:rPr>
          <w:spacing w:val="0"/>
          <w:szCs w:val="16"/>
          <w:lang w:val="en-US"/>
        </w:rPr>
        <w:t>IV</w:t>
      </w:r>
      <w:r>
        <w:rPr>
          <w:spacing w:val="0"/>
          <w:szCs w:val="16"/>
        </w:rPr>
        <w:t xml:space="preserve"> квартал отчетного года</w:t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80"/>
        <w:gridCol w:w="1536"/>
        <w:gridCol w:w="1396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одержание операции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четы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рреспонденция счетов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 В организацию поступили от поставщиков товары, в счете-фактуре значится: товары на сумму 451 000 руб., НДС 18 %. При приемке обнаружена недостача товаров на сумму 11 000 руб., НДС 18 %, по вине поставщика. Поставщику предъявлена претензия. Счет поставщика оплачен с расчетного счета полностью. Торговая наценка на поступивший товар 5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 В организацию поступили от поставщиков товары, в счете–фактуре значится: товар на 250 000 руб., НДС 18 %. Поставщику оплачено с расчетного счета. Торговая наценка на поступивший товар 4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68"/>
        <w:gridCol w:w="1260"/>
        <w:gridCol w:w="1316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одержание операции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четы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рреспонденция счетов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т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 В организацию поступили товары от поставщиков, в счете–фактуре значится: товары на сумму 315 000 руб., НДС 18 %. При приемке обнаружена недостача товаров по вине экспедитора – работника предприятия в размере 5 000 руб., НДС 18 %. Поставщику перечислена с расчетного счета вся сумма задолженности. Экспедитор возместил недостачу наличными деньгами в кассу организации. Торговая наценка на поступивший товар 55 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 За отчетный период реализовано товаров покупателям на сумму 2 600 000 руб., в т. ч. НДС 18 %. Деньги от покупателей поступили в кассу организ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>
                <w:spacing w:val="0"/>
                <w:sz w:val="20"/>
                <w:szCs w:val="20"/>
              </w:rPr>
              <w:t>5. Списывается реализованная торговая наценка (форма расчета приведена в Приложении Б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>
                <w:spacing w:val="0"/>
                <w:sz w:val="20"/>
                <w:szCs w:val="20"/>
              </w:rPr>
              <w:t>6. Начислена заработная плата работник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80 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>
                <w:spacing w:val="0"/>
                <w:sz w:val="20"/>
                <w:szCs w:val="20"/>
              </w:rPr>
              <w:t>7. Начислен налог на доходы физических ли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6 4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. Начислен единый социальный налог и взнос на травматизм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ФСС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Ф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ФМС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. Поступили денежные средства из кассы на расчетный сч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 395 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. Приобретено у поставщиков основное средство стоимостью 160 000 руб., НДС 18 %. За доставку основного средства начислены расходы в размере 4 000 руб., НДС 18 %. Счет поставщика за основное средство оплачен с расчетного счета. Основное средство введено в эксплуатаци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. Организации выставлен счет за коммунальные услуги на сумму 20 000 руб., НДС 18 %. Сумма задолженности перечислена с расчетного сч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tbl>
      <w:tblPr>
        <w:tblW w:w="9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368"/>
        <w:gridCol w:w="1260"/>
        <w:gridCol w:w="1316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одержание операции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четы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рреспонденция счетов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т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2. Получен на расчетный счет и отражен на счетах доход от сдачи основного средства в аренду в размере 38 000 руб., в т. ч. НДС 18 %, при условии, что аренда не является основным видом деятельности организаци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. Из кассы выплачена заработная плата работник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4. Выдано из кассы в подотчет на командировочные расходы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5. С расчетного счета перечислена в бюджет задолженность по налога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6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6. С расчетного счета перечислено внебюджетным фонда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6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7. Для расчета с поставщиком с расчетного счета перечислена сумма для открытия аккредити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5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. Поступили на расчетный счет штрафы за нарушение условий догово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5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9. Получены на расчетный счет проценты по вкладам в бан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. Уплачены проценты за расчетно-кассовое обслуживание на расчетном сче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. Отражены убытки от списания дебиторской задолженности покупате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2. Организация реализовала материалы на сумму 15 000 руб., НДС 18 %. Покупная стоимость материалов 11 000 руб. Деньги от покупателя поступили на расчетный сч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23. Начислена амортизация на собственные основные средства 30 000 руб. и сданные в аренду основные средства 6 500 руб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. Работник предоставил авансовый отчет по командировке: 2 ж/д билета каждый на сумму 2 400 руб., в т. ч. НДС 18 %; счет из гостиницы на 6 000 руб., в т.ч. НДС 18 %; суточные на сумму 1 200 руб. за 8 дн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5. Начислены и уплачены поставщику с расчетного счета штрафы за нарушение договорных обязательст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 00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68"/>
        <w:gridCol w:w="1260"/>
        <w:gridCol w:w="1316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одержание операции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четы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рреспонденция счетов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т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26. Произведено списание объекта основных средств в результате физического износа. Первоначальная стоимость объекта 65 000 руб., сумма начисленной по нему амортизации 62 000 руб. За разборку основного средства работнику начислена заработная плата в размере 3 000 руб. и ЕСН. Оприходованы материалы, пригодные для использования, на сумму 1 000 руб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7. Списан на расходы хозяйственный инвентар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 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28. Начислен налог на имущество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 4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9. Списываются расходы на продаж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0. Определен финансовый результат от продажи това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1. Определен финансовый результат от прочих операц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32. Начислен налог на прибыль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. В конце года произведено закрытие субсчетов счета 90 «Продажи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4. В конце года произведено закрытие субсчетов счета 91 «Прочие доходы и расходы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5. Произведена реформация баланс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Дополнительные сведения для заполнения форм отчет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1. Сальдо по счетам бухгалтерского учета на 1 октября отчетного года для составления оборотной ведомости по синтетическим счетам за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квартал приведено в Приложении В, при этом счета 90 «Продажи» и 91 «Прочие доходы и расходы» привести по субсче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2. Данные для заполнения Формы № 1 «Бухгалтерский баланс» и Формы № 2 «Отчет о прибылях и убытках» приведены в Приложениях Г и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3. Форма № 3 «Отчет об изменениях капитал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Остаток на 1 января предыдущего года составил по уставного капиталу 1500 тыс. руб., по резервному капиталу 100 тыс. руб., по нераспределенной прибыли 550 тыс. руб. Сумма чистой прибыли в предыдущем году составила 885 тыс. руб., при этом были начислены и выплачены дивиденды на сумму 500 тыс. руб. и произведены отчисления в резервный фонд в размере 50 тыс. руб. В отчетном году были начислены и выплачены дивиденды на сумму 815 тыс. руб. В предыдущем году был образован и использован резерв по сомнительным долгам в размере 200 тыс. руб., в отчетном году оценочные резервы не создавались. Сумма резерва на выплату отпускных в предыдущем и отчетном году составила 320 и 370 тыс. руб.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4. Форма № 4 «Отчет о движении денежных средств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статок денежных средств на начало предыдущего года составил 472 тыс. руб. В предыдущем и отчетном году суммы денежных средств поступали соответственно: выручка от продажи товаров покупателям – 9 950 и 9 860 тыс. руб., прочие поступления по текущей деятельности – 200 и 400 тыс. руб., выручка от продажи основных средств – 300 и 280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В предыдущем и отчетном годах суммы денежных средств были направлены соответственно: на оплату приобретенных товаров –5 780 и 5 430 тыс. руб., на оплату труда – 720 и 840 тыс. руб., на выплату дивидендов – 500 и 815 тыс. руб., на расчеты по налогам и сборам – 2230 и 2120 тыс. руб., на прочие расходы по текущей деятельности – 420 и 270 тыс. руб., на приобретение объектов основных средств – 350 и 300 тыс. руб., на погашение займов – 200 и 180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5. Форма № 5 «Приложение к бухгалтерскому балансу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На начало отчетного года сальдо по основным средствам составило: здания – 1100 тыс. руб., транспортные средства – 460 тыс. руб., оборудование – 400 тыс. руб. В течение года поступило транспортное средство на сумму 389 тыс. руб., а выбыло здание на сумму 200 тыс. руб. и торговое оборудование на сумму 100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Сумма начисленной амортизации по основным средствам составила на начало и конец года соответственно: здания – 370 и 380 тыс. руб., транспортные средства и оборудование – 180 и 215 тыс. руб. Сумма переданных в аренду здания и транспортного средства на начало года составила 450 и 300 тыс. руб., а на конец года 480 и 370 тыс. руб. соответствен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уммы расходов по обычным видам деятельности за отчетный и предыдущий годы составили соответственно: материальные затраты – 5959 и 5520 тыс. руб., затраты на оплату труда – 840 и 720 тыс. руб., отчисления на социальные нужды – 218 и 187 тыс. руб., амортизация – 230 и 200 тыс. руб., прочие затраты – 446 и 533 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Heading3"/>
        <w:spacing w:lineRule="auto" w:line="360"/>
        <w:ind w:firstLine="709"/>
        <w:rPr/>
      </w:pPr>
      <w:r>
        <w:rPr>
          <w:spacing w:val="0"/>
        </w:rPr>
        <w:t>Вариант 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рганизация ООО «Мечта» осуществляет торговую деятельность, связанную с покупкой и продажей товаров опт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ыписка из приказа по учетной политики организ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Первоначальная стоимость основных средств формируется в соответствии с требованиями ПБУ 6/01 «Учет основных средств». Амортизация на основные средства начисляется линейным методом. Для учета выбытия основных средств используется счет 01 субсчет «Выбытие основных средств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Первоначальная стоимость нематериальных активов формируется в соответствии с требованиями ПБУ 14/00 «Учет нематериальных активов». Амортизация на нематериальные активы начисляется линейным методом. Для учета амортизации нематериальных активов используется счет 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Фактическая себестоимость товарно-материальных ценностей формируется в соответствии с требованиями ПБУ 5/01 «Учет материально-производственных запасов». Товары учитываются по покупной стоимости. Расходы по доставке товаров относятся на счет 44 «Расходы на продажу». Согласно заключенным договорам, право собственности при продаже товаров переходит в момент их отгрузки покупател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К счету 90 «Продажи» применяются субсчета: 90/1 «Выручка», 90/2 «Себестоимость продаж», 90/3 «НДС», 90/4 «Расходы на продажу», 90/9 «Прибыль/убыток от продаж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К счету 91 «Прочие доходы и расходы» применяются субсчета: 91/1 «Прочие доходы», 91/2 «Прочие расходы», 91/3 «Проценты к получению», 91/4 «Проценты к уплате», 91/9 «Сальдо прочих доходов и расходов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Бухгалтерская отчетность предоставляется по установленным формам и состоит из формы № 1 «Бухгалтерский баланс», формы № 2 «Отчет о прибылях и убытках», формы № 3 «Отчет об изменении капитала», формы № 4 «Отчет о движении денежных средств», формы № 5 «Приложение к бухгалтерскому балансу» и пояснительной запис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На основании хозяйственных операций за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квартал отчетного года и дополнительных данных, приведенных далее, составить журнал хозяйственных операций, оборотную ведомость по синтетическим счетам, заполнить формы бухгалтерской отчетность за текущий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Ставки налогов применяются действующие на момент выполнения курсовой работы. При решении задачи данные округляются до целых рублей, бухгалтерская отчетность заполняется в тысячах рублей. В пояснительной записке привести расшифровку строк форм отчетности, состоящих из нескольких показателей, а также привести расчеты, необходимые для заполнения строк форм отчетности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pacing w:val="0"/>
        </w:rPr>
        <w:t xml:space="preserve">Журнал хозяйственных операций за </w:t>
      </w:r>
      <w:r>
        <w:rPr>
          <w:spacing w:val="0"/>
          <w:lang w:val="en-US"/>
        </w:rPr>
        <w:t>IV</w:t>
      </w:r>
      <w:r>
        <w:rPr/>
        <w:t xml:space="preserve"> квартал отчетного года</w:t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78"/>
        <w:gridCol w:w="1179"/>
        <w:gridCol w:w="1179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одержание операции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четы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рреспонденц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четов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т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 В организацию поступили от поставщиков товары, в счете–фактуре значится: товары на сумму 220 000 руб., НДС 18 %, транспортные расходы по доставке товара 10 000 руб., НДС 18 %. Счет поставщика оплачен с расчетного счета полностью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 Поступивший товар реализовали покупателю, в счете–фактуре значится: товары на сумму 460 000 руб., НДС 18 %. Деньги от покупателя поступили на расчетный сч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tbl>
      <w:tblPr>
        <w:tblW w:w="9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67"/>
        <w:gridCol w:w="1168"/>
        <w:gridCol w:w="1171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одержание операции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четы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рреспонденц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четов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т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 Поступили денежные средства в кассу с расчетного сче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 Из кассы выплачена заработная плата работника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5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>
                <w:spacing w:val="0"/>
                <w:sz w:val="20"/>
                <w:szCs w:val="20"/>
              </w:rPr>
              <w:t xml:space="preserve">5. Выдано из кассы в подотчет на хозяйственные расходы 4 000 руб. и на командировочные расходы 11 000 руб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>
                <w:spacing w:val="0"/>
                <w:sz w:val="20"/>
                <w:szCs w:val="20"/>
              </w:rPr>
              <w:t xml:space="preserve">6. Начислена заработная плата работникам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8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. Начислен налог на доходы физических ли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 44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числен единый социальный налог и взнос на травматизм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ФСС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ПФ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ФМ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. Получен доход от списания кредиторской задолженности поставщик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8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. Приобретены у организации нематериальные активы стоимостью 24 000 руб., НДС 18 %. Затраты по установке нематериальных активов составили 1 000 руб., НДС 18 %. Организации оплачена сумма задолженности с расчетного счета. Нематериальные активы приняты к учет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. Организации выставлен счет за коммунальные услуги на сумму 18 200 руб., НДС 18 %. Сумма задолженности перечислена с расчетного сче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2. Получен на расчетный счет и отражен на счетах доход от сдачи основного средства в аренду в размере 34 500 руб., в т. ч. НДС 18 %, при условии, что аренда не является основным видом деятельности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. В организацию поступили товары от поставщиков, в счете–фактуре значится: товары на сумму 375 000 руб., НДС 18 %. При приемке обнаружена недостача товаров по вине экспедитора – работника предприятия в размере 3 000 руб., НДС 18 %. Поставщику перечислено с расчетного счета. Экспедитор возместил недостачу наличными деньгами в касс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67"/>
        <w:gridCol w:w="1168"/>
        <w:gridCol w:w="1171"/>
      </w:tblGrid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одержание операции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четы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рреспонденц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четов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т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. Поступившие товары реализовали покупателю, в счете–фактуре значится: товары на сумму 680 000 руб., НДС 18 %. Деньги от покупателя поступили на расчетный сч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5. Начислена амортизация на собственные основные средства 35 000 руб. и нематериальные активы 2 500 руб., а также на сданные в аренду основные средства 4 300 руб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. Отражены убытки от списания дебиторской задолженности покупател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 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7. С расчетного счета перечислена в бюджет задолженность по налогам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7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8. С расчетного счета перечислено внебюджетным фондам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8 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. Поступили от покупателей на расчетный счет штрафы за нарушение условий договор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7 2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. Получены на расчетный счет проценты по вкладам в банк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 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. Уплачены проценты за расчетно-кассовое обслуживание на расчетном счет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 3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2. Начислены и уплачены с расчетного счета поставщикам штрафы за нарушение условий договор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 7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. Погашен с расчетного счета краткосрочный кредит бан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0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24. Подотчетный работник предоставил авансовый отчет об израсходовании полученных сумм на приобретение канцелярских товаров на 4 000 руб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25. Работник предоставил авансовый отчет по командировке: суточные за 7 дней на сумму 1 000 руб.; 2 ж/д билета каждый на сумму 2 500 руб., в т. ч. НДС 18 %; счет за гостиницу на 5 000 руб., в т. ч. НДС 18 %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26. Произведено списание объекта основных средств в результате физического износа. Первоначальная стоимость объекта 180 000 руб., сумма начисленной по нему амортизации 177 000 руб. За разборку основного средства работнику начислена заработная плата в размере 4 000 руб. и ЕСН. Оприходованы материалы, пригодные для использования на сумму 1 000 руб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68"/>
        <w:gridCol w:w="1169"/>
        <w:gridCol w:w="1171"/>
      </w:tblGrid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одержание операции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четы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рреспонденц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четов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т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27. Покупателю реализован товар, в счете-фактуре значится: стоимость товаров 330 000 руб., НДС 18 %. Покупная стоимость товаров 260 000 руб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28. Начислен налог на имущество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 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9. Списываются расходы на продажу (форма расчета расходов на остаток товаров приведена в Приложении Б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0. Определен финансовый результат от продажи товар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1. Определен финансовый результат от прочих операц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32. Начислен налог на прибыль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. В конце года произведено закрытие субсчетов счета 90 «Продажи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4. В конце года произведено закрытие субсчетов счета 91 «Прочие доходы и расходы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5. Произведена реформация баланс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Дополнительные сведения для заполнения форм отчет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1. Сальдо по счетам бухгалтерского учета на 1 октября отчетного года для составления оборотной ведомости по синтетическим счетам за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квартал приведено в Приложении В, при этом счета 90 «Продажи» и 91 «Прочие доходы и расходы» привести по субсче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2. Данные для заполнения Формы № 1 «Бухгалтерский баланс» и Формы № 2 «Отчет о прибылях и убытках» приведены в Приложениях Г и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3. Форма № 3 «Отчет об изменениях капитал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Остаток на 1 января предыдущего года составил по уставного капиталу 1 800 тыс. руб., по резервному капиталу 20 тыс. руб., по нераспределенной прибыли 620 тыс. руб. Сумма чистой прибыли в предыдущем году составила 784 тыс. руб., при этом были начислены и выплачены дивиденды на сумму 600 тыс. руб. и произведены отчисления в резервный фонд в размере 20 тыс. руб. В отчетном году были начислены и выплачены дивиденды на сумму 744 тыс. руб. и произведены отчисления в резервный фонд в размере 20 тыс. руб. В предыдущем году был образован и использован резерв по сомнительным долгам в размере 100 тыс. руб., в отчетном году оценочные резервы не создавались. Сумма резерва на выплату отпускных в предыдущем и отчетном году составила 230 и 280 тыс. руб.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3. Форма № 4 «Отчет о движении денежных средств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статок денежных средств на начало предыдущего года составил 222 тыс. руб. В предыдущем и отчетном году суммы денежных средств поступали соответственно: выручка от продажи товаров покупателям – 5860 и 6830 тыс. руб., прочие поступления по текущей деятельности – 250 и 200 тыс. руб., выручка от продажи основных средств – 200 и 280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В предыдущем и отчетном годах суммы денежных средств были направлены соответственно: на оплату приобретенных товаров –3050 и 3330 тыс. руб., на оплату труда – 450 и 730 тыс. руб., на выплату дивидендов – 600 и 744 тыс. руб., на расчеты по налогам и сборам – 1320 и 1580 тыс. руб., на прочие расходы по текущей деятельности – 230 и 220 тыс. руб., на приобретение объектов основных средств – 250 и 270 тыс. руб., на погашение займов – 150 и 170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4. Форма № 5 «Приложение к бухгалтерскому балансу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В течение отчетного года произошло поступление нематериальных активов на сумму 36 тыс. руб., а выбытие на сумму 12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На начало отчетного года сальдо по основным средствам составило: здания – 1 000 тыс. руб., транспортные средства – 740 тыс. руб. В течение года поступило оборудование на сумму 210 тыс. руб., а выбыло транспортное средство на сумму 180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Сумма начисленной амортизации по основным средствам составила на начало и конец года соответственно: здания – 250 и 300 тыс. руб., транспортные средства – 205 и 192 тыс. руб. Сумма переданных в аренду здания и транспортного средства на начало года составила 360 и 220 тыс. руб., а на конец года 400 и 270 тыс. руб. соответственно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уммы расходов по обычным видам деятельности за отчетный и предыдущий года составили соответственно: материальные затраты – 3 408 и 3 680 тыс. руб., затраты на оплату труда – 730 и 450 тыс. руб., отчисления на социальные нужды – 190 и 117 тыс. руб., амортизация – 120 и 90 тыс. руб., прочие затраты – 214 и 83 тыс. 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0"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tabs>
          <w:tab w:val="clear" w:pos="708"/>
          <w:tab w:val="left" w:pos="-382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Налоговый кодекс Российской Федерации. Часть вторая : федер. закон от 5.08.2000 г. № 117-ФЗ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Налоговый кодекс Российской Федерации. Часть первая : федер. закон от 31.07.1998 г. – № 146-ФЗ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О бухгалтерском учете : федер. закон от 21.11.1996 г. – № 129-ФЗ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Гражданский кодекс Российской федерации. Часть первая : федер. закон от 30.11.1994 г. – № 51-ФЗ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ложение по бухгалтерскому учету «Учет активов и обязательств, стоимость которых выражена в иностранной валюте» ПБУ 3/06 : приказ М-ва финансов РФ от 27.11.2006 г. – N 154н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ложение по бухгалтерскому учету «Информация об участии в совместной деятельности» ПБУ 20/03 : приказ М-ва финансов РФ от 24.11. 2003 г. – N 105н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 формах бухгалтерской отчетности организаций : приказ М-ва финансов РФ от 22.07.2003 г. – № 67н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Указания о порядке составления бухгалтерской отчетности : приказ М-ва финансов РФ от 22.07.2003 г. – № 67н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ложение по бухгалтерскому учету «Учет финансовых вложений» ПБУ 19/02 : приказ М-ва финансов РФ от 10.12.2002 г. – № 126н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ложение по бухгалтерскому учету «Учет расчетов по налогу на прибыль» ПБУ 18/02 : приказ М-ва финансов РФ от 19.11.2002 г. – № 114н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ложение по бухгалтерскому учету «Учет расходов на научно-исследовательские, опытно-конструкторские и технологические работы» ПБУ 17/02 : приказ М-ва финансов РФ от 19.11.2002 г. – N 115н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ложение по бухгалтерскому учету «Информация по прекращаемой деятельности» ПБУ 16/02 : приказ М-ва финансов РФ от 2.07.2002 г. – № 66н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ложение по бухгалтерскому учету «Условные факты хозяйственной деятельности» ПБУ 8/01 : приказ М-ва финансов РФ от 28.11.2001 г. – N 96н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ложение по бухгалтерскому учету «Учет займов и кредитов и затрат по их обслуживанию» ПБУ 15/01 : приказ М-ва финансов РФ от 2.08. 2001 г. – N 60н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ложение по бухгалтерскому учету «Учет материально-производственных запасов» ПБУ 5/01 : приказ М-ва финансов РФ от 9.06. 2001 г. – № 44н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ложение по бухгалтерскому учету «Учет основных средств» ПБУ 6/01 : приказ М-ва финансов РФ от 30.03.2001 г. – № 26н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Об утверждении Плана счетов бухгалтерского учета финансово хозяйственной деятельности организации и инструкции по его применению : приказ М-ва финансов РФ от 31.10.2000 г. – № 94н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ложение по бухгалтерскому учету «Учет государственной помощи» ПБУ 13/2000 : приказ М-ва финансов РФ от 16.10.2000 г. – N 92н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ложение по бухгалтерскому учету «Учет нематериальных активов» ПБУ 14/2000 : приказ М-ва финансов РФ от 16.10.2000 г. – N 91н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ложение по бухгалтерскому учету «Информация по сегментам» ПБУ 12/2000: приказ М-ва финансов РФ от 27.01.2000 г. – № 11н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Положение по бухгалтерскому учету «Информация об аффинированных лицах» ПБУ 11/2000 : приказ М-ва финансов РФ от 13.01.2000 г. – N 5н // «Гарант» или «Консультант Плюс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Положение по бухгалтерскому учету «Бухгалтерская отчетность организации» ПБУ 4/99 : приказ М-ва финансов РФ от 6.06.1999 г. – № 43н // «Гарант» или «Консультант Плюс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ложение по бухгалтерскому учету «Доходы организации» ПБУ 9/99 : приказ М-ва финансов РФ от 6.05.1999 г. – № 32н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ложение по бухгалтерскому учету «Расходы организации» ПБУ №10/99 : приказ М-ва финансов РФ от 06.05.1999 г. – № 33н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ложение по бухгалтерскому учету «События после отчетной даты» ПБУ 7/98 : приказ М-ва финансов РФ от 25.11.1998 г. – N 56н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ложение по бухгалтерскому учету «Учетная политика организаций» ПБУ 1/98 : приказ М-ва финансов РФ от 9.01.1998 г. – № 60н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ложение по ведению бухгалтерского учета и бухгалтерской отчетности в Российской Федерации : приказ М-ва финансов РФ от 29.07.1998 г. – N 34н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Методические рекомендации по составлению и представлению сводной бухгалтерской отчетности : приказ М-ва финансов РФ от 30.12.1996 г. – № 112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рядок публикации годовой бухгалтерской отчетности открытыми акционерными обществами : приказ М-ва финансов РФ от 28.11.1996 г. – № 101 // «Гарант» или «Консультант Плюс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ложение по бухгалтерскому учету «Учет договоров (контрактов) на капитальное строительство» ПБУ 2/94 : приказ М-ва финансов РФ от 20.12.1994 г. – N 167 // «Гарант» или «Консультант Плюс»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  <w:t>ПРИ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  <w:t>Приложение А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Образец титульного листа курсовой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caps/>
          <w:spacing w:val="0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aps/>
          <w:spacing w:val="0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caps/>
          <w:spacing w:val="0"/>
          <w:sz w:val="28"/>
          <w:szCs w:val="28"/>
        </w:rPr>
        <w:t>«КРАСНОЯРСКИЙ ГОСУДАРСТВЕННЫЙ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caps/>
          <w:spacing w:val="0"/>
          <w:sz w:val="28"/>
          <w:szCs w:val="28"/>
        </w:rPr>
        <w:t>ТОРГОВО-ЭКОНОМИЧЕСКИЙ ИНСТИТУТ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caps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Кафедра бухгалтерского уче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pacing w:val="0"/>
          <w:sz w:val="28"/>
          <w:szCs w:val="36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36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pacing w:val="0"/>
          <w:sz w:val="28"/>
          <w:szCs w:val="32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32"/>
        </w:rPr>
        <w:t>по дисциплине «Бухгалтерская финансовая отчетность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0"/>
          <w:sz w:val="28"/>
          <w:szCs w:val="32"/>
        </w:rPr>
      </w:pPr>
      <w:r>
        <w:rPr>
          <w:rFonts w:cs="Times New Roman" w:ascii="Times New Roman" w:hAnsi="Times New Roman"/>
          <w:b/>
          <w:spacing w:val="0"/>
          <w:sz w:val="28"/>
          <w:szCs w:val="32"/>
        </w:rPr>
        <w:t>на тему ______________________________________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0"/>
          <w:sz w:val="28"/>
          <w:szCs w:val="32"/>
        </w:rPr>
      </w:pPr>
      <w:r>
        <w:rPr>
          <w:rFonts w:cs="Times New Roman" w:ascii="Times New Roman" w:hAnsi="Times New Roman"/>
          <w:b/>
          <w:spacing w:val="0"/>
          <w:sz w:val="28"/>
          <w:szCs w:val="32"/>
        </w:rPr>
        <w:t>Вариант 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0"/>
          <w:sz w:val="28"/>
          <w:szCs w:val="32"/>
        </w:rPr>
      </w:pPr>
      <w:r>
        <w:rPr>
          <w:rFonts w:cs="Times New Roman" w:ascii="Times New Roman" w:hAnsi="Times New Roman"/>
          <w:b/>
          <w:spacing w:val="0"/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Выполнил (а): Руководитель: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тудент (ка) ____ курса ___________________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Группы _____________ звание, должность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_____________________ ___________________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ФИО студента ФИО преподавателя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____________________ ____________________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одпись подпис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Город, г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  <w:t>Приложение Б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Расчет реализованной торговой наценки и расчет расходов на остаток товар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0"/>
          <w:sz w:val="28"/>
        </w:rPr>
      </w:pPr>
      <w:r>
        <w:rPr>
          <w:rFonts w:cs="Times New Roman" w:ascii="Times New Roman" w:hAnsi="Times New Roman"/>
          <w:bCs/>
          <w:spacing w:val="0"/>
          <w:sz w:val="28"/>
        </w:rPr>
      </w:r>
    </w:p>
    <w:p>
      <w:pPr>
        <w:pStyle w:val="Heading1"/>
        <w:spacing w:lineRule="auto" w:line="360"/>
        <w:ind w:firstLine="709"/>
        <w:jc w:val="both"/>
        <w:rPr>
          <w:bCs/>
          <w:spacing w:val="0"/>
        </w:rPr>
      </w:pPr>
      <w:r>
        <w:rPr>
          <w:bCs/>
          <w:spacing w:val="0"/>
        </w:rPr>
        <w:t>Таблица Б.1</w:t>
      </w:r>
    </w:p>
    <w:p>
      <w:pPr>
        <w:pStyle w:val="Heading1"/>
        <w:spacing w:lineRule="auto" w:line="360"/>
        <w:ind w:firstLine="709"/>
        <w:jc w:val="both"/>
        <w:rPr>
          <w:bCs/>
          <w:spacing w:val="0"/>
        </w:rPr>
      </w:pPr>
      <w:r>
        <w:rPr>
          <w:bCs/>
          <w:spacing w:val="0"/>
        </w:rPr>
        <w:t xml:space="preserve">Расчет реализованной торговой наценки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1134"/>
        <w:gridCol w:w="1417"/>
        <w:gridCol w:w="1134"/>
        <w:gridCol w:w="851"/>
        <w:gridCol w:w="1134"/>
        <w:gridCol w:w="1559"/>
      </w:tblGrid>
      <w:tr>
        <w:trPr>
          <w:cantSplit w:val="true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орговая нацен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ова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редний процент торговой нацен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еализован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оргов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ценк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альдо нача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борот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 креди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альд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не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еализован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статок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Таблица Б.2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Расчет расходов на остаток товаро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559"/>
        <w:gridCol w:w="850"/>
        <w:gridCol w:w="1418"/>
        <w:gridCol w:w="992"/>
        <w:gridCol w:w="851"/>
        <w:gridCol w:w="992"/>
        <w:gridCol w:w="1521"/>
      </w:tblGrid>
      <w:tr>
        <w:trPr>
          <w:trHeight w:val="309" w:hRule="atLeast"/>
          <w:cantSplit w:val="true"/>
        </w:trPr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ходы на продажу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ова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редни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цент расходов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ходы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 остат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оваров</w:t>
            </w:r>
          </w:p>
        </w:tc>
      </w:tr>
      <w:tr>
        <w:trPr>
          <w:trHeight w:val="928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альд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ча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ранспорт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Реализовано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статок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0"/>
          <w:sz w:val="28"/>
        </w:rPr>
      </w:pPr>
      <w:r>
        <w:rPr>
          <w:rFonts w:cs="Times New Roman" w:ascii="Times New Roman" w:hAnsi="Times New Roman"/>
          <w:bCs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Приложение 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0"/>
          <w:sz w:val="28"/>
        </w:rPr>
      </w:pPr>
      <w:r>
        <w:rPr>
          <w:rFonts w:cs="Times New Roman" w:ascii="Times New Roman" w:hAnsi="Times New Roman"/>
          <w:bCs/>
          <w:spacing w:val="0"/>
          <w:sz w:val="28"/>
        </w:rPr>
        <w:t xml:space="preserve">САЛЬДО ПО СЧЕТАМ БУХГАЛТЕРСКОГО УЧЕТ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0"/>
          <w:sz w:val="28"/>
        </w:rPr>
      </w:pPr>
      <w:r>
        <w:rPr>
          <w:rFonts w:cs="Times New Roman" w:ascii="Times New Roman" w:hAnsi="Times New Roman"/>
          <w:bCs/>
          <w:spacing w:val="0"/>
          <w:sz w:val="28"/>
        </w:rPr>
        <w:t>НА 1 ОКТЯБРЯ ОТЧЕТНОГО ГОДА,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0"/>
          <w:sz w:val="28"/>
        </w:rPr>
      </w:pPr>
      <w:r>
        <w:rPr>
          <w:rFonts w:cs="Times New Roman" w:ascii="Times New Roman" w:hAnsi="Times New Roman"/>
          <w:bCs/>
          <w:spacing w:val="0"/>
          <w:sz w:val="28"/>
        </w:rPr>
      </w:r>
    </w:p>
    <w:tbl>
      <w:tblPr>
        <w:tblW w:w="143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290"/>
        <w:gridCol w:w="1134"/>
        <w:gridCol w:w="1134"/>
        <w:gridCol w:w="1388"/>
        <w:gridCol w:w="1368"/>
        <w:gridCol w:w="1369"/>
        <w:gridCol w:w="1387"/>
        <w:gridCol w:w="1388"/>
        <w:gridCol w:w="1369"/>
        <w:gridCol w:w="1369"/>
      </w:tblGrid>
      <w:tr>
        <w:trPr>
          <w:trHeight w:val="278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чет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ариант 1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ариант 2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ариант 3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ариант 4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ариант 5</w:t>
            </w:r>
          </w:p>
        </w:tc>
      </w:tr>
      <w:tr>
        <w:trPr>
          <w:trHeight w:val="14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Деб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Креди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Дебет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Креди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Дебет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Кредит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Дебет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Кредит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Дебет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Кредит </w:t>
            </w:r>
          </w:p>
        </w:tc>
      </w:tr>
      <w:tr>
        <w:trPr>
          <w:trHeight w:val="32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2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5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7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60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2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30000</w:t>
            </w:r>
          </w:p>
        </w:tc>
      </w:tr>
      <w:tr>
        <w:trPr>
          <w:trHeight w:val="32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00</w:t>
            </w:r>
          </w:p>
        </w:tc>
      </w:tr>
      <w:tr>
        <w:trPr>
          <w:trHeight w:val="32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7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4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8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89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871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612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578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459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5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1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7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6000</w:t>
            </w:r>
          </w:p>
        </w:tc>
      </w:tr>
      <w:tr>
        <w:trPr>
          <w:trHeight w:val="32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7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8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0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0000</w:t>
            </w:r>
          </w:p>
        </w:tc>
      </w:tr>
      <w:tr>
        <w:trPr>
          <w:trHeight w:val="32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3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57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39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6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7000</w:t>
            </w:r>
          </w:p>
        </w:tc>
      </w:tr>
      <w:tr>
        <w:trPr>
          <w:trHeight w:val="32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7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55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69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6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8500</w:t>
            </w:r>
          </w:p>
        </w:tc>
      </w:tr>
      <w:tr>
        <w:trPr>
          <w:trHeight w:val="30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5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5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0000</w:t>
            </w:r>
          </w:p>
        </w:tc>
      </w:tr>
      <w:tr>
        <w:trPr>
          <w:trHeight w:val="32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7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62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0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00000</w:t>
            </w:r>
          </w:p>
        </w:tc>
      </w:tr>
      <w:tr>
        <w:trPr>
          <w:trHeight w:val="32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0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00</w:t>
            </w:r>
          </w:p>
        </w:tc>
      </w:tr>
      <w:tr>
        <w:trPr>
          <w:trHeight w:val="32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</w:t>
            </w:r>
          </w:p>
        </w:tc>
      </w:tr>
      <w:tr>
        <w:trPr>
          <w:trHeight w:val="30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0/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27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50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838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8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203800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0/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5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7267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57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4692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556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0/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0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440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905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898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93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0/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15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946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708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7797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406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0/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49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3453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0665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629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1337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1/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3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238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90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5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2100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1/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2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33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086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95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09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1/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5500</w:t>
            </w:r>
          </w:p>
        </w:tc>
      </w:tr>
      <w:tr>
        <w:trPr>
          <w:trHeight w:val="30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1/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9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9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1/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6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71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82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456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779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85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8167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949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974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81165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9/н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84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558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29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56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56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алан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781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781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5180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5180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8231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8231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98558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9855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6140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614065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br w:type="page"/>
      </w:r>
      <w:r>
        <w:rPr>
          <w:rFonts w:cs="Times New Roman" w:ascii="Times New Roman" w:hAnsi="Times New Roman"/>
          <w:b/>
          <w:spacing w:val="0"/>
          <w:sz w:val="28"/>
        </w:rPr>
        <w:t>Приложение Г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0"/>
          <w:sz w:val="28"/>
        </w:rPr>
      </w:pPr>
      <w:r>
        <w:rPr>
          <w:rFonts w:cs="Times New Roman" w:ascii="Times New Roman" w:hAnsi="Times New Roman"/>
          <w:b/>
          <w:bCs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0"/>
          <w:sz w:val="28"/>
        </w:rPr>
      </w:pPr>
      <w:r>
        <w:rPr>
          <w:rFonts w:cs="Times New Roman" w:ascii="Times New Roman" w:hAnsi="Times New Roman"/>
          <w:bCs/>
          <w:spacing w:val="0"/>
          <w:sz w:val="28"/>
        </w:rPr>
        <w:t>САЛЬДО ПО СЧЕТАМ БУХГАЛТЕРСКОГО УЧЕТА НА 1 ЯНВАРЯ ОТЧЕТНОГО ГОДА ДЛЯ ЗАПОЛНЕНИЯ ФОРМЫ № 1 «БУХГАЛТЕРСКИЙ БАЛАНС»,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0"/>
          <w:sz w:val="28"/>
        </w:rPr>
      </w:pPr>
      <w:r>
        <w:rPr>
          <w:rFonts w:cs="Times New Roman" w:ascii="Times New Roman" w:hAnsi="Times New Roman"/>
          <w:bCs/>
          <w:spacing w:val="0"/>
          <w:sz w:val="28"/>
        </w:rPr>
      </w:r>
    </w:p>
    <w:tbl>
      <w:tblPr>
        <w:tblW w:w="14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352"/>
        <w:gridCol w:w="1352"/>
        <w:gridCol w:w="1353"/>
        <w:gridCol w:w="1353"/>
        <w:gridCol w:w="1353"/>
        <w:gridCol w:w="1354"/>
        <w:gridCol w:w="1354"/>
        <w:gridCol w:w="1354"/>
        <w:gridCol w:w="1354"/>
        <w:gridCol w:w="1354"/>
      </w:tblGrid>
      <w:tr>
        <w:trPr>
          <w:trHeight w:val="281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чет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ариант 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ариант 2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ариант 3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ариант 4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ариант 5</w:t>
            </w:r>
          </w:p>
        </w:tc>
      </w:tr>
      <w:tr>
        <w:trPr>
          <w:trHeight w:val="143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Дебет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Кредит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Дебет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Кредит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Деб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Креди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Деб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Креди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Деб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Кредит </w:t>
            </w:r>
          </w:p>
        </w:tc>
      </w:tr>
      <w:tr>
        <w:trPr>
          <w:trHeight w:val="31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45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6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45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6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74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35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5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35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5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55000</w:t>
            </w:r>
          </w:p>
        </w:tc>
      </w:tr>
      <w:tr>
        <w:trPr>
          <w:trHeight w:val="31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5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5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500</w:t>
            </w:r>
          </w:p>
        </w:tc>
      </w:tr>
      <w:tr>
        <w:trPr>
          <w:trHeight w:val="29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80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0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2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7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0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2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5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8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67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498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584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203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807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54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6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74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8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5600</w:t>
            </w:r>
          </w:p>
        </w:tc>
      </w:tr>
      <w:tr>
        <w:trPr>
          <w:trHeight w:val="29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265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84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37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83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56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793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53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98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54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9300</w:t>
            </w:r>
          </w:p>
        </w:tc>
      </w:tr>
      <w:tr>
        <w:trPr>
          <w:trHeight w:val="31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6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86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6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26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750</w:t>
            </w:r>
          </w:p>
        </w:tc>
      </w:tr>
      <w:tr>
        <w:trPr>
          <w:trHeight w:val="29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8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33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8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03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5200</w:t>
            </w:r>
          </w:p>
        </w:tc>
      </w:tr>
      <w:tr>
        <w:trPr>
          <w:trHeight w:val="31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5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0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0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00000</w:t>
            </w:r>
          </w:p>
        </w:tc>
      </w:tr>
      <w:tr>
        <w:trPr>
          <w:trHeight w:val="31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0000</w:t>
            </w:r>
          </w:p>
        </w:tc>
      </w:tr>
      <w:tr>
        <w:trPr>
          <w:trHeight w:val="31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08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8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96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85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84000</w:t>
            </w:r>
          </w:p>
        </w:tc>
      </w:tr>
      <w:tr>
        <w:trPr>
          <w:trHeight w:val="31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алан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5341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5341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763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763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501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501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6313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6313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4823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48235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br w:type="page"/>
      </w:r>
      <w:r>
        <w:rPr>
          <w:rFonts w:cs="Times New Roman" w:ascii="Times New Roman" w:hAnsi="Times New Roman"/>
          <w:b/>
          <w:spacing w:val="0"/>
          <w:sz w:val="28"/>
        </w:rPr>
        <w:t>Приложение 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0"/>
          <w:sz w:val="28"/>
        </w:rPr>
      </w:pPr>
      <w:r>
        <w:rPr>
          <w:rFonts w:cs="Times New Roman" w:ascii="Times New Roman" w:hAnsi="Times New Roman"/>
          <w:b/>
          <w:bCs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0"/>
          <w:sz w:val="28"/>
        </w:rPr>
      </w:pPr>
      <w:r>
        <w:rPr>
          <w:rFonts w:cs="Times New Roman" w:ascii="Times New Roman" w:hAnsi="Times New Roman"/>
          <w:bCs/>
          <w:spacing w:val="0"/>
          <w:sz w:val="28"/>
        </w:rPr>
        <w:t>САЛЬДО ПО СЧЕТАМ БУХГАЛТЕРСКОГО УЧЕТА НА КОНЕЦ ПРЕДШЕСТВУЮЩЕГО ОТЧЕТНОМУ ГОДА ДЛЯ ЗАПОЛНЕНИЯ ФОРМЫ № 2 «ОТЧЕТ О ПРИБЫЛЯХ И УБЫТКАХ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0"/>
          <w:sz w:val="28"/>
        </w:rPr>
      </w:pPr>
      <w:r>
        <w:rPr>
          <w:rFonts w:cs="Times New Roman" w:ascii="Times New Roman" w:hAnsi="Times New Roman"/>
          <w:bCs/>
          <w:spacing w:val="0"/>
          <w:sz w:val="28"/>
        </w:rPr>
      </w:r>
    </w:p>
    <w:tbl>
      <w:tblPr>
        <w:tblW w:w="14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3634"/>
        <w:gridCol w:w="1836"/>
        <w:gridCol w:w="1836"/>
        <w:gridCol w:w="1836"/>
        <w:gridCol w:w="1836"/>
        <w:gridCol w:w="1836"/>
      </w:tblGrid>
      <w:tr>
        <w:trPr>
          <w:trHeight w:val="488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чет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Название субсчет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ариант 1, 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ариант 2, 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ариант 3, 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ариант 4, 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ариант 5, тыс. руб.</w:t>
            </w:r>
          </w:p>
        </w:tc>
      </w:tr>
      <w:tr>
        <w:trPr>
          <w:trHeight w:val="3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0/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ыруч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6 5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9 65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 5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 8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6 300</w:t>
            </w:r>
          </w:p>
        </w:tc>
      </w:tr>
      <w:tr>
        <w:trPr>
          <w:trHeight w:val="29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0/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ебестоимость продаж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 88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 32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 38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 5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 680</w:t>
            </w:r>
          </w:p>
        </w:tc>
      </w:tr>
      <w:tr>
        <w:trPr>
          <w:trHeight w:val="3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0/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Д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9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 47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 14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 5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61</w:t>
            </w:r>
          </w:p>
        </w:tc>
      </w:tr>
      <w:tr>
        <w:trPr>
          <w:trHeight w:val="3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0/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ходы на продаж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4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 54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 24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 6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40</w:t>
            </w:r>
          </w:p>
        </w:tc>
      </w:tr>
      <w:tr>
        <w:trPr>
          <w:trHeight w:val="29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1/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чие до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5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70</w:t>
            </w:r>
          </w:p>
        </w:tc>
      </w:tr>
      <w:tr>
        <w:trPr>
          <w:trHeight w:val="3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1/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чи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5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6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5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8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65</w:t>
            </w:r>
          </w:p>
        </w:tc>
      </w:tr>
      <w:tr>
        <w:trPr>
          <w:trHeight w:val="29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1/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центы к получени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</w:t>
            </w:r>
          </w:p>
        </w:tc>
      </w:tr>
      <w:tr>
        <w:trPr>
          <w:trHeight w:val="334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1/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центы к уплат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Учебно-методическое издание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оставитель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льга Сергеевна Ростовцева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БУХГАЛТЕРСКАЯ ФИНАНСОВАЯ ОТЧЕТНОСТЬ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Методические указания и задания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 выполнению курсовой работы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одписано в печать 11.02.2008 г. Формат 60×84/16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Бумага офисная. Печать плоская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Усл. п. л. 2,27. Уч.-изд. л. 2,48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Тираж 300 экз. Заказ 19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Редакционно-издательский отдел КГТЭИ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660075, г. Красноярск, ул. Л. Прушинской, 2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тпечатано в Техническом центре КГТЭ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pacing w:val="-2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-2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-2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pacing w:val="-20"/>
      <w:sz w:val="28"/>
      <w:szCs w:val="28"/>
    </w:rPr>
  </w:style>
  <w:style w:type="character" w:styleId="Style12">
    <w:name w:val="Основной текст Знак"/>
    <w:qFormat/>
    <w:rPr>
      <w:rFonts w:ascii="Comic Sans MS" w:hAnsi="Comic Sans MS" w:cs="Comic Sans MS"/>
      <w:spacing w:val="-20"/>
      <w:sz w:val="24"/>
      <w:szCs w:val="24"/>
    </w:rPr>
  </w:style>
  <w:style w:type="character" w:styleId="2">
    <w:name w:val="Основной текст 2 Знак"/>
    <w:qFormat/>
    <w:rPr>
      <w:rFonts w:ascii="Comic Sans MS" w:hAnsi="Comic Sans MS" w:cs="Comic Sans MS"/>
      <w:spacing w:val="-20"/>
      <w:sz w:val="24"/>
      <w:szCs w:val="24"/>
    </w:rPr>
  </w:style>
  <w:style w:type="character" w:styleId="Style13">
    <w:name w:val="Верхний колонтитул Знак"/>
    <w:qFormat/>
    <w:rPr>
      <w:rFonts w:ascii="Comic Sans MS" w:hAnsi="Comic Sans MS" w:cs="Comic Sans MS"/>
      <w:spacing w:val="-2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ascii="Comic Sans MS" w:hAnsi="Comic Sans MS" w:cs="Times New Roman"/>
      <w:spacing w:val="-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46:00Z</dcterms:created>
  <dc:creator>Ольга</dc:creator>
  <dc:description/>
  <cp:keywords/>
  <dc:language>en-US</dc:language>
  <cp:lastModifiedBy>SYSTEM</cp:lastModifiedBy>
  <cp:lastPrinted>2008-02-11T11:15:00Z</cp:lastPrinted>
  <dcterms:modified xsi:type="dcterms:W3CDTF">2011-09-26T05:46:00Z</dcterms:modified>
  <cp:revision>2</cp:revision>
  <dc:subject/>
  <dc:title>ВАРИАНТ 2</dc:title>
</cp:coreProperties>
</file>