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ухгалтерская отчетность организации как источник юридически значимой информаци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особы искажения отчетности и применяемые методы проверки отчетност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0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на территории России установлено, что все организации должны составлять бухгалтерскую отчет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 определяет состав содержание методические основы формирования отчетности организации (кроме кредитных, страховых и бюджетных организаций) является положение по бухгалтерскому учету "Бухгалтерская отчетность организации" (ПБУ 4/99) утверждена приказом Минфина России от 06.07.99г № 43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бухгалтерской отчетности организации должны включать показатели деятельности всех филиалов, представительств и иных подразде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должна раскрыть в отчетности данные отчетности по группам статей, включенным в бухгалтерский баланс, и статьям, включенным в отчет о прибылях и убытках, в соответствии с требованием ПБУ 4/99 "Бухгалтерская отчетность". </w:t>
      </w:r>
      <w:r>
        <w:br w:type="page"/>
      </w:r>
    </w:p>
    <w:p>
      <w:pPr>
        <w:pStyle w:val="Heading2"/>
        <w:rPr/>
      </w:pPr>
      <w:r>
        <w:rPr/>
        <w:t>1. Бухгалтерская отчетность организации как источник юридически значимой ин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ая отчетность – единая система данных об имущественном и финансовом положении организации, о результатах ее хозяйственной деятельности, составляемая на основе данных бухгалтерского у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ение бухгалтерской отчетности организации – завершающий этап учетного процесса. Она составляется нарастающим итогом с начала года и методически и организационно является неотъемлемым элементом всей системы бухгалтерского учета. Это обуславливает органическое единство формирующихся в ней показателей с первичной документацией и учетными регистр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ая задача формирования бухгалтерской отчетности – дать достоверное и полное представление о финансовом положении организации, финансовых результатах ее деятельности изменениях в финансовом положении. Формы бухгалтерской отчетности организации, а также Инструкции о порядке их заполнения утверждаются Министерством финансов РФ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е органы, осуществляющие регулирование бухгалтерского учета, утверждают в пределах своей компетенции формы бухгалтерской отчетности банков, страховых и других организаций и Инструкции о порядке их заполнения, не противоречащие нормативным актам Минфина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бухгалтерской отчетности регулируется следующими нормативными акт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деральный закон "О бухгалтерском учете" от 21.11. 1996г. № 129 - Ф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по ведению бухгалтерского учета и бухгалтерской отчетности в РФ, утвержденное приказом Минфина России от 29.07. 1998г. №34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по бухгалтерскому учету "Бухгалтерская отчетность организации" (ПБУ 4/99), утвержденное приказом Минфина России от 06.07. 1999г. № 43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счетов бухгалтерского учета финансово – хозяйственной деятельности организации и Инструкция по его применению, утвержденные приказом Минфина России от 31.10 2000г. №94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О формах бухгалтерской отчетности организации" - приказ Минфина России от 13.01. 2000г. №4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ческие рекомендации о порядке формирования показателей бухгалтерской отчетности организации, утвержденные Минфином России от 28.06. 2000г. №60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ая отчетность организации должна содержа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баланс. Форма №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прибылях и убытках. Форма № 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б изменениях капитала. Форма № 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движении денежных средств. Форма № 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ложение к бухгалтерскому балансу. Форма № 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целевом использовании полученных средств. Форма № 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ительная запи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оговая часть аудиторского заклю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сех организаций отчетным годом считается период с 1 января по 31 декабря включительно. Первым отчетным годом для вновь созданных организаций считается период с даты их государственной регистрации по 31 декабря соответствующего года, а для организации, созданных после 1 октября, - по 31 декабря следующего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о хозяйственных операциях, проведенных до государственной регистрации организации, включаются в их бухгалтерскую отчетность за первый отчетный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ячная и квартальная отчетность является промежуточной и составляется нарастающим итогом с начала отчетного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рганизации, независимо от форм собственности (за исключением бюджетных), представляют в обязательном порядке годовую бухгалтерскую отчетность в соответствии с учредительными документ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редителям, участникам организации или собственникам имущества; органам, уполномоченным управлять государственным имущест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ам государственной налоговой инспе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риториальным органам государственной статистики по мест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ст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м органам исполнительной власти, банкам и иным пользователям бухгалтерской отчетности, на которые в соответствии с действующим законодательством возложена проверка отдельных сторон деятельности организации и получение соответствующей отче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ая отчетность – основной источник информации, из которого заинтересованные юридические и физические лица могу получить сведения о финансовом положении и финансовых результатах организации. К ним относятся администрация организации, его персонал, акционеры и инвесторы, покупатели и поставщики, кредиторы, налоговые органы, органы статистики. Каждая из этих групп потребителей бухгалтерской (финансовой) информации заинтересована в получении достоверных финансовых показателей, на основании которых ими принимаются управленческие (экономические) решения. Например, банк, выдающий кредит организации, интересует в первую очередь показатель ликвидности, инвестора – показатель рентаб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бличность бухгалтерской отчетности заключается в ее опубликовании в газетах, журналах, доступных пользователям бухгалтерской отчетности, либо распространенных среди них брошюр, буклетов и других изданий, содержащих бухгалтерскую отчетность,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ующим законодательством предусмотрено административная или уголовная ответственность руководителей организации и других лиц, ответственных за организацию и ведение бухгалтерского учета, за искажением бухгалтерской отчетности и несоблюдение сроков ее представления и публ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м инспекциям предоставлено право налагать административные штрафы на должностных лиц, виновных в сокрытии (занижении) прибыли (дохода) или сокрытии (неучтении) иных объектов налогообложения, а также в отсутствии бухгалтерского учета и ведении его с нарушением установленного порядка и искажении бухгалтерских отчетов, несвоевременном представлении бухгалтерских отчетов, расчетов и других доку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2. Способы искажения отчетности и применяемые методы проверки отчет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ажение финансовой (бухгалтерской) отчетности может явиться следствием ошибок и недобросовестны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шибка - непреднамеренное искажение в финансовой (бухгалтерской) отчетности, в том числе неотражение какого-либо числового показателя или нераскрытие какой-либо информации. Примерами ошибок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шибочные действия, допущенные при сборе и обработке данных, на основании которых составлялась финансовая (бухгалтерская) отчет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равильные оценочные значения, возникающие в результате неверного учета или неверной интерпретации фак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шибки в применении принципов учета, относящихся к точному измерению, классификации, представлению или раскрыт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недобросовестными действиями понимаются преднамеренные действия, совершенные одним или несколькими лицами из числа представителей собственника, руководства и сотрудников проверяемого лица или третьих лиц с помощью незаконных действий (бездействия) для извлечения незаконных вы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бросовестные действия, совершенные представителями руководства проверяемого лица или представителями собственника, далее именуются недобросовестными действиями руководства, а недобросовестные действия, совершенные сотрудниками проверяемого лица, - недобросовестными действиями сотрудников. В обоих случаях в недобросовестных действиях могут участвовать третьи лица, не относящиеся к проверяемому лиц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ают два типа преднамеренных искажений, возникающих в результате недобросовестных действий, рассматриваемых в ходе провер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ажения, возникающие в процессе недобросовестного составления финансовой (бухгалтерской) отчет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ажения, возникающие в результате присвоения ак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бросовестное составление финансовой (бухгалтерской) отчетности подразумевает искажения или неотражение числовых показателей либо нераскрытие информации в финансовой (бухгалтерской) отчетности с целью введения в заблуждение пользователей финансовой (бухгалтерской) отчетности. Недобросовестным составлением финансовой (бухгалтерской) отчетности считаются следующие действ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льсификация, изменение учетных записей и документов, на основании которых составляется финансовая (бухгалтерская) отчет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намеренное неверное отражение событий, хозяйственных операций или другой важной информации в финансовой (бухгалтерской) отчетности или их преднамеренное исключение из данной отчет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намеренное нарушение применения принципов бухгалтерского у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своение активов может быть осуществлено различными способами, в том числе путем присвоения денежных средств, материальных или нематериальных активов, инициирования оплаты проверяемым лицом несуществующих товаров или услуг. Как правило, такие действия сопровождаются вводящими в заблуждение бухгалтерскими записями или документами для сокрытия недостачи ак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бросовестные действия подразумевают наличие мотивирующих факторов и осознаваемых возможностей для их совершения. Недобросовестное составление финансовой (бухгалтерской) отчетности возможно в тех случаях, когда руководство проверяемого лица под воздействием внешних или внутренних факторов желает достичь необъективных результатов деятельности. Осознаваемая возможность недобросовестного составления финансовой (бухгалтерской) отчетности или незаконного присвоения активов существует в том случае, когда какое-либо лицо считает, что может обойти систему внутреннего контроля (например, если данное лицо занимает ответственное положение или знает конкретные недочеты в системе внутреннего контрол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шибка отличается от недобросовестного действия отсутствием умысла, лежащим в основе действия, приведшего к искажению финансовой (бухгалтерской) отчетности. В отличие от ошибки недобросовестные действия носят преднамеренный характер и, как правило, подразумевают целенаправленное сокрытие фактов. В то время как проверяющий может определить потенциальную возможность совершения недобросовестных действий, для него сложно, а то и невозможно установить умысел, особенно в части субъективного суждения руководства проверяемого лица. 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метом судебной бухгалтерии как науки представляются закономерности отражения в бухгалтерской информации противоправной деятельности и закономерности выявления признаков и следов этой деятельности. Научное определение метода судебной бухгалтерии в настоящее время находится в стадии исслед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ая отчетность – это единая система данных об имущественном и финансовом положении организации и о результатах ее финансово – хозяйственной деятельности составляется на основе данных бухгалтерского учета по установленным фор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ение отчетности дает наглядное изображение всех плюсов и минусов деятельности, которую осуществляет данная организ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наиболее важным ее результатом стало построение целой системы нормативного регулирования, ориентирован- ной на обеспечение потребностей всех заинтересованных пользователей бухгалтерской информацией и учитывающей необходимость гармонизации стандартов российского учета с международными аналог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удебно-бухгалтерская экспертиза: Справочник / Н.К. Болдова, А.А. Голубева и др. - М.: Экономика, 2005. - 239 с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Шадрин В.В. Основы бухгалтерского учета и судебно-бухгалтерской экспертизы: Учебник для юридических вузов. - М.: Юрист, 2000. - 463 с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Правовая (судебная) бухгалтерия Толкаченко А.А, Харабет К.В. 2003г. Москва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митриенко Т.М., Чаадаев С.Г. Судебная (правовая) бухгалтерия. Учебник, М. 2000г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убоносов Е.С., Емельянов И.В. Судебная бухгалтерия: альбом схем. Орел, 2000г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Белуха Н.Т. Судебно-бухгалтерская экспертиза. Учебн. пособие. М.: Дело, 2003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убоносов Е.С., Петрухин А.А. Судебная бухгалтерия: Учебн. пособие. М.: ЮИ МВД РФ, Книжный мир, 2001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.П. Голубятников. Судебная бухгалтерия. Учеб. / Под ред. М.: Юрид. лит., 2004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Толкаченко А.А. Судебная бухгалтерия. Учебн. пособие. М.: Правовое просвещение, 2005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митриенко Т.М., Чаадаев С.Г. Судебная (правовая) бухгалтерия. Учеб. М.: Проспект, 2004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Кондраков Н.П. Бухгалтерский учет: Учебн. пособие. М.: ИНФРА-М, 2006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Международные стандарты бухгалтерского учета и аудита / Сост. М.М. Рапоппорт. М.: Экономика и жизнь, 2003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Организация работы с документами: Учеб. М.: ИНФРА-М, 2001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Правила (стандарты) аудиторской деятельности / Сост. Ю.А. Данилевский. М.: Бухгалтерский учет, 2003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Толкаченко А.А. Экономическая преступность (уголовно-правовые вопросы). М.: Изд-во МНЭПУ, 2004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Шадрин В.В. Основы бухгалтерского учета и судебно-бухгалтерской экспертизы: Учеб. М.: Юристъ, 2000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Яни П.С. Экономические и служебные преступления. М.: Бизнес-школа "Интел-Синтез", 200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7:00Z</dcterms:created>
  <dc:creator>Tanushka</dc:creator>
  <dc:description/>
  <cp:keywords/>
  <dc:language>en-US</dc:language>
  <cp:lastModifiedBy>SYSTEM</cp:lastModifiedBy>
  <dcterms:modified xsi:type="dcterms:W3CDTF">2011-09-26T05:47:00Z</dcterms:modified>
  <cp:revision>2</cp:revision>
  <dc:subject/>
  <dc:title>Содержание</dc:title>
</cp:coreProperties>
</file>