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  <w:lang w:val="uk-UA"/>
        </w:rPr>
        <w:t xml:space="preserve">1. </w:t>
      </w:r>
      <w:r>
        <w:rPr>
          <w:b/>
          <w:color w:val="000000"/>
          <w:sz w:val="28"/>
          <w:szCs w:val="32"/>
        </w:rPr>
        <w:t>Общая характеристика бухгалтерского уче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</w:rPr>
        <w:t>1.</w:t>
      </w:r>
      <w:r>
        <w:rPr>
          <w:b/>
          <w:color w:val="000000"/>
          <w:sz w:val="28"/>
          <w:szCs w:val="26"/>
          <w:lang w:val="uk-UA"/>
        </w:rPr>
        <w:t>1</w:t>
      </w:r>
      <w:r>
        <w:rPr>
          <w:b/>
          <w:color w:val="000000"/>
          <w:sz w:val="28"/>
          <w:szCs w:val="26"/>
        </w:rPr>
        <w:t xml:space="preserve"> Хозяйственный учёт, его сущность и вид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Хозяйственный учёт – это одна из функций управления предприятием. Чтобы руководить хозяйственной деятельностью требуется осуществлять наблюдения, измерения и регистрацию всех совершаемых опер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Хозяйственный учет включает в себя 3 ви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Оперативный</w:t>
      </w:r>
      <w:r>
        <w:rPr>
          <w:color w:val="000000"/>
          <w:sz w:val="28"/>
          <w:szCs w:val="26"/>
        </w:rPr>
        <w:t xml:space="preserve"> осуществляет отражение отдельных хозяйственных операций и контроль непосредственно в момент их совершения. Особенностью оперативного учёта является то, что от его показателей не требуется абсолютной точности, но они должны быть достаточно правильными, чтоб можно было давать оценку совершаемым хозяйственным операц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6"/>
        </w:rPr>
        <w:t>Статистический учёт</w:t>
      </w:r>
      <w:r>
        <w:rPr>
          <w:color w:val="000000"/>
          <w:sz w:val="28"/>
          <w:szCs w:val="26"/>
        </w:rPr>
        <w:t xml:space="preserve"> изучает массовые явления и процессы общественной жизни, он помогает выявить закономерности присущие этим массовым явлениям в определённых условиях. Статистический учёт позволяет исчислять как количественные, так и качественные показат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6"/>
        </w:rPr>
        <w:t>Бухгалтерский учёт</w:t>
      </w:r>
      <w:r>
        <w:rPr>
          <w:color w:val="000000"/>
          <w:sz w:val="28"/>
          <w:szCs w:val="26"/>
        </w:rPr>
        <w:t xml:space="preserve"> позволяет осуществить непрерывное и сплошное наблюдение и контроль за хозяйственной деятельностью отдельных предприятий и организаций в целях получения о ней текущей и итоговой информации. Особенностью БУ является то, что его данные должны быть точными, объективными и обоснованными. Для БУ характерно использование особых способов обработки данных (счета, двойная запись, калькуляция, отчётность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keepNext w:val="true"/>
        <w:spacing w:lineRule="auto" w:line="360"/>
        <w:jc w:val="center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  <w:t>1.</w:t>
      </w:r>
      <w:r>
        <w:rPr>
          <w:b/>
          <w:color w:val="000000"/>
          <w:sz w:val="28"/>
          <w:szCs w:val="26"/>
        </w:rPr>
        <w:t>2 Измерители, применяемые в учёте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ри осуществлении контроля за хозяйственной деятельностью предприятия учёт основывается на 3-х видах измерителей: натуральный, трудовой, денеж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Натуральные измерители позволяют получать сведения об объектах учёта в мерах веса, длины, объё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С помощью трудовых измерителей устанавливается количество затраченного труда (измеряется в календарных днях, рабочих, часах, редко в минута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Обобщающим является денежный измеритель. С помощью него ведётся подсчёт всех имеющихся у предприятия средств, определяется производительность труда, себестоимость продукции, устанавливаются цены, осуществляются кредитные, расчетные и другие оп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  <w:t>1.</w:t>
      </w:r>
      <w:r>
        <w:rPr>
          <w:b/>
          <w:color w:val="000000"/>
          <w:sz w:val="28"/>
          <w:szCs w:val="26"/>
        </w:rPr>
        <w:t>3 Нормативное регулирование БУ в РФ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едение БУ осуществляется в соответствии с нормативными документами имеющими разный статус, одни обязательны к применению, другие носят рекомендательный характер. Система нормативного регулирования БУ в РФ состоит из 4 уровн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1. Федеральные законы, постановление правительства, указы президента, т.е. документы которые регламентируют организацию и ведения БУ. Основным нормативным документом этого уровня являются Федеральный закон «О бухгалтерском учёте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2. Положения (стандарты) по БУ и планы счетов. В настоящее время действует план счетов финансово хозяйственной деятельности предприятия, принятый 31.10.2000г. Положений по БУ (ПБУ) принято 20 стандар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ПБУ 1/98 – Учётная политика организац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ПБУ 4/99 – Бухгалтерская отчётность организ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ПБУ 5/01 – Учёт материально производственных запас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ПБУ 6/01 – Учёт основных средст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ПБУ 9/99 – Доходы организ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ПБУ 10/99 – Расходы организ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ПБУ 14/07 – Учёт нематериальных актив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БУ 18/02 – Учёт расчётов по налогу на прибы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3. Методические рекомендации, инструкции, указания, комментарии – они носят рекомендательный характ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4. Рабочие документы по БУ самой организации, они определяют особенности и ведение учёта предприятия. Основным документом этого уровня является «Учётная политика организации», в которой должны быть закреплены методы и способы учета, имеющие альтернативные вариан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  <w:t>1.</w:t>
      </w:r>
      <w:r>
        <w:rPr>
          <w:b/>
          <w:color w:val="000000"/>
          <w:sz w:val="28"/>
          <w:szCs w:val="26"/>
        </w:rPr>
        <w:t>4 Основные задачи Б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соответствии с законом о БУ основными задачами БУ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1. Формирование полной и достоверной информации о деятельности организации и её имущественном положении необходимой внутренним пользователям бухгалтерской отчётности (руководителям, учредителям, участникам и собственникам имущества), а также внешним (инвесторам, кредиторам) и другим пользовател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2. Обеспечение информацией необходимой внутренним и внешним пользователям для контроля за соблюдением законодательства РФ при осуществлении хозяйственных операций и их целесообразностью, наличием и движением имущества и обязательств, использованием материальных, трудовых и финансовых ресурсов в соответствии с утвержденными норами, нормативами и сме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3. Предотвращение отрицательных результатов хозяйственной деятельности организации и выявлением внутрихозяйственных резервов, обеспечение её финансовой устойчивости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  <w:t>1.</w:t>
      </w:r>
      <w:r>
        <w:rPr>
          <w:b/>
          <w:color w:val="000000"/>
          <w:sz w:val="28"/>
          <w:szCs w:val="26"/>
        </w:rPr>
        <w:t>5 Основные требовании к ведению Б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. БУ ведётся в валюте РФ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2. Имущество, которое является собственностью организации, учитываются обособленно от имущества других юридических лиц находящегося у данной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3. БУ ведётся организацией непрерывно с момента её государственной регистрации до реорганизации или ликвид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4. Организация ведёт учёт имущества, обязательств и хозяйственных операций, путём двойной записи на взаимосвязанных счетах БУ, включённых в рабочий план счетов организации, который является приложением к учётной политике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5. Все хозяйственные операции и результат инвентаризации подлежат своевременной регистрации на счетах БУ без каких-либо пропусков или изъят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6. В БУ организаций текущие затраты на производство продукции и капитальные вложения учитываются раздель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  <w:t>1.</w:t>
      </w:r>
      <w:r>
        <w:rPr>
          <w:b/>
          <w:color w:val="000000"/>
          <w:sz w:val="28"/>
          <w:szCs w:val="26"/>
        </w:rPr>
        <w:t>6 Принципы Б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БУ ведётся на основе правил, которые закреплены на практике в течение многих сотен лет. Они включают 5 принцип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. Принцип сохранности информации. Если в документах была сделана определённая запись, то она обязательно окажет своё влияние на дальнейший ход событий и на баланс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2. Принцип взаимосвязи событий и явлений. Если какая-то сумма из одной статьи выбыла, то она обязательно появится в другой стать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3. Принцип сопоставления ценностей и операций. Все записи производятся с использованием общепринятых единиц измерения (натуральные, трудовые, денежные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4. Принцип остановки. В определенные моменты времени предприятию необходимо подвести итоги в виде бухгалтерской отчётности и отчётными периодами могут быть (месяц, год, кварта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5. Принцип минимальности. Предприятие в лице главного бухгалтера имеет право применять минимальное количество показателей и измерителей в учёте, количество счетов, регистров, типовых бланков и т.п. Единственное условие заключается в том, чтобы по этим показателям можно было провести проверку финансовой деятельности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  <w:lang w:val="uk-UA"/>
        </w:rPr>
        <w:t>2.</w:t>
      </w:r>
      <w:r>
        <w:rPr>
          <w:b/>
          <w:color w:val="000000"/>
          <w:sz w:val="28"/>
          <w:szCs w:val="32"/>
        </w:rPr>
        <w:t>Предмет и метод Б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  <w:t>2.</w:t>
      </w:r>
      <w:r>
        <w:rPr>
          <w:b/>
          <w:color w:val="000000"/>
          <w:sz w:val="28"/>
          <w:szCs w:val="26"/>
        </w:rPr>
        <w:t>1 Предмет Б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Предметом БУ является хозяйственная деятельность предприятия. БУ ведётся как средство наблюдения и контроля за процессом расширения воспроизводства, который охватывает 2 сферы: производственную и непроизводственн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К производственной сфере относятся отрасли, которые производят материальные блага, а также отрасли, которые осуществляют продвижение материальных ценностей от производителя к потребите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 xml:space="preserve">К непроизводственной сфере относят отрасли, которые материальные ценности не создают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В организациях производственной сферы БУ отражает состояние и движение хозяйственной средств на каждой стадии их кругооборота: снабжение, производство, продаж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процессе снабжения объектами БУ являются сырьё, материалы, топливо, полуфабрикаты, а также возникающие при этом расчётные взаимоотношения с поставщиками и транспортными организац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процессе производства объектами учёта являются средства производства, которые используются для изготовления продукции, а также затраты связанные с её изготовлением (электроэнергия, зарплата, отчисления от зарплат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процессе продажи объектами БУ являются продукция производства, предназначенная для реализации, расходы по реализации продукции, а также выручка за проданную продукц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keepNext w:val="true"/>
        <w:spacing w:lineRule="auto" w:line="360"/>
        <w:jc w:val="center"/>
        <w:rPr/>
      </w:pPr>
      <w:r>
        <w:rPr>
          <w:b/>
          <w:color w:val="000000"/>
          <w:sz w:val="28"/>
          <w:szCs w:val="26"/>
        </w:rPr>
        <w:t>2.</w:t>
      </w:r>
      <w:r>
        <w:rPr>
          <w:b/>
          <w:color w:val="000000"/>
          <w:sz w:val="28"/>
          <w:szCs w:val="26"/>
          <w:lang w:val="uk-UA"/>
        </w:rPr>
        <w:t>2</w:t>
      </w:r>
      <w:r>
        <w:rPr>
          <w:b/>
          <w:color w:val="000000"/>
          <w:sz w:val="28"/>
          <w:szCs w:val="26"/>
        </w:rPr>
        <w:t xml:space="preserve"> Метод БУ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Для учета в организациях применяют различные премии, и способы, совокупность которых представляет собой метод Б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 методам БУ относятся: документация, оценка и калькуляция, счета и двойная запись, инвентаризация, бухгалтерский баланс, отчет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. Документация – способ оформления хозяйственных операций в момент их совершения. Все хозяйственные операции должны оформляться оправдательными документами. Эти оправдательные документы являются первичными документами для отражения операций в Б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2. Оценка – способ выражения в денежном измерении имущества предприятия и его источн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алькуляция – способ группировки затрат и определение себестоимости приобретенных материальных ценностей изготовленной продукции, выполнение работ и оказание услу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3. Счет – способ экономической группировки по определенным признакам состояния и изменения хозяйственных средств их источников и процес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войная запись – способ отражения хозяйственных операций на счета БУ при котором сведения о совершении хозяйственной операции находят одновременное отражение по дебету одного и кредиту другого счета в равных сумм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4. Инвентаризация – проверка фактического наличия имущества и обязательств предприятия и сопоставление полученных данных с данными Б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5. Бухгалтерский баланс – способ экономической группировки и обобщения информации об имуществе и обязательствах организации в денежной оценке на определенную да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6. Отчетность – способ получения итоговых сведений, которые характеризуют производственно-хозяйственную и финансовую деятельность организации за определенный период (месяц, квартал, год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  <w:lang w:val="uk-UA"/>
        </w:rPr>
        <w:t>2.</w:t>
      </w:r>
      <w:r>
        <w:rPr>
          <w:b/>
          <w:color w:val="000000"/>
          <w:sz w:val="28"/>
          <w:szCs w:val="26"/>
        </w:rPr>
        <w:t>3 Классификация хозяйственных средст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Хозяйственные средства любой организации в БУ группируют по 2 признак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 xml:space="preserve">1. </w:t>
      </w:r>
      <w:r>
        <w:rPr>
          <w:i/>
          <w:color w:val="000000"/>
          <w:sz w:val="28"/>
          <w:szCs w:val="26"/>
        </w:rPr>
        <w:t>По составу и размещению</w:t>
      </w:r>
      <w:r>
        <w:rPr>
          <w:color w:val="000000"/>
          <w:sz w:val="28"/>
          <w:szCs w:val="26"/>
        </w:rPr>
        <w:t xml:space="preserve"> средства подразделяются на внеоборотные и оборотные. Основным критерием деления на внеоборотные и оборотные активы является срок обра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необоротные активы – имущества, которые участвуют в нескольких производственных циклах и используются более 12 месяцев. К ним относятся: нематериальные активы, основные средства, незавершенное строительство, долгосрочные финансовые вложения, доходные вложения в материальные ц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Нематериальные активы – средства, не имеющие материально вещественной основы, но способные приносить организации, как непосредственный доход, так и обеспечивать необходимые условия для его извлечения (патенты, свидетельства и т.д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сновные средства – имущество организации которое используется в качестве средств труда более одного года. К ним относятся: здания, сооружения, оборудование, вычислительная техника, транспортные средства, инструменты, производственный и хозяйственный инвентарь, рабочий продуктивный скот, многолетние насаждения, внутрихозяйственные дорог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олгосрочные финансовые вложения – такие вложения свободных средств предприятия срок погашения, которых превышает 12 месяцев с намерением получить доход по ним на долговременной основе (вклады в уставный капитал других организаций, приобретение акций и облигаций других организаций, займы, выданные другим организация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оходные вложения в материальные ценности – вложения предприятий в имущества с целью получения дохода (имущества для передачи в лизинг, имущества, предоставляемые по договору прокат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боротные активы – имущества, которые находятся в текущем хозяйственном обороте, и используется в течение 12 месяцев. В состав оборотных активов входят: запасы, дебиторская задолженность, краткосрочные финансовые вложения, денежные сре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Запасы: сырье, материалы, покупные полуфабрикаты, топливо, запчасти, незавершенное производство, готовая продукция, товары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ебиторская задолженность – сумма средств которую должны предприятию другие организации и лица указанные должники называются ДЕБИТОРАМИ (задолженность покупателей и заказчиков, задолженность подотчетных лиц, задолженность персонала по выявленным в ходе инвентаризации недостач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раткосрочные финансовые вложения – инвестиция предприятия на срок менее 12 месяцев (ценные бумаги, предоставленные другим организациям займ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енежные средства – наличные деньги в кассе, денежные средства на расчетных, валютных и специальных счетах в банке, денежные документы (путевка, авиабилеты, марки, переводы в пут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2. </w:t>
      </w:r>
      <w:r>
        <w:rPr>
          <w:i/>
          <w:color w:val="000000"/>
          <w:sz w:val="28"/>
          <w:szCs w:val="26"/>
        </w:rPr>
        <w:t>По источникам образования</w:t>
      </w:r>
      <w:r>
        <w:rPr>
          <w:color w:val="000000"/>
          <w:sz w:val="28"/>
          <w:szCs w:val="26"/>
        </w:rPr>
        <w:t xml:space="preserve"> хозяйственные средства делятся на 2 группы: собственные средства; заемные (временно-привлеченные) сре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обственные средства: уставной капитал, добавочные капитал, резервный капитал, прибыль (убыток), целевое финансиро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Заемные средства: кредиты и займы, кредиторская задолженность (задолженность поставщикам и подрядчикам), работникам по зарплате, бюджету по налогам и сборам, задолженность внебюджетных фондов, учредителям по выплате дох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26"/>
          <w:lang w:val="uk-UA"/>
        </w:rPr>
        <w:t>3.</w:t>
      </w:r>
      <w:r>
        <w:rPr>
          <w:color w:val="000000"/>
          <w:sz w:val="28"/>
          <w:szCs w:val="26"/>
          <w:lang w:val="uk-UA"/>
        </w:rPr>
        <w:t xml:space="preserve"> </w:t>
      </w:r>
      <w:r>
        <w:rPr>
          <w:b/>
          <w:color w:val="000000"/>
          <w:sz w:val="28"/>
          <w:szCs w:val="32"/>
        </w:rPr>
        <w:t>Бухгалтерский баланс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3.</w:t>
      </w:r>
      <w:r>
        <w:rPr>
          <w:b/>
          <w:color w:val="000000"/>
          <w:sz w:val="28"/>
          <w:szCs w:val="26"/>
        </w:rPr>
        <w:t>1 Понятие о ББ, его структура и вид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ажнейшим источником информации об имущественном положении и финансовом состоянии организации является Б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о внешнему виду ББ представляет собой таблицу, которая состоит из 2 частей. В 1 части показываются имущество по составу и размещению – актив баланса. Во 2 части отражаются источники образования этого имущества – пасси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ри этом всегда должно соблюдаться равенство актива и пасси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сновным элементом баланса является статья, статьи объединяются в группы, а группы в раздел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</w:rPr>
        <w:t>ББ состоим из 5 раздел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tbl>
      <w:tblPr>
        <w:tblW w:w="6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3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6"/>
                <w:lang w:val="en-US"/>
              </w:rPr>
              <w:t>I</w:t>
            </w:r>
            <w:r>
              <w:rPr>
                <w:color w:val="000000"/>
                <w:sz w:val="20"/>
                <w:szCs w:val="26"/>
              </w:rPr>
              <w:t>. Внеоборотные активы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6"/>
                <w:lang w:val="en-US"/>
              </w:rPr>
              <w:t>II</w:t>
            </w:r>
            <w:r>
              <w:rPr>
                <w:color w:val="000000"/>
                <w:sz w:val="20"/>
                <w:szCs w:val="26"/>
              </w:rPr>
              <w:t>. Оборотные активы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актив баланса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6"/>
                <w:lang w:val="en-US"/>
              </w:rPr>
              <w:t>III</w:t>
            </w:r>
            <w:r>
              <w:rPr>
                <w:color w:val="000000"/>
                <w:sz w:val="20"/>
                <w:szCs w:val="26"/>
              </w:rPr>
              <w:t>. Капитал и резервы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6"/>
                <w:lang w:val="en-US"/>
              </w:rPr>
              <w:t>IV</w:t>
            </w:r>
            <w:r>
              <w:rPr>
                <w:color w:val="000000"/>
                <w:sz w:val="20"/>
                <w:szCs w:val="26"/>
              </w:rPr>
              <w:t>. Долгосрочные обязательств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6"/>
                <w:lang w:val="en-US"/>
              </w:rPr>
              <w:t>V</w:t>
            </w:r>
            <w:r>
              <w:rPr>
                <w:color w:val="000000"/>
                <w:sz w:val="20"/>
                <w:szCs w:val="26"/>
              </w:rPr>
              <w:t>. Краткосрочные обязательств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пассив баланс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Итоги по активу ми пассиву называются – ВАЛЮТА БАЛАНС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Виды баланс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. По назначению, содержанию и порядку составл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Сальдовый баланс (остаток) – характеризует имущество организации и источники образования по состоянию на определенную да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Оборотный баланс – он помимо остатков на начало, и конец периода содержит данные об их движении за определенный пери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2. По времени составл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Вступительный баланс – первый баланс, составляемый в начале деятельности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Текущий баланс – составляется периодически (в месяц, квартал, год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Заключительный – отчетный документ, который составляется на основе проверяемых бухгалтерских записей (выверка оборотов и остатков по счетам, оформление заключительных записей и т.д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Ликвидационный баланс – составляется на дату прекращения деятельности организации как юридического Ли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Предварительный баланс – составляется заранее на конец отчетного периода с учетом ожидаемых измерений в составе имущества организ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Соединительный баланс – составляется при слиянии двух и более подраздел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Разъединительный баланс – составляется при разъединении предприятии на подразде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Консолидированный баланс – объединенный баланс материнской и дочерних комп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3. По объему информа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Единичный – отражают деятельность только одной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Сводный – получают путем сложения сумм по статьям единичный балансов и подведение общих итогов актива и пассива всех организаций в це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4. По способу очист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- Баланс брутто – включает в себя регулирующие статьи, и используются для наличных исследований, совершенствование информационных функций балан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Баланс нетто – очищен от регулирующих статей (основные средства в ББ отражаются по остаточной стоимости (первоначальная стоимость – сумма амортизации); нематериальные активы определяется по остаточной стоимости, товары отражаются по покупным ценам (без торговой надбавки) и т.д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keepNext w:val="true"/>
        <w:spacing w:lineRule="auto" w:line="360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  <w:lang w:val="uk-UA"/>
        </w:rPr>
        <w:t>3.</w:t>
      </w:r>
      <w:r>
        <w:rPr>
          <w:b/>
          <w:color w:val="000000"/>
          <w:sz w:val="28"/>
          <w:szCs w:val="26"/>
        </w:rPr>
        <w:t>2 Изменения в ББ под влиянием хозяйственных операций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се многообразие хозяйственных операций в зависимости от их влияния на изменение статей баланса можно объединить в 4 тип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1 тип.</w:t>
      </w:r>
      <w:r>
        <w:rPr>
          <w:color w:val="000000"/>
          <w:sz w:val="28"/>
          <w:szCs w:val="26"/>
        </w:rPr>
        <w:t xml:space="preserve"> Хозяйственные операции охватывает изменение только в активе баланса. Одна статья увеличивается, другая уменьшается на одну и ту же сумму, валюта баланса при этом не изменяется, это изменение активн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Например: Поступили деньги на расчетный счет от покупателей 10 000 рублей. В этом случае статья «денежные средства» увеличивается на 10 000 рублей, а статья «дебиторская задолженность» уменьшается на 10 000 рублей. Валюта баланса не изменила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2 тип.</w:t>
      </w:r>
      <w:r>
        <w:rPr>
          <w:color w:val="000000"/>
          <w:sz w:val="28"/>
          <w:szCs w:val="26"/>
        </w:rPr>
        <w:t xml:space="preserve"> Хозяйственные операции вызывают изменения только в пассиве баланса. Одна его статья увеличивается, а другая уменьшается. Валюта при этом не изменяется. Это изменение пассивн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Например: Часть перераспределенной прибыли в сумме 100 000 рублей направлена на пополнение резервного капитала. В этом случае статья «нераспределенная прибыль» уменьшается на 100 000 рублей, а статья «резервный капитал» увеличивается на 100 000 рублей. Валюта не изменила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6"/>
        </w:rPr>
        <w:t>3 тип.</w:t>
      </w:r>
      <w:r>
        <w:rPr>
          <w:color w:val="000000"/>
          <w:sz w:val="28"/>
          <w:szCs w:val="26"/>
        </w:rPr>
        <w:t xml:space="preserve"> Хозяйственные операции вызывают изменение в активе и пассиве баланса одновременно в сторону увеличения не одну и ту же сумму. При этом валюта увеличивается на эту же сумму. Это изменение активно-пассивное в сторону увели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Например: От поставщиков поступили материалы на сумму 200 000 рублей. В этом случае в активе увеличивается статья «сырье и материалы» на 200 000 рублей, а в пассиве увеличивается статья «кредиторская задолженность поставщикам и подрядчикам» на 200 000 рублей. Валюта увеличивается на 200 000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6"/>
        </w:rPr>
        <w:t>4 тип.</w:t>
      </w:r>
      <w:r>
        <w:rPr>
          <w:color w:val="000000"/>
          <w:sz w:val="28"/>
          <w:szCs w:val="26"/>
        </w:rPr>
        <w:t xml:space="preserve"> Хозяйственные операции вызывают изменения в активе и пассиве баланса одновременно в сторону уменьшения. Валюта баланса так же уменьшается на эту сумму. Это изменение активно-пассивное в сторону уменьш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Например: Из кассы выдана зарплата работникам предприятия – 150 000 рублей. В этом случае в активе статья «денежные средства» уменьшатся на 150 000 рублей, а в пассиве уменьшается статья «кредиторская задолженность по оплате труда» на 150 000 рублей. Валюта уменьшается на 150 000 руб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26"/>
          <w:lang w:val="uk-UA"/>
        </w:rPr>
        <w:t xml:space="preserve">4. </w:t>
      </w:r>
      <w:r>
        <w:rPr>
          <w:b/>
          <w:color w:val="000000"/>
          <w:sz w:val="28"/>
          <w:szCs w:val="32"/>
        </w:rPr>
        <w:t>Счета БУ и двойная запис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  <w:lang w:val="uk-UA"/>
        </w:rPr>
        <w:t>3.</w:t>
      </w:r>
      <w:r>
        <w:rPr>
          <w:b/>
          <w:color w:val="000000"/>
          <w:sz w:val="28"/>
          <w:szCs w:val="26"/>
        </w:rPr>
        <w:t>1 Понятие о счетах Б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чета БУ представляют собой способ экономической группировки текущего учета состояния и изменений с целью получения обобщенной информации необходимой для управления хозяйственной деятельностью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ля каждой группы экономически однородных средств или их источников используются отдельные сч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Например: Для учета материалов применяется счет 10 «Материалы». Для учета наличных денег – Счет 50 «Касс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Бухгалтерский счет в своей простейшей форме выглядит как буква «Т». Наименование счета пишется над буквой «Т». Каждый счет имеет 2 части: леву и праву. Левая часть называется – ДЕБЕТ, а правая – КРЕДИ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анные о хозяйственном факте записываются по ДТ либо по КТ счета, подсчет всех данных о хозяйственных операциях отраженных на счете в течение отчетного периода называется оборотом. Обороты бывают дебетовые и кредитов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Кроме того, большинство счетов имеют остаток (сальдо). Сальдо обычно определяют на какую-либо дату. Сальдо может быть начальным (С</w:t>
      </w:r>
      <w:r>
        <w:rPr>
          <w:color w:val="000000"/>
          <w:sz w:val="28"/>
          <w:szCs w:val="26"/>
          <w:vertAlign w:val="subscript"/>
        </w:rPr>
        <w:t>н</w:t>
      </w:r>
      <w:r>
        <w:rPr>
          <w:color w:val="000000"/>
          <w:sz w:val="28"/>
          <w:szCs w:val="26"/>
        </w:rPr>
        <w:t>) и конечным (С</w:t>
      </w:r>
      <w:r>
        <w:rPr>
          <w:color w:val="000000"/>
          <w:sz w:val="28"/>
          <w:szCs w:val="26"/>
          <w:vertAlign w:val="subscript"/>
        </w:rPr>
        <w:t>к</w:t>
      </w:r>
      <w:r>
        <w:rPr>
          <w:color w:val="000000"/>
          <w:sz w:val="28"/>
          <w:szCs w:val="26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4.</w:t>
      </w:r>
      <w:r>
        <w:rPr>
          <w:b/>
          <w:color w:val="000000"/>
          <w:sz w:val="28"/>
          <w:szCs w:val="26"/>
        </w:rPr>
        <w:t>2 Строение и виды счет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чета открывают на основании статей баланса по этому многие из них носят те же названия, что и статья баланса и их так же делят на: активные и пассив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Активные счета предназначены для учета хозяйственных средств по видам, а пассивные счета предназначены для учета формирования этих средств. На активных счетах начальный и конечный остатки записываются в дебетовой части счета, увеличение средств отражается по дебету, уменьшение по кредиту. Активные счета: 01, 20, 5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На пассивных счетах делают противоположные записи. Начальный и конечный остатки записывают в кредитовой части счета, увеличение отражается по кредиту, а уменьшение по дебету. Пассивные счета: 80, 60, 7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роме активных и пассивных счетов применяются активно-пассивные счета, т.е. счета которые открываются на основании 2-ух статей баланса активной и пассивной. Такие счета могут иметь сальдо и по ДТ и по КТ (например, счет 76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4.</w:t>
      </w:r>
      <w:r>
        <w:rPr>
          <w:b/>
          <w:color w:val="000000"/>
          <w:sz w:val="28"/>
          <w:szCs w:val="26"/>
        </w:rPr>
        <w:t>3 Двойная запись на счета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ля отражения хозяйственных операций на счетах БУ применяется двойная запи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войная запись – способ записи на счетах когда каждая хозяйственная операция отражается в одной и той же сумме 2 раза, по ДТ одного и КТ другого сч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На каждом счете отражается экономически однородные операции, поэтому группировка операций в системе счетов называется СИСТЕМАТИЧЕСКОЙ ЗАПИСЬЮ. Кроме систематической записи в БУ ведутся и хронологические записи. Регистром хронологического учета является журнал регистрации хозяйственных операций, в котором записываются все операции в хронологическом календарном поряд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Журнал регистрации хозяйственных операций за октябрь 2008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564"/>
        <w:gridCol w:w="1138"/>
        <w:gridCol w:w="1265"/>
        <w:gridCol w:w="989"/>
      </w:tblGrid>
      <w:tr>
        <w:trPr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№ </w:t>
            </w:r>
            <w:r>
              <w:rPr>
                <w:color w:val="000000"/>
                <w:sz w:val="20"/>
                <w:szCs w:val="26"/>
              </w:rPr>
              <w:t>п/п</w:t>
            </w:r>
          </w:p>
        </w:tc>
        <w:tc>
          <w:tcPr>
            <w:tcW w:w="5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Содержание операции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Бухгалтерская запись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Сумма, руб.</w:t>
            </w:r>
          </w:p>
        </w:tc>
      </w:tr>
      <w:tr>
        <w:trPr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5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деб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кредит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Выпущена из производства готовая продукц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00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Отпущены в производство материал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Поступили материалы о поставщик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00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С расчетного счета перечислена задолженность бюджет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статки на 1 октября 2008 года</w:t>
      </w:r>
    </w:p>
    <w:tbl>
      <w:tblPr>
        <w:tblW w:w="6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440"/>
        <w:gridCol w:w="1620"/>
      </w:tblGrid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3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0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0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0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= 2000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8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0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60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П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П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П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= 2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181"/>
        <w:gridCol w:w="3210"/>
      </w:tblGrid>
      <w:tr>
        <w:trPr>
          <w:cantSplit w:val="true"/>
        </w:trPr>
        <w:tc>
          <w:tcPr>
            <w:tcW w:w="31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ДТ 10 КТ</w:t>
            </w:r>
          </w:p>
          <w:tbl>
            <w:tblPr>
              <w:tblW w:w="2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7"/>
              <w:gridCol w:w="1477"/>
            </w:tblGrid>
            <w:tr>
              <w:trPr/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</w:rPr>
                    <w:t>С</w:t>
                  </w:r>
                  <w:r>
                    <w:rPr>
                      <w:color w:val="000000"/>
                      <w:sz w:val="20"/>
                      <w:vertAlign w:val="subscript"/>
                    </w:rPr>
                    <w:t>н</w:t>
                  </w:r>
                  <w:r>
                    <w:rPr>
                      <w:color w:val="000000"/>
                      <w:sz w:val="20"/>
                    </w:rPr>
                    <w:t xml:space="preserve"> 200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) 300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) 100</w:t>
                  </w:r>
                </w:p>
              </w:tc>
            </w:tr>
            <w:tr>
              <w:trPr/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</w:rPr>
                    <w:t>Об. 300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</w:rPr>
                    <w:t>Об. 100</w:t>
                  </w:r>
                </w:p>
              </w:tc>
            </w:tr>
            <w:tr>
              <w:trPr/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</w:rPr>
                    <w:t>С</w:t>
                  </w:r>
                  <w:r>
                    <w:rPr>
                      <w:color w:val="000000"/>
                      <w:sz w:val="20"/>
                      <w:vertAlign w:val="subscript"/>
                    </w:rPr>
                    <w:t>к</w:t>
                  </w:r>
                  <w:r>
                    <w:rPr>
                      <w:color w:val="000000"/>
                      <w:sz w:val="20"/>
                    </w:rPr>
                    <w:t xml:space="preserve"> 400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ДТ 20 КТ</w:t>
            </w:r>
          </w:p>
          <w:tbl>
            <w:tblPr>
              <w:tblW w:w="29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7"/>
              <w:gridCol w:w="1478"/>
            </w:tblGrid>
            <w:tr>
              <w:trPr/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</w:rPr>
                    <w:t>С</w:t>
                  </w:r>
                  <w:r>
                    <w:rPr>
                      <w:color w:val="000000"/>
                      <w:sz w:val="20"/>
                      <w:vertAlign w:val="subscript"/>
                    </w:rPr>
                    <w:t>н</w:t>
                  </w:r>
                  <w:r>
                    <w:rPr>
                      <w:color w:val="000000"/>
                      <w:sz w:val="20"/>
                    </w:rPr>
                    <w:t xml:space="preserve"> 600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) 100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) 500</w:t>
                  </w:r>
                </w:p>
              </w:tc>
            </w:tr>
            <w:tr>
              <w:trPr/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</w:rPr>
                    <w:t>Об. 100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</w:rPr>
                    <w:t>Об. 500</w:t>
                  </w:r>
                </w:p>
              </w:tc>
            </w:tr>
            <w:tr>
              <w:trPr/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</w:rPr>
                    <w:t>С</w:t>
                  </w:r>
                  <w:r>
                    <w:rPr>
                      <w:color w:val="000000"/>
                      <w:sz w:val="20"/>
                      <w:vertAlign w:val="subscript"/>
                    </w:rPr>
                    <w:t>к</w:t>
                  </w:r>
                  <w:r>
                    <w:rPr>
                      <w:color w:val="000000"/>
                      <w:sz w:val="20"/>
                    </w:rPr>
                    <w:t xml:space="preserve"> 200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ДТ 43 КТ</w:t>
            </w:r>
          </w:p>
          <w:tbl>
            <w:tblPr>
              <w:tblW w:w="29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1477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</w:rPr>
                    <w:t>С</w:t>
                  </w:r>
                  <w:r>
                    <w:rPr>
                      <w:color w:val="000000"/>
                      <w:sz w:val="20"/>
                      <w:vertAlign w:val="subscript"/>
                    </w:rPr>
                    <w:t>н</w:t>
                  </w:r>
                  <w:r>
                    <w:rPr>
                      <w:color w:val="000000"/>
                      <w:sz w:val="20"/>
                    </w:rPr>
                    <w:t xml:space="preserve"> 700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</w:rPr>
                    <w:t>1) 500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</w:rPr>
                    <w:t>Об. 500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</w:rPr>
                    <w:t xml:space="preserve">Об. </w:t>
                    <w:noBreakHyphen/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</w:rPr>
                    <w:t>С</w:t>
                  </w:r>
                  <w:r>
                    <w:rPr>
                      <w:color w:val="000000"/>
                      <w:sz w:val="20"/>
                      <w:vertAlign w:val="subscript"/>
                    </w:rPr>
                    <w:t>к</w:t>
                  </w:r>
                  <w:r>
                    <w:rPr>
                      <w:color w:val="000000"/>
                      <w:sz w:val="20"/>
                    </w:rPr>
                    <w:t xml:space="preserve"> 1 200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180"/>
        <w:gridCol w:w="3211"/>
      </w:tblGrid>
      <w:tr>
        <w:trPr>
          <w:cantSplit w:val="true"/>
        </w:trPr>
        <w:tc>
          <w:tcPr>
            <w:tcW w:w="31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ДТ 51 КТ</w:t>
            </w:r>
          </w:p>
          <w:tbl>
            <w:tblPr>
              <w:tblW w:w="2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7"/>
              <w:gridCol w:w="1477"/>
            </w:tblGrid>
            <w:tr>
              <w:trPr/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</w:rPr>
                    <w:t>С</w:t>
                  </w:r>
                  <w:r>
                    <w:rPr>
                      <w:color w:val="000000"/>
                      <w:sz w:val="20"/>
                      <w:vertAlign w:val="subscript"/>
                    </w:rPr>
                    <w:t>н</w:t>
                  </w:r>
                  <w:r>
                    <w:rPr>
                      <w:color w:val="000000"/>
                      <w:sz w:val="20"/>
                    </w:rPr>
                    <w:t xml:space="preserve"> 500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4) 400</w:t>
                  </w:r>
                </w:p>
              </w:tc>
            </w:tr>
            <w:tr>
              <w:trPr/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</w:rPr>
                    <w:t xml:space="preserve">Об. </w:t>
                    <w:noBreakHyphen/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</w:rPr>
                    <w:t>Об. 400</w:t>
                  </w:r>
                </w:p>
              </w:tc>
            </w:tr>
            <w:tr>
              <w:trPr/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</w:rPr>
                    <w:t>С</w:t>
                  </w:r>
                  <w:r>
                    <w:rPr>
                      <w:color w:val="000000"/>
                      <w:sz w:val="20"/>
                      <w:vertAlign w:val="subscript"/>
                    </w:rPr>
                    <w:t>к</w:t>
                  </w:r>
                  <w:r>
                    <w:rPr>
                      <w:color w:val="000000"/>
                      <w:sz w:val="20"/>
                    </w:rPr>
                    <w:t xml:space="preserve"> 100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ДТ 60 КТ</w:t>
            </w:r>
          </w:p>
          <w:tbl>
            <w:tblPr>
              <w:tblW w:w="2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6"/>
              <w:gridCol w:w="1478"/>
            </w:tblGrid>
            <w:tr>
              <w:trPr/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</w:rPr>
                    <w:t>С</w:t>
                  </w:r>
                  <w:r>
                    <w:rPr>
                      <w:color w:val="000000"/>
                      <w:sz w:val="20"/>
                      <w:vertAlign w:val="subscript"/>
                    </w:rPr>
                    <w:t>н</w:t>
                  </w:r>
                  <w:r>
                    <w:rPr>
                      <w:color w:val="000000"/>
                      <w:sz w:val="20"/>
                    </w:rPr>
                    <w:t xml:space="preserve"> 300</w:t>
                  </w:r>
                </w:p>
              </w:tc>
            </w:tr>
            <w:tr>
              <w:trPr/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) 300</w:t>
                  </w:r>
                </w:p>
              </w:tc>
            </w:tr>
            <w:tr>
              <w:trPr/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</w:rPr>
                    <w:t xml:space="preserve">Об. </w:t>
                    <w:noBreakHyphen/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</w:rPr>
                    <w:t>Об. 300</w:t>
                  </w:r>
                </w:p>
              </w:tc>
            </w:tr>
            <w:tr>
              <w:trPr/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</w:rPr>
                    <w:t>С</w:t>
                  </w:r>
                  <w:r>
                    <w:rPr>
                      <w:color w:val="000000"/>
                      <w:sz w:val="20"/>
                      <w:vertAlign w:val="subscript"/>
                    </w:rPr>
                    <w:t>к</w:t>
                  </w:r>
                  <w:r>
                    <w:rPr>
                      <w:color w:val="000000"/>
                      <w:sz w:val="20"/>
                    </w:rPr>
                    <w:t xml:space="preserve"> 600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ДТ 68 КТ</w:t>
            </w:r>
          </w:p>
          <w:tbl>
            <w:tblPr>
              <w:tblW w:w="29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7"/>
              <w:gridCol w:w="1508"/>
            </w:tblGrid>
            <w:tr>
              <w:trPr/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</w:rPr>
                    <w:t>С</w:t>
                  </w:r>
                  <w:r>
                    <w:rPr>
                      <w:color w:val="000000"/>
                      <w:sz w:val="20"/>
                      <w:vertAlign w:val="subscript"/>
                    </w:rPr>
                    <w:t>н</w:t>
                  </w:r>
                  <w:r>
                    <w:rPr>
                      <w:color w:val="000000"/>
                      <w:sz w:val="20"/>
                    </w:rPr>
                    <w:t xml:space="preserve"> 1 600</w:t>
                  </w:r>
                </w:p>
              </w:tc>
            </w:tr>
            <w:tr>
              <w:trPr/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4) 400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</w:rPr>
                    <w:t>Об. 400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</w:rPr>
                    <w:t xml:space="preserve">Об. </w:t>
                    <w:noBreakHyphen/>
                  </w:r>
                </w:p>
              </w:tc>
            </w:tr>
            <w:tr>
              <w:trPr/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</w:rPr>
                    <w:t>С</w:t>
                  </w:r>
                  <w:r>
                    <w:rPr>
                      <w:color w:val="000000"/>
                      <w:sz w:val="20"/>
                      <w:vertAlign w:val="subscript"/>
                    </w:rPr>
                    <w:t>к</w:t>
                  </w:r>
                  <w:r>
                    <w:rPr>
                      <w:color w:val="000000"/>
                      <w:sz w:val="20"/>
                    </w:rPr>
                    <w:t xml:space="preserve"> 1 200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Т 80 </w:t>
      </w:r>
      <w:r>
        <w:rPr/>
        <w:t>КТ</w:t>
      </w:r>
    </w:p>
    <w:tbl>
      <w:tblPr>
        <w:tblW w:w="3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716"/>
      </w:tblGrid>
      <w:tr>
        <w:trPr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н</w:t>
            </w:r>
            <w:r>
              <w:rPr>
                <w:color w:val="000000"/>
                <w:sz w:val="20"/>
              </w:rPr>
              <w:t xml:space="preserve"> 100</w:t>
            </w:r>
          </w:p>
        </w:tc>
      </w:tr>
      <w:tr>
        <w:trPr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 xml:space="preserve">Об. </w:t>
              <w:noBreakHyphen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 xml:space="preserve">Об. </w:t>
              <w:noBreakHyphen/>
            </w:r>
          </w:p>
        </w:tc>
      </w:tr>
      <w:tr>
        <w:trPr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к</w:t>
            </w:r>
            <w:r>
              <w:rPr>
                <w:color w:val="000000"/>
                <w:sz w:val="20"/>
              </w:rPr>
              <w:t xml:space="preserve"> 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боротная ведомость за октябрь 2008 года</w:t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165"/>
        <w:gridCol w:w="1216"/>
        <w:gridCol w:w="1218"/>
        <w:gridCol w:w="1216"/>
        <w:gridCol w:w="1260"/>
        <w:gridCol w:w="1216"/>
      </w:tblGrid>
      <w:tr>
        <w:trPr>
          <w:cantSplit w:val="true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№ </w:t>
            </w:r>
            <w:r>
              <w:rPr>
                <w:color w:val="000000"/>
                <w:sz w:val="20"/>
                <w:szCs w:val="26"/>
              </w:rPr>
              <w:t>счета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Остаток (сальдо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на начало месяца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Обороты за месяц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Остаток (сальдо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на конец месяца</w:t>
            </w:r>
          </w:p>
        </w:tc>
      </w:tr>
      <w:tr>
        <w:trPr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деб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креди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деб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креди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деб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кредит</w:t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00</w:t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6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200</w:t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8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Итог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9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Из примера видно, что каждая операция записывается одновременно в ДТ одного и КТ другого счета в одной и той же сум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Экономическая взаимосвязь, возникающая между счетами при отражении хозяйственных операций называется КОРЕСПОНДЕНЦИЯ СЧЕТОВ, а сами счета КОРЕСПОНДИРУЮЩИ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Указания ДТ и КТ счетов называется бухгалтерской записью (бухгалтерская проводка). Бухгалтерские записи бывают простые и слож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ростые – при которых сумма хозяйственных операций записывается в ДТ одного и КТ другого сч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ложные – такие записи, при которых дебетуется как минимум 2 счета, а кредитуется 1 или наобор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4.</w:t>
      </w:r>
      <w:r>
        <w:rPr>
          <w:b/>
          <w:color w:val="000000"/>
          <w:sz w:val="28"/>
          <w:szCs w:val="26"/>
        </w:rPr>
        <w:t>4 Синтетический и аналитический уче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о степени обобщения счета делятся на синтетические, субсчета и аналитические сч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интетические счета предназначены для укрупненной группировки активов и пассивов (счета 50, 60, 99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убсчета (счета второго порядка) предназначены для обобщения однотипных средств и обязатель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Например: К синтетическому счету 69 планом счетов предусмотрены следующие субсче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69/1 – Расчеты по социальному страхован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69/2 – Расчеты по пенсионному обеспечен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69/3 – Расчеты по обязательному медицинскому страхован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Аналитические счета предназначены для учета по единичным объектам и субъект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Учет, осуществляющийся на синтетических счетах, называется синтетическим, он ведется только в денежном выражении (счет 60 – остаток по нему - общий размер задолженности всем поставщика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ля получения более подробной информации об объектах учета применяют аналитические счета, которые открывают и ведут в развитии синтетических счетов. Учет, который ведется на аналитических счетах, называется аналитическ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Например: Синтетическому счету 60 открыты 2 аналитических счеты: расчеты с ОАО «Промтрактор» и расчеты с ОАО «Чебоксарский агрегатный завод». Начальное сальдо по синтетическому счету 60 составляет – 30 000 рублей, в т. ч. расчеты с ОАО «Промтрактор» - 16 000 рублей, с ОАО «ЧАЗ» - 14 000 рублей. В течение месяца на предприятии имело место следующие опера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. Поступили материалы от поставщиков на 13 000 рублей, в т.ч.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т ОАО «Промтрактор» - 10 000 рубл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т ОАО «ЧАЗ» - 3 000 рубл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2. Перечислено с расчетного счета задолженность поставщикам – 20 000 рублей, в т.ч.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АО «Промтрактор» - 10 000 рубл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АО «ЧАЗ» - 10 000 рубл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</w:rPr>
        <w:t>Записи на синтетическом счете 60 и аналитических счетах к нему будут следующ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1"/>
        <w:gridCol w:w="3191"/>
      </w:tblGrid>
      <w:tr>
        <w:trPr>
          <w:cantSplit w:val="true"/>
        </w:trPr>
        <w:tc>
          <w:tcPr>
            <w:tcW w:w="3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6"/>
              </w:rPr>
              <w:t>ДТ 60 КТ</w:t>
            </w:r>
          </w:p>
          <w:tbl>
            <w:tblPr>
              <w:tblW w:w="29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1"/>
              <w:gridCol w:w="1482"/>
            </w:tblGrid>
            <w:tr>
              <w:trPr/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  <w:szCs w:val="26"/>
                    </w:rPr>
                  </w:pPr>
                  <w:r>
                    <w:rPr>
                      <w:color w:val="000000"/>
                      <w:sz w:val="20"/>
                      <w:szCs w:val="26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6"/>
                    </w:rPr>
                    <w:t>С</w:t>
                  </w:r>
                  <w:r>
                    <w:rPr>
                      <w:color w:val="000000"/>
                      <w:sz w:val="20"/>
                      <w:szCs w:val="26"/>
                      <w:vertAlign w:val="subscript"/>
                    </w:rPr>
                    <w:t>н</w:t>
                  </w:r>
                  <w:r>
                    <w:rPr>
                      <w:color w:val="000000"/>
                      <w:sz w:val="20"/>
                      <w:szCs w:val="26"/>
                    </w:rPr>
                    <w:t xml:space="preserve"> 30 000</w:t>
                  </w:r>
                </w:p>
              </w:tc>
            </w:tr>
            <w:tr>
              <w:trPr/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6"/>
                    </w:rPr>
                  </w:pPr>
                  <w:r>
                    <w:rPr>
                      <w:color w:val="000000"/>
                      <w:sz w:val="20"/>
                      <w:szCs w:val="26"/>
                    </w:rPr>
                    <w:t>2) 20 000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6"/>
                    </w:rPr>
                  </w:pPr>
                  <w:r>
                    <w:rPr>
                      <w:color w:val="000000"/>
                      <w:sz w:val="20"/>
                      <w:szCs w:val="26"/>
                    </w:rPr>
                    <w:t>1) 13 000</w:t>
                  </w:r>
                </w:p>
              </w:tc>
            </w:tr>
            <w:tr>
              <w:trPr/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6"/>
                    </w:rPr>
                    <w:t>Об. 20 000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6"/>
                    </w:rPr>
                    <w:t>Об. 13 000</w:t>
                  </w:r>
                </w:p>
              </w:tc>
            </w:tr>
            <w:tr>
              <w:trPr/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  <w:szCs w:val="26"/>
                    </w:rPr>
                  </w:pPr>
                  <w:r>
                    <w:rPr>
                      <w:color w:val="000000"/>
                      <w:sz w:val="20"/>
                      <w:szCs w:val="26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6"/>
                    </w:rPr>
                    <w:t>С</w:t>
                  </w:r>
                  <w:r>
                    <w:rPr>
                      <w:color w:val="000000"/>
                      <w:sz w:val="20"/>
                      <w:szCs w:val="26"/>
                      <w:vertAlign w:val="subscript"/>
                    </w:rPr>
                    <w:t>к</w:t>
                  </w:r>
                  <w:r>
                    <w:rPr>
                      <w:color w:val="000000"/>
                      <w:sz w:val="20"/>
                      <w:szCs w:val="26"/>
                    </w:rPr>
                    <w:t xml:space="preserve"> 23 000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6"/>
              </w:rPr>
              <w:t xml:space="preserve">ДТ </w:t>
            </w:r>
            <w:r>
              <w:rPr>
                <w:color w:val="000000"/>
                <w:sz w:val="20"/>
              </w:rPr>
              <w:t>ОАО «Промтрактор»</w:t>
            </w:r>
            <w:r>
              <w:rPr>
                <w:color w:val="000000"/>
                <w:sz w:val="20"/>
                <w:szCs w:val="26"/>
              </w:rPr>
              <w:t xml:space="preserve"> КТ</w:t>
            </w:r>
          </w:p>
          <w:tbl>
            <w:tblPr>
              <w:tblW w:w="29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2"/>
              <w:gridCol w:w="1483"/>
            </w:tblGrid>
            <w:tr>
              <w:trPr/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  <w:szCs w:val="26"/>
                    </w:rPr>
                  </w:pPr>
                  <w:r>
                    <w:rPr>
                      <w:color w:val="000000"/>
                      <w:sz w:val="20"/>
                      <w:szCs w:val="26"/>
                    </w:rPr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6"/>
                    </w:rPr>
                    <w:t>С</w:t>
                  </w:r>
                  <w:r>
                    <w:rPr>
                      <w:color w:val="000000"/>
                      <w:sz w:val="20"/>
                      <w:szCs w:val="26"/>
                      <w:vertAlign w:val="subscript"/>
                    </w:rPr>
                    <w:t>н</w:t>
                  </w:r>
                  <w:r>
                    <w:rPr>
                      <w:color w:val="000000"/>
                      <w:sz w:val="20"/>
                      <w:szCs w:val="26"/>
                    </w:rPr>
                    <w:t xml:space="preserve"> 16 000</w:t>
                  </w:r>
                </w:p>
              </w:tc>
            </w:tr>
            <w:tr>
              <w:trPr/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6"/>
                    </w:rPr>
                  </w:pPr>
                  <w:r>
                    <w:rPr>
                      <w:color w:val="000000"/>
                      <w:sz w:val="20"/>
                      <w:szCs w:val="26"/>
                    </w:rPr>
                    <w:t>2) 10 0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6"/>
                    </w:rPr>
                  </w:pPr>
                  <w:r>
                    <w:rPr>
                      <w:color w:val="000000"/>
                      <w:sz w:val="20"/>
                      <w:szCs w:val="26"/>
                    </w:rPr>
                    <w:t>1) 10 000</w:t>
                  </w:r>
                </w:p>
              </w:tc>
            </w:tr>
            <w:tr>
              <w:trPr/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6"/>
                    </w:rPr>
                    <w:t>Об. 10 0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6"/>
                    </w:rPr>
                    <w:t>Об. 10 000</w:t>
                  </w:r>
                </w:p>
              </w:tc>
            </w:tr>
            <w:tr>
              <w:trPr/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  <w:szCs w:val="26"/>
                    </w:rPr>
                  </w:pPr>
                  <w:r>
                    <w:rPr>
                      <w:color w:val="000000"/>
                      <w:sz w:val="20"/>
                      <w:szCs w:val="26"/>
                    </w:rPr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6"/>
                    </w:rPr>
                    <w:t>С</w:t>
                  </w:r>
                  <w:r>
                    <w:rPr>
                      <w:color w:val="000000"/>
                      <w:sz w:val="20"/>
                      <w:szCs w:val="26"/>
                      <w:vertAlign w:val="subscript"/>
                    </w:rPr>
                    <w:t>к</w:t>
                  </w:r>
                  <w:r>
                    <w:rPr>
                      <w:color w:val="000000"/>
                      <w:sz w:val="20"/>
                      <w:szCs w:val="26"/>
                    </w:rPr>
                    <w:t xml:space="preserve"> 16 000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6"/>
              </w:rPr>
              <w:t>ДТ ОАО «ЧАЗ» КТ</w:t>
            </w:r>
          </w:p>
          <w:tbl>
            <w:tblPr>
              <w:tblW w:w="29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2"/>
              <w:gridCol w:w="1483"/>
            </w:tblGrid>
            <w:tr>
              <w:trPr/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  <w:szCs w:val="26"/>
                    </w:rPr>
                  </w:pPr>
                  <w:r>
                    <w:rPr>
                      <w:color w:val="000000"/>
                      <w:sz w:val="20"/>
                      <w:szCs w:val="26"/>
                    </w:rPr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6"/>
                    </w:rPr>
                    <w:t>С</w:t>
                  </w:r>
                  <w:r>
                    <w:rPr>
                      <w:color w:val="000000"/>
                      <w:sz w:val="20"/>
                      <w:szCs w:val="26"/>
                      <w:vertAlign w:val="subscript"/>
                    </w:rPr>
                    <w:t>н</w:t>
                  </w:r>
                  <w:r>
                    <w:rPr>
                      <w:color w:val="000000"/>
                      <w:sz w:val="20"/>
                      <w:szCs w:val="26"/>
                    </w:rPr>
                    <w:t xml:space="preserve"> 14 000</w:t>
                  </w:r>
                </w:p>
              </w:tc>
            </w:tr>
            <w:tr>
              <w:trPr/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6"/>
                    </w:rPr>
                  </w:pPr>
                  <w:r>
                    <w:rPr>
                      <w:color w:val="000000"/>
                      <w:sz w:val="20"/>
                      <w:szCs w:val="26"/>
                    </w:rPr>
                    <w:t>2) 10 0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6"/>
                    </w:rPr>
                  </w:pPr>
                  <w:r>
                    <w:rPr>
                      <w:color w:val="000000"/>
                      <w:sz w:val="20"/>
                      <w:szCs w:val="26"/>
                    </w:rPr>
                    <w:t>1) 3 000</w:t>
                  </w:r>
                </w:p>
              </w:tc>
            </w:tr>
            <w:tr>
              <w:trPr/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6"/>
                    </w:rPr>
                    <w:t>Об. 10 0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6"/>
                    </w:rPr>
                    <w:t>Об. 3 000</w:t>
                  </w:r>
                </w:p>
              </w:tc>
            </w:tr>
            <w:tr>
              <w:trPr/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  <w:szCs w:val="26"/>
                    </w:rPr>
                  </w:pPr>
                  <w:r>
                    <w:rPr>
                      <w:color w:val="000000"/>
                      <w:sz w:val="20"/>
                      <w:szCs w:val="26"/>
                    </w:rPr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6"/>
                    </w:rPr>
                    <w:t>С</w:t>
                  </w:r>
                  <w:r>
                    <w:rPr>
                      <w:color w:val="000000"/>
                      <w:sz w:val="20"/>
                      <w:szCs w:val="26"/>
                      <w:vertAlign w:val="subscript"/>
                    </w:rPr>
                    <w:t>к</w:t>
                  </w:r>
                  <w:r>
                    <w:rPr>
                      <w:color w:val="000000"/>
                      <w:sz w:val="20"/>
                      <w:szCs w:val="26"/>
                    </w:rPr>
                    <w:t xml:space="preserve"> 7 000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Из примера видно, что записи на аналитических счетах осуществляют в развитии синтетического счета на той же стороне, что и на синтетическом сче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4.</w:t>
      </w:r>
      <w:r>
        <w:rPr>
          <w:b/>
          <w:color w:val="000000"/>
          <w:sz w:val="28"/>
          <w:szCs w:val="26"/>
        </w:rPr>
        <w:t>5 Обобщение данных текущего уче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ля проверки правильности ведения БУ, а так же для принятия управленческих решений необходимо иметь обобщенные данные. Одним из способов обобщения учетной информации, которая обычно проводится в конце месяца, является составляющей «Оборотных ведомостей по синтетическому и аналитическому счетам». Оборотная ведомость по синтетическим счетам составляется на основании синтетических счетов за месяц (оборотная ведомость по синтетическим счетам представлена в вопросе 3 этой темы). В нее записывают наименование счетов, остатки на начало месяца, обороты за месяц и остатки на конец месяц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графах остаток (сальдо) на начало и конец по активным счетам сумма указывается по ДТ, а по пассивным – по КТ. Обороты за месяц заносятся в колонки и по ДТ и по КТ. После составления оборотной ведомости подсчитываются итоги по каждой колонке. Главная особенность правильно составленной оборотной ведомости – 3 пары равных итог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боротная ведомость по аналитическим счетам составляется по тому же принципу, что и оборотная ведомость по синтетическим счетам, но по каждой группе аналитических счетов открытых к одному синтетическому счету. При этом ведутся 2 вида учета по счетам: суммовой и количественно-суммов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уммовой используется при расчетах с поставщиками, кредиторами, дебиторами. Количественно-суммовой при учете материальных ценностей, на складах, в производст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Оборотная ведомост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606"/>
        <w:gridCol w:w="1033"/>
        <w:gridCol w:w="1033"/>
        <w:gridCol w:w="1033"/>
        <w:gridCol w:w="1033"/>
        <w:gridCol w:w="1033"/>
        <w:gridCol w:w="1034"/>
      </w:tblGrid>
      <w:tr>
        <w:trPr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№ </w:t>
            </w:r>
            <w:r>
              <w:rPr>
                <w:color w:val="000000"/>
                <w:sz w:val="20"/>
                <w:szCs w:val="26"/>
              </w:rPr>
              <w:t>п/п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Наименование поставщика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Остаток (сальдо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на начало месяца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Обороты за месяц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Остаток (сальдо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на конец месяца</w:t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деб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креди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деб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креди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деб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кредит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ОАО «Промтрактор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6 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 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 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6 000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ОАО «ЧАЗ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4 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 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 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 000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Итог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0 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0 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3 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3 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Оборотная ведомость по аналитическим счетам к счету 10 за октябрь 2008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457"/>
        <w:gridCol w:w="566"/>
        <w:gridCol w:w="725"/>
        <w:gridCol w:w="728"/>
        <w:gridCol w:w="798"/>
        <w:gridCol w:w="729"/>
        <w:gridCol w:w="800"/>
        <w:gridCol w:w="730"/>
        <w:gridCol w:w="801"/>
        <w:gridCol w:w="730"/>
        <w:gridCol w:w="799"/>
      </w:tblGrid>
      <w:tr>
        <w:trPr>
          <w:cantSplit w:val="true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 изм.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а, руб.</w:t>
            </w:r>
          </w:p>
        </w:tc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таток на начало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роты за месяц</w:t>
            </w:r>
          </w:p>
        </w:tc>
        <w:tc>
          <w:tcPr>
            <w:tcW w:w="1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таток на конец</w:t>
            </w:r>
          </w:p>
        </w:tc>
      </w:tr>
      <w:tr>
        <w:trPr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бет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дит</w:t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-в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, руб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-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, руб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-в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, руб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-в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, руб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с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00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л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00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возд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00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4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Итог по аналитической группе одного синтетического счета должен соответствовать строке этого синтетического счета в оборотной ведомости по синтетическим счет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4.</w:t>
      </w:r>
      <w:r>
        <w:rPr>
          <w:b/>
          <w:color w:val="000000"/>
          <w:sz w:val="28"/>
          <w:szCs w:val="26"/>
        </w:rPr>
        <w:t>6 Классификация счетов Б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лассификация счетов БУ – это их группировка по экономически однородным объектам учета, целям и способам отражения этих объектов на счетах. Классификация необходима для группировки счетов по наиболее существенным признакам: по экономическому содержанию, по назначению и структу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Бухгалтерские счета по экономическому содержанию делятся на 3 групп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. Счета для учета хозяйственных средств (01, 10, 50, 5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2. Счета для учета источников хозяйственных средств (80, 82, 83, 84, 66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3. Счета для учета хозяйственных процессов: снабжения, производства, реализации (10, 20, 23, 90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лассификация счетов по назначению и структуре показывает строение, и какие показатели деятельности отражаются на счет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Бухгалтерские счета по назначению и структуре делятся на следующие групп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Основные счета – предназначены для учета хозяйственных средств и их источ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Регулирующие – уточняют оценку некоторых основных счетов (02, 05). Например, счет 02 регулирует счет 01, в бухгалтерском балансе сумма основных средств показывается по остаточной стоимости (01 – 02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Распределительные – счета для собирания расходов и их распределения (25, 26 – счета в конце месяца закрываются (не имеют остатка)), а так же счета для распределения доходов и расходов между отчетными периодами для равномерного включения их и отражения в чете (96, 97, 98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Калькуляционные – предназначены для учета затрат связанных с выпуском продукции, выполнением работ. оказанием услуг (20, 23 – по ДТ этих счетов собираются затраты, а по КТ списывается фактическая себестоимость завершенной производством продукции выполненных работ и оказанием услуг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Сопоставляющие – предназначены для получения результата деятельности организации или результата деятельности отдельных хозяйственных процессов и определенных результатов по ним (90, 91, 99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Забалансовые – отражаются средства, не принадлежащие организации, но находящиеся у нее во временном пользова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4.</w:t>
      </w:r>
      <w:r>
        <w:rPr>
          <w:b/>
          <w:color w:val="000000"/>
          <w:sz w:val="28"/>
          <w:szCs w:val="26"/>
        </w:rPr>
        <w:t>7 План счетов Б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лан счетов по своему содержанию включает в себя балансовые и забалансовые сч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Балансовые счета сгруппированы в 8 разделах. К каждому балансовому и забалансовому счету в плане счетов присвоен определенный номер, который называется кодом или шифром сч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Шифры балансовых счетов двузначные, забалансовых – трехзнач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ля правильного применения плана счетов в БУ разработана инструкция. В ней приведена краткая характеристика синтетических счетов и открываемых к ним субсчетов, раскрыты их структура и назначение, а так же порядок, наиболее распространенных опер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ри организации БУ нет необходимости использовать все синтетические счета, которые приведены в плане сче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аждая организация выбирает те синтетические счета, которые ему нужны для постановки БУ, т.е. каждое предприятие разрабатывает рабочий план счетов, который является приложением к учетной политики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32"/>
          <w:lang w:val="uk-UA"/>
        </w:rPr>
        <w:t xml:space="preserve">5. </w:t>
      </w:r>
      <w:r>
        <w:rPr>
          <w:b/>
          <w:color w:val="000000"/>
          <w:sz w:val="28"/>
          <w:szCs w:val="32"/>
        </w:rPr>
        <w:t>Документация и инвентаризац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  <w:t>5.</w:t>
      </w:r>
      <w:r>
        <w:rPr>
          <w:b/>
          <w:color w:val="000000"/>
          <w:sz w:val="28"/>
          <w:szCs w:val="26"/>
        </w:rPr>
        <w:t>1 Понятие о документации и документы в оборот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окументация является основой БУ и заключается в сложном, непрерывном отражении всех хозяйственных операций, проводимых организацией в бухгалтерских оправдательных документ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Бухгалтерская документация – письменное свидетельство о фактическом совершении хозяйственных операции или о праве на ее совершение. Характер хозяйственных операций разнообразен, поэтому содержание и форма применяемых документов не одинаков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сновные требования к оформлению первичных документов закреплены в законе «О бухгалтерском учете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При оформлении документа различают обязательные и дополнительные реквизит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 обязательным реквизитам относя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. Наименование докумен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2. Дата составл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3. Наименование организации, от имен которой составлен докумен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4. Содержание хозяйственной опер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5. Измерители хозяйственных операции в натуральном и денежном выражен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6. Наименование должностей лиц, ответственных за совершение хозяйственной операции и правильность ее оформ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7. Личные подписи указанных ли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ополнительные реквизиты определяются особенностями отражаемых хозяйственных операций и назначением докум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условиях автоматизированной обработки учетной информации реквизиты первичных документов могут быть зашифрованы в виде к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первичных учетных документах должны быть обозначены сведения необходимые для понимания хозяйственной операции. Первичные учетные документы принимаются к учету, если они составлены по формам, утвержденным постановлением ГОСКОМСТАТА Ро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Если же предприятие самостоятельно разрабатывает формы документов (по которым нет унифицированных форм), то такие документы должны быть приложены к учетной политике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енежные документы, а так же документы, подтверждающие финансовые и кредитные обязательства организации без подписи главного бухгалтера не действительны и не должны приниматься к исполн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ри возникновении разногласий между руководителем предприятия и главным бухгалтером по осуществлению отдельных хозяйственных операций документы по ним могут быть приняты к исполнению с письменного распоряжения руководителя организации, при этом всю полноту ответственности за последствия осуществления таких операций несет руководитель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Ошибки, допущенные при составлении первичных документов, исправляют следующим образом: неправильный текс или сумму зачеркивают одной чертой таким образом, чтобы можно было прочитать зачеркнутое и над ним делают правильную запись. А в исправлении делают оговорку, указывают дату и заверяют подписями лиц составившего докумен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кассовых и банковских первичных документах исправление не допускается, если в этих документах допущена ошибка, то их следует составить зано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организации документы проходят несколько этап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. Создание или получ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2. Принятие к уче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3. Обработка к отражению операции в Б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4. Передача в архи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окументооборот – движение документов в организации с момента их создания или получения до передачи его в архи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равила документооборота и технологии учетной информации утверждают в виде графика документооборота, который является приложением к учетной политике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5.</w:t>
      </w:r>
      <w:r>
        <w:rPr>
          <w:b/>
          <w:color w:val="000000"/>
          <w:sz w:val="28"/>
          <w:szCs w:val="26"/>
        </w:rPr>
        <w:t>2 Инвентаризация, ее виды, роль и зна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целях обеспечения достоверности БУ и отчетности в организациях проводится инвентаризация имущества и финансовых обязатель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Инвентаризации подлежит все имущество организации, не зависимо от его места нахождения, и все виды финансовых обязатель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роме того инвентаризации подлежат производственные записи и другие виды имущества, не принадлежащие организации, но которые числятся в БУ (находящиеся на ответственном хранении, арендованные, полученные для переработки и т.д.), а имущество неучтенное по каким-либо причин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орядок проведения инвентаризации определяется руководителем организации кроме случаев, когда проведение инвентаризации обязатель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роведение инвентаризации обязатель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. При передаче имущества организации в аренду, выкупе, продаж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2. Перед составлением годовой отчетности (кроме имущества и финансовых обязательств, инвентаризация которых проводилась не ранее 1 октября отчетного год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3. При смене материально-ответственного лиц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4. При выявлении фактов хищения, злоупотребления или порчи имущ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5. В случае стихийных бедствий, пожара, аварий или других чрезвычайных ситу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6. При реорганизации или ликвидации организации перед составлением разделительного (ликвидационного) балан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зависимости от назначения и характера различают плановые и неплановые инвентар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лановые инвентаризации проводят согласно графику в заранее намеченные сро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незапные инвентаризации проводят по распоряжению руководителя или выше стоящих организаций, следственных и других контрольных органов в случаях особой необходим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о полноте обхвата различают полные, частичные, выборочные и сплошные инвентар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олную инвентаризацию проводят в предусмотренные сроки, при этом проверяют не только товарно-материальные ценности и денежные средства, но и правильность расчетов с другими юридическими и физическими Лизами, выверяют сальдо по другим статьям баланса (например, в связи с составлением годовой отчетност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ри частичной инвентаризации проверке подлежит лишь часть цен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ыборочные инвентаризации являются разновидностью частичной, их проводят на складах, производственных цехах и других структурных подразделений организации, где ведется натуральный учет по отдельным наименованиям ТМ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плошные инвентаризации проводят одновременно в ряде организаций одной системы во всех структурных подразделениях одной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равильно организованная инвентаризация служит средством контроля за работой МОЛ, помогает не только скрывать, но и предупреждать возможные недостачи ТМЦ. В ходе инвентаризации могут быть выявлены излишки ценностей или их недостач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ри выявлении излишков оформляются следующие бухгалтерские запис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1359"/>
        <w:gridCol w:w="1282"/>
      </w:tblGrid>
      <w:tr>
        <w:trPr>
          <w:cantSplit w:val="true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Содержание опер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Д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КТ</w:t>
            </w:r>
          </w:p>
        </w:tc>
      </w:tr>
      <w:tr>
        <w:trPr>
          <w:cantSplit w:val="true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Выявлены излишки материал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1</w:t>
            </w:r>
          </w:p>
        </w:tc>
      </w:tr>
      <w:tr>
        <w:trPr>
          <w:cantSplit w:val="true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Выявлены излишки товар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1</w:t>
            </w:r>
          </w:p>
        </w:tc>
      </w:tr>
      <w:tr>
        <w:trPr>
          <w:cantSplit w:val="true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Выявлены излишки денег в касс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1</w:t>
            </w:r>
          </w:p>
        </w:tc>
      </w:tr>
      <w:tr>
        <w:trPr>
          <w:cantSplit w:val="true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Выявлены излишки готовой продукции на склад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</w:rPr>
        <w:t>При выявлении недостачи используется счет 94 «Недостачи и потери от порчи ценностей» и в БУ должны быть оформлены следующие запис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1359"/>
        <w:gridCol w:w="1282"/>
      </w:tblGrid>
      <w:tr>
        <w:trPr>
          <w:cantSplit w:val="true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Содержание опер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Д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КТ</w:t>
            </w:r>
          </w:p>
        </w:tc>
      </w:tr>
      <w:tr>
        <w:trPr>
          <w:cantSplit w:val="true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Выявлены недостачи материал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Выявлены недостачи товар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1</w:t>
            </w:r>
          </w:p>
        </w:tc>
      </w:tr>
      <w:tr>
        <w:trPr>
          <w:cantSplit w:val="true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Выявлены недостачи денег в касс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0</w:t>
            </w:r>
          </w:p>
        </w:tc>
      </w:tr>
      <w:tr>
        <w:trPr>
          <w:cantSplit w:val="true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Выявлены недостачи готовой продукции на склад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</w:rPr>
        <w:t>Счет 94 не должен иметь остаток, поэтому недостача может быть списа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40"/>
        <w:gridCol w:w="1440"/>
      </w:tblGrid>
      <w:tr>
        <w:trPr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Д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КТ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за счет М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4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в пределах норм естественной убы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6, 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4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за счет орган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</w:rPr>
        <w:t>Пример:</w:t>
      </w:r>
      <w:r>
        <w:rPr>
          <w:color w:val="000000"/>
          <w:sz w:val="28"/>
          <w:szCs w:val="26"/>
        </w:rPr>
        <w:t xml:space="preserve"> Выявлена недостача материалов на 100 рублей, в т.ч. в пределах норм естественной убыли – 20 рублей, остальная сумма отнесена на виновное лиц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tbl>
      <w:tblPr>
        <w:tblW w:w="3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080"/>
      </w:tblGrid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Д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Сумма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0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</w:rPr>
        <w:t>При внесение МОЛ суммы в кассу предприятия будет оформлена следующая запис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tbl>
      <w:tblPr>
        <w:tblW w:w="3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080"/>
      </w:tblGrid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Д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Сумма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-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6.</w:t>
      </w:r>
      <w:r>
        <w:rPr>
          <w:color w:val="000000"/>
          <w:sz w:val="28"/>
          <w:szCs w:val="26"/>
          <w:lang w:val="uk-UA"/>
        </w:rPr>
        <w:t xml:space="preserve"> </w:t>
      </w:r>
      <w:r>
        <w:rPr>
          <w:b/>
          <w:color w:val="000000"/>
          <w:sz w:val="28"/>
          <w:szCs w:val="32"/>
        </w:rPr>
        <w:t>Учет хозяйственных процессов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6.</w:t>
      </w:r>
      <w:r>
        <w:rPr>
          <w:b/>
          <w:color w:val="000000"/>
          <w:sz w:val="28"/>
          <w:szCs w:val="26"/>
        </w:rPr>
        <w:t>1 Учет процесса снабж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процессе снабжения организации покупают у поставщиков различные материалы, сырье, топливо и другие предметы труда, необходимые им для изготовления продукции, выполнения различного рода работ или оказания у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Материалы в учете и отчетности отражаются по фактической себестоимости их приобрет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Фактическая себестоимость материалов складываются из покупной стоимости и ТЗ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ТЗР включают в себя расходы на транспортировку, хранение и доставку материалов на склад организации, а так же комиссионные вознаграждения и другие аналогичные расходы, связанные с изготовлением материалов. В себестоимость материалов не включается НД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рганизации при формировании учетной политики имеет право самостоятельно определять способ учета приобретения материа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уществует 2 способа учета приобретенных материал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. Без использования счетов 15, 1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2. С использованием счетов 15, 1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Традиционно и более простым способом считается учет приобретения материалов без использования счетов 15, 1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</w:rPr>
        <w:t>При этом способе при поступлении материалов оформляются следующие запис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457"/>
        <w:gridCol w:w="1423"/>
      </w:tblGrid>
      <w:tr>
        <w:trPr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Д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КТ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На покупную стоимость материалов (без НДС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0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На сумму НДС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0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Принят к вычету НДС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вижение конкретных видов материалов отражается на отдельных аналитических счетах по учетных цен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</w:rPr>
        <w:t>ТЗР учитываются в течение месяца так же на счете 10 на отдельном аналитическом счете, т.е. в БУ будут оформлены следующие запис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440"/>
      </w:tblGrid>
      <w:tr>
        <w:trPr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Д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КТ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На стоимость по учетным цен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  <w:r>
              <w:rPr>
                <w:color w:val="000000"/>
                <w:sz w:val="20"/>
                <w:szCs w:val="26"/>
                <w:vertAlign w:val="subscript"/>
              </w:rPr>
              <w:t>У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0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На сумму ТЗ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  <w:r>
              <w:rPr>
                <w:color w:val="000000"/>
                <w:sz w:val="20"/>
                <w:szCs w:val="26"/>
                <w:vertAlign w:val="subscript"/>
              </w:rPr>
              <w:t>ТЗ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0, 7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</w:rPr>
        <w:t>При отпуске материалов в производство оформляется следующая запис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8"/>
        <w:gridCol w:w="1036"/>
        <w:gridCol w:w="1061"/>
      </w:tblGrid>
      <w:tr>
        <w:trPr>
          <w:cantSplit w:val="true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Д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КТ</w:t>
            </w:r>
          </w:p>
        </w:tc>
      </w:tr>
      <w:tr>
        <w:trPr>
          <w:cantSplit w:val="true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На стоимость отпущенных в производство материалов по учетным цена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  <w:r>
              <w:rPr>
                <w:color w:val="000000"/>
                <w:sz w:val="20"/>
                <w:szCs w:val="26"/>
                <w:vertAlign w:val="subscript"/>
              </w:rPr>
              <w:t>УЧ</w:t>
            </w:r>
          </w:p>
        </w:tc>
      </w:tr>
      <w:tr>
        <w:trPr>
          <w:cantSplit w:val="true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На сумму ТЗР относящихся к отпущенным в производство материала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  <w:r>
              <w:rPr>
                <w:color w:val="000000"/>
                <w:sz w:val="20"/>
                <w:szCs w:val="26"/>
                <w:vertAlign w:val="subscript"/>
              </w:rPr>
              <w:t>ТЗР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ля того чтобы определить сумму ТЗР относящихся к израсходованным материалам составляют специальный расч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1. </w:t>
      </w:r>
      <w:r>
        <w:rPr>
          <w:color w:val="000000"/>
          <w:sz w:val="28"/>
          <w:szCs w:val="26"/>
        </w:rPr>
        <w:drawing>
          <wp:inline distT="0" distB="0" distL="0" distR="0">
            <wp:extent cx="6016625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662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2. </w:t>
      </w:r>
      <w:r>
        <w:rPr>
          <w:color w:val="000000"/>
          <w:sz w:val="28"/>
          <w:szCs w:val="26"/>
        </w:rPr>
        <w:drawing>
          <wp:inline distT="0" distB="0" distL="0" distR="0">
            <wp:extent cx="6070600" cy="427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6"/>
        </w:rPr>
        <w:t>Пример:</w:t>
      </w:r>
      <w:r>
        <w:rPr>
          <w:color w:val="000000"/>
          <w:sz w:val="28"/>
          <w:szCs w:val="26"/>
        </w:rPr>
        <w:t xml:space="preserve"> Фактическая себестоимость материалов на 1 января 2008 года составило 12 000 рублей, в т.ч. стоимость материалов по учетным ценам – 10 000 рублей, ТЗР – 2 000 рублей. В течение января 2008 года были осуществлены следующие оп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keepNext w:val="true"/>
        <w:spacing w:lineRule="auto" w:line="360"/>
        <w:jc w:val="center"/>
        <w:rPr/>
      </w:pPr>
      <w:r>
        <w:rPr/>
        <w:t>Журнал хозяйственных опера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4996"/>
        <w:gridCol w:w="1291"/>
        <w:gridCol w:w="1291"/>
        <w:gridCol w:w="1379"/>
      </w:tblGrid>
      <w:tr>
        <w:trPr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№ </w:t>
            </w:r>
            <w:r>
              <w:rPr>
                <w:color w:val="000000"/>
                <w:sz w:val="20"/>
                <w:szCs w:val="26"/>
              </w:rPr>
              <w:t>п/п</w:t>
            </w:r>
          </w:p>
        </w:tc>
        <w:tc>
          <w:tcPr>
            <w:tcW w:w="4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Содержание операций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Бухгалтерская запись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Сумма, руб.</w:t>
            </w:r>
          </w:p>
        </w:tc>
      </w:tr>
      <w:tr>
        <w:trPr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4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Д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КТ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Поступили от поставщиков материалы по учетным ценам на сумму 20 000 рублей,</w:t>
            </w:r>
          </w:p>
          <w:p>
            <w:pPr>
              <w:pStyle w:val="Normal"/>
              <w:keepNext w:val="true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кроме того НДС 18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  <w:r>
              <w:rPr>
                <w:color w:val="000000"/>
                <w:sz w:val="20"/>
                <w:szCs w:val="26"/>
                <w:vertAlign w:val="subscript"/>
              </w:rPr>
              <w:t>УЧ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9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6"/>
              </w:rPr>
              <w:t>20 00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 60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 600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Начислена транспортной организации за доставку материалов 3 000 рублей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кроме того НДС 18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  <w:r>
              <w:rPr>
                <w:color w:val="000000"/>
                <w:sz w:val="20"/>
                <w:szCs w:val="26"/>
                <w:vertAlign w:val="subscript"/>
              </w:rPr>
              <w:t>ТЗР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9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 00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4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40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Оплачены из-под отчетных сумм за разгрузку материалов на складе в сумме 100 рублей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  <w:r>
              <w:rPr>
                <w:color w:val="000000"/>
                <w:sz w:val="20"/>
                <w:szCs w:val="26"/>
                <w:vertAlign w:val="subscript"/>
              </w:rPr>
              <w:t>ТЗР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Отпущены в производство материалы по учетным ценам на сумму 15 000 рубле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  <w:r>
              <w:rPr>
                <w:color w:val="000000"/>
                <w:sz w:val="20"/>
                <w:szCs w:val="26"/>
                <w:vertAlign w:val="subscript"/>
              </w:rPr>
              <w:t>УЧ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5 000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Списывается доля ТЗР относящаяся к отпущенным в производство материалов по учетным цена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  <w:r>
              <w:rPr>
                <w:color w:val="000000"/>
                <w:sz w:val="20"/>
                <w:szCs w:val="26"/>
                <w:vertAlign w:val="subscript"/>
              </w:rPr>
              <w:t>ТЗР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 5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3159"/>
        <w:gridCol w:w="3207"/>
      </w:tblGrid>
      <w:tr>
        <w:trPr>
          <w:cantSplit w:val="true"/>
        </w:trPr>
        <w:tc>
          <w:tcPr>
            <w:tcW w:w="32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ДТ 10</w:t>
            </w:r>
            <w:r>
              <w:rPr>
                <w:color w:val="000000"/>
                <w:sz w:val="20"/>
                <w:vertAlign w:val="subscript"/>
              </w:rPr>
              <w:t>УЧ</w:t>
            </w:r>
            <w:r>
              <w:rPr>
                <w:color w:val="000000"/>
                <w:sz w:val="20"/>
              </w:rPr>
              <w:t xml:space="preserve"> </w:t>
            </w:r>
            <w:r>
              <w:rPr/>
              <w:t>КТ</w:t>
            </w:r>
          </w:p>
          <w:tbl>
            <w:tblPr>
              <w:tblW w:w="29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9"/>
              <w:gridCol w:w="1490"/>
            </w:tblGrid>
            <w:tr>
              <w:trPr/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С</w:t>
                  </w:r>
                  <w:r>
                    <w:rPr>
                      <w:color w:val="000000"/>
                      <w:sz w:val="20"/>
                      <w:vertAlign w:val="subscript"/>
                    </w:rPr>
                    <w:t>н</w:t>
                  </w:r>
                  <w:r>
                    <w:rPr>
                      <w:color w:val="000000"/>
                      <w:sz w:val="20"/>
                    </w:rPr>
                    <w:t xml:space="preserve"> 10 000</w:t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</w:rPr>
                    <w:t>1) 20 000</w:t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</w:rPr>
                    <w:t>4) 15 000</w:t>
                  </w:r>
                </w:p>
              </w:tc>
            </w:tr>
            <w:tr>
              <w:trPr/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</w:rPr>
                    <w:t>Об. 20 000</w:t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</w:rPr>
                    <w:t>Об. 15 000</w:t>
                  </w:r>
                </w:p>
              </w:tc>
            </w:tr>
            <w:tr>
              <w:trPr/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С</w:t>
                  </w:r>
                  <w:r>
                    <w:rPr>
                      <w:color w:val="000000"/>
                      <w:sz w:val="20"/>
                      <w:vertAlign w:val="subscript"/>
                    </w:rPr>
                    <w:t>к</w:t>
                  </w:r>
                  <w:r>
                    <w:rPr>
                      <w:color w:val="000000"/>
                      <w:sz w:val="20"/>
                    </w:rPr>
                    <w:t xml:space="preserve"> 15 000</w:t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ДТ 10</w:t>
            </w:r>
            <w:r>
              <w:rPr>
                <w:color w:val="000000"/>
                <w:sz w:val="20"/>
                <w:vertAlign w:val="subscript"/>
              </w:rPr>
              <w:t>ТЗР</w:t>
            </w:r>
            <w:r>
              <w:rPr>
                <w:color w:val="000000"/>
                <w:sz w:val="20"/>
              </w:rPr>
              <w:t xml:space="preserve"> </w:t>
            </w:r>
            <w:r>
              <w:rPr/>
              <w:t>КТ</w:t>
            </w:r>
          </w:p>
          <w:tbl>
            <w:tblPr>
              <w:tblW w:w="29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6"/>
              <w:gridCol w:w="1467"/>
            </w:tblGrid>
            <w:tr>
              <w:trPr/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С</w:t>
                  </w:r>
                  <w:r>
                    <w:rPr>
                      <w:color w:val="000000"/>
                      <w:sz w:val="20"/>
                      <w:vertAlign w:val="subscript"/>
                    </w:rPr>
                    <w:t>н</w:t>
                  </w:r>
                  <w:r>
                    <w:rPr>
                      <w:color w:val="000000"/>
                      <w:sz w:val="20"/>
                    </w:rPr>
                    <w:t xml:space="preserve"> 2 000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</w:rPr>
                    <w:t>2) 3 000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) 100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</w:rPr>
                    <w:t>5) 2 550</w:t>
                  </w:r>
                </w:p>
              </w:tc>
            </w:tr>
            <w:tr>
              <w:trPr/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</w:rPr>
                    <w:t>Об. 3 100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</w:rPr>
                    <w:t>Об. 2 550</w:t>
                  </w:r>
                </w:p>
              </w:tc>
            </w:tr>
            <w:tr>
              <w:trPr/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С</w:t>
                  </w:r>
                  <w:r>
                    <w:rPr>
                      <w:color w:val="000000"/>
                      <w:sz w:val="20"/>
                      <w:vertAlign w:val="subscript"/>
                    </w:rPr>
                    <w:t>к</w:t>
                  </w:r>
                  <w:r>
                    <w:rPr>
                      <w:color w:val="000000"/>
                      <w:sz w:val="20"/>
                    </w:rPr>
                    <w:t xml:space="preserve"> 2 550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 xml:space="preserve">ДТ 10 </w:t>
            </w:r>
            <w:r>
              <w:rPr/>
              <w:t>КТ</w:t>
            </w:r>
          </w:p>
          <w:tbl>
            <w:tblPr>
              <w:tblW w:w="2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0"/>
              <w:gridCol w:w="1491"/>
            </w:tblGrid>
            <w:tr>
              <w:trPr/>
              <w:tc>
                <w:tcPr>
                  <w:tcW w:w="1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С</w:t>
                  </w:r>
                  <w:r>
                    <w:rPr>
                      <w:color w:val="000000"/>
                      <w:sz w:val="20"/>
                      <w:vertAlign w:val="subscript"/>
                    </w:rPr>
                    <w:t>н</w:t>
                  </w:r>
                  <w:r>
                    <w:rPr>
                      <w:color w:val="000000"/>
                      <w:sz w:val="20"/>
                    </w:rPr>
                    <w:t xml:space="preserve"> 12 00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) 20 000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</w:rPr>
                    <w:t>2) 3 000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) 10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</w:rPr>
                    <w:t>4) 15 000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5) 2 550</w:t>
                  </w:r>
                </w:p>
              </w:tc>
            </w:tr>
            <w:tr>
              <w:trPr/>
              <w:tc>
                <w:tcPr>
                  <w:tcW w:w="1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</w:rPr>
                    <w:t>Об. 23 10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</w:rPr>
                    <w:t>Об. 17 550</w:t>
                  </w:r>
                </w:p>
              </w:tc>
            </w:tr>
            <w:tr>
              <w:trPr/>
              <w:tc>
                <w:tcPr>
                  <w:tcW w:w="1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С</w:t>
                  </w:r>
                  <w:r>
                    <w:rPr>
                      <w:color w:val="000000"/>
                      <w:sz w:val="20"/>
                      <w:vertAlign w:val="subscript"/>
                    </w:rPr>
                    <w:t>к</w:t>
                  </w:r>
                  <w:r>
                    <w:rPr>
                      <w:color w:val="000000"/>
                      <w:sz w:val="20"/>
                    </w:rPr>
                    <w:t xml:space="preserve"> 17 55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drawing>
          <wp:inline distT="0" distB="0" distL="0" distR="0">
            <wp:extent cx="38989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drawing>
          <wp:inline distT="0" distB="0" distL="0" distR="0">
            <wp:extent cx="36830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статок материалов на конец месяца составит 17 550 рублей, в т.ч. по учетным ценам на 15 000 рублей, ТЗР – 2 550 руб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6.</w:t>
      </w:r>
      <w:r>
        <w:rPr>
          <w:b/>
          <w:color w:val="000000"/>
          <w:sz w:val="28"/>
          <w:szCs w:val="26"/>
        </w:rPr>
        <w:t>2 Учет процесса производст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Для правильной организации учета процесса производства большое значение имеет научно-обоснованная </w:t>
      </w:r>
      <w:r>
        <w:rPr>
          <w:b/>
          <w:color w:val="000000"/>
          <w:sz w:val="28"/>
          <w:szCs w:val="26"/>
        </w:rPr>
        <w:t>классификация затрат</w:t>
      </w:r>
      <w:r>
        <w:rPr>
          <w:color w:val="000000"/>
          <w:sz w:val="28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6"/>
        </w:rPr>
        <w:t>1.</w:t>
      </w:r>
      <w:r>
        <w:rPr>
          <w:color w:val="000000"/>
          <w:sz w:val="28"/>
          <w:szCs w:val="26"/>
        </w:rPr>
        <w:t xml:space="preserve"> В зависимости от места возникновения затраты группируют по видам производства (основное и вспомогательное) и в разрезе структурных подразделений (по цехам, участкам, бригадам, отделам, складам и т.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6"/>
        </w:rPr>
        <w:t>2.</w:t>
      </w:r>
      <w:r>
        <w:rPr>
          <w:color w:val="000000"/>
          <w:sz w:val="28"/>
          <w:szCs w:val="26"/>
        </w:rPr>
        <w:t xml:space="preserve"> По видам продукции затрат группируют для исчисления их себесто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6"/>
        </w:rPr>
        <w:t>3.</w:t>
      </w:r>
      <w:r>
        <w:rPr>
          <w:color w:val="000000"/>
          <w:sz w:val="28"/>
          <w:szCs w:val="26"/>
        </w:rPr>
        <w:t xml:space="preserve"> В зависимости от экономического содержания различают элементы затрат и статьи затрат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Элементы затра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. Материальны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2. Затраты по зарплат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3. Отчисления на социальные нуж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4. Амортиза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5. Прочие затра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анная группировка является единой и обязательной для всех юридических ли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ля исчисления себестоимости отдельных видов затраты организации группируются и учитываются по статьям калькуля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еречень статей затрат определяется организацией исходя из характера и структуры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Типовая группировка затрат по статьям калькуляции выглядит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. Сырье и материал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2. Возвратные отходы (вычитаютс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3. Покупные изделия, полуфабрикаты, услуги производственного характера сторонних предприят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4. Топливо и энергия на технологические нуж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5. Основная и дополнительная зарплата производственных рабоч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6. Отчисления на социальные нуж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7. Расходы на подготовку и основание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8. Общепроизводственные расх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9. Общехозяйственные расх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0. Потери от бра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1. Прочие производственные расх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2. Коммерческие (внепроизводственные) расх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уммы статей с 1 по 11 составляют производственную себестоимость. А сумма всех 12 статей – полную себестоим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6"/>
        </w:rPr>
        <w:t>4.</w:t>
      </w:r>
      <w:r>
        <w:rPr>
          <w:color w:val="000000"/>
          <w:sz w:val="28"/>
          <w:szCs w:val="26"/>
        </w:rPr>
        <w:t xml:space="preserve"> По экономической роли в процессе производства затраты делят на основные и наклад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од основными понимаются такие расходы которые непосредственно связаны с технологическим процессом производства (затраты материалов, полуфабрикатов, производственных работ и услуг, расходы на оплату труда производственных рабочих, отчисления фонду социального страхования и обеспечения от расходов на оплату труда производственным рабочим и другие расход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Накладные расходы образуются в связи с необходимостью организации обслуживания производства и управления им. Они не имеют непосредственной связи с производством продукции, но неизбежны, т.к. управление является частью производственн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6"/>
        </w:rPr>
        <w:t>5.</w:t>
      </w:r>
      <w:r>
        <w:rPr>
          <w:color w:val="000000"/>
          <w:sz w:val="28"/>
          <w:szCs w:val="26"/>
        </w:rPr>
        <w:t xml:space="preserve"> По составу (однородности) затраты делятся на одноэлементные и комплекс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дноэлементные – затраты состоящие из одного элем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омплексные – затраты состоящие из нескольких элементов (общепроизводственные и общехозяйственные расход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6"/>
        </w:rPr>
        <w:t>6.</w:t>
      </w:r>
      <w:r>
        <w:rPr>
          <w:color w:val="000000"/>
          <w:sz w:val="28"/>
          <w:szCs w:val="26"/>
        </w:rPr>
        <w:t xml:space="preserve"> По способу включения в себестоимость продукции затраты подразделяют на прямые и косвен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рямые – такие виды затрат которые связаны с изготовлением конкретных видов продукции и могут быть отнесены на их себестоим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освенные – затраты которые не могут быть отнесены прямо на себестоимость конкретных видов продукции, они как правило связаны с изготовлением нескольких видов продукции или с организацией производства в целом, его обслуживанием, такие расходы включают в себестоимость конкретных видов продукции, т.е. распределяются на основании определенного расчета пропорционально какой-либо базе для распреде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 косвенным расходам относятся: общепроизводственные, общехозяйственные, внепроизводственные и некоторые другие расх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7.</w:t>
      </w:r>
      <w:r>
        <w:rPr>
          <w:color w:val="000000"/>
          <w:sz w:val="28"/>
          <w:szCs w:val="26"/>
        </w:rPr>
        <w:t xml:space="preserve"> По отношению к объему производства: условно-переменные и условно-постоян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Условно-переменные – прямые и косвенные расходы, величина которых зависит от объема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Условно-постоянные – расходы, которые не зависят от изменения объема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процессе осуществления процесса производства складывается себестоимость продукции работ, услуг. Различают основное и вспомогательное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сновное производство – цеха выпускающие продукцию по профилю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спомогательное – цеха занятые обслуживанием основных цехов с целью создания благоприятных условий для их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сновное производство учитывается на счете 20, а вспомогательное на 23 сче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течение отчетного периода на счетах 20 и 23 собираются прямые затраты непосредственно связанные с изготовлением конкретных видов продукции, осуществлением работ и предоставлением услу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освенные расходы, связанные с обслуживанием производства и управления в течение отчетного периода учитывается на счете 25 и 26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В состав общепроизводственных расходов (счет 25) вход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расходы по содержанию и эксплуатации машин и оборуд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амортизационные отчисления и затраты на ремонт основных средств производственного назнач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затраты на отопление, освещение и содержание производственных помещ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расходы на оплату труда производственного персонала занятого обслуживанием производ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отчисления на социальные нужды от расходов на оплату труда обслуживающего персонала и другие аналогичные расх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В состав общехозяйственных расходов (счет 26) учитываются расходы с управлением производст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оплата труда аппарата управления и отчисления на социальные нужды от их зарпла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амортизационные отчисления и ремонт основных средств управленческого и общехозяйственного назнач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расходы по оплате аудиторских услу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расходы на служебные командиров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почтово-телеграфные, канцелярские и другие аналогичные расхо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обранные в течение отчетного периода расходы по счетам 25 и 26 распределяются по объектам учета и списываются на счета 20 и 2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чет 26 может списываться и на счет 90 (это зависит от учетной политики предприяти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любом случае счета 25 и 26 не имеют сальдо на начало и конец отчетного пери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уществует два варианта отражения в учете процесса выпуска продукции, работ, услуг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. Без применения счета 4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2. С применением счета 4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ыбранные способ должен быть закреплен в Учетной политике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Традиционным считается 1 способ. При этом способе выпущенная из производства готовая продукция осуществляется следующей записью: ДТ – 43, КТ – 2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течение отчетного периода эта запись осуществляется в твердой оценке. Поскольку фактическая себестоимость готовой продукции исчисляется в конце отчетного периода. Учетная себестоимость может отличаться от фактической себестоимости, поэтому в конце отчетного периода ее следует довести до уровня фактической, здесь возможны следующие запис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. Фактическая производственная себестоимость выше учетной, в этом случае в конце месяца на сумму разницы делается дополнительная запись: ДТ – 43, КТ – 2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2. Фактическая производственная себестоимость ниже учетной, в этом случае в конце месяца делается такая же запись, а сумма отражается «КРАСНЫМ СТОРНО»: ДТ – 43, КТ – 20 и = </w:t>
      </w:r>
      <w:r>
        <w:rPr>
          <w:color w:val="000000"/>
          <w:sz w:val="28"/>
          <w:szCs w:val="26"/>
          <w:effect w:val="blinkBackground"/>
        </w:rPr>
        <w:t>3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сновные бухгалтерские записи по учету процесса производ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7"/>
        <w:gridCol w:w="749"/>
        <w:gridCol w:w="749"/>
      </w:tblGrid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Д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КТ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. Списаны материалы для изготовления продукци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. Списаны материалы во вспомогательное производство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. Списаны материалы на общепроизводственные нужды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. Списаны материалы на общехозяйственные нужды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. Начислена зарплата работникам основного производств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0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. Начислена зарплата работникам вспомогательного производств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0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. Начислена зарплата общепроизводственному персоналу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0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8. Начислена зарплата аппарату управлен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0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. Произведены отчисления на социальные нужды от зарплаты работников основного производств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9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. Произведены отчисления на социальные нужды от зарплаты работников вспомогательного производств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9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1. Произведены отчисления на социальные нужды от зарплаты общепроизводственного персонал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9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2.Произведены отчисления на социальные нужды от зарплаты работников аппарата управлен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9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3. Начислена амортизация основных средств производственного назначен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2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4. Начислена амортизация основных средств общехозяйственного назначен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2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5. Начислена амортизация нематериальных активов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5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6. Возвращены из основного производства материалы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0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7. Возвращены из вспомогательного производства материалы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3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8. В основном производстве получены полуфабрикаты собственного изготовлен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0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9. Списаны командировочные расходы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1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0. Списываются в конце месяца общепроизводственные расходы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0, 2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5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1. Списываются общехозяйственные расходы (учетной политикой предусмотрено списание на счета 20, 23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0, 2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6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2. Списываются общехозяйственные расходы (учетной политикой предусмотрено списание на счета 90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6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3. Выпущена из производства готовая продукц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keepNext w:val="true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6.</w:t>
      </w:r>
      <w:r>
        <w:rPr>
          <w:b/>
          <w:color w:val="000000"/>
          <w:sz w:val="28"/>
          <w:szCs w:val="26"/>
        </w:rPr>
        <w:t>3 Учет процесса продажи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На стадии продажи складывается полная себестоимость продукции, которая отличается от производственной себестоимости на сумму коммерческих (непроизводственных) расх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Расходы по реализации продукции называются коммерческими расход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ля учета этих расходов предназначен синтетический счет 44. По ДТ этого счета собираются расходы на тару и упаковку готовой продукции на складе предприятия, а так же комиссионные сборы посредникам, а так же другие расходы по сбыту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течение отчетного периода по ДТ счета 44 собираются расходы по отгрузке продукции. С КТ счета 44 списываются затраты относящиеся к проданной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сновные бухгалтерские записи по счету 44 (активный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7"/>
        <w:gridCol w:w="749"/>
        <w:gridCol w:w="749"/>
      </w:tblGrid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Д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КТ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. Списаны материалы на упаковку готовой продукци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. Начислена зарплата работникам, связанных с операциями по сбыту продукци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0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. Начислен ЕСН от зарплаты работников, связанных со сбытом продукци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9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. Произведены расходы по транспортировке продукци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0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. Списаны коммерческие расходы по проданной продукци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сновным счетом для учета процесса продажи является активно-пассивный счет 9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По ДТ счета 90 отража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. Фактическую производственную себестоимость реализованной продук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2. Коммерческие расхо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3. Сумму НДС по проданной продук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о КТ счета записывают выручку от реализации продукции, т.е. продажную стоимость реализованной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утем сопоставления ДТ и КТ оборотов по счету 90 определяют финансовый результат от реализации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ревышение КТ оборота над ДТ будет означать, что предприятие получило прибыль, а превышение ДТ оборота над КТ будет означать убыт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чет 90 ежемесячно закрывают и на конец месяца он сальдо не име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</w:rPr>
        <w:t>Сумму прибыли от продажи списывают по КТ счета 99, а сумму убытка записывают соответственно с КТ счета 90 в ДТ счета 9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620"/>
      </w:tblGrid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Д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К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9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ПРИБЫЛЬ</w:t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9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9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УБЫТОК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Пример:</w:t>
      </w:r>
    </w:p>
    <w:p>
      <w:pPr>
        <w:pStyle w:val="Normal"/>
        <w:spacing w:lineRule="auto" w:line="360"/>
        <w:jc w:val="center"/>
        <w:rPr/>
      </w:pPr>
      <w:r>
        <w:rPr/>
        <w:t>Журнал регистрации хозяйственных опера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9"/>
        <w:gridCol w:w="964"/>
        <w:gridCol w:w="964"/>
        <w:gridCol w:w="1104"/>
      </w:tblGrid>
      <w:tr>
        <w:trPr>
          <w:cantSplit w:val="true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Д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К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Сумма</w:t>
            </w:r>
          </w:p>
        </w:tc>
      </w:tr>
      <w:tr>
        <w:trPr>
          <w:cantSplit w:val="true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. Отгружена продукция покупателю по отпускным ценам в сумме 100 000 рублей, кроме того НДС 18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18 000</w:t>
            </w:r>
          </w:p>
        </w:tc>
      </w:tr>
      <w:tr>
        <w:trPr>
          <w:cantSplit w:val="true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. Списана производственная себестоимость готовой продукции в сумме 70 000 рубл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0 000</w:t>
            </w:r>
          </w:p>
        </w:tc>
      </w:tr>
      <w:tr>
        <w:trPr>
          <w:cantSplit w:val="true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. Начислен НДС по проданной продук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8 000</w:t>
            </w:r>
          </w:p>
        </w:tc>
      </w:tr>
      <w:tr>
        <w:trPr>
          <w:cantSplit w:val="true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. Расходы на тару и упаковку продукции составили 5 000 рубл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 000</w:t>
            </w:r>
          </w:p>
        </w:tc>
      </w:tr>
      <w:tr>
        <w:trPr>
          <w:cantSplit w:val="true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. Начислено комиссионное вознаграждение посредник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 000</w:t>
            </w:r>
          </w:p>
        </w:tc>
      </w:tr>
      <w:tr>
        <w:trPr>
          <w:cantSplit w:val="true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. Списаны расходы на продажу по реализованной продук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 000</w:t>
            </w:r>
          </w:p>
        </w:tc>
      </w:tr>
      <w:tr>
        <w:trPr>
          <w:cantSplit w:val="true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. Определен результат от продаж - ПРИБЫЛ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1 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Т 90 КТ</w:t>
      </w:r>
    </w:p>
    <w:tbl>
      <w:tblPr>
        <w:tblW w:w="3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716"/>
      </w:tblGrid>
      <w:tr>
        <w:trPr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2) 70 000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) 18 000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) 9 000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) </w:t>
            </w:r>
            <w:r>
              <w:rPr>
                <w:color w:val="000000"/>
                <w:sz w:val="20"/>
                <w:shd w:fill="CCCCCC" w:val="clear"/>
              </w:rPr>
              <w:t>21 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1) 118 000</w:t>
            </w:r>
          </w:p>
        </w:tc>
      </w:tr>
      <w:tr>
        <w:trPr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Об. 118 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Об. 118 000</w:t>
            </w:r>
          </w:p>
        </w:tc>
      </w:tr>
      <w:tr>
        <w:trPr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к</w:t>
            </w:r>
            <w:r>
              <w:rPr>
                <w:color w:val="000000"/>
                <w:sz w:val="20"/>
              </w:rPr>
              <w:t xml:space="preserve"> </w:t>
              <w:noBreakHyphen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  <w:t xml:space="preserve">7. </w:t>
      </w:r>
      <w:r>
        <w:rPr>
          <w:b/>
          <w:color w:val="000000"/>
          <w:sz w:val="28"/>
          <w:szCs w:val="32"/>
        </w:rPr>
        <w:t>Учетные регистры. Формы бухгалтерского учет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7.</w:t>
      </w:r>
      <w:r>
        <w:rPr>
          <w:b/>
          <w:color w:val="000000"/>
          <w:sz w:val="28"/>
          <w:szCs w:val="26"/>
        </w:rPr>
        <w:t>1 Регистры Б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Учетные регистры – таблицы специальной формы, предназначенные для регистрации хозяйственных операци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Регистры БУ классифициру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 xml:space="preserve">1. </w:t>
      </w:r>
      <w:r>
        <w:rPr>
          <w:b/>
          <w:i/>
          <w:color w:val="000000"/>
          <w:sz w:val="28"/>
          <w:szCs w:val="26"/>
        </w:rPr>
        <w:t>По внешнему виду</w:t>
      </w:r>
      <w:r>
        <w:rPr>
          <w:color w:val="000000"/>
          <w:sz w:val="28"/>
          <w:szCs w:val="26"/>
        </w:rPr>
        <w:t xml:space="preserve"> учетные регистры делятся на бухгалтерские книги, карточки и свободные лис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Бухгалтерские книги – сброшюрованные в одном переплете листы бумаги, имеющие определенные графления (книга учета основных средств, кассовая книга и др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арточки – отдельные листы, изготовленные из плотной бумаги или картона стандартного размера, для хранения используются картоте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водные листы – отдельные не сброшюрованные листы определенного графления, самый распространенный регистр бухгалтерского уч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2. </w:t>
      </w:r>
      <w:r>
        <w:rPr>
          <w:b/>
          <w:i/>
          <w:color w:val="000000"/>
          <w:sz w:val="28"/>
          <w:szCs w:val="26"/>
        </w:rPr>
        <w:t>По характеру бухгалтерских записей</w:t>
      </w:r>
      <w:r>
        <w:rPr>
          <w:color w:val="000000"/>
          <w:sz w:val="28"/>
          <w:szCs w:val="26"/>
        </w:rPr>
        <w:t xml:space="preserve"> регистры делятся на: хронологические, систематические и комбинирован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Хронологические предназначены для записи хозяйственных операций по мере их возникновения (журнал регистрации хозяйственных операций, книги покупок и продаж, кассовая книга и т.д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интетические регистры предназначены для отражения однородных по экономическому содержанию хозяйственных операций в определенной системе по счетам и субсчетам. Они подразделяются на регистры синтетического учета (главная книга) и аналитического учета (книга складского учета и др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омбинированные регистры – регистры, в которых сочетаются хронологические и синтетические записи по счетам бухгалтерского учета. К ним относится большинство журналов-ордеров и ведом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 xml:space="preserve">3. </w:t>
      </w:r>
      <w:r>
        <w:rPr>
          <w:b/>
          <w:i/>
          <w:color w:val="000000"/>
          <w:sz w:val="28"/>
          <w:szCs w:val="26"/>
        </w:rPr>
        <w:t>По содержанию</w:t>
      </w:r>
      <w:r>
        <w:rPr>
          <w:color w:val="000000"/>
          <w:sz w:val="28"/>
          <w:szCs w:val="26"/>
        </w:rPr>
        <w:t xml:space="preserve"> учетные регистры делятся на синтетические и аналитическ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интетические регистры предназначены для записи хозяйственных операций по синтетическим счетам (главная книга). Записи в эти регистры делаются обычно не по отдельным документам, а по совокупности однородных документов предварительно сгруппирован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Аналитические регистры открываются к большинству синтетическим счетам. Например, к ним относятся карточки аналитического учета отдельных видов средств или инвентарная карточка по учету основ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 xml:space="preserve">4. </w:t>
      </w:r>
      <w:r>
        <w:rPr>
          <w:b/>
          <w:i/>
          <w:color w:val="000000"/>
          <w:sz w:val="28"/>
          <w:szCs w:val="26"/>
        </w:rPr>
        <w:t>По строению</w:t>
      </w:r>
      <w:r>
        <w:rPr>
          <w:color w:val="000000"/>
          <w:sz w:val="28"/>
          <w:szCs w:val="26"/>
        </w:rPr>
        <w:t xml:space="preserve"> регистры подразделяются на односторонние, двусторонние, многографные, линейные и шахмат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дносторонние регистры – различные карточки по учету материальных ценностей, расчетов и других опер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вусторонние – регистры, в которых графы для отражения хозяйственных операций расположены на разных сторонах развернутого лис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Многографные – регистры, в которых одна сторона (обычно дебетовая) содержит несколько колон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Линейные – регистры, в которых однородная информация записывается одной строкой (ведомость по учету расчетов с подотчетными лицами или по зарплат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Шахматные – регистры, которые разграфлены на клетки. Записи в них делают на пересечении колонок и строк, таким образом, запись одновременно проходит по ДТ и КТ сче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7.</w:t>
      </w:r>
      <w:r>
        <w:rPr>
          <w:b/>
          <w:color w:val="000000"/>
          <w:sz w:val="28"/>
          <w:szCs w:val="26"/>
        </w:rPr>
        <w:t>2 Способы исправления ошибок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уществуют следующие способы исправления ошибо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. Корректурный спосо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2. Способ дополнительных запис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3. Способ «красное сторно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Корректурным способом исправляются ошибки, как в цифрах, так и в тексте. Исправления должны быть сделаны разборчиво, должны быть оговорены и подписаны лицами, составившими документ. Цифры и текст зачеркиваются таким образом, чтобы можно было его прочита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пособ дополнительных записей применяется в том случае, если корреспонденция счетов указана правильно, но запись сделана в сумме меньшей, чем следовало. При этом на разницу в сумме делается дополнительная запись с той же корреспонденцией сче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</w:rPr>
        <w:t>Пример:</w:t>
      </w:r>
      <w:r>
        <w:rPr>
          <w:color w:val="000000"/>
          <w:sz w:val="28"/>
          <w:szCs w:val="26"/>
        </w:rPr>
        <w:t xml:space="preserve"> Из кассы выдана зарплата в сумме 20 000 рублей. В учетном регистре ошибочно указана сумма 2 000 рублей, т.е. оформлена следующая запис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1080"/>
      </w:tblGrid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Д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К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Сумма</w:t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 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</w:rPr>
        <w:t>Для исправления ошибки делается дополнительная запис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1080"/>
      </w:tblGrid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Д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К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Сумма</w:t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8 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пособ «красное сторно» (отрицательная запись, сторнированная запись) заключается в том, что неправильная запись аннулируется путем такой же записи, но красным цветом, при отсутствии красного цвета сумма берется в рам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ри подсчете такие суммы вычитаются и одновременно должна быть внесена правильная запись обычным цве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</w:rPr>
        <w:t>Пример:</w:t>
      </w:r>
      <w:r>
        <w:rPr>
          <w:color w:val="000000"/>
          <w:sz w:val="28"/>
          <w:szCs w:val="26"/>
        </w:rPr>
        <w:t xml:space="preserve"> Из кассы выдана зарплата в сумме 20 000 рублей. В учетном регистре сделана следующая запи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1080"/>
      </w:tblGrid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Д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К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Сумма</w:t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0 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</w:rPr>
        <w:t>Для исправления ошибки нужно сторнировать неправильную запись и добавить правильную запись, т.е. сделать следующие запис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1080"/>
      </w:tblGrid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Д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К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Сумма</w:t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  <w:effect w:val="blinkBackground"/>
              </w:rPr>
            </w:pPr>
            <w:r>
              <w:rPr>
                <w:color w:val="000000"/>
                <w:sz w:val="20"/>
                <w:szCs w:val="26"/>
                <w:effect w:val="blinkBackground"/>
              </w:rPr>
              <w:t>20 000</w:t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6"/>
              </w:rPr>
              <w:t>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0 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Способ «красное сторно» применяется только в том случае если корреспонденция счетов указана правильно, но запись сделана в сумме большей чем следовало. При этом на разницу в сумме делается старнировочная запись с той же корреспонденцией сче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</w:rPr>
        <w:t>Пример:</w:t>
      </w:r>
      <w:r>
        <w:rPr>
          <w:color w:val="000000"/>
          <w:sz w:val="28"/>
          <w:szCs w:val="26"/>
        </w:rPr>
        <w:t xml:space="preserve"> Из кассы выдана зарплата в сумме 20 000 рублей. В учетном регистре ошибочно указана сумма – 200 000 рублей. В учете оформлена следующая запис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1080"/>
      </w:tblGrid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Д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К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Сумма</w:t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6"/>
              </w:rPr>
              <w:t>200 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</w:rPr>
        <w:t>Исправить запись можно путем составления старнировочной записи на сумму разниц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1080"/>
      </w:tblGrid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Д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К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Сумма</w:t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80 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7.</w:t>
      </w:r>
      <w:r>
        <w:rPr>
          <w:b/>
          <w:color w:val="000000"/>
          <w:sz w:val="28"/>
          <w:szCs w:val="26"/>
        </w:rPr>
        <w:t>3 Формы Б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Форму ведения БУ выбирает главный бухгалтер и руководитель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Форма ведения БУ должна быть указана в учетной политике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России применяется следующая форма БУ: журнально-ордерная, мемориально-ордерная, журнал-Главная, книжно-журнальная, упрощенная, автоматизированная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Особое место в бухгалтерских расчетах занимает автоматизированная форма учета (1С и т.д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автоматизированной форме главным звеном является алгоритм обработки исходных данных, получения промежуточной информации, составления баланса и отчетности, а так же анализ экономической информ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Автоматизированная форма имеет целый ряд преимуществ перед остальными формами, т.к. обеспечивает высокую скорость и надеж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26"/>
          <w:lang w:val="uk-UA"/>
        </w:rPr>
        <w:t>8.</w:t>
      </w:r>
      <w:r>
        <w:rPr>
          <w:color w:val="000000"/>
          <w:sz w:val="28"/>
          <w:szCs w:val="26"/>
          <w:lang w:val="uk-UA"/>
        </w:rPr>
        <w:t xml:space="preserve"> </w:t>
      </w:r>
      <w:r>
        <w:rPr>
          <w:b/>
          <w:color w:val="000000"/>
          <w:sz w:val="28"/>
          <w:szCs w:val="32"/>
        </w:rPr>
        <w:t>Учет собственного капитал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8.</w:t>
      </w:r>
      <w:r>
        <w:rPr>
          <w:b/>
          <w:color w:val="000000"/>
          <w:sz w:val="28"/>
          <w:szCs w:val="26"/>
        </w:rPr>
        <w:t>1 Учет уставного капитал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Уставные капитал – совокупность средств вложенных в предприятие его учредителями при организации предприятия. Он учитывается на счете 80, счет по назначению пассивный, по характеру сальдо пассив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Размер уставного капитала фиксируется в учредительных документах, и в настоящее время его величина в соответствии с российским законодательством не должна быть ниже 100 МРОТ для ООО и ЗАО и не ниже 1 000 МРОТ для ОАО. МРОТ = 100 руб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</w:rPr>
        <w:t>Как только предприятие пройдет государственную регистрацию, в БУ должна быть сделана следующая запис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3960"/>
      </w:tblGrid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Д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КТ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Сформирован уставной капитал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Эта запись показывает долги учредителей по вкладам в уставный капита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</w:rPr>
        <w:t>Вклады в уставный капитал могут быть внесены денежными средствами, имущественными и неимущественными правами, имуществом, ценными бумагами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>Основные бухгалтерские запис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7"/>
        <w:gridCol w:w="749"/>
        <w:gridCol w:w="749"/>
      </w:tblGrid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Д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КТ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. В счет вклада в уставный капитал внесены наличные деньг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5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. В счет вклада в уставный капитал внесены денежные средства на расчетный сче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5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. В счет вклада в уставный капитал внесены основные средств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5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. В счет вклада в уставный капитал внесены материалы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keepNext w:val="true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8.</w:t>
      </w:r>
      <w:r>
        <w:rPr>
          <w:b/>
          <w:color w:val="000000"/>
          <w:sz w:val="28"/>
          <w:szCs w:val="26"/>
        </w:rPr>
        <w:t>2 Учет резервного капитала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Резервный капитал формируется из нераспределенной прибыли. Его необходимость обусловлена тем, что у предприятия могут возникнуть потери от предпринимательского риска, покрытие убытков предприятия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</w:rPr>
        <w:t>Отчисления в резервный капитал будут отражены в учете следующим образ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tbl>
      <w:tblPr>
        <w:tblW w:w="1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</w:tblGrid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Д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КТ</w:t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8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8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</w:rPr>
        <w:t>Счет 82 «Резервный капитал» по назначению пассивный, по характеру сальдо пассивный. При использовании резервного капитала на покрытие убытков предприятия делается следующая запис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tbl>
      <w:tblPr>
        <w:tblW w:w="1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</w:tblGrid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Д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КТ</w:t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8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8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Резервный капитал по законодательству обязаны создавать ОАО, остальные предприятия могут и не создавать его, решение должно быть закреплено в уставе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8.</w:t>
      </w:r>
      <w:r>
        <w:rPr>
          <w:b/>
          <w:color w:val="000000"/>
          <w:sz w:val="28"/>
          <w:szCs w:val="26"/>
        </w:rPr>
        <w:t>3 Учет добавочного капитал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обавочный капитал учитывается на счете 83, счет по назначению пассивный, по характеру сальдо пассив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обавочный капитал возникает при переоценке имущества, а так же как сумма разницы между продажной и номинальной стоимостью акций в процессе формирований уставного капитала АО и последующем его увеличении за счет продажи акций по цене превышающей номинальную стоим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</w:rPr>
        <w:t>При переоценке основных средств (в сторону увеличения) должны быть оформлены следующие запис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3"/>
        <w:gridCol w:w="743"/>
        <w:gridCol w:w="743"/>
      </w:tblGrid>
      <w:tr>
        <w:trPr>
          <w:cantSplit w:val="true"/>
        </w:trPr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Д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КТ</w:t>
            </w:r>
          </w:p>
        </w:tc>
      </w:tr>
      <w:tr>
        <w:trPr>
          <w:cantSplit w:val="true"/>
        </w:trPr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. Отражено увеличение первоначальной стоимости основных средст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83</w:t>
            </w:r>
          </w:p>
        </w:tc>
      </w:tr>
      <w:tr>
        <w:trPr>
          <w:cantSplit w:val="true"/>
        </w:trPr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. Учтено увеличение суммы начисленной амортизаци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8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</w:rPr>
        <w:t>При выбытии из эксплуатации переоцененных ранее основных средств добавочный капитал относится на нераспределенную прибыль следующей запись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tbl>
      <w:tblPr>
        <w:tblW w:w="1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</w:tblGrid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Д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КТ</w:t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8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8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8.</w:t>
      </w:r>
      <w:r>
        <w:rPr>
          <w:b/>
          <w:color w:val="000000"/>
          <w:sz w:val="28"/>
          <w:szCs w:val="26"/>
        </w:rPr>
        <w:t>4 Учет нераспределенной прибыли (непокрытого убытка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Главным источником пополнения капитала предприятия является нераспределенная прибыль каждого текущего года, которая формируется на счете 84, счет по назначению активно-пассивный, по характеру сальдо активно-пассив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</w:rPr>
        <w:t>В конце года определяется финансовый результат на счете 99 и переносится на счет 84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tbl>
      <w:tblPr>
        <w:tblW w:w="3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  <w:gridCol w:w="738"/>
        <w:gridCol w:w="738"/>
      </w:tblGrid>
      <w:tr>
        <w:trPr>
          <w:cantSplit w:val="true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Д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КТ</w:t>
            </w:r>
          </w:p>
        </w:tc>
      </w:tr>
      <w:tr>
        <w:trPr>
          <w:cantSplit w:val="true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. Если предприятием получена прибыл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84</w:t>
            </w:r>
          </w:p>
        </w:tc>
      </w:tr>
      <w:tr>
        <w:trPr>
          <w:cantSplit w:val="true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. Если предприятием получен убыток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8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Таким образом, сальдо по счету 99 на конец года отсутству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>Если предприятием получена нераспределенная прибыль, она может быть использована на выплату доходов учредителям или на увеличение резервного капитала.</w:t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3"/>
        <w:gridCol w:w="743"/>
        <w:gridCol w:w="743"/>
      </w:tblGrid>
      <w:tr>
        <w:trPr>
          <w:cantSplit w:val="true"/>
        </w:trPr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Д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КТ</w:t>
            </w:r>
          </w:p>
        </w:tc>
      </w:tr>
      <w:tr>
        <w:trPr>
          <w:cantSplit w:val="true"/>
        </w:trPr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. Начислены доходы учредителям, которые не являются работниками предприят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8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5</w:t>
            </w:r>
          </w:p>
        </w:tc>
      </w:tr>
      <w:tr>
        <w:trPr>
          <w:cantSplit w:val="true"/>
        </w:trPr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. Начислены доходы учредителям, которые являются работниками предприят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8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0</w:t>
            </w:r>
          </w:p>
        </w:tc>
      </w:tr>
      <w:tr>
        <w:trPr>
          <w:cantSplit w:val="true"/>
        </w:trPr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. Произведены отчисления в резервный капитал предприят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8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82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br w:type="page"/>
      </w:r>
      <w:r>
        <w:rPr>
          <w:b/>
          <w:color w:val="000000"/>
          <w:sz w:val="28"/>
          <w:szCs w:val="32"/>
          <w:lang w:val="uk-UA"/>
        </w:rPr>
        <w:t xml:space="preserve">9. </w:t>
      </w:r>
      <w:r>
        <w:rPr>
          <w:b/>
          <w:color w:val="000000"/>
          <w:sz w:val="28"/>
          <w:szCs w:val="32"/>
        </w:rPr>
        <w:t>Учет расчетов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9.</w:t>
      </w:r>
      <w:r>
        <w:rPr>
          <w:b/>
          <w:color w:val="000000"/>
          <w:sz w:val="28"/>
          <w:szCs w:val="26"/>
        </w:rPr>
        <w:t>1 Общие положения по учету расчетных операц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процессе своей деятельности любое предприятие вступает в различные расчетные взаимодействия с огромным количеством предприятий, организаций, учреждений и физических ли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се эти операции, как правило, осуществляются по средствам денег и их можно объединить в одну учетную категорию – РАСЧЕ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Расчеты – взаимодействие организаций с другими субъектами экономики основанная на денежных отношен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ля учета расчетов в БУ существует множество счетов по характеру сальдо – активно-пассив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ля учета расчетов предназначены счета 6 раздела плана счетов «Расчеты». Этот раздел включает в себя номера с 60 по 7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9.</w:t>
      </w:r>
      <w:r>
        <w:rPr>
          <w:b/>
          <w:color w:val="000000"/>
          <w:sz w:val="28"/>
          <w:szCs w:val="26"/>
        </w:rPr>
        <w:t>2 Учет расчетов с поставщиками и подрядчикам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оставщики и подрядчики предприятия являются основной категорией контрагентов, с которыми ведутся постоянные расчеты за сырье, материалы, товары, предоставленные услуги (электроэнергия, вода, услуги связи и т.д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Учет расчетов с поставщиками и подрядчиками ведется на счете 60, счет по назначению пассивный, по характеру сальдо активно-пассив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сновные бухгалтерские записи по счету 6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7"/>
        <w:gridCol w:w="749"/>
        <w:gridCol w:w="749"/>
      </w:tblGrid>
      <w:tr>
        <w:trPr>
          <w:tblHeader w:val="true"/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Д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КТ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. Поступили материалы от поставщиков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0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. Поступили товары от поставщиков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0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. Приняты к оплате счета за электроэнергию, газ, воду, транспортные организации и т.д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а) производственные организации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б) торговые организаци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6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0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. Отражена сумма НДС, указанная в счет-фактуре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0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. Перечислено с расчетного счета задолженность поставщикам и подрядчика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1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. Перечислено с валютного счета задолженность поставщикам и подрядчика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2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. Выдана из кассы задолженность поставщикам и подрядчика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0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8. Оплачено из-под отчетных сумм задолженность поставщикам и подрядчика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1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. Оплачена задолженность поставщикам за счет аккредитив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5/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интетический учет расчет с поставщиками и подрядчиками ведется в журнал-ордере №6, а аналитический учет ведется по каждому поставщику и подрядчи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9.</w:t>
      </w:r>
      <w:r>
        <w:rPr>
          <w:b/>
          <w:color w:val="000000"/>
          <w:sz w:val="28"/>
          <w:szCs w:val="26"/>
        </w:rPr>
        <w:t>3 Учет расчетов с покупателями и заказчикам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УР с покупателями и заказчиками ведется на счете 62, счет по назначению активный, по характеру сальдо активно-пассив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Основные бухгалтерские записи по счету 6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7"/>
        <w:gridCol w:w="749"/>
        <w:gridCol w:w="749"/>
      </w:tblGrid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Д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КТ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. Отгружена готовая продукция, товары покупателям и заказчика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0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. Реализованы материалы, основные средства покупателям и заказчика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1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. Поступили платежи от покупателей и заказчиков на расчетный счет организаци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2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. Поступили на валютный счет денежные средства о покупателей и заказчиков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2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6"/>
              </w:rPr>
              <w:t>5. Внесена в кассу задолженность покупателей и заказчиков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интетический учет расчета с покупателями и заказчиками ведется в журнал-ордере №8, а аналитический ведется по каждому покупателю и заказчи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9.</w:t>
      </w:r>
      <w:r>
        <w:rPr>
          <w:b/>
          <w:color w:val="000000"/>
          <w:sz w:val="28"/>
          <w:szCs w:val="26"/>
        </w:rPr>
        <w:t>4 Учет расчетов по кредитам и займа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УР по кредитам и займам ведется на счетах 66 и 67, применяемый счет зависит от срока кредита или займа (до 1 года – краткосрочный, более 1 года – долгосрочны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Эти счета по назначению пассивные, по характеру сальдо активно-пассив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keepNext w:val="true"/>
        <w:spacing w:lineRule="auto" w:line="360"/>
        <w:jc w:val="center"/>
        <w:rPr/>
      </w:pPr>
      <w:r>
        <w:rPr/>
        <w:t>Основные бухгалтерские записи по счетам 66 и 6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7"/>
        <w:gridCol w:w="749"/>
        <w:gridCol w:w="749"/>
      </w:tblGrid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Д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КТ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. Поступил на расчетный счет краткосрочный кредит или зай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6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. Поступил на расчетный счет долгосрочный кредит или зай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7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6"/>
              </w:rPr>
              <w:t>3. Начислены% за пользование краткосрочным кредитом или займо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6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6"/>
              </w:rPr>
              <w:t>4. Начислены% за пользование долгосрочным кредитом или займо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7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. Начислены% краткосрочному (долгосрочному) кредиту или займу взятому для приобретения основных средств или их строительства (объект основных средств не введен в эксплуатацию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6 (67)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. Возвращен краткосрочный (долгосрочный) кредит или займ (учитывая начисления%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6 (67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истема учета по кредитам и займам ведется в журнал-ордере №4, аналитический учет по каждому кредиту или зай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9.</w:t>
      </w:r>
      <w:r>
        <w:rPr>
          <w:b/>
          <w:color w:val="000000"/>
          <w:sz w:val="28"/>
          <w:szCs w:val="26"/>
        </w:rPr>
        <w:t>5 УР по налогам и сбора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УР по налогам и сборам осуществляется на счете 68 (ЕСН – учитывается на счете 69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чет 68 по назначению – пассивный, по характеру сальдо активно-пассивный, т.е. Дт сальдо по счету 68 тоже может быть (в случае переплаты налог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Основные бухгалтерские записи по счетам 68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4"/>
        <w:gridCol w:w="852"/>
        <w:gridCol w:w="749"/>
      </w:tblGrid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Д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КТ</w:t>
            </w:r>
          </w:p>
        </w:tc>
      </w:tr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. Начислен НДС по проданной продукции, выполненным работам и оказанным услуга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0/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8</w:t>
            </w:r>
          </w:p>
        </w:tc>
      </w:tr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. Начислен НДС по проданным материалам, основным средства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8</w:t>
            </w:r>
          </w:p>
        </w:tc>
      </w:tr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. Удерживаем НДФЛ из зарплат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8</w:t>
            </w:r>
          </w:p>
        </w:tc>
      </w:tr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. Начислен транспортный нало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0, 25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6, 4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8</w:t>
            </w:r>
          </w:p>
        </w:tc>
      </w:tr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. Начислен земельный нало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6, 4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8</w:t>
            </w:r>
          </w:p>
        </w:tc>
      </w:tr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. Начислен налог на прибыл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8</w:t>
            </w:r>
          </w:p>
        </w:tc>
      </w:tr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. Начислен налог на имуществ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8</w:t>
            </w:r>
          </w:p>
        </w:tc>
      </w:tr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6"/>
              </w:rPr>
              <w:t>8. Перечислены налоги и сбор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интетический учет расчетов по налогам и сборам ведется в журнал-ордере № 8, аналитический учет ведется по каждому налогу и сбор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keepNext w:val="true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9.</w:t>
      </w:r>
      <w:r>
        <w:rPr>
          <w:b/>
          <w:color w:val="000000"/>
          <w:sz w:val="28"/>
          <w:szCs w:val="26"/>
        </w:rPr>
        <w:t>6 УР по оплате труда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Трудовые отношения регулируются трудовым законодательством. Основной нормативный документ – Трудовой кодекс Р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Регулирование трудовых взаимодействий между работодателем и работником на уровне отдельной организации осуществляется в соответствии с коллективным договором, положением об оплате труда, трудовыми соглашениями и договор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сновными формами оплаты труда является сдельная, повременная, которые имеют свои разновид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ля учета расчетов по оплате труда применяют следующие документы: приказы руководителя, табель учета рабочего времени, расчетная ведомость, платежная ведомость, расчетно-платежная ведомость, записка-расчет о предоставлении отпуска работникам, листок временной нетрудоспособности и т.п. докумен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раво на отпуск работникам предоставляется по истечении 6 месяцев непрерывной работы на предприятии, отпуск за 2 и последующие годы может быть предоставлен в любое время согласно графику отпус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родолжительность отпуска составляет 28 календарных д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ля того чтобы определить сумму отпускных необходимо определить средний дневной заработок за последние 12 месяце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редний дневной заработок определяется путем деления суммы начисленной зарплаты (включая премии за последние 12 месяцев) на 12 и на 29,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6"/>
        </w:rPr>
        <w:t>Пример:</w:t>
      </w:r>
      <w:r>
        <w:rPr>
          <w:color w:val="000000"/>
          <w:sz w:val="28"/>
          <w:szCs w:val="26"/>
        </w:rPr>
        <w:t xml:space="preserve"> Работник Иванов И. И. с 24 марта 2008 года ушел в отпуск продолжительность 28 календарных дне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/>
        </w:rPr>
      </w:pPr>
      <w:r>
        <w:rPr>
          <w:color w:val="000000"/>
          <w:sz w:val="28"/>
          <w:szCs w:val="26"/>
        </w:rPr>
        <w:drawing>
          <wp:inline distT="0" distB="0" distL="0" distR="0">
            <wp:extent cx="32258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умма отпускных = 218,25 х 28 = 6 111 руб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особие по временной нетрудоспособности выплачивают на основании листа временной нетрудоспособности, который выдается лечебным учреждением. Как правило, такие пособия за первые 2 дня болезни оплачиваются работодателем, а с 3 дня за счет социального страх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настоящее время пособия по временной нетрудоспособности можно получить как по основному месту работы, так и по совместительств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ля расчета пособий по временной нетрудоспособности учитывается страховой стаж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Если работник имеет страховой стаж до 5 лет, то ему причитается 60%, от 5 до 8 лет – 80%, свыше 8 лет – 10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Если работник имеет стаж менее 6 месяцев, то пособие исчисляется исходя из минимального размера труда (2 300 рубле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Расчетный период для начисления пособия 12 предшествующих месяце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ля определения среднедневного заработка для начисления пособия по временной нетрудоспособности необходимо зарплату за последние 12 месяцев разделить на количество календарных дней (365 или 366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Пример:</w:t>
      </w:r>
      <w:r>
        <w:rPr>
          <w:color w:val="000000"/>
          <w:sz w:val="28"/>
          <w:szCs w:val="26"/>
        </w:rPr>
        <w:t xml:space="preserve"> Работник Петров П. П. представил в бухгалтерию листок временной нетрудоспособности с 1 ноября по 10 ноября 2008 года. Страховой стаж 12 лет. Начисленная зарплата (включая премии) за ноябрь 2007 года – октябрь 2008 года составляет 90 000 руб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drawing>
          <wp:inline distT="0" distB="0" distL="0" distR="0">
            <wp:extent cx="30226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умма пособий = 245,9 х 10 = 2 459 рубл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за 2 дня = 491,8 – оплачивает работодател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за остальные 8 дней = 1 967,2 – оплачивается за счет социального страх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Из начисленной работодателем зарплаты производят различные удержания, которые можно разделить на 2 групп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. Обязательные – НДФЛ, по исполнительным листа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2. Удержания по инициативе организации – профсоюзные взносы, плата за проживание в общежитиях и ведомственных гостиницах, за товары проданные в кредит, долги подотчетных лиц с их соглас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Пример:</w:t>
      </w:r>
      <w:r>
        <w:rPr>
          <w:color w:val="000000"/>
          <w:sz w:val="28"/>
          <w:szCs w:val="26"/>
        </w:rPr>
        <w:t xml:space="preserve"> За октябрь 2009 года работнику Сидорову начислена зарплата 20 000 рублей. Работник имеет двоих детей 1992 и 1993 годов рождения. В бухгалтерию представлено свидетельство о рождении только одного ребенка. Доход за январь – сентябрь 2009 года составил 20 000 рублей. Определить сумму НДФЛ и сумму к выдач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благаемый доход = 20 000 – 1 000 = 19 0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умма налога = 19 000 х 13% = 2 47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умма к выдачи = 20 000 – 2 470 = 17 530 руб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сновные бухгалтерские записи по счетам 70</w:t>
      </w:r>
    </w:p>
    <w:p>
      <w:pPr>
        <w:pStyle w:val="Normal"/>
        <w:spacing w:lineRule="auto" w:line="360"/>
        <w:jc w:val="center"/>
        <w:rPr/>
      </w:pPr>
      <w:r>
        <w:rPr/>
        <w:t>(по назначению - пассивный, по характеру сальдо – активно-пассивны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4"/>
        <w:gridCol w:w="852"/>
        <w:gridCol w:w="749"/>
      </w:tblGrid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Д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КТ</w:t>
            </w:r>
          </w:p>
        </w:tc>
      </w:tr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. Начислена зарплата работникам основного производств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0</w:t>
            </w:r>
          </w:p>
        </w:tc>
      </w:tr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. Начислена зарплата работникам вспомогательного производств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0</w:t>
            </w:r>
          </w:p>
        </w:tc>
      </w:tr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. Начислена зарплата общепроизводственному персонал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0</w:t>
            </w:r>
          </w:p>
        </w:tc>
      </w:tr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. Начислена зарплата аппарату управ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0</w:t>
            </w:r>
          </w:p>
        </w:tc>
      </w:tr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. Начислена зарплата работникам торговли и общественного пит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0</w:t>
            </w:r>
          </w:p>
        </w:tc>
      </w:tr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. Начислены отпускные работникам предприятия (резерв на оплату отпусков не создаетс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0, 23, 25, 26, 4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0</w:t>
            </w:r>
          </w:p>
        </w:tc>
      </w:tr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. Начислены отпускные работникам предприятия (резерв на оплату отпусков создаетс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0</w:t>
            </w:r>
          </w:p>
        </w:tc>
      </w:tr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8. Начислено пособие по временной нетрудоспособности за счет работодате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3, 25, 26, 4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0</w:t>
            </w:r>
          </w:p>
        </w:tc>
      </w:tr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. Начислено пособие по временной нетрудоспособности за счет фондов социального страх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9/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0</w:t>
            </w:r>
          </w:p>
        </w:tc>
      </w:tr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6"/>
              </w:rPr>
              <w:t>10. Удержан из зарплаты НДФ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8</w:t>
            </w:r>
          </w:p>
        </w:tc>
      </w:tr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1. Удержаны из зарплаты суммы по исполнительным листа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6</w:t>
            </w:r>
          </w:p>
        </w:tc>
      </w:tr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2. Удержаны из зарплаты профсоюзные взнос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6</w:t>
            </w:r>
          </w:p>
        </w:tc>
      </w:tr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3. Удержан из зарплаты долг подотчетного лица с согласия работни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1</w:t>
            </w:r>
          </w:p>
        </w:tc>
      </w:tr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4. Удержаны из зарплаты суммы недостачи выявленные входе проявления инвентаризац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3</w:t>
            </w:r>
          </w:p>
        </w:tc>
      </w:tr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5. Депонирована не выданная зарпла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6/4</w:t>
            </w:r>
          </w:p>
        </w:tc>
      </w:tr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6. Выдана из кассы зарпла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9.</w:t>
      </w:r>
      <w:r>
        <w:rPr>
          <w:b/>
          <w:color w:val="000000"/>
          <w:sz w:val="28"/>
          <w:szCs w:val="26"/>
        </w:rPr>
        <w:t>7 УР по социальному страхованию и обеспечению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се организации, как правило, являются плательщиками ЕСН который учитывается на счете 69 и планом счетов к нему предусмотрено 3 субсче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69/1 – Учет расчетов по социальному страхован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69/2 – Учет расчетов по пенсионному обеспечен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69/3 – Учеты по обязательному медицинскому страхован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настоящее время ставка ЕСН = 26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чет 69 по назначению пассивный, по характеру сальдо активно-пассив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Основные бухгалтерские записи по счетам 69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4"/>
        <w:gridCol w:w="852"/>
        <w:gridCol w:w="749"/>
      </w:tblGrid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Д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КТ</w:t>
            </w:r>
          </w:p>
        </w:tc>
      </w:tr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. Произведены отчисления фонда социального страхования и обеспечения от зарплаты рабочих основного производств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9</w:t>
            </w:r>
          </w:p>
        </w:tc>
      </w:tr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. Произведены отчисления в фонд социального страхования и обеспечения от зарплаты работников вспомогательного производств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9</w:t>
            </w:r>
          </w:p>
        </w:tc>
      </w:tr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. Произведены отчисления от зарплаты общепроизводственного персонал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9</w:t>
            </w:r>
          </w:p>
        </w:tc>
      </w:tr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. Произведены отчисления от зарплаты аппарата управ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9</w:t>
            </w:r>
          </w:p>
        </w:tc>
      </w:tr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. Произведены отчисления от зарплаты работников торговли и общественного пит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9</w:t>
            </w:r>
          </w:p>
        </w:tc>
      </w:tr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. Перечислена задолженность органам социального страхования и обеспеч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1</w:t>
            </w:r>
          </w:p>
        </w:tc>
      </w:tr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. Начислены пособия по временной нетрудоспособности за счет средств социального страх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9/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  <w:lang w:val="uk-UA"/>
        </w:rPr>
        <w:t>9.</w:t>
      </w:r>
      <w:r>
        <w:rPr>
          <w:b/>
          <w:color w:val="000000"/>
          <w:sz w:val="28"/>
          <w:szCs w:val="26"/>
        </w:rPr>
        <w:t>8 УР с подотчетными лицам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Работники организации, которые получили денежные средства на хозяйственные нужды и командировки называются подотчётными лицами, а выданные суммы подотчетными сум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од расходами на хозяйственные нужды обычно понимают расходы по приобретению канцтоваров, хозяйственных принадлежностей, материалов, ГСМ, оплате мелкого ремо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омандировка- это поездка работника в другую местность для выполнения служебных поручений вне места его работы по распоряжению работодателя. Перед тем как поехать в командировку надо оформ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-</w:t>
      </w:r>
      <w:r>
        <w:rPr>
          <w:color w:val="000000"/>
          <w:sz w:val="28"/>
          <w:szCs w:val="26"/>
          <w:lang w:val="uk-UA"/>
        </w:rPr>
        <w:t xml:space="preserve"> </w:t>
      </w:r>
      <w:r>
        <w:rPr>
          <w:color w:val="000000"/>
          <w:sz w:val="28"/>
          <w:szCs w:val="26"/>
        </w:rPr>
        <w:t>служебное зад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-</w:t>
      </w:r>
      <w:r>
        <w:rPr>
          <w:color w:val="000000"/>
          <w:sz w:val="28"/>
          <w:szCs w:val="26"/>
          <w:lang w:val="uk-UA"/>
        </w:rPr>
        <w:t xml:space="preserve"> </w:t>
      </w:r>
      <w:r>
        <w:rPr>
          <w:color w:val="000000"/>
          <w:sz w:val="28"/>
          <w:szCs w:val="26"/>
        </w:rPr>
        <w:t>приказ о направлении рабочего в командировку (ф.Т-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-</w:t>
      </w:r>
      <w:r>
        <w:rPr>
          <w:color w:val="000000"/>
          <w:sz w:val="28"/>
          <w:szCs w:val="26"/>
          <w:lang w:val="uk-UA"/>
        </w:rPr>
        <w:t xml:space="preserve"> </w:t>
      </w:r>
      <w:r>
        <w:rPr>
          <w:color w:val="000000"/>
          <w:sz w:val="28"/>
          <w:szCs w:val="26"/>
        </w:rPr>
        <w:t>командировочное удостоверение (ф.Т-10), где должны быть отметки о времени прибытия и выбытия работника, которые должны быть заверены подписью ответственного лица и печатью той организации куда рабочий был направле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одотчетное лицо обязано в течение 3х раб дней после осуществления хозяйственных расхода, после возвращения из командировки предоставить в бухгалтерию авансовый отчет со всеми приложенными оправдательными документ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омандировочному лицу оплачива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расходы на проезд до места командировки и обратно (возмещаются в полном размере, но билеты должны быть обязательно приложены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расходы по найму жилья возмещаются (в полном размере, но документы должны быть обязательно приложены к авансовому отчету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суточные (размер суточных устанавливается приказом руководителя, но он не может быть ниже установленного правительством РФ суммы равной 100 рублей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-</w:t>
      </w:r>
      <w:r>
        <w:rPr>
          <w:color w:val="000000"/>
          <w:sz w:val="28"/>
          <w:szCs w:val="26"/>
          <w:lang w:val="uk-UA"/>
        </w:rPr>
        <w:t xml:space="preserve"> </w:t>
      </w:r>
      <w:r>
        <w:rPr>
          <w:color w:val="000000"/>
          <w:sz w:val="28"/>
          <w:szCs w:val="26"/>
        </w:rPr>
        <w:t>прочие расходы, которые поручил работодате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уточные выплачиваются за каждый день нахождения в командировке (праздники + выходные), а также все дни нахождения в пути, включая день отъезда и приез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Если суточные выдаются сверх установленных правительством норм, то сумма превышения не уменьшает налоговую базу по налогу на прибы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Учет расчетов с подотчетными лицами ведется на счете 71, счет по назначению активный, по характеру сальдо активно-пассив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Основные бух записи по счету 7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1147"/>
        <w:gridCol w:w="835"/>
      </w:tblGrid>
      <w:tr>
        <w:trPr>
          <w:cantSplit w:val="true"/>
        </w:trPr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Т</w:t>
            </w:r>
          </w:p>
        </w:tc>
      </w:tr>
      <w:tr>
        <w:trPr>
          <w:cantSplit w:val="true"/>
        </w:trPr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1. Выданы денежные средства подотчетным лица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7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50</w:t>
            </w:r>
          </w:p>
        </w:tc>
      </w:tr>
      <w:tr>
        <w:trPr>
          <w:cantSplit w:val="true"/>
        </w:trPr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. Из подотчетных сумм приобретены материал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71</w:t>
            </w:r>
          </w:p>
        </w:tc>
      </w:tr>
      <w:tr>
        <w:trPr>
          <w:cantSplit w:val="true"/>
        </w:trPr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. Списываются командировочные расход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20, 23, 25, 26, 4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71</w:t>
            </w:r>
          </w:p>
        </w:tc>
      </w:tr>
      <w:tr>
        <w:trPr>
          <w:cantSplit w:val="true"/>
        </w:trPr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. Из подотчетных сумм оплачена задолженность поставщикам и подрядчика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71</w:t>
            </w:r>
          </w:p>
        </w:tc>
      </w:tr>
      <w:tr>
        <w:trPr>
          <w:cantSplit w:val="true"/>
        </w:trPr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. Удержана из зарплаты подотчетная сумма, не возвращенная в срок (должно быть согласие работника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71</w:t>
            </w:r>
          </w:p>
        </w:tc>
      </w:tr>
      <w:tr>
        <w:trPr>
          <w:cantSplit w:val="true"/>
        </w:trPr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. Возвращены в кассу не использованные подотчетные сумм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7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keepNext w:val="true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9.</w:t>
      </w:r>
      <w:r>
        <w:rPr>
          <w:b/>
          <w:color w:val="000000"/>
          <w:sz w:val="28"/>
          <w:szCs w:val="26"/>
        </w:rPr>
        <w:t>9 УР с персоналом по прочим операциям</w:t>
      </w:r>
    </w:p>
    <w:p>
      <w:pPr>
        <w:pStyle w:val="Normal"/>
        <w:keepNext w:val="true"/>
        <w:spacing w:lineRule="auto" w:line="360"/>
        <w:jc w:val="center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ля обобщения информации по всем видам расчетов с работниками организации (кроме расчетов по оплате труда подотчетным лицам) используется счет 73. Планом счетов к этому счету предусмотрено 2 субсче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73/1 </w:t>
        <w:noBreakHyphen/>
        <w:t xml:space="preserve"> Расчеты по предоставленным займам (своим работникам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73/2 </w:t>
        <w:noBreakHyphen/>
        <w:t xml:space="preserve"> Расчета по возмещению материального ущерб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организации могут быть открыты и другие субсчета в рабочем плане счетов организации, которые является приложением к учетной политике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чет 73 по назначению активный, по характеру сальдо активно-пассивны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/>
        <w:t>Основные бух записи по счету 73/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1147"/>
        <w:gridCol w:w="835"/>
      </w:tblGrid>
      <w:tr>
        <w:trPr>
          <w:cantSplit w:val="true"/>
        </w:trPr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Т</w:t>
            </w:r>
          </w:p>
        </w:tc>
      </w:tr>
      <w:tr>
        <w:trPr>
          <w:cantSplit w:val="true"/>
        </w:trPr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. Предоставлены займы работникам организац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73/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50</w:t>
            </w:r>
          </w:p>
        </w:tc>
      </w:tr>
      <w:tr>
        <w:trPr>
          <w:cantSplit w:val="true"/>
        </w:trPr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. Внесена рабочим в кассу задолженность по полученному займу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73/1</w:t>
            </w:r>
          </w:p>
        </w:tc>
      </w:tr>
      <w:tr>
        <w:trPr>
          <w:cantSplit w:val="true"/>
        </w:trPr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. Удержаны из зарплаты задолженности по полученному займу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73/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/>
        <w:t>Основные бух записи по счету 73/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1147"/>
        <w:gridCol w:w="835"/>
      </w:tblGrid>
      <w:tr>
        <w:trPr>
          <w:cantSplit w:val="true"/>
        </w:trPr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Т</w:t>
            </w:r>
          </w:p>
        </w:tc>
      </w:tr>
      <w:tr>
        <w:trPr>
          <w:cantSplit w:val="true"/>
        </w:trPr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. Сумма недостачи отнесена на виновное лиц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73/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94</w:t>
            </w:r>
          </w:p>
        </w:tc>
      </w:tr>
      <w:tr>
        <w:trPr>
          <w:cantSplit w:val="true"/>
        </w:trPr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. Внесена в кассу задолженность рабочим по недостач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73/2</w:t>
            </w:r>
          </w:p>
        </w:tc>
      </w:tr>
      <w:tr>
        <w:trPr>
          <w:cantSplit w:val="true"/>
        </w:trPr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. Из зарплаты удержана сумма недостач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73/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9.</w:t>
      </w:r>
      <w:r>
        <w:rPr>
          <w:b/>
          <w:color w:val="000000"/>
          <w:sz w:val="28"/>
          <w:szCs w:val="26"/>
        </w:rPr>
        <w:t>10 УР с разными дебиторами и кредиторам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Учёт расчетов с прочими дебиторами и кредиторами ведется на счете 76. Счет по назначению и характеру сальдо активно-пассивный, т. е. может иметь сальдо и по ДТ и по К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На 76 счете ведут учет расчетов по след операци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по личному имущественному страхован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профессиональные взнос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по исполнительным листа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по депонированным сума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К 76 счету предусмотрено 4 субсчета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76/1 </w:t>
        <w:noBreakHyphen/>
        <w:t xml:space="preserve"> Расчеты по имущественному и личному страхованию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76/2 </w:t>
        <w:noBreakHyphen/>
        <w:t xml:space="preserve"> Расчеты по претензия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76/3 </w:t>
        <w:noBreakHyphen/>
        <w:t xml:space="preserve"> Расчеты по причитающимся дивидендам и другим дохода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76/4 </w:t>
        <w:noBreakHyphen/>
        <w:t xml:space="preserve"> Расчеты по депонированным сумма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В организациях могут быть открыты и другие субсчета, но они должны быть обозначены в рабочем плане счетов, который является приложением к учетной политике организ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6"/>
        </w:rPr>
        <w:t>76/1.</w:t>
      </w:r>
      <w:r>
        <w:rPr>
          <w:color w:val="000000"/>
          <w:sz w:val="28"/>
          <w:szCs w:val="26"/>
        </w:rPr>
        <w:t xml:space="preserve"> В целях снижения риска получения убытка от стихийных бедствий и коммерческой деятельности предприятия, организацией могут заключаться договора страхования со страховыми организац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чет 76/1 по назначению пассивный, по характеру сальдо активно-пассив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Основные бухгалтерские записи по счету 76/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8"/>
        <w:gridCol w:w="918"/>
        <w:gridCol w:w="989"/>
      </w:tblGrid>
      <w:tr>
        <w:trPr>
          <w:cantSplit w:val="true"/>
        </w:trPr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Т</w:t>
            </w:r>
          </w:p>
        </w:tc>
      </w:tr>
      <w:tr>
        <w:trPr>
          <w:cantSplit w:val="true"/>
        </w:trPr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. Начислены страховые платежи страховым организация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9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76/1</w:t>
            </w:r>
          </w:p>
        </w:tc>
      </w:tr>
      <w:tr>
        <w:trPr>
          <w:cantSplit w:val="true"/>
        </w:trPr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. Перечислены страховые платежи страховым организация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76/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51</w:t>
            </w:r>
          </w:p>
        </w:tc>
      </w:tr>
      <w:tr>
        <w:trPr>
          <w:cantSplit w:val="true"/>
        </w:trPr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. Отражены суммы по договорам страхования при наступлении страховых случае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76/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91</w:t>
            </w:r>
          </w:p>
        </w:tc>
      </w:tr>
      <w:tr>
        <w:trPr>
          <w:cantSplit w:val="true"/>
        </w:trPr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. Получены страховые платежи от страховых организац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5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76/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6"/>
        </w:rPr>
        <w:t>76/2.</w:t>
      </w:r>
      <w:r>
        <w:rPr>
          <w:color w:val="000000"/>
          <w:sz w:val="28"/>
          <w:szCs w:val="26"/>
        </w:rPr>
        <w:t xml:space="preserve"> В ходе хозяйственной деятельности у предприятия могут возникать претензии к поставщикам, покупателям, транспортным организациям. Претензии предъявляются в письменной фор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чет 76/2 по назначению активный, по характеру сальдо активно-пассивны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Основные бухгалтерские записи по счету 76/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8"/>
        <w:gridCol w:w="918"/>
        <w:gridCol w:w="989"/>
      </w:tblGrid>
      <w:tr>
        <w:trPr>
          <w:tblHeader w:val="true"/>
          <w:cantSplit w:val="true"/>
        </w:trPr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Т</w:t>
            </w:r>
          </w:p>
        </w:tc>
      </w:tr>
      <w:tr>
        <w:trPr>
          <w:cantSplit w:val="true"/>
        </w:trPr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. Предъявлена претензия поставщикам, транспортным организация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76/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60</w:t>
            </w:r>
          </w:p>
        </w:tc>
      </w:tr>
      <w:tr>
        <w:trPr>
          <w:cantSplit w:val="true"/>
        </w:trPr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. Предъявлена претензия за нарушение договорных обязательств (штрафы, пени, неустойки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ЭТА ЗАПИСЬ СОСТАВЛЯЕТСЯ ТОЛЬКО В ТОМ СЛУЧАЕ, ЕСЛИ ЕСТЬ РЕШЕНИЕ СУДА ИЛИ ОНИ САМИ ПРИЗНАЛИ ВИН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76/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91</w:t>
            </w:r>
          </w:p>
        </w:tc>
      </w:tr>
      <w:tr>
        <w:trPr>
          <w:cantSplit w:val="true"/>
        </w:trPr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3. Поступили суммы от поставщиков, покупателей по претензиям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5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76/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6"/>
        </w:rPr>
        <w:t>76/3.</w:t>
      </w:r>
      <w:r>
        <w:rPr>
          <w:color w:val="000000"/>
          <w:sz w:val="28"/>
          <w:szCs w:val="26"/>
        </w:rPr>
        <w:t xml:space="preserve"> На этом субсчете учитываются расчеты по причитающимся организации дивидендам и другим доход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чет 76/3 по назначению активный, по характеру сальдо активно-пассивны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Основные бухгалтерские записи по счету 76/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8"/>
        <w:gridCol w:w="918"/>
        <w:gridCol w:w="989"/>
      </w:tblGrid>
      <w:tr>
        <w:trPr>
          <w:cantSplit w:val="true"/>
        </w:trPr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Т</w:t>
            </w:r>
          </w:p>
        </w:tc>
      </w:tr>
      <w:tr>
        <w:trPr>
          <w:cantSplit w:val="true"/>
        </w:trPr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. Отражены подлежащие получению доход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76/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91</w:t>
            </w:r>
          </w:p>
        </w:tc>
      </w:tr>
      <w:tr>
        <w:trPr>
          <w:cantSplit w:val="true"/>
        </w:trPr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. Получены организацией доходы от участия в других организациях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5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76/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6"/>
        </w:rPr>
        <w:t>76/4.</w:t>
      </w:r>
      <w:r>
        <w:rPr>
          <w:color w:val="000000"/>
          <w:sz w:val="28"/>
          <w:szCs w:val="26"/>
        </w:rPr>
        <w:t xml:space="preserve"> Учитываются расчеты с работниками организации по суммам начисленным, но не выплаченным в установленный срок (из-за неявки получател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чет 76/4 по назначению активный, по характеру сальдо активно-пассив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Основные бухгалтерские записи по счету 76/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8"/>
        <w:gridCol w:w="918"/>
        <w:gridCol w:w="989"/>
      </w:tblGrid>
      <w:tr>
        <w:trPr>
          <w:cantSplit w:val="true"/>
        </w:trPr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Т</w:t>
            </w:r>
          </w:p>
        </w:tc>
      </w:tr>
      <w:tr>
        <w:trPr>
          <w:cantSplit w:val="true"/>
        </w:trPr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. Депонирована зарпла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76/4</w:t>
            </w:r>
          </w:p>
        </w:tc>
      </w:tr>
      <w:tr>
        <w:trPr>
          <w:cantSplit w:val="true"/>
        </w:trPr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. Выдана из кассы депонированная зарпла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76/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9.</w:t>
      </w:r>
      <w:r>
        <w:rPr>
          <w:b/>
          <w:color w:val="000000"/>
          <w:sz w:val="28"/>
          <w:szCs w:val="26"/>
        </w:rPr>
        <w:t>11 Учет внутрихозяйственных расчет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Учёт внутрихозяйственных расчётов ведется на счете 7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Если организация имеет филиалы и другие обособленные подразделения, которые составляют самостоятельный баланс, то расчет между организацией и этими подразделениями осуществляется с применением счета 79. Эти расчеты подразумевают передачу имущества, денежных средств, готовой продукции, оплату труда работников, общих управленческих расходов и других опер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Основные бухгалтерские записи по счету 79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8"/>
        <w:gridCol w:w="918"/>
        <w:gridCol w:w="989"/>
      </w:tblGrid>
      <w:tr>
        <w:trPr>
          <w:cantSplit w:val="true"/>
        </w:trPr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Т</w:t>
            </w:r>
          </w:p>
        </w:tc>
      </w:tr>
      <w:tr>
        <w:trPr>
          <w:cantSplit w:val="true"/>
        </w:trPr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1. Направлены в филиал основные средства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7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01</w:t>
            </w:r>
          </w:p>
        </w:tc>
      </w:tr>
      <w:tr>
        <w:trPr>
          <w:cantSplit w:val="true"/>
        </w:trPr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2. Переданы в филиал материалы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7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3. Внесены в кассу филиала наличные денежные средства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7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50</w:t>
            </w:r>
          </w:p>
        </w:tc>
      </w:tr>
      <w:tr>
        <w:trPr>
          <w:cantSplit w:val="true"/>
        </w:trPr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4. Переведены на расчетный счет филиала денежные средства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7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51</w:t>
            </w:r>
          </w:p>
        </w:tc>
      </w:tr>
      <w:tr>
        <w:trPr>
          <w:cantSplit w:val="true"/>
        </w:trPr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5. Начислена зарплата рабочим филиала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7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70</w:t>
            </w:r>
          </w:p>
        </w:tc>
      </w:tr>
      <w:tr>
        <w:trPr>
          <w:cantSplit w:val="true"/>
        </w:trPr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6. Произведены отчисления в органы социального страхования и отчисления от зарплаты работников филиала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7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69</w:t>
            </w:r>
          </w:p>
        </w:tc>
      </w:tr>
      <w:tr>
        <w:trPr>
          <w:cantSplit w:val="true"/>
        </w:trPr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7. Поступила от филиала готовая продукция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4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7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32"/>
          <w:lang w:val="uk-UA"/>
        </w:rPr>
        <w:t xml:space="preserve">10. </w:t>
      </w:r>
      <w:r>
        <w:rPr>
          <w:b/>
          <w:color w:val="000000"/>
          <w:sz w:val="28"/>
          <w:szCs w:val="32"/>
        </w:rPr>
        <w:t>Учет материально-производственных запас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6"/>
        </w:rPr>
        <w:t>1</w:t>
      </w:r>
      <w:r>
        <w:rPr>
          <w:b/>
          <w:color w:val="000000"/>
          <w:sz w:val="28"/>
          <w:szCs w:val="26"/>
          <w:lang w:val="uk-UA"/>
        </w:rPr>
        <w:t>0</w:t>
      </w:r>
      <w:r>
        <w:rPr>
          <w:b/>
          <w:color w:val="000000"/>
          <w:sz w:val="28"/>
          <w:szCs w:val="26"/>
        </w:rPr>
        <w:t>.</w:t>
      </w:r>
      <w:r>
        <w:rPr>
          <w:b/>
          <w:color w:val="000000"/>
          <w:sz w:val="28"/>
          <w:szCs w:val="26"/>
          <w:lang w:val="uk-UA"/>
        </w:rPr>
        <w:t>1</w:t>
      </w:r>
      <w:r>
        <w:rPr>
          <w:b/>
          <w:color w:val="000000"/>
          <w:sz w:val="28"/>
          <w:szCs w:val="26"/>
        </w:rPr>
        <w:t xml:space="preserve"> МПЗ, их соста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соответствии ПБУ5/01 в качестве МЗП принимаются актив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. Используемые при производстве продукции (выполнения работ, оказания услуг) предназначенные для продажи – материалы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2. Предназначенные для отгрузки покупателям (готовая продукция, товары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3. Используемые для управленческих нужд организации (вспомогательные материалы, топливо, запчасти и т.д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МПЗ принимаются к учету по фактической себестоимост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6393"/>
      </w:tblGrid>
      <w:tr>
        <w:trPr>
          <w:cantSplit w:val="true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Приобретенных за плату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Сумма фактических затрат организации на приобретение за исключением НДС и других возмещаемых налогов</w:t>
            </w:r>
          </w:p>
        </w:tc>
      </w:tr>
      <w:tr>
        <w:trPr>
          <w:cantSplit w:val="true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При изготовлении силами организации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Сумма фактических затрат связанных с производством этих запасов</w:t>
            </w:r>
          </w:p>
        </w:tc>
      </w:tr>
      <w:tr>
        <w:trPr>
          <w:cantSplit w:val="true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Внесенные в счет вклада в уставный капитал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Фактическая себестоимость определяется исходя из их денежной оценки согласованной учредителями</w:t>
            </w:r>
          </w:p>
        </w:tc>
      </w:tr>
      <w:tr>
        <w:trPr>
          <w:cantSplit w:val="true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Полученных по договору дарения или безвозмездно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По рыночной стоимости</w:t>
            </w:r>
          </w:p>
        </w:tc>
      </w:tr>
      <w:tr>
        <w:trPr>
          <w:cantSplit w:val="true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Приобретенных в обмен на другие имущество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Исходя из договорной стоимости обмениваемого имуществ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10.</w:t>
      </w:r>
      <w:r>
        <w:rPr>
          <w:b/>
          <w:color w:val="000000"/>
          <w:sz w:val="28"/>
          <w:szCs w:val="26"/>
        </w:rPr>
        <w:t>2 Оценка материал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пределение фактической себестоимости материальных ресурсов списываемых на производство разрешается производить следующими методами оценки закупо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. По себестоимости каждой единицы – оцениваются МПЗ редко используемые или используемые организацией в особом порядке (драг металлы, камн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2. По средней себестоимости – определяется по каждому виду как частное отделение себестоимости вида запасов на их количе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3. По себестоимости первых по времени закупок (метод ФИФО). Применяют правило: первая партия по приходу, первая в расход, это значит, что не зависимо от того, какая партия отпущена в производство сначала списывается материалы по цене первой закупленной партии, затем по цене второй и т д. пока не будет получен общий расход материа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10.</w:t>
      </w:r>
      <w:r>
        <w:rPr>
          <w:b/>
          <w:color w:val="000000"/>
          <w:sz w:val="28"/>
          <w:szCs w:val="26"/>
        </w:rPr>
        <w:t>3 Документальное оформление движения материалов. Отчетность материально-ответственных лиц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Материалы на предприятие могут поступать от поставщиков, подотчётных лиц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зависимости от того, от кого поступают материалы зависит их документальное оформление. Поступление материалов, как правило, происходит, на основании следующих документов: счета-фактуры, товарно-транспортные накладные, накладные и т.п. докумен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На основании сопроводительных документов в организации выписывается приходный ордер (ф. М-4), оформляется на складе предприятия, подписывается завскладом и экспедитором (кто привез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оступление на склад материалов собственного производства оформляется требованием-накладной (ф. М-11) в 2х экземпляр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одотчетные лица приобретают материалы в организациях торговли или других организациях. Стоимость приобретённых материалов должна подтверждаться: кассовыми и товарными чеками, накладными и счётами-фактурами. Эти документы должны быть приложены к авансовому отчету подотчётного лиц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Расход материалов отпускаемых в производство оформляют, как правило, лимитно-заборными картами (ф. М-8). Они выписываются в 2х экземплярах на один или несколько материа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Если материалы со склада отпускаются не часто, то их отпуск в производство оформляется требованиями-накладными (ф. М-11), которые выписывается в 2-х экземпляр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тпуск материалов сторонним организациям оформляется накладными на отпуск материалов на сторону (ф. М-15), выписывается в 2-х экземпляр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Учёт материалов на складе осуществляет завскладом, с которым заключён договор «О материальной ответственности». В установленные сроки, МОЛ, составляют отчёты о движении материалов и предоставляют их в бухгалтерию вместе с первичными документ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роки предоставления отчета, МОЛ, должны быть установлены в графике «документооборота» который является приложением к учетной политике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отчетах содержаться сведения об остатках материалов на начало месяца, их поступление и выбытие (расход), а так же остаток на конец пери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отчетах завскладами показывается поступление материалов по источникам, а их выбытие по направлениям использования материалов. В производственных отчетах составленных начальниками цехов или мастерами наряду с фактическим расходом материалов указывают их расход по нор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10.</w:t>
      </w:r>
      <w:r>
        <w:rPr>
          <w:b/>
          <w:color w:val="000000"/>
          <w:sz w:val="28"/>
          <w:szCs w:val="26"/>
        </w:rPr>
        <w:t>4 Учет материал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Учет материалов в основном ведётся на счете 10 «материалы», счет по назначению счет активный, по характеру сальдо активный. Кроме того, могут использоваться счета 15, 16 (на практике используются редко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Основные бухгалтерские записи по счету 10 (без использования счетов 15,16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4"/>
        <w:gridCol w:w="768"/>
        <w:gridCol w:w="833"/>
      </w:tblGrid>
      <w:tr>
        <w:trPr>
          <w:tblHeader w:val="true"/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Т</w:t>
            </w:r>
          </w:p>
        </w:tc>
      </w:tr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. Поступили материалы от поставщ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60</w:t>
            </w:r>
          </w:p>
        </w:tc>
      </w:tr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. Приобретены материалы из подотчётных сумм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71</w:t>
            </w:r>
          </w:p>
        </w:tc>
      </w:tr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. Оприходованы излишки материал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91</w:t>
            </w:r>
          </w:p>
        </w:tc>
      </w:tr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. Поступили материалы от учредителей в счет вклада в уставной капитал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75</w:t>
            </w:r>
          </w:p>
        </w:tc>
      </w:tr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. Начислена зарплата за разгрузку и погрузку материал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70</w:t>
            </w:r>
          </w:p>
        </w:tc>
      </w:tr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. Начислен ЕСН от зарплаты начисленной за погрузку и разгрузку материал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69</w:t>
            </w:r>
          </w:p>
        </w:tc>
      </w:tr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. Отпущены материалы для изготовления продукци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8. Отпущены материалы во вспомогательное производство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2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. Отпущены материалы на производственные нужды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. Отпущены материалы на общехозяйственные нужды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1. Выявлена недостача материал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9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2. Списываются проданные материалы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9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10.</w:t>
      </w:r>
      <w:r>
        <w:rPr>
          <w:b/>
          <w:color w:val="000000"/>
          <w:sz w:val="28"/>
          <w:szCs w:val="26"/>
        </w:rPr>
        <w:t>5 Учет готовой продук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Готовой считают продукцию, которая полностью прошла предусмотренные технологией процессы и стадии производства, соответствует стандартам или утвержденным технологическими условиями, проверена и принята техническим контролем, укомплектована, сдана на склад предприятия или заказчику по установленным документ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Учет готовой продукции ведется на счете 43. Учет готовой продукции может осуществляться одним из 2-х способов: с использованием счета 40 и без использования счета 40. Выбранный способ должен быть закреплен в Учетной политике организации. Как показывает практика, счет 40 используется не част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чет 43 по назначению активный, по характеру сальдо актив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/>
        <w:t>Основные бухгалтерские записи по счету 43 (без использования счета 40)</w:t>
      </w:r>
    </w:p>
    <w:tbl>
      <w:tblPr>
        <w:tblW w:w="3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762"/>
        <w:gridCol w:w="827"/>
      </w:tblGrid>
      <w:tr>
        <w:trPr>
          <w:cantSplit w:val="true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Т</w:t>
            </w:r>
          </w:p>
        </w:tc>
      </w:tr>
      <w:tr>
        <w:trPr>
          <w:cantSplit w:val="true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Выпущена из производства готовая продукц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4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20</w:t>
            </w:r>
          </w:p>
        </w:tc>
      </w:tr>
      <w:tr>
        <w:trPr>
          <w:cantSplit w:val="true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Списана проданная готовая продукц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9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4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32"/>
          <w:lang w:val="uk-UA"/>
        </w:rPr>
        <w:t xml:space="preserve">11. </w:t>
      </w:r>
      <w:r>
        <w:rPr>
          <w:b/>
          <w:color w:val="000000"/>
          <w:sz w:val="28"/>
          <w:szCs w:val="32"/>
        </w:rPr>
        <w:t>Учет внеоборотных активов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1</w:t>
      </w:r>
      <w:r>
        <w:rPr>
          <w:b/>
          <w:color w:val="000000"/>
          <w:sz w:val="28"/>
          <w:szCs w:val="26"/>
          <w:lang w:val="uk-UA"/>
        </w:rPr>
        <w:t>1</w:t>
      </w:r>
      <w:r>
        <w:rPr>
          <w:b/>
          <w:color w:val="000000"/>
          <w:sz w:val="28"/>
          <w:szCs w:val="26"/>
        </w:rPr>
        <w:t>.</w:t>
      </w:r>
      <w:r>
        <w:rPr>
          <w:b/>
          <w:color w:val="000000"/>
          <w:sz w:val="28"/>
          <w:szCs w:val="26"/>
          <w:lang w:val="uk-UA"/>
        </w:rPr>
        <w:t>1</w:t>
      </w:r>
      <w:r>
        <w:rPr>
          <w:b/>
          <w:color w:val="000000"/>
          <w:sz w:val="28"/>
          <w:szCs w:val="26"/>
        </w:rPr>
        <w:t xml:space="preserve"> Учет вложений во внеоборотные актив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ложения во внеоборотные активы возникают при осуществлении инвестиционной деятельности. Инвестиционная деятельность осуществляется в форме капитальных вложений. Вложения во внеоборотные активы учитывается на счёте 08, счет по назначению активный, по характеру сальдо актив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Основные бухгалтерские записи по счету 08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4"/>
        <w:gridCol w:w="1072"/>
        <w:gridCol w:w="989"/>
      </w:tblGrid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Т</w:t>
            </w:r>
          </w:p>
        </w:tc>
      </w:tr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1. Списаны материалы на строительство объекта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0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2. Начислена зарплата занятым в строительстве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0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70</w:t>
            </w:r>
          </w:p>
        </w:tc>
      </w:tr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3. Начислен ЕСН от зарплаты начисленной работникам, занятым в строительстве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0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69</w:t>
            </w:r>
          </w:p>
        </w:tc>
      </w:tr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. Объект основных средств введён в эксплуатацию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08</w:t>
            </w:r>
          </w:p>
        </w:tc>
      </w:tr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. Приобретены объекты основных средств у поставщиков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0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60</w:t>
            </w:r>
          </w:p>
        </w:tc>
      </w:tr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. Приобретены нематериальные актив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0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60</w:t>
            </w:r>
          </w:p>
        </w:tc>
      </w:tr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7. Приняты к учету нематериальные активы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0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Указанные записи оформляются на предприятии отличных от строительных организ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строительных организациях учет строительства ведется на счете 2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11.</w:t>
      </w:r>
      <w:r>
        <w:rPr>
          <w:b/>
          <w:color w:val="000000"/>
          <w:sz w:val="28"/>
          <w:szCs w:val="26"/>
        </w:rPr>
        <w:t>2 Учет основных средст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сновным нормативным документом по учёту основных средств является ПБУ 6/01 «Учет основных средств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 xml:space="preserve">Основные средства предприятия </w:t>
        <w:noBreakHyphen/>
        <w:t xml:space="preserve"> активы принятые к БУ при выполнении обязательных условий использования их в производственной деятельности, или для управленческих нужд организации в течении срока их действия, который составляет более 1 года, способные приносить экономическую выгоду в будущем и последующая перепродажа которых не предполаг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ри учете основных средств различают первоначальную, остаточную и восстановительную стоимость. Вновь поступившие основные средства оцениваются по первоначальной стоимости в которую входят фактические затраты по строительству, приобретению, включая расходы по доставке, монтажу и установ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статочная стоимость основных средств определяется путем вычитания из первоначальной стоимости суммы аморт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осстановительная стоимость – это стоимость воспроизводства эксплуатационных основных средств исходя из современных цен, такая стоимость определяется при переоценке основных сред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соответствии с ПБУ 6/01 для расчета суммы амортизации следует определить срок полезного использования основных сред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Единицей учета основных средств является отдельный инвентарный объект. При поступлении основных средств, их движение, выбытие оформляются следующие документы (всего 21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Акт о приемке передачи основных средств (ф. ОС-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Акт о приемке передачи отремонтированных, реконструированных, модернизированных объектов основных средств (ф. ОС-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Акт о списании ОС (ф. ОС-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Акт о списании автотранспортных средств (ф. ОС-4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Акт о приемке оборудования (ф. ОС-1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Инвентарная карточка (лист плотной бумаги) (ф. ОС-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Акты составляются в 2х экземпляр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Учёт основных средств ведется на счете 01, счет по назначению и характеру сальдо актив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/>
        <w:t>Основные бухгалтерские записи по счету 0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4"/>
        <w:gridCol w:w="1072"/>
        <w:gridCol w:w="989"/>
      </w:tblGrid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Т</w:t>
            </w:r>
          </w:p>
        </w:tc>
      </w:tr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1. Введены в эксплуатацию основные средства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0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Начисления амортизации начинается с 1 числа месяца следующего за месяцем принятия объектов к БУ и прекращается с 1 числа месяца следующего за месяцем полного погашения стоимости объекта или его выбыт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ля целей БУ амортизации может использоваться один из способ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. Линейны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2. Способ уменьшаемого остат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3. По сумме чисел лет срока полезного использ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4. Пропорционально объему продукции (работ, услуг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ля целей налогового учета должен применяться один из след способ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. Линейны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2. Нелинейны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ыбранный способ для целей БУ и метод для целей налогового учета закрепляется в учетной политике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Амортизация основных средств учитывается на счете 02, счет по назначению и характеру сальдо пассив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Основные бухгалтерские записи по счету 0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4"/>
        <w:gridCol w:w="1072"/>
        <w:gridCol w:w="989"/>
      </w:tblGrid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Т</w:t>
            </w:r>
          </w:p>
        </w:tc>
      </w:tr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1. Списаны материалы на строительство объекта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0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2. Начислена зарплата занятым в строительстве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0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70</w:t>
            </w:r>
          </w:p>
        </w:tc>
      </w:tr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3. Начислен ЕСН от зарплаты начисленной работникам, занятым в строительстве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0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69</w:t>
            </w:r>
          </w:p>
        </w:tc>
      </w:tr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. Начислена амортизация основных средств общехозяйственного назначе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2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02</w:t>
            </w:r>
          </w:p>
        </w:tc>
      </w:tr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. Начислена амортизация основных средств в торговл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0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ыбытие основных средств отражается на счете 01/1 (01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</w:rPr>
        <w:t>При выбытии основных средств оформляются следующие запис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tbl>
      <w:tblPr>
        <w:tblW w:w="3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1060"/>
        <w:gridCol w:w="977"/>
      </w:tblGrid>
      <w:tr>
        <w:trPr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Т</w:t>
            </w:r>
          </w:p>
        </w:tc>
      </w:tr>
      <w:tr>
        <w:trPr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. Выбытие по первоначальной сто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01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01</w:t>
            </w:r>
          </w:p>
        </w:tc>
      </w:tr>
      <w:tr>
        <w:trPr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. На сумму амортиза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01в</w:t>
            </w:r>
          </w:p>
        </w:tc>
      </w:tr>
      <w:tr>
        <w:trPr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. На остаточную стоимость основных средст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9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01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ыбытие основных средств оформляется актами приема-передачи основных средств; актами о списании основных средств, а также в случае продажи договорами купли-продаж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Реализация основных средств отражается следующими записями:</w:t>
      </w:r>
    </w:p>
    <w:tbl>
      <w:tblPr>
        <w:tblW w:w="3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1062"/>
        <w:gridCol w:w="978"/>
      </w:tblGrid>
      <w:tr>
        <w:trPr>
          <w:cantSplit w:val="true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Т</w:t>
            </w:r>
          </w:p>
        </w:tc>
      </w:tr>
      <w:tr>
        <w:trPr>
          <w:cantSplit w:val="true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. По первоначальной стоимост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01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01</w:t>
            </w:r>
          </w:p>
        </w:tc>
      </w:tr>
      <w:tr>
        <w:trPr>
          <w:cantSplit w:val="true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. На сумму аморт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01в</w:t>
            </w:r>
          </w:p>
        </w:tc>
      </w:tr>
      <w:tr>
        <w:trPr>
          <w:cantSplit w:val="true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. На остаточную стоимость основных средст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9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01в</w:t>
            </w:r>
          </w:p>
        </w:tc>
      </w:tr>
      <w:tr>
        <w:trPr>
          <w:cantSplit w:val="true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. На продажную стоимость основных средст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1</w:t>
            </w:r>
          </w:p>
        </w:tc>
      </w:tr>
      <w:tr>
        <w:trPr>
          <w:cantSplit w:val="true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. Начислен НДС по проданным основным средства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8</w:t>
            </w:r>
          </w:p>
        </w:tc>
      </w:tr>
      <w:tr>
        <w:trPr>
          <w:cantSplit w:val="true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. Если получена прибыл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9</w:t>
            </w:r>
          </w:p>
        </w:tc>
      </w:tr>
      <w:tr>
        <w:trPr>
          <w:cantSplit w:val="true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. Если получен убыто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Ликвидация основных средств</w:t>
      </w:r>
    </w:p>
    <w:tbl>
      <w:tblPr>
        <w:tblW w:w="3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1062"/>
        <w:gridCol w:w="978"/>
      </w:tblGrid>
      <w:tr>
        <w:trPr>
          <w:cantSplit w:val="true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Т</w:t>
            </w:r>
          </w:p>
        </w:tc>
      </w:tr>
      <w:tr>
        <w:trPr>
          <w:cantSplit w:val="true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. По первоначальной стоимост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01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01</w:t>
            </w:r>
          </w:p>
        </w:tc>
      </w:tr>
      <w:tr>
        <w:trPr>
          <w:cantSplit w:val="true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. На сумму аморт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01в</w:t>
            </w:r>
          </w:p>
        </w:tc>
      </w:tr>
      <w:tr>
        <w:trPr>
          <w:cantSplit w:val="true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. На остаточную стоимость основных средст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9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01в</w:t>
            </w:r>
          </w:p>
        </w:tc>
      </w:tr>
      <w:tr>
        <w:trPr>
          <w:cantSplit w:val="true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. Начислена зарплата работникам занятым ликвидацией основных средст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0</w:t>
            </w:r>
          </w:p>
        </w:tc>
      </w:tr>
      <w:tr>
        <w:trPr>
          <w:cantSplit w:val="true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. Начислен ЕСН от зарплаты работников занятых ликвидацией основных средст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9</w:t>
            </w:r>
          </w:p>
        </w:tc>
      </w:tr>
      <w:tr>
        <w:trPr>
          <w:cantSplit w:val="true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. Списаны материалы необходимые для ликвидации основных средст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. Оприходованы материалы пригодные для использования после ликвидации основных средст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1</w:t>
            </w:r>
          </w:p>
        </w:tc>
      </w:tr>
      <w:tr>
        <w:trPr>
          <w:cantSplit w:val="true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8. Если получена прибыл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9</w:t>
            </w:r>
          </w:p>
        </w:tc>
      </w:tr>
      <w:tr>
        <w:trPr>
          <w:cantSplit w:val="true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. Если получен убыто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11.</w:t>
      </w:r>
      <w:r>
        <w:rPr>
          <w:b/>
          <w:color w:val="000000"/>
          <w:sz w:val="28"/>
          <w:szCs w:val="26"/>
        </w:rPr>
        <w:t>3 Учет нематериальных актив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орядок БУ нематериальных активов установлен ПБУ 14/07. «Учет нематериальных активов», который утвержден приказом Минфина России от 27 декабря 2007г. Для принятия к БУ объекта в качестве нематериального актива необходимо единовременное выполнение след услов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. Объект способен приносить организации экономические выгоды в будущ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2. Возможность выделения или отделения объектов от других актив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3. Объект предназначен для использования в длительном периоде (свыше 12 месяцев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4. Организацией не предполагается продажа объекта, в теч 12 месяце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5. Фактическая стоимость объекта может быть достоверна определ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6. Отсутствие у объекта материально вещественной фор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 нематериальным активам относя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Произведения науки, литературы и искус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Программы для ЭВ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Изобрет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Полезные моде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Селекционные достижения (новый вид растений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Секреты производства (ноу-хау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Товарные знаки и знаки обслужи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составе нематериальных активов учитывается также деловая репутация, которая возникает в связи с приобретением предприятия как имущественного комплек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Единицей учета нематериальных активов является инвентарный объек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Инвентарный объект </w:t>
        <w:noBreakHyphen/>
        <w:t xml:space="preserve"> совокупность прав возникающих из одного патента, свидетельства и т. д. предназначенных для выполнения определенных самостоятельных функ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качестве инвестиционного объекта нематериальных активов также может признаваться сложный объект, который включает несколько охраняемых результатов интеллектуальной деятельности (кинофиль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Нематериальные активы учитываются на счете 04, счет по назначению и характеру сальдо активны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</w:rPr>
        <w:t>Расходы по приобретению и созданию нематериальных активов отражаются по дебету счета 08. После принятия на учет нематериальных активов в бухгалтерском учете должна быть оформлена следующая запис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tbl>
      <w:tblPr>
        <w:tblW w:w="3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913"/>
        <w:gridCol w:w="913"/>
      </w:tblGrid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. Приняты к учету нематериальные актив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0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о нематериальным активам начисляется амортизация, которая учитывается на счете 05, счет по назначению и характеру сальдо пассив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огласно ПБУ 14/07 определения ежемесячной суммы амортизационных отчислений по нематериальному активу производиться одним из след способ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. Линейны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2. Способ уменьшающегося остат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3. Пропорционально объему продукции, работ, услу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ля целей налогообложения амортизация может начисляться одним из 2х способ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. Линейны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2. Нелинейны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</w:rPr>
        <w:t>Начисление амортизации нематериальных активов в БУ отражаются следующими бухгалтерскими запися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tbl>
      <w:tblPr>
        <w:tblW w:w="1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057"/>
      </w:tblGrid>
      <w:tr>
        <w:trPr>
          <w:cantSplit w:val="true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Т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20, 25, 26, 44,..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0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32"/>
          <w:lang w:val="uk-UA"/>
        </w:rPr>
        <w:t xml:space="preserve">12. </w:t>
      </w:r>
      <w:r>
        <w:rPr>
          <w:b/>
          <w:color w:val="000000"/>
          <w:sz w:val="28"/>
          <w:szCs w:val="32"/>
        </w:rPr>
        <w:t>Учет финансовых результатов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12.</w:t>
      </w:r>
      <w:r>
        <w:rPr>
          <w:b/>
          <w:color w:val="000000"/>
          <w:sz w:val="28"/>
          <w:szCs w:val="26"/>
        </w:rPr>
        <w:t>1 Общая характеристика финансовых результатов и источники их форм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сновными нормативными документами регулирующих БУ расходов, доходов, финансовых результатов является Федеральный Закон о БУ, ПБУ 9/99 «Доходы организации», ПБУ 10/99 «Расходы организаци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ходе хозяйственной деятельности организации следует получить положительный финансовый результат – ПРИБЫ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Доходы (в БУ) </w:t>
        <w:noBreakHyphen/>
        <w:t xml:space="preserve"> увеличение экономических выгод в результате получения активов, приводящие к увеличению капитала организации за исключением вкладов учреди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Расходы (в БУ) </w:t>
        <w:noBreakHyphen/>
        <w:t xml:space="preserve"> уменьшение экономической выгоды в результате выбытия активов и возникновения обязательств, приводящие к уменьшению капитала этой организации за исключением уменьшения вкладов по решению собствен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оходы и расходы делятся на 2 групп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. Доходы и расходы по обычным видам деятель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2. Прочие доходы и расхо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оходами от обычных видов деятельности являются: выручка от продажи готовой продукции, выполненных работ и оказанных услу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организациях предметом деятельности, которая является предоставление за плату во временное пользование своих активов в аренду, выручкой считается поступления связанные с этой деятельно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 расходам по обычным видам деятельности относятся расходы, связанные с изготовлением продукции и их продажей, приобретением и продажей товаров, выполненных работ, оказанных услуг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Прочими доходами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Поступления, связанные с предоставлением за плату во временное пользование активов организации, если это не является предметом деятельности организ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Прибыль, полученная организацией в результате совместной деятель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Поступление от продажи основных средств и иных активов, отличных от денежных средств (кроме иностранной валюты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- Проценты, полученные за предоставление пользованием денежных средств организации, а также% за использование банком денежных средств находящихся на счете организации в этом банк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Штрафы, пени, неустойки за нарушение условий договор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Активы полученные безвозмездн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Поступление в возмещение причиненных организации убытк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Прибыль прошлых лет выявленные в отчётном год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Сумма кредиторской и депонентской задолженности, по которым истек срок исковой дав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Курсовые разниц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Сумма дооценки актив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Прочие аналогичные доходы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Прочими расходами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Расходы, связанные с предоставлением за плату во временное пользование активов организации (если это не является обычным видом деятельности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Расходы, связанные с продажей, выбытием и прочим списанием основных средств и иных активов, отличных от денежных средств (кроме иностранной валюты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-% уплачиваемые организацией за предоставление ей в пользование денежных средств (кредитов, займов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Расходы, связанные с оплатой услуг оказываемых кредитными организация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Отчисления в оценочные резервы создаваемые в соответствии с правилами БУ (резервы по сомнительным долгам, резервы под обеспечение вложений в ценные бумаги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Штрафы, пени, неустойки за нарушение условий договор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Убытки прошлых лет, выявленные в отчётном год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Возмещение причиненных организации убытк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Сумма дебиторской задолженности, по которым истек срок исковой давности и других долгов не реальных для взыска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Курсовые разниц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Сумма уценки актив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Перечисление средств связанных с благотворительной деятельностью, расходы на осуществление спортивных мероприятий культурно-просветительного характера и других аналогичных расход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Другие аналогичные расх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12.</w:t>
      </w:r>
      <w:r>
        <w:rPr>
          <w:b/>
          <w:color w:val="000000"/>
          <w:sz w:val="28"/>
          <w:szCs w:val="26"/>
        </w:rPr>
        <w:t>2 Учет доходов и расходов от обычных видов дея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инансовый результат от продажи, работ, услуг определяется по счету 9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чет предназначен для обобщения информации о доходах и расходах связанных с обычными видами деятельности организации, а также для определения финансового результата по н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счету 90 планом счетов предусмотрены след субсче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90/1 </w:t>
        <w:noBreakHyphen/>
        <w:t xml:space="preserve"> Выручк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90/2 </w:t>
        <w:noBreakHyphen/>
        <w:t xml:space="preserve"> Себестоимость продаж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90/3 </w:t>
        <w:noBreakHyphen/>
        <w:t xml:space="preserve"> НД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90/4 </w:t>
        <w:noBreakHyphen/>
        <w:t xml:space="preserve"> Акцизы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90/9 – Прибыль (убыток) от продаж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чет 90/9 предназначен для выявления финансового результата от продажи за отчетный меся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писи по счетам 90/1, 90/2, 90/3, 90/4 производятся накопительно в течение отчетного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счете 90 ежемесячно определяется финансовый результат от обычных видов деятельности путём сопоставления совокупного дебетового оборота по счетам 90/1, 90/2, 90/3, 90/4 и кредитового оборота по счету 90/1. Этот финансовый результат с заключительными оборотами списывается на счет 9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, счет 90 сальдо на отчетную дату не имеет. Субсчета к счету 90 имеют сальдо на отчетную дату, но по окончанию года они закрываются внутренними записями на счет 90/9 и сальдо на 1 января не имею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сновные бухгалтерские записи по формированию финансовых результатов от продажи товаров, работ, услуг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4"/>
        <w:gridCol w:w="1072"/>
        <w:gridCol w:w="989"/>
      </w:tblGrid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Т</w:t>
            </w:r>
          </w:p>
        </w:tc>
      </w:tr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Отражена продажная стоимость отгруженных товаров, продукт, услуг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/1</w:t>
            </w:r>
          </w:p>
        </w:tc>
      </w:tr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Списана покупная стоимость товаров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/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</w:tr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Списана фактическая себестоимость готовой продукци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/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</w:tr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Списана фактическая себестоимость выполненных работ и оказанных услуг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/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 Списаны расходы на продажу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/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</w:tr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 Начислен НДС по проданной продукции, оказанным услугам, выполненным работа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/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</w:t>
            </w:r>
          </w:p>
        </w:tc>
      </w:tr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. Начислены акцизы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/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</w:t>
            </w:r>
          </w:p>
        </w:tc>
      </w:tr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 Выявлен финансовый результат по обычным видам деятельности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а) прибыль 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б) убыток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/9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/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12.</w:t>
      </w:r>
      <w:r>
        <w:rPr>
          <w:b/>
          <w:color w:val="000000"/>
          <w:sz w:val="28"/>
          <w:szCs w:val="26"/>
        </w:rPr>
        <w:t>3 Учет прочих доходов и расход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Учет прочих доходов и расходов ведется на счете 9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ланом счетов предусмотрены следующие субсче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91/1 </w:t>
        <w:noBreakHyphen/>
        <w:t xml:space="preserve"> Прочие доходы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91/2 </w:t>
        <w:noBreakHyphen/>
        <w:t xml:space="preserve"> Прочие расходы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91/9 </w:t>
        <w:noBreakHyphen/>
        <w:t xml:space="preserve"> Сальдо прочих доходов и расход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писи по субсчетам 91/1, 91/2, 91/9 производятся накопительно в течение отчетного года. Ежемесячно сопоставлением дебетового оборота по счету 91/2 и кредитового оборота 91/1 определяется сальдо прочих расходов и доходов за отчетный месяц. Это сальдо ежемесячно с заключительными оборотами списывается со счета 91/1 на счет 9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окончании отчетного года субсчета 91/1 и 91/2 закрываются внутренними записями на 91/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Основные бухгалтерские записи по счету 9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4"/>
        <w:gridCol w:w="1072"/>
        <w:gridCol w:w="989"/>
      </w:tblGrid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Т</w:t>
            </w:r>
          </w:p>
        </w:tc>
      </w:tr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. Отражена остаточная стоимость основных средств списываемых организацией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91/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01</w:t>
            </w:r>
          </w:p>
        </w:tc>
      </w:tr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. Отражена остаточная стоимость нематериальных активов списываемых организацией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91/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04</w:t>
            </w:r>
          </w:p>
        </w:tc>
      </w:tr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. Отражена фактическая себестоимость материалов реализуемых организацией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91/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6"/>
              </w:rPr>
              <w:t>4. Начислены% за пользование краткосрочными кредитами или займам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91/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66</w:t>
            </w:r>
          </w:p>
        </w:tc>
      </w:tr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6"/>
              </w:rPr>
              <w:t>5. Начислены% за пользование долгосрочными кредитами и займам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91/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67</w:t>
            </w:r>
          </w:p>
        </w:tc>
      </w:tr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. Отражены расходы, связанные с оплатой услуг кредитных организаций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91/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76</w:t>
            </w:r>
          </w:p>
        </w:tc>
      </w:tr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. Отражены штрафы, пени, неустойки за нарушение условий договора (начислено нам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91/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76</w:t>
            </w:r>
          </w:p>
        </w:tc>
      </w:tr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8. Произведены отчисления в резерв по сомнительным долгам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91/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63</w:t>
            </w:r>
          </w:p>
        </w:tc>
      </w:tr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9. Начислен резерв под обесценение вложений в ценные бумаги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91/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59</w:t>
            </w:r>
          </w:p>
        </w:tc>
      </w:tr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. Отражена сумма дебиторской задолженности, по которой истек срок исковой давност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91/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62, 76</w:t>
            </w:r>
          </w:p>
        </w:tc>
      </w:tr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1. Отражены отрицательные курсовые разниц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91/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50, 52</w:t>
            </w:r>
          </w:p>
        </w:tc>
      </w:tr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2. Отражены поступления связанные с участием в уставных капиталах других организаций, связанных с предоставлением за плату активов в аренду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62, 7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91/1</w:t>
            </w:r>
          </w:p>
        </w:tc>
      </w:tr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3. Отражены штрафы, пени, неустойки за нарушение условий договоров признанные к получению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7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91/1</w:t>
            </w:r>
          </w:p>
        </w:tc>
      </w:tr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14. Отражена сумма кредиторской задолженности, по которой истек срок исковой давности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60, 7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91/1</w:t>
            </w:r>
          </w:p>
        </w:tc>
      </w:tr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5. Определен финансовый результат по прочей деятельности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а) прибыль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б) убыток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91/9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9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91/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12.</w:t>
      </w:r>
      <w:r>
        <w:rPr>
          <w:b/>
          <w:color w:val="000000"/>
          <w:sz w:val="28"/>
          <w:szCs w:val="26"/>
        </w:rPr>
        <w:t>4 Учет прибылей и убытк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Формирование итогов годового финансового результата осуществляется на счете 99 «Прибыль и убыток», счет по назначению и характеру сальдо активно-пассив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опоставление дебетового и кредитового оборотов по счету 99 определяет конечный финансовый результат за отчетный пери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ревышение КТ оборота над ДТ отражается в качестве сальдо по КТ 99 и характеризует размер прибыли, а превышение ДТ оборота над КТ оборотом записывается как сальдо по дебету 99 и характеризует размер убытка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чет 99 имеет одностороннее сальдо (либо по ДТ, либо по КТ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онечный финансовый результат складывается под влияни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. Финансового результата от продажи продукции, работ, услуг (счет 90/9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2. Прочих доходов и расходов (счет 91/9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</w:rPr>
        <w:t>Кроме того, на счете 99 отража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4"/>
        <w:gridCol w:w="1072"/>
        <w:gridCol w:w="989"/>
      </w:tblGrid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Т</w:t>
            </w:r>
          </w:p>
        </w:tc>
      </w:tr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Налог на прибыль организаци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</w:t>
            </w:r>
          </w:p>
        </w:tc>
      </w:tr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Штрафные санкции за нарушение налогового законодательств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се штрафные санкции платим с чистой прибы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Аналитический учет по счету 99 должен обеспечить формирование данных необходимых для составления отчета о прибылях и убыт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 xml:space="preserve">Для составления и предоставления бухгалтерской отчетности каждая организация должна провести </w:t>
      </w:r>
      <w:r>
        <w:rPr>
          <w:b/>
          <w:i/>
          <w:color w:val="000000"/>
          <w:sz w:val="28"/>
          <w:szCs w:val="26"/>
        </w:rPr>
        <w:t>реформацию баланса</w:t>
      </w:r>
      <w:r>
        <w:rPr>
          <w:color w:val="000000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Итогом проведения реформации баланса является закрытие счетов учета финансовых результатов отчетного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Основные бухгалтерские записи по закрытию счетов и субсчетов по итогам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1"/>
        <w:gridCol w:w="919"/>
        <w:gridCol w:w="835"/>
      </w:tblGrid>
      <w:tr>
        <w:trPr>
          <w:cantSplit w:val="true"/>
        </w:trPr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Т</w:t>
            </w:r>
          </w:p>
        </w:tc>
      </w:tr>
      <w:tr>
        <w:trPr>
          <w:cantSplit w:val="true"/>
        </w:trPr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По окончании отчетного года счет 90/1 закрыт внутренней записью на счет 90/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/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/9</w:t>
            </w:r>
          </w:p>
        </w:tc>
      </w:tr>
      <w:tr>
        <w:trPr>
          <w:cantSplit w:val="true"/>
        </w:trPr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По окончании отчетного года счет 90/2 закрыт внутренней записью на счет 90/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/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/2</w:t>
            </w:r>
          </w:p>
        </w:tc>
      </w:tr>
      <w:tr>
        <w:trPr>
          <w:cantSplit w:val="true"/>
        </w:trPr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По окончании отчетного года счет 90/3 закрыт внутренней записью на счет 90/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/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/3</w:t>
            </w:r>
          </w:p>
        </w:tc>
      </w:tr>
      <w:tr>
        <w:trPr>
          <w:cantSplit w:val="true"/>
        </w:trPr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По окончании отчетного года счет 90/4 закрыт внутренней записью на счет 90/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/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/4</w:t>
            </w:r>
          </w:p>
        </w:tc>
      </w:tr>
      <w:tr>
        <w:trPr>
          <w:cantSplit w:val="true"/>
        </w:trPr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 По окончании отчетного года счет 91/1 закрыт внутренней записью на счет 91/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/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/9</w:t>
            </w:r>
          </w:p>
        </w:tc>
      </w:tr>
      <w:tr>
        <w:trPr>
          <w:cantSplit w:val="true"/>
        </w:trPr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 По окончании отчетного года счет 91/2 закрыт внутренней записью на счет 91/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/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/2</w:t>
            </w:r>
          </w:p>
        </w:tc>
      </w:tr>
      <w:tr>
        <w:trPr>
          <w:cantSplit w:val="true"/>
        </w:trPr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 В конце отчетного года закрыт счет 99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) если организация получила ПРИБЫЛЬ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) если организация получила УБЫ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чет 84 «Нераспределенная прибыль» активно-пассивный; имеет одностороннее сальдо (либо по ДТ, либо по КТ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Таким образом, на 1 января любого года счета 90, 91, 99 сальдо не имею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32"/>
          <w:lang w:val="uk-UA"/>
        </w:rPr>
        <w:t xml:space="preserve">13. </w:t>
      </w:r>
      <w:r>
        <w:rPr>
          <w:b/>
          <w:color w:val="000000"/>
          <w:sz w:val="28"/>
          <w:szCs w:val="32"/>
        </w:rPr>
        <w:t>Бухгалтерская отчетность организации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13.</w:t>
      </w:r>
      <w:r>
        <w:rPr>
          <w:b/>
          <w:color w:val="000000"/>
          <w:sz w:val="28"/>
          <w:szCs w:val="26"/>
        </w:rPr>
        <w:t>1 Понятие бухгалтерской отчетности и ее нормативное регулир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соответствии с ПБУ 4/99 «Бухгалтерская отчетность организации» бухгалтерская отчетность представляет собой единую систему данных об имущественном и финансовом положении организации её хозяйственной деятельности составляемой на основе данных БУ по установленным форм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настоящее время эти формы установлены Минфином РФ. В нашей стране продолжается работа по реформированию национальной системы БУ в соответствии с международными стандартами финансовой отчетности (МСФО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Многие крупные Российские организации составляют отчетность и по национальным правилам и в соответствии с МСФ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сновными нормативными документами по БУ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. Закон о Б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2. ПБУ 4/99 «Бух отчетность организации»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3. Приказ Минфина РФ от 22 июля 2003г № 67н «О формах бух учета организаци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13.</w:t>
      </w:r>
      <w:r>
        <w:rPr>
          <w:b/>
          <w:color w:val="000000"/>
          <w:sz w:val="28"/>
          <w:szCs w:val="26"/>
        </w:rPr>
        <w:t>2 Пользователи бухгалтерской отчет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Бухгалтерская отчетность имеет большой круг пользователей, которых можно определить в 3 групп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. Администрация, менеджеры, персонал организации, т.е. те которые заинтересованы в обеспечении финансовой устойчивости предприятия, в своевременном получении зарплаты и сохранения своих рабочих мес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2. Лица, не работающие в данной организации, но имеющие к ней прямой финансовый интерес (учредители, акционеры, собственники, инвесторы, кредиторы, поставщики, покупател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3. Лица, имеющие косвенный финансовый интерес к организации (налоговые органы, органы статистики, аудиторские фирмы, общественность и др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13.</w:t>
      </w:r>
      <w:r>
        <w:rPr>
          <w:b/>
          <w:color w:val="000000"/>
          <w:sz w:val="28"/>
          <w:szCs w:val="26"/>
        </w:rPr>
        <w:t>3 Требования, предъявляемые бухгалтерской отчет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 требованиям, предъявляемым к отчетности, относя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Достоверность. Достоверной считается такая отчётность, которая составлена на основании правил установленных нормативными актами и дает верное и полное представление об имуществе и деятельности организации (в законе о БУ, в ПБУ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Целостность. Требования целостности решают задачу о необходимости включения в бухгалтерскую отчетность сведений обо всех хозяйственных операциях организации с её филиалами и подразделен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Последовательность. Последовательность определяет необходимость постоянства от одного отчетного года к другому в содержании и формах отчет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Сопоставимость. В отчетности должны приводиться данные за предыдущий и отчетный период по каждому конкретному показател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Отчетный период. Требования отчетного периода устанавливает, что для всех организаций отчётным периодом является с 1 января по 31 декабря отчетного года включитель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Оформление. Требования к оформлению включают в себя составление отчета на русском, в валюте РФ, на основе проверенных документов и бухгалтерских записей, а также проведение инвентар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13.</w:t>
      </w:r>
      <w:r>
        <w:rPr>
          <w:b/>
          <w:color w:val="000000"/>
          <w:sz w:val="28"/>
          <w:szCs w:val="26"/>
        </w:rPr>
        <w:t>4 Состав бухгалтерской отчет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риказом Минфина РФ от 22.07.03. №67н в состав годовой бухгалтерской отчетности включаются следующие форм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. Бух баланс (форма №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2. Отчет о прибылях и убытках (форма №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3. Отчет об изменении капитала (ф. №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4. Отчет о движении денежных средств (ф. №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5. Приложение к бухгалтерскому балансу (ф. №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6. Отчет о целевом использовании полученных средств (ф. №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7. Пояснительная записк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8. Итоговая часть аудиторского заключения (если организация подлежит обязательному аудиту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ромежуточная отчетность включает 2 форм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. Бухгалтерский баланс (ф. №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2. Отчет о прибылях и убытках (форма №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13.</w:t>
      </w:r>
      <w:r>
        <w:rPr>
          <w:b/>
          <w:color w:val="000000"/>
          <w:sz w:val="28"/>
          <w:szCs w:val="26"/>
        </w:rPr>
        <w:t>5 Сроки предоставления бухгалтерской отчет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Адреса и сроки предоставления бухгалтерской отчетности установлено Российским Законодательств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Годовая бухгалтерская отчетность организации представляется в течение 90 дней по окончании отчетного года, а промежуточный отчет в течение 30 дней по окончании кварт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АО, банки, другие кредитные организации, страховые организации, биржи, инвестиционные и иные фонды обязаны публиковать годовую бухгалтерскую отчетность не позднее 1 июня года следующего за отчет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13.</w:t>
      </w:r>
      <w:r>
        <w:rPr>
          <w:b/>
          <w:color w:val="000000"/>
          <w:sz w:val="28"/>
          <w:szCs w:val="26"/>
        </w:rPr>
        <w:t>6 Содержание и порядок формирования показателей отчета о прибылях и убытка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тчет о прибылях и убытках (форма №2) составляется в соответствии с требованием ПБУ 9/99, ПБУ 10/99, ПБУ 18/02 по следующим раздел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. Доходы и расходы по обычным видам деятель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2. Прочие доходы и расхо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3. Прибыль (убыток) до налогооблож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4. Чистая прибыль (убыток) отчетного пери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роме указанных разделов в этом отчете имеется справочная информация и расшифровка отдельных прибылей и убыт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сновным показателем этой формы является выручка без учета косвенных налогов (НДС, акцизы и т.д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бух учете такая информация содержится на счете 9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</w:rPr>
        <w:t>По статье себестоимость отражаются затраты на производство продукции, работ, услуг в доле относящейся к проданным в отчетном периоде продукции, работ, услуг, что в БУ отражено запися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tbl>
      <w:tblPr>
        <w:tblW w:w="1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032"/>
      </w:tblGrid>
      <w:tr>
        <w:trPr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Т</w:t>
            </w:r>
          </w:p>
        </w:tc>
      </w:tr>
      <w:tr>
        <w:trPr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/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</w:tr>
      <w:tr>
        <w:trPr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/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</w:tr>
      <w:tr>
        <w:trPr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/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умма себестоимости отражена в круглых скобках, т.е. при подсчете сумма вычит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АЛОВАЯ ПРИБЫЛЬ = ВЫРУЧКА – СЕБЕСТОИМ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оммерческие расходы – отражаются затраты связанные со сбытом продукции (ДТ – 90/2; КТ - 44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Управленческие расходы – отражаются общехозяйственные расходы, которые в БУ отражены записью: ДТ - 90/2; КТ - 26 (если учетной политикой организации предусмотрен такой способ), если же учетной политикой организации предусмотрено списание общехозяйственных расходов на счет 20 в этом случае по строке управленческие расходы следует проставить прочер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рибыль (убыток) от продаж – сумма по этой строке определяется след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АЛОВАЯ ПРИБЫЛЬ – КОМЕРЧЕСКИЕ РАСХОДЫ – УПРАВЛЕНЧЕСКИЕ РАХО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разделе прочие доходы и расходы переносятся суммы по счетам 91/1 и 91/2 в зависимости от вида доходов и расх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Прибыль (убыток) до налогообложения = Прибыль (убыток) от продаж +% к получению </w:t>
        <w:noBreakHyphen/>
        <w:t>% к уплате + доходы от участия в других организациях + прочие доходы – прочие расх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13.</w:t>
      </w:r>
      <w:r>
        <w:rPr>
          <w:b/>
          <w:color w:val="000000"/>
          <w:sz w:val="28"/>
          <w:szCs w:val="26"/>
        </w:rPr>
        <w:t>7 Содержание и порядок формирования пояснений к бухгалтерскому балансу, отчету о прибылях и убытках и пояснительной запис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тчет об изменении капитала (ф. №3) состоит из 2х раздел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. Изменение капита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2. Резерв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аждый из этих разделов дает детализацию данных исходя из учредительных документов и учетной полит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оказатели раздела 1 даются в разрезе уставного, добавочного, резервного капиталов, нераспределенной прибыли (непокрытого убытк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Раздел 2 составляется по видам создаваемых резервов, которые уточнены в учетной политике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тчет о движении денежных средств (ф. №4) характеризует изменение в финансовом положении организации в разрезе текущей инвестиционной и финансовой деятельности за отчетный период и за аналогичный период предшествующего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ля составления этой формы используется данные по счетам 50, 51, 52, 55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Приложение к бухгалтерскому балансу (ф. №5) составляется по 10 раздел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• </w:t>
      </w:r>
      <w:r>
        <w:rPr>
          <w:color w:val="000000"/>
          <w:sz w:val="28"/>
          <w:szCs w:val="26"/>
        </w:rPr>
        <w:t>Нематериальные актив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• </w:t>
      </w:r>
      <w:r>
        <w:rPr>
          <w:color w:val="000000"/>
          <w:sz w:val="28"/>
          <w:szCs w:val="26"/>
        </w:rPr>
        <w:t>Основные сред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• </w:t>
      </w:r>
      <w:r>
        <w:rPr>
          <w:color w:val="000000"/>
          <w:sz w:val="28"/>
          <w:szCs w:val="26"/>
        </w:rPr>
        <w:t>Доходные вложения в материальные цен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• </w:t>
      </w:r>
      <w:r>
        <w:rPr>
          <w:color w:val="000000"/>
          <w:sz w:val="28"/>
          <w:szCs w:val="26"/>
        </w:rPr>
        <w:t>Расходы на НИОКР и технологические рабо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• </w:t>
      </w:r>
      <w:r>
        <w:rPr>
          <w:color w:val="000000"/>
          <w:sz w:val="28"/>
          <w:szCs w:val="26"/>
        </w:rPr>
        <w:t>Расходы на освоение природных ресурс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• </w:t>
      </w:r>
      <w:r>
        <w:rPr>
          <w:color w:val="000000"/>
          <w:sz w:val="28"/>
          <w:szCs w:val="26"/>
        </w:rPr>
        <w:t>Финансовые влож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• </w:t>
      </w:r>
      <w:r>
        <w:rPr>
          <w:color w:val="000000"/>
          <w:sz w:val="28"/>
          <w:szCs w:val="26"/>
        </w:rPr>
        <w:t>Дебиторская и кредиторская задолженн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• </w:t>
      </w:r>
      <w:r>
        <w:rPr>
          <w:color w:val="000000"/>
          <w:sz w:val="28"/>
          <w:szCs w:val="26"/>
        </w:rPr>
        <w:t>Расходы по обычным видам деятельности (по элементам затрат – 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• </w:t>
      </w:r>
      <w:r>
        <w:rPr>
          <w:color w:val="000000"/>
          <w:sz w:val="28"/>
          <w:szCs w:val="26"/>
        </w:rPr>
        <w:t>Обеспе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• </w:t>
      </w:r>
      <w:r>
        <w:rPr>
          <w:color w:val="000000"/>
          <w:sz w:val="28"/>
          <w:szCs w:val="26"/>
        </w:rPr>
        <w:t>Государственная помощ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ак видно из приведенных разделов форма №5 содержит обширную учетно-экономическую информацию и данные этого приложения представляют интерес для многих пользова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тчет о целевом использовании полученных средств (ф. №6) содержит информацию о целевом использовании полученных организациями сред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разделе использования средств показываются расходы на целевые мероприятия, в том числе на благотворительную помощ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ояснительная записка – самостоятельная часть бухгалтерской отчет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пояснительную записку к годовому отчету обязаны предоставлять все юридические лица за исключением предприятий малого бизне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пояснительной записке отражаются следующие свед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. Изменение учетной политики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2. Краткая характеристика деятельности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3. Основные показатели деятельности и факторы, повлиявшие в отчетном году на финансовые результаты деятельности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4. Характеристика нематериальных активов, основных средств, финансовых влож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5. Решение по итогам рассмотрения годовой бухгалтерской отчетности и распределения прибыли оставшейся в распоряжении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6. Показатели рентабельности, доли собственных оборотных сред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7. Оценка финансового состояния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8. Ф.И.О. и должности членов совета директоров, наблюдательного совета, а также сумма выплаченного им вознаграждения, в т.ч. выплат по оплате труда, премий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9. Наличие денежных средств в кассе, на расчетных и валютных счет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0. Убытки, просроченные дебиторские и кредиторские задолж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1. Не погашенные в срок кредиты и зай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2. Полнота перечислений соответствующих налогов в бюдж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3. Степень зависимости организации от внешних инвесторов и кредит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4. Широта рынка сбыта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труктура пояснительной записки может быть произвольной формы, но она должна содержать в себе все пункты, предусмотренные законодательством РФ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5:54:00Z</dcterms:created>
  <dc:creator>House</dc:creator>
  <dc:description/>
  <cp:keywords/>
  <dc:language>en-US</dc:language>
  <cp:lastModifiedBy>SYSTEM</cp:lastModifiedBy>
  <cp:lastPrinted>2008-09-04T00:57:00Z</cp:lastPrinted>
  <dcterms:modified xsi:type="dcterms:W3CDTF">2011-09-26T05:54:00Z</dcterms:modified>
  <cp:revision>2</cp:revision>
  <dc:subject/>
  <dc:title>Лекция 1 Общая характеристика БУ</dc:title>
</cp:coreProperties>
</file>