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№ 1 </w:t>
      </w:r>
      <w:r>
        <w:rPr/>
        <w:t xml:space="preserve">Остатки по счетам на 1.01.200_г. 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3"/>
        <w:gridCol w:w="1134"/>
        <w:gridCol w:w="13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разделов баланс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. д. 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>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!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V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V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по краткосрочным кредитам и зай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V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по социальному страхованию и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V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с персоналом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</w:t>
            </w:r>
            <w:r>
              <w:rPr>
                <w:sz w:val="20"/>
                <w:lang w:val="fr-FR"/>
              </w:rPr>
              <w:t xml:space="preserve"> 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с прочими деби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/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I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I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II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ераспределенная прибыль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/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60"/>
        <w:gridCol w:w="1620"/>
        <w:gridCol w:w="1084"/>
        <w:gridCol w:w="1076"/>
        <w:gridCol w:w="1557"/>
        <w:gridCol w:w="900"/>
        <w:gridCol w:w="900"/>
        <w:gridCol w:w="62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Содержание хозяйственной оп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Корре-спон-денция сче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кта уч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Изме-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хоз. опера-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говор да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или безвозмездно основные фонды (средства) по остаточной сто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-т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Вложения во внеоборотные активы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Доходы будущих пери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еестр платежных поручений, выписка банка из р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еречислен в бюджет налог на прибы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налогам и сборам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банка из р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гашена задолженность органам социального страхования и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соц. страх. и обесп.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ыписка банка из р/с, приходный кассовый ордер, чек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ечислено в кассу с р/с для выдачи заработн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л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 сч. 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 сч. 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Касса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латежные ведомости, расходный кассовый ор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ыдана заработная плата персонал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персоналом по оплате труда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Кас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 №, с/ф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или материалы от поставщиков по покупным ценам. Расчет еще не произвед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Материалы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поставщиками и подрядчик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 №, счет-фактура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числен НДС по приобретенным ценностя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8%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830 х 18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НДС по приобретенным ценностям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поставщиками и подрядчик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Лимитно-заборная карта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ереданы материалы в цех для производства готовой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Основное производств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Материа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ряды, расче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числена заработная плата персоналу за месяц (производственным рабочи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Основное производство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персоналом по оплате тру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Лист временной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изведены начисления на з/п в пользу органов социального страхования и обеспечения (26%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6300 х 26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-т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Основное производств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соц. страх. и обесп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едомость выпуска готовой продукции. Расчет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ила на склад из производства готовая продукция по фактической себесто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Готовая продукция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Основное производ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едомость движения готов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гружена готовая продукция комиссионеру на реализаци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Товары отгруженные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Готовая продук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ыписка из р/с, платежное пор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еречислено поставщикам за материалы с р/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1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поставщиками и подрядчиками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равка бухгалтерии, книга по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ан НДС, уплаченный на уменьшение задолженности перед бюджетом по НД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мма Д-т 19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налогам и сборам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НДС по приобретенным ценностя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ыписка из р/с, платежное пор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гашена задолженность банку по краткосрочным креди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краткосрочным кредитам и займам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из р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ило на р/с от дебитор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с разными дебиторами и кредитор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ыписка из р/с, расходный кассовый ор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числена на р/с выручка от реализации продукции (в т.ч. НДС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ный счет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Продаж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едомость расчета себестоимости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аны товары отгруженные (оплаченные) по фактической себестоимости на реализаци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1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/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Продажи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Товары отгруженн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латежное пор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числен НДС, полученный в сумме выручки от реализации продукции, подлежащий перечислению в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2420 х 18 : 118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/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Продажи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Расчеты по налогам и сбор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лучена прибыль от реализации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/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Продажи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Прибыли и убыт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Счета синтетического и аналитиче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01 «Основные средства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тоимость основных средств на начало месяца = 383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383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02 «Амортизация основных средств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амортизации  на начало месяца = 9700</w:t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9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>Д-т  сч. 08 «Вложения во внеоборотные ак</w:t>
      </w:r>
      <w:r>
        <w:rPr/>
        <w:t>тивы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умма вложений во внеоборотные активы на начало месяца = -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Вложения во внеоборотные активы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15300                                     К-т 98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53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= 153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10 «Материалы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тоимость материалов на начало месяца = 217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Выбытие материалов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) 3500                                      Д-т 20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ступление материало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) 1830                                      К-т 60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83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35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= 5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19 «НДС по приобретенным ценностям 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умма НДС по приобретенным ценностям на начало месяца = 126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писанные суммы налога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) 329                                      Д-т 68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Уплаченные (причитающиеся к уплате) суммы налога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) 329                                        К-т 60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32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329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2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20 «Основное производство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умма незавершенного производства  на начало месяца = 134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Суммы фактической себестоимост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) 12000                                   Д-т 43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траты производства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) 3500                                       К-т 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) 6300                                       К-т 7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) 1638                                     К-т 69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143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120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77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 сч. 43 «Готовая продукция» </w:t>
      </w:r>
      <w:r>
        <w:rPr/>
        <w:t>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тоимость готовой продукции  на начало месяца = 69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Продажа (использование) продукци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) 10000                                    Д-т 45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Поступление готовой продукции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) 12000                                   К-т 20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2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100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269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45 «Товары отгруженные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стоимость отгруженной продукции на начало месяца = 319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Списание отгруженных товаро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) 11800                                 Д-т 90/2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груженная продукция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) 10000                                   К-т 43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0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к = 118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39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 сч. 50 «Касса»</w:t>
        <w:tab/>
        <w:tab/>
        <w:tab/>
        <w:tab/>
      </w:r>
      <w:r>
        <w:rPr/>
        <w:t xml:space="preserve"> К-т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1 – остаток денежных средств на начало месяца = 175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Выдача денежных средств из кассы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) 3350                                      Д-т 70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ступление денежных средств в кассу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) 3350                                       К-т 51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33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335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7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 сч. 51 «Расчетные счета»  </w:t>
      </w:r>
      <w:r>
        <w:rPr/>
        <w:t>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остаток (наличие) денежных средств на расчетных счетах = 4150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Перечисление денежных средств с расчетных счетов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1670                                     Д-т 6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 980                                       Д-т 6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) 3350                                     Д-т 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) 2124                                   Д-т 6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) 220                                      Д-т 66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Зачисление денежных средств на расчетные счета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) 710                                     К-т 7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) 22420                                 К-т 90/1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 2313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834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893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 сч. 60 «Расчеты с поставщиками и подрядчика</w:t>
      </w:r>
      <w:r>
        <w:rPr/>
        <w:t>ми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гашение задолженности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) 2124                                     К-т 5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задолженности поставщикам и подрядчикам на начало месяца = 826</w:t>
            </w:r>
          </w:p>
        </w:tc>
      </w:tr>
      <w:tr>
        <w:trPr>
          <w:trHeight w:val="368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ступления от поставщико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) 1830                                       Д-т 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) 329                                         Д-т 19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212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2159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861</w:t>
            </w:r>
          </w:p>
        </w:tc>
      </w:tr>
    </w:tbl>
    <w:p>
      <w:pPr>
        <w:pStyle w:val="Style1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jc w:val="both"/>
        <w:rPr/>
      </w:pPr>
      <w:r>
        <w:rPr/>
        <w:t>Д-т  сч. 66 «Расчеты по краткосрочным кредитам и займам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гашение кредитов и займо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) 220                                       К-т 5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полученных кредитов и займов  на начало месяца = 770</w:t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2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68 «Расчеты по налогам и сборам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еречисленные в бюджет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1670                                        К-т 5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) 329                                        К-т 1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задолженности по налогам и сборам на начало месяца = -</w:t>
            </w:r>
          </w:p>
        </w:tc>
      </w:tr>
      <w:tr>
        <w:trPr>
          <w:trHeight w:val="368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Подлежащие перечислению в бюджет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) 3420                                   Д-т 90/3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199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342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4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 сч. 69 «Расчеты по социальному страхованию и обеспече</w:t>
      </w:r>
      <w:r>
        <w:rPr/>
        <w:t>нию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актически перечисленные во внебюджетные фонды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 980                                          К-т 5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задолженности перед государственными внебюджетными фондами на начало месяца = 980</w:t>
            </w:r>
          </w:p>
        </w:tc>
      </w:tr>
      <w:tr>
        <w:trPr>
          <w:trHeight w:val="368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длежащие перечислению во внебюджетные фонды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) 1638                                     Д-т 20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98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163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6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 </w:t>
      </w:r>
      <w:r>
        <w:rPr/>
        <w:t>сч. 70 «Расчеты с персоналом по оплате труда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ыплаченная з/п (удержания)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) 3350                                        К-т 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задолженности перед персоналом организации на начало месяца =3350</w:t>
            </w:r>
          </w:p>
        </w:tc>
      </w:tr>
      <w:tr>
        <w:trPr>
          <w:trHeight w:val="368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ачисленная з/п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) 6300                                       Д-т 20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33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63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6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 сч. 76 «Расчеты с разными дебиторами и кредитора</w:t>
      </w:r>
      <w:r>
        <w:rPr/>
        <w:t>ми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942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дебиторская задолженность на начало месяца = 9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гашение задолженности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) 710                                       Д-т 5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71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2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80 «Уставный капитал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размер уставного капитала  на начало месяца = 25000</w:t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2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  сч. 83 «Добавочный  капитал» </w:t>
      </w:r>
      <w:r>
        <w:rPr/>
        <w:t xml:space="preserve"> К-т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размер добавочного капитала  на начало месяца = 10100</w:t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0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/>
        <w:t>Д-т  сч. 84 «Нераспределенная прибыль (непокрытый убыток)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1 –  сумма нераспределенной прибыли  на начало месяца = 1900</w:t>
            </w:r>
          </w:p>
        </w:tc>
      </w:tr>
      <w:tr>
        <w:trPr>
          <w:trHeight w:val="74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 = -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 сч. 90 «Продажи» </w:t>
        <w:tab/>
        <w:tab/>
        <w:tab/>
      </w:r>
      <w:r>
        <w:rPr/>
        <w:t>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94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ходы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) 11800                                    К-т 4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) 3420                                      К-т 6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) 7200                                      К-т 9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оходы (выручка)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) 22420                                    Д-т 51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224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224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98 «Доходы будущих периодов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С1 –  сумма доходов будущих периодов на начало месяца = - </w:t>
            </w:r>
          </w:p>
        </w:tc>
      </w:tr>
      <w:tr>
        <w:trPr>
          <w:trHeight w:val="368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ступлени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15300                                     Д-т 08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153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1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-т  сч. 99 «Прибыли и убытки»  К-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983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быль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) 7200                                   Д-т 90/9</w:t>
            </w:r>
          </w:p>
        </w:tc>
      </w:tr>
      <w:tr>
        <w:trPr>
          <w:trHeight w:val="576" w:hRule="atLeast"/>
          <w:cantSplit w:val="true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= 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 = 72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= 7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оротная ведомость по синтетическим счетам</w:t>
      </w:r>
    </w:p>
    <w:p>
      <w:pPr>
        <w:pStyle w:val="Heading2"/>
        <w:spacing w:lineRule="auto" w:line="360"/>
        <w:ind w:firstLine="709"/>
        <w:rPr>
          <w:bCs w:val="false"/>
          <w:szCs w:val="28"/>
          <w:lang w:val="en-US"/>
        </w:rPr>
      </w:pPr>
      <w:r>
        <w:rPr>
          <w:b w:val="false"/>
          <w:szCs w:val="28"/>
        </w:rPr>
        <w:t>з</w:t>
      </w:r>
      <w:r>
        <w:rPr>
          <w:bCs w:val="false"/>
          <w:szCs w:val="28"/>
        </w:rPr>
        <w:t>а _______ месяц 200__г.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55"/>
        <w:gridCol w:w="1101"/>
        <w:gridCol w:w="1101"/>
        <w:gridCol w:w="1101"/>
        <w:gridCol w:w="1101"/>
        <w:gridCol w:w="1102"/>
        <w:gridCol w:w="910"/>
      </w:tblGrid>
      <w:tr>
        <w:trPr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 счет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орот за меся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статок на конец месяц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сч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ложения во внеоборотные актив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атериа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сновное производ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по краткосрочны кредитам и займ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с налогам и сбор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по социальному страхованию и обеспече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с персоналом по оплате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ы с разными дебиторами и кредитор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бавочный капи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ераспределенная прибыль (непокрытый убыток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даж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ибыли и убыт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9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9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4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9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9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 финансов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7.03 № 67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right="0" w:firstLine="709"/>
        <w:rPr>
          <w:szCs w:val="28"/>
        </w:rPr>
      </w:pPr>
      <w:r>
        <w:rPr>
          <w:szCs w:val="28"/>
        </w:rPr>
        <w:t>БУХГАЛТЕРСКИЙ БАЛАН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20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6445</wp:posOffset>
                </wp:positionH>
                <wp:positionV relativeFrom="paragraph">
                  <wp:posOffset>12700</wp:posOffset>
                </wp:positionV>
                <wp:extent cx="120777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2pt;mso-wrap-distance-left:9.05pt;mso-wrap-distance-right:9.05pt;mso-wrap-distance-top:0pt;mso-wrap-distance-bottom:0pt;margin-top:1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2"/>
        <w:gridCol w:w="646"/>
        <w:gridCol w:w="314"/>
        <w:gridCol w:w="332"/>
        <w:gridCol w:w="646"/>
      </w:tblGrid>
      <w:tr>
        <w:trPr/>
        <w:tc>
          <w:tcPr>
            <w:tcW w:w="77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24250</wp:posOffset>
                      </wp:positionH>
                      <wp:positionV relativeFrom="paragraph">
                        <wp:posOffset>8255</wp:posOffset>
                      </wp:positionV>
                      <wp:extent cx="17335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5pt;height:13.4pt;mso-wrap-distance-left:9.05pt;mso-wrap-distance-right:9.05pt;mso-wrap-distance-top:0pt;mso-wrap-distance-bottom:0pt;margin-top:0.65pt;mso-position-vertical-relative:text;margin-left:27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Форма № 1 по ОКУД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71000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ата (год, месяц, число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рганизация _______________________________________________________ 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-4445</wp:posOffset>
                      </wp:positionV>
                      <wp:extent cx="3474720" cy="17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3.65pt;mso-wrap-distance-left:9.05pt;mso-wrap-distance-right:9.05pt;mso-wrap-distance-top:0pt;mso-wrap-distance-bottom:0pt;margin-top:-0.35pt;mso-position-vertical-relative:text;margin-left:5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дентификационный номер налогоплательщика                                                           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810</wp:posOffset>
                      </wp:positionV>
                      <wp:extent cx="1929765" cy="1543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2.15pt;mso-wrap-distance-left:9.05pt;mso-wrap-distance-right:9.05pt;mso-wrap-distance-top:0pt;mso-wrap-distance-bottom:0pt;margin-top:0.3pt;mso-position-vertical-relative:text;margin-left:20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52400</wp:posOffset>
                      </wp:positionV>
                      <wp:extent cx="3215640" cy="1670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64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2pt;height:13.15pt;mso-wrap-distance-left:9.05pt;mso-wrap-distance-right:9.05pt;mso-wrap-distance-top:0pt;mso-wrap-distance-bottom:0pt;margin-top:12pt;mso-position-vertical-relative:text;margin-left:7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ид деятельности  _________________________________________________по ОКВЭД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онно-правовая форма/форма собственности 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-4445</wp:posOffset>
                      </wp:positionV>
                      <wp:extent cx="1645920" cy="1543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.15pt;mso-wrap-distance-left:9.05pt;mso-wrap-distance-right:9.05pt;mso-wrap-distance-top:0pt;mso-wrap-distance-bottom:0pt;margin-top:-0.3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3739515" cy="1581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12.45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Единица измерения: тыс. руб./млн руб. (ненужное зачеркнуть) </w:t>
              <w:tab/>
              <w:t xml:space="preserve"> по ОКЕИ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4/38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естонахождение (адрес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8255</wp:posOffset>
                      </wp:positionV>
                      <wp:extent cx="3324225" cy="1644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5pt;height:12.95pt;mso-wrap-distance-left:9.05pt;mso-wrap-distance-right:9.05pt;mso-wrap-distance-top:0pt;mso-wrap-distance-bottom:0pt;margin-top:0.65pt;mso-position-vertical-relative:text;margin-left:106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4836795" cy="1485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679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85pt;height:11.7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ата утверждения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ата отправки (принятия)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60"/>
        <w:gridCol w:w="17"/>
        <w:gridCol w:w="690"/>
        <w:gridCol w:w="1701"/>
        <w:gridCol w:w="12"/>
        <w:gridCol w:w="1689"/>
      </w:tblGrid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ктив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д показа-тел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На начало отчетного год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На конец отчетного периода 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 ВНЕОБОРОТНЫЕ АКТИВЫ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0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завершенное строительство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ходные вложения в материальные ценности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ложенные налоговые активы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внеоборотные активы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900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</w:rPr>
              <w:t xml:space="preserve">II. ОБОРОТНЫЕ АКТИВЫ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58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ырье, материалы и другие аналогичные ценности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животные на выращивании и откорме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затраты в незавершенном производстве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готовая продукция и товары для перепродажи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0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сходы будущих периодов 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запасы и затрат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покупатели и заказчики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покупатели и заказчики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раткосрочные финансовые вложения (56, 58, 8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енежные средства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86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оборотные актив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I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26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370</w:t>
            </w:r>
          </w:p>
        </w:tc>
      </w:tr>
      <w:tr>
        <w:trPr/>
        <w:tc>
          <w:tcPr>
            <w:tcW w:w="54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ЛАНС (сумма строк 190 + 290)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926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2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0710001 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134"/>
        <w:gridCol w:w="13"/>
        <w:gridCol w:w="1688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 начало отчет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 конец отчет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ериода 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25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. КАПИТАЛ И РЕЗЕРВЫ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ственные акции, выкупленные у акционеро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бавочный капитал 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ный капита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резервы, образованные в соответствии с законодательством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Нераспределенная прибыль (непокрытый убыток )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</w:tr>
      <w:tr>
        <w:trPr>
          <w:trHeight w:val="65" w:hRule="atLeast"/>
        </w:trPr>
        <w:tc>
          <w:tcPr>
            <w:tcW w:w="5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II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00</w:t>
            </w:r>
          </w:p>
        </w:tc>
      </w:tr>
      <w:tr>
        <w:trPr/>
        <w:tc>
          <w:tcPr>
            <w:tcW w:w="50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 ДОЛГОСРОЧНЫЕ ОБЯЗАТЕЛЬСТВА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ймы и кредиты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ложенные налоговые обязательств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долгосрочные обязательства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V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b/>
                <w:sz w:val="20"/>
              </w:rPr>
              <w:t xml:space="preserve">V. КРАТКОСРОЧНЫЕ ОБЯЗАТЕЛЬСТВА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ймы и кредиты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2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щики и подрядчики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>задолженность перед персоналом организации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о налогам и сборам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едиторы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>Задолженность участникам (учредителям) по выплате доходо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ы предстоящих расходо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аткосрочные обязательства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V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70</w:t>
            </w:r>
          </w:p>
        </w:tc>
      </w:tr>
      <w:tr>
        <w:trPr/>
        <w:tc>
          <w:tcPr>
            <w:tcW w:w="50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ЛАНС </w:t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926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2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равка о наличии ценностей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b/>
                <w:sz w:val="20"/>
              </w:rPr>
              <w:t>учитываемых на забалансовых сче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ендованные основ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 xml:space="preserve">в том числе по лизингу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ы, принятые на комисси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е обязательств и платежей полученные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е обязательств и платежей выд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нос жилищ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Износ объектов внешнего благоустройства и други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алогич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материальные активы, полученные в 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итель ___________  __________________________ 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дпись) </w:t>
        <w:tab/>
        <w:t>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  ______________________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4962" w:leader="none"/>
          <w:tab w:val="left" w:pos="7513" w:leader="none"/>
        </w:tabs>
        <w:spacing w:lineRule="auto" w:line="360"/>
        <w:ind w:firstLine="3119"/>
        <w:jc w:val="both"/>
        <w:rPr/>
      </w:pPr>
      <w:r>
        <w:rPr>
          <w:sz w:val="28"/>
          <w:szCs w:val="28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 _______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по ведению бухгалтерского учета и отчетности в Российской Федерации: утв. приказом Минфина РФ от 29.07.98 г. №34-н, с изменениями и дополнен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по его применению: утв. приказом Минфина РФ от 31.10.2000 г. №94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ь Л.С. Бухгалтерский (финансовый) учет: учебно-методическое пособие. – Москва: Гелиос АРВ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орджанова Н.А., Карташова И.В. Бухгалтерский финансовый учет. – Санкт-Петербург: Питер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: учебник для вузов/ под ред. проф. Ю.А.Бабаева. – Москва: Вузовский учебник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чурина Е.В., Солодко Л.П. Бухгалтерский финансовый учет: учебное пособие. – Москва: Издательство «Экзамен», 200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: Учебник / Под ред. Я.В.Соколова. – 2-е изд., перераб. и доп. – М.: ТК Велби, Изд-во Проспект, 200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ва Л.П., Шалашова Н.Т., Ярцева Н.М. Бухгалтерский учет: учебник, 2-е изд. с изменениями. – Москва: Юристъ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: учебник / под ред. П.С.Безруких. 4-е изд., перераб. и доп. – Москва: Бухгалтерский учет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, 4-е изд., перераб и доп. – Москва: ИНФРА-М, 2002 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firstLine="76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firstLine="1134"/>
      <w:jc w:val="both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134"/>
      <w:jc w:val="both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6:00Z</dcterms:created>
  <dc:creator>User</dc:creator>
  <dc:description/>
  <cp:keywords/>
  <dc:language>en-US</dc:language>
  <cp:lastModifiedBy>SYSTEM</cp:lastModifiedBy>
  <dcterms:modified xsi:type="dcterms:W3CDTF">2011-09-26T05:56:00Z</dcterms:modified>
  <cp:revision>2</cp:revision>
  <dc:subject/>
  <dc:title>ФЕДЕРАЛЬНОЕ АГЕНТСТВО ПО ОБРАЗОВАНИЮ</dc:title>
</cp:coreProperties>
</file>