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21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образовани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У В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ВСЕРОССИЙСКИЙ ЗАОЧНЫЙ ФИНИНСОВО-ЭКОНОМИЧЕСКИЙ ИНСТИТУТ»</w:t>
            </w:r>
            <w:r>
              <w:rPr>
                <w:b/>
                <w:spacing w:val="2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предмету  «Бухгалтерское дело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тема: «Юридический анализ хозяйственных ситуаций, оценка их налоговых последствий и рисков их осуществления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auto" w:line="360"/>
              <w:ind w:firstLine="709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auto" w:line="360"/>
              <w:ind w:firstLine="709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auto" w:line="360"/>
              <w:ind w:firstLine="709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auto" w:line="360"/>
              <w:ind w:firstLine="709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auto" w:line="360"/>
              <w:ind w:firstLine="709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auto" w:line="360"/>
              <w:ind w:firstLine="709"/>
              <w:rPr/>
            </w:pPr>
            <w:r>
              <w:rPr>
                <w:sz w:val="28"/>
                <w:szCs w:val="28"/>
                <w:u w:val="single"/>
              </w:rPr>
              <w:t>Выполнил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студентка 5 курса  группы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тно-статистического факульт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роверил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43"/>
        <w:gridCol w:w="7056"/>
        <w:gridCol w:w="915"/>
      </w:tblGrid>
      <w:tr>
        <w:trPr>
          <w:trHeight w:val="296" w:hRule="atLeast"/>
        </w:trPr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7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ая часть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056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нализ хозяйственных ситуаций, оценка их налоговых последствий и рисков их осуществления</w:t>
            </w:r>
          </w:p>
        </w:tc>
        <w:tc>
          <w:tcPr>
            <w:tcW w:w="915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6" w:hRule="atLeast"/>
        </w:trPr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0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иказа об учетной политике на примере ООО «Елизарово-13»</w:t>
            </w:r>
          </w:p>
        </w:tc>
        <w:tc>
          <w:tcPr>
            <w:tcW w:w="9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66" w:hRule="atLeast"/>
        </w:trPr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7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часть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056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915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7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</w:t>
            </w:r>
          </w:p>
        </w:tc>
        <w:tc>
          <w:tcPr>
            <w:tcW w:w="915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еский анализ хозяйственных ситуаций, оценка их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х последствий и рисков их осущест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еятельности организации возникает множество хозяйствен</w:t>
        <w:softHyphen/>
      </w:r>
      <w:r>
        <w:rPr>
          <w:color w:val="000000"/>
          <w:spacing w:val="1"/>
          <w:sz w:val="28"/>
          <w:szCs w:val="28"/>
        </w:rPr>
        <w:t>ных ситуаций, связанных с установлением, изменением или пре</w:t>
        <w:softHyphen/>
      </w:r>
      <w:r>
        <w:rPr>
          <w:color w:val="000000"/>
          <w:spacing w:val="3"/>
          <w:sz w:val="28"/>
          <w:szCs w:val="28"/>
        </w:rPr>
        <w:t>кращением гражданских прав и обязаннос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38" w:firstLine="709"/>
        <w:jc w:val="both"/>
        <w:rPr/>
      </w:pPr>
      <w:r>
        <w:rPr>
          <w:color w:val="000000"/>
          <w:spacing w:val="3"/>
          <w:sz w:val="28"/>
          <w:szCs w:val="28"/>
        </w:rPr>
        <w:t>В соответствии с Гражданским Кодексом РФ гражданские права и обязанности воз</w:t>
      </w:r>
      <w:r>
        <w:rPr>
          <w:color w:val="000000"/>
          <w:spacing w:val="-1"/>
          <w:sz w:val="28"/>
          <w:szCs w:val="28"/>
        </w:rPr>
        <w:t>никаю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38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* </w:t>
      </w:r>
      <w:r>
        <w:rPr>
          <w:color w:val="000000"/>
          <w:spacing w:val="3"/>
          <w:sz w:val="28"/>
          <w:szCs w:val="28"/>
        </w:rPr>
        <w:t xml:space="preserve">из договоров и иных сделок, предусмотренных законом, а </w:t>
      </w:r>
      <w:r>
        <w:rPr>
          <w:color w:val="000000"/>
          <w:spacing w:val="4"/>
          <w:sz w:val="28"/>
          <w:szCs w:val="28"/>
        </w:rPr>
        <w:t>также из договоров и иных сделок, хотя и не предусмотренных</w:t>
        <w:br/>
      </w:r>
      <w:r>
        <w:rPr>
          <w:color w:val="000000"/>
          <w:spacing w:val="3"/>
          <w:sz w:val="28"/>
          <w:szCs w:val="28"/>
        </w:rPr>
        <w:t>законом, но не противоречащих ем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38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*  </w:t>
      </w:r>
      <w:r>
        <w:rPr>
          <w:color w:val="000000"/>
          <w:sz w:val="28"/>
          <w:szCs w:val="28"/>
        </w:rPr>
        <w:t>из актов государственных органов и органов местного само</w:t>
        <w:softHyphen/>
      </w:r>
      <w:r>
        <w:rPr>
          <w:color w:val="000000"/>
          <w:spacing w:val="2"/>
          <w:sz w:val="28"/>
          <w:szCs w:val="28"/>
        </w:rPr>
        <w:t>управления, которые предусмотрены законом в качестве основа</w:t>
        <w:softHyphen/>
      </w:r>
      <w:r>
        <w:rPr>
          <w:color w:val="000000"/>
          <w:spacing w:val="3"/>
          <w:sz w:val="28"/>
          <w:szCs w:val="28"/>
        </w:rPr>
        <w:t>ния возникновения гражданских прав и обязанност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38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* </w:t>
      </w:r>
      <w:r>
        <w:rPr>
          <w:color w:val="000000"/>
          <w:sz w:val="28"/>
          <w:szCs w:val="28"/>
        </w:rPr>
        <w:t xml:space="preserve">из судебного решения, установившего гражданские права и </w:t>
      </w:r>
      <w:r>
        <w:rPr>
          <w:color w:val="000000"/>
          <w:spacing w:val="2"/>
          <w:sz w:val="28"/>
          <w:szCs w:val="28"/>
        </w:rPr>
        <w:t>обязан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38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* </w:t>
      </w:r>
      <w:r>
        <w:rPr>
          <w:color w:val="000000"/>
          <w:spacing w:val="-2"/>
          <w:sz w:val="28"/>
          <w:szCs w:val="28"/>
        </w:rPr>
        <w:t>в результате приобретения имущества по основаниям, допуска</w:t>
      </w:r>
      <w:r>
        <w:rPr>
          <w:color w:val="000000"/>
          <w:spacing w:val="-5"/>
          <w:sz w:val="28"/>
          <w:szCs w:val="28"/>
        </w:rPr>
        <w:t>емым закон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38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* </w:t>
      </w:r>
      <w:r>
        <w:rPr>
          <w:color w:val="000000"/>
          <w:spacing w:val="1"/>
          <w:sz w:val="28"/>
          <w:szCs w:val="28"/>
        </w:rPr>
        <w:t>в результате создания произведений науки, литературы, искусства, изобретений и иных результатов интеллектуальной дея</w:t>
      </w:r>
      <w:r>
        <w:rPr>
          <w:color w:val="000000"/>
          <w:spacing w:val="-1"/>
          <w:sz w:val="28"/>
          <w:szCs w:val="28"/>
        </w:rPr>
        <w:t>тель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38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* </w:t>
      </w:r>
      <w:r>
        <w:rPr>
          <w:color w:val="000000"/>
          <w:spacing w:val="2"/>
          <w:sz w:val="28"/>
          <w:szCs w:val="28"/>
        </w:rPr>
        <w:t>вследствие причинения вреда другому лиц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38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* вследствие</w:t>
      </w:r>
      <w:r>
        <w:rPr>
          <w:color w:val="000000"/>
          <w:spacing w:val="1"/>
          <w:sz w:val="28"/>
          <w:szCs w:val="28"/>
        </w:rPr>
        <w:t xml:space="preserve"> неосновательного обогащения;</w:t>
      </w:r>
      <w:r>
        <w:rPr>
          <w:color w:val="000000"/>
          <w:spacing w:val="2"/>
          <w:sz w:val="28"/>
          <w:szCs w:val="28"/>
        </w:rPr>
        <w:t xml:space="preserve"> вследствие иных действий граждан и юр лиц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38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* вследствие событий, с которыми закон или иной правовой </w:t>
      </w:r>
      <w:r>
        <w:rPr>
          <w:color w:val="000000"/>
          <w:spacing w:val="1"/>
          <w:sz w:val="28"/>
          <w:szCs w:val="28"/>
        </w:rPr>
        <w:t>акт связывает наступление гражданско-правовых последств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5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се вышеперечисленные типы хозяйственных ситуаций могут совершаться в процессе деятельности организации на всем протяжении ее работы. Все действия организации или частного предпринимателя приемлемы, если они совершаются в рамках действующего законодательства, однако, они требуют тщательного всестороннего анализа с точки зрения финансовых рисков, налоговых последствий, возможности получения прибыли и т.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5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Юридическую основу разрешения и обоснования хозяйственной</w:t>
      </w:r>
      <w:r>
        <w:rPr>
          <w:color w:val="000000"/>
          <w:spacing w:val="2"/>
          <w:sz w:val="28"/>
          <w:szCs w:val="28"/>
        </w:rPr>
        <w:t xml:space="preserve"> ситуации создает </w:t>
      </w:r>
      <w:r>
        <w:rPr>
          <w:b/>
          <w:color w:val="000000"/>
          <w:spacing w:val="2"/>
          <w:sz w:val="28"/>
          <w:szCs w:val="28"/>
        </w:rPr>
        <w:t xml:space="preserve">документ, </w:t>
      </w:r>
      <w:r>
        <w:rPr>
          <w:color w:val="000000"/>
          <w:spacing w:val="2"/>
          <w:sz w:val="28"/>
          <w:szCs w:val="28"/>
        </w:rPr>
        <w:t xml:space="preserve">составленный хозяйствующим субъектом в одно-, двух- или многостороннем порядк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5" w:firstLine="709"/>
        <w:jc w:val="both"/>
        <w:rPr/>
      </w:pPr>
      <w:r>
        <w:rPr>
          <w:color w:val="000000"/>
          <w:spacing w:val="-1"/>
          <w:sz w:val="28"/>
          <w:szCs w:val="28"/>
        </w:rPr>
        <w:t>В рамках гражданского оборота между его участниками совер</w:t>
      </w:r>
      <w:r>
        <w:rPr>
          <w:color w:val="000000"/>
          <w:spacing w:val="2"/>
          <w:sz w:val="28"/>
          <w:szCs w:val="28"/>
        </w:rPr>
        <w:t>шаются сделки двух- и много</w:t>
        <w:softHyphen/>
        <w:t xml:space="preserve">сторонние, представляющие собой выражение их согласованной </w:t>
      </w:r>
      <w:r>
        <w:rPr>
          <w:color w:val="000000"/>
          <w:spacing w:val="-5"/>
          <w:sz w:val="28"/>
          <w:szCs w:val="28"/>
        </w:rPr>
        <w:t xml:space="preserve">воли и именуемые </w:t>
      </w:r>
      <w:r>
        <w:rPr>
          <w:b/>
          <w:color w:val="000000"/>
          <w:spacing w:val="-5"/>
          <w:sz w:val="28"/>
          <w:szCs w:val="28"/>
        </w:rPr>
        <w:t>договор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оговоры принимаются к бухгалтерскому учету как документы, оправдывающие отражение операции в учет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  <w:spacing w:val="-1"/>
          <w:sz w:val="28"/>
          <w:szCs w:val="28"/>
        </w:rPr>
        <w:t xml:space="preserve">Условно любой договор </w:t>
      </w:r>
      <w:r>
        <w:rPr>
          <w:color w:val="000000"/>
          <w:sz w:val="28"/>
          <w:szCs w:val="28"/>
        </w:rPr>
        <w:t xml:space="preserve">можно разделить на четыре раздела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>. Преамбулу (или вводную часть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662" w:leader="none"/>
        </w:tabs>
        <w:autoSpaceDE w:val="false"/>
        <w:spacing w:lineRule="auto" w:line="360"/>
        <w:ind w:left="0" w:firstLine="709"/>
        <w:rPr>
          <w:b/>
          <w:b/>
          <w:color w:val="000000"/>
          <w:spacing w:val="-1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едмет догов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662" w:leader="none"/>
        </w:tabs>
        <w:autoSpaceDE w:val="false"/>
        <w:spacing w:lineRule="auto" w:line="360"/>
        <w:ind w:left="0" w:firstLine="709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>Дополнительные условия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5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чие условия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гражданско-правовым принято относить договоры: купли-</w:t>
      </w:r>
      <w:r>
        <w:rPr>
          <w:color w:val="000000"/>
          <w:spacing w:val="4"/>
          <w:sz w:val="28"/>
          <w:szCs w:val="28"/>
        </w:rPr>
        <w:t xml:space="preserve">продажи, аренды, перевозки грузов, комиссии, агентирования, </w:t>
      </w:r>
      <w:r>
        <w:rPr>
          <w:color w:val="000000"/>
          <w:spacing w:val="-2"/>
          <w:sz w:val="28"/>
          <w:szCs w:val="28"/>
        </w:rPr>
        <w:t xml:space="preserve">поручения, страхования, доверительного управления имуществом, </w:t>
      </w:r>
      <w:r>
        <w:rPr>
          <w:color w:val="000000"/>
          <w:spacing w:val="-1"/>
          <w:sz w:val="28"/>
          <w:szCs w:val="28"/>
        </w:rPr>
        <w:t>безвозмездного пользования, финансирования под уступку денеж</w:t>
      </w:r>
      <w:r>
        <w:rPr>
          <w:color w:val="000000"/>
          <w:spacing w:val="3"/>
          <w:sz w:val="28"/>
          <w:szCs w:val="28"/>
        </w:rPr>
        <w:t>ного требования, подряда, мены, кредита или займ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соблюдение нотариальной формы, а в случаях, установ</w:t>
      </w:r>
      <w:r>
        <w:rPr>
          <w:color w:val="000000"/>
          <w:spacing w:val="-6"/>
          <w:sz w:val="28"/>
          <w:szCs w:val="28"/>
        </w:rPr>
        <w:t xml:space="preserve">ленных законом, — требования о государственной регистрации </w:t>
      </w:r>
      <w:r>
        <w:rPr>
          <w:color w:val="000000"/>
          <w:spacing w:val="-3"/>
          <w:sz w:val="28"/>
          <w:szCs w:val="28"/>
        </w:rPr>
        <w:t xml:space="preserve">сделки, влечет ее недействительность. Такая сделка считается </w:t>
      </w:r>
      <w:r>
        <w:rPr>
          <w:i/>
          <w:color w:val="000000"/>
          <w:spacing w:val="-5"/>
          <w:sz w:val="28"/>
          <w:szCs w:val="28"/>
        </w:rPr>
        <w:t xml:space="preserve">ничтожно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5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При заключении договоров необходимо учитывать возможные </w:t>
      </w:r>
      <w:r>
        <w:rPr>
          <w:color w:val="000000"/>
          <w:spacing w:val="-6"/>
          <w:sz w:val="28"/>
          <w:szCs w:val="28"/>
        </w:rPr>
        <w:t>последствия нарушения их контрагентом. Необходимо понимать, что ненадлежащее выполнение договора всегда приносит убытки для пострадавшей в результате этого факта стороны. Это может быть как прямой материальный  ущерб, так и упущенная выгода. Поэтому стороны вправе установить в договоре любой порядок определения размера ущерба. Также в договоре можно отразить санкции за нарушения отдельных его услов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этапе составления договора необходимо взаимодействие менеджеров, юристов и бухгалтеров для всесторонней оценки выгод и рисков как с практической (деловой) точки зрения, так и с юридической, налоговой, с тем чтобы сделка была выполнена в срок и принесла желаемый финансовый результат. Целесообразно прописать движение проекта договора по отделам  (продаж, юридическому, бухгалтерии и т.д.) с установлением срока ознакомления и внесения замечаний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оставление приказа об учетной политике на примере ООО «Елизарово-13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ое условие для выполнения контрольной работ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учетного процесса осуществляется централизованным способ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При составлении учетной политики ООО «Елизарово-13» была составлена рабочая таблица, в которой обосновывался выбор отдельных элементов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2798"/>
        <w:gridCol w:w="1260"/>
        <w:gridCol w:w="1260"/>
        <w:gridCol w:w="234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учетной политики</w:t>
            </w:r>
          </w:p>
        </w:tc>
        <w:tc>
          <w:tcPr>
            <w:tcW w:w="5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ые вариан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, принятый в организаци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законодательные акты и нормативные документы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уч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ы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у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уч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у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уч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ет О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БУ 6/01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К РФ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оценка О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 первоначальной стоим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 первоначальной сто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Методические указания п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25, Ст. 25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 остаточной стоим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 остаточной сто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ту основных средств, ут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 восстановительной стоим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 восстановительной сто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ом Минфина РФ от 13.10.2003 № 91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критерий отнесения к ОС или МП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Активы стоимостью до 10 000 руб. учитываются в составе МПЗ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Активы стоимостью до 20 000 руб. учитываются в составе МПЗ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Активы стоимостью до 10 000 руб. учитываются в составе М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Амортизация О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линейный способ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линейный спос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К РФ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пособ уменьшаемого остатк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линейный спос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25, Ст. 258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пособ списания стоимости по сумме чисел лет срока полезного использова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- 10% на кап. в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пособ списания стоимости пропорционально объему продукции (работ)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Затраты на ремонт О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 образованием ремонтного фон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 образованием ремонт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К РФ Часть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25,  Ст. 26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без образования ремонтного фон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без образования ремонт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ет Н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У 14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К РФ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оценка Н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 первоначальной стоим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 первоначальной сто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25, Ст. 258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Амортизац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линейный способ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линейный спос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пособ уменьшаемого остатк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линейный спос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пособ списания стоимости пропорционально объему продукции (работ)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 Отра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 отдельном счет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и в Б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меньшением первонач. стоим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чет МП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У 5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К РФ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3.1. списание  МП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 себестоимости каждой единиц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 себестоимости каждой един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ческие указания по уч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 средней себестоим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 средней себесто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З</w:t>
            </w:r>
            <w:r>
              <w:rPr>
                <w:color w:val="000000"/>
                <w:sz w:val="20"/>
                <w:szCs w:val="20"/>
              </w:rPr>
              <w:t>, утв. Пр. Минфина РФ 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25, Ст. 25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ФИФ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ФИФ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2.2001 № 119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ЛИФ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ЛИФ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Поступление МП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 учетным ценам (с применением сч. 15, 16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 фактической себестоим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 Создание резер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оздавать резер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обесценив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 создавать резер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чет готовой прод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оценка Г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 нормативной себестоимости (с применением сч. 40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БУ 5/01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по БУ МПЗ утв Пр № 119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 фактической себестоим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чет денежных 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ить расчеты наличными д/с.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едения кассовых опер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се расчеты проводить по р/с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чет текущих расч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по ведению БУ в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. Резервы п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езервы создаютс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нительным долг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зервы не создаютс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учет займов и креди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ереводить долгосрочную задолженность в краткосрочную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У 15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 переводит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3. расчеты п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тражать в балансе сальдо по ОНА и ОН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У 18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у на прибы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тражать в балансе обороты по ОНА и ОН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е применять ПБУ 18/0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чет оплаты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учет затрат на производ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БУ 10/9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1. порядок формир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 полной себестоим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ожения по ведению БУ 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 сокращенной себестоим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ости в РФ, утв. Пр. Минфина РФ от 29.07.1998 № 34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2. База спис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порционально выручк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(25 и 26 счет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порционально з/пл производственных рабочих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3. База списания коммерчески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порционально выручк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порционально з/пл производственных рабочих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 Оценка  незавершенн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 нормативной себестоим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 фактической себестоим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 прямым статьям затра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по стоимости сырья, материалов и п/фабрикатов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Учет финансовых результа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 Резервы предстоящих рас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езервы создаю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зервы не создаютс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езервы создаю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зервы не создаю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БУ 10/9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К РФ часть 2, гл 2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пособ отнесения активов к ОС или МПЗ выбран различный в бухгалтерском и налоговом учете. Хотя это вызывает несоответствие в налоговом и бухгалтерском учете, зато уменьшает количество составляемых форм по учету ОС, т.к. позволяет списывать на затраты сразу недорогие активы, которые раньше учитывались как МБП. </w:t>
      </w:r>
    </w:p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особ учета МПЗ выбран по средней себестоимости, т.к. организация является заказчиком-застройщиком в  строительстве и МПЗ это в основном материалы, обеспечивающие жизнедеятельность офиса. Их стоимость для общего финансового потока организации незначитель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ктическая ча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Золотинка» является производителем ювелирных изделий. В сентябре 2007 года им реализована партия ювелирных изделий организации розничной торговли по договорной стоимости 64 000 руб. (В т.ч. НДС). Фактическая себестоимость реализованной продукции составляет 35 000 руб. В следующем месяце вся продукция из-за выявленного брака возвращена ООО «Золотинка». Драгоценный металл, содержащийся в бракованной продукции, оприходован в качестве лома по стоимости его возможного использования – 20 000 руб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зить операции в учете ООО «Золотинка» со ссылками на требования нормативных документов, действующих в бухгалтерском и налоговом учете, при условии, что в соответствии с учетной политикой для цели налогового учета потери от брака учитываются в составе прямых расход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ых фактов хозяйственной деятельности, в бухгалтерском учете ООО «Золотинка» следует произвести следующие запис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628"/>
        <w:gridCol w:w="998"/>
        <w:gridCol w:w="1149"/>
        <w:gridCol w:w="1492"/>
      </w:tblGrid>
      <w:tr>
        <w:trPr>
          <w:trHeight w:val="3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а партия издел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000,00</w:t>
            </w:r>
          </w:p>
        </w:tc>
      </w:tr>
      <w:tr>
        <w:trPr>
          <w:trHeight w:val="32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НДС                     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62,71</w:t>
            </w:r>
          </w:p>
        </w:tc>
      </w:tr>
      <w:tr>
        <w:trPr>
          <w:trHeight w:val="3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а себестоимость реализованной продукции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,00</w:t>
            </w:r>
          </w:p>
        </w:tc>
      </w:tr>
      <w:tr>
        <w:trPr>
          <w:trHeight w:val="32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 финансовый результат от продаж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37,29</w:t>
            </w:r>
          </w:p>
        </w:tc>
      </w:tr>
      <w:tr>
        <w:trPr>
          <w:trHeight w:val="36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т покупателя (сторно реализаци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60 000,00</w:t>
            </w:r>
          </w:p>
        </w:tc>
      </w:tr>
      <w:tr>
        <w:trPr>
          <w:trHeight w:val="32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т покупателя (сторно себестоимост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35 000,00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 к зачету ранее уплаченный НДС по брак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62,71</w:t>
            </w:r>
          </w:p>
        </w:tc>
      </w:tr>
      <w:tr>
        <w:trPr>
          <w:trHeight w:val="32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себестоимость бракованных издел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,00</w:t>
            </w:r>
          </w:p>
        </w:tc>
      </w:tr>
      <w:tr>
        <w:trPr>
          <w:trHeight w:val="32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ы  драг. металлы по цене лом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 брака включены в себестоимость продукции текущего период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</w:tr>
      <w:tr>
        <w:trPr>
          <w:trHeight w:val="32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но финансовый результат от продаж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ind w:left="-589" w:firstLine="709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19 237,2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роводок были учтены требования следующих нормативных документ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ГК РФ, ст. 475, п.2;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атьей 475 пункт 2 Гражданского кодекса Российской Федерации установлено следующее: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о своему выбору: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казаться от исполнения договора купли-продажи и потребовать возврата уплаченной за товар денежной суммы;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требовать замены товара ненадлежащего качества товаром, соответствующим договору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НК РФ, часть 2, глава 25;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по уплате налога возникает при наличии у плательщика объекта налогообложения. При возврате некачественного товара нет объекта налогообложения, поскольку стороны возвращаются в исходное положение: нельзя признать возвращенный товар реализованным, так как обязательство покупателя по приемке товара можно считать неисполненным. Кроме того, отсутствует обязательный критерий реализации - возмездность передачи, поскольку выплаченные суммы возвращаются покупателю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нет объекта налогообложения, следовательно, не возникает и обязанности по уплате налогов, в частности налога на прибыль (пункт 1 статьи 248 главы 25 НК РФ). 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заметить, что в момент отгрузки (передачи товара продавцом покупателю), продавец не имеет информации о том, будет возвращен определенный объем продукции или нет. Поэтому организация, определяющая доходы и расходы по методу начисления для целей 25 главы НК РФ, формирует налогооблагаемую базу на основании первичных документов на дату реализации товаров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25 глава НК РФ не содержит прямых указаний о том, как отражать в налоговом учете возврат товара и как его учитывать при расчете налоговой базы по налогу на прибыль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этому, налоговый учет возврата некачественного товара будет зависеть от того, в каком периоде он осуществляется. Если возврат некачественного товара произошел в том же налоговом периоде, что и реализация, тогда продавцу необходимо уменьшить сумму доходов от реализации, рассчитанную в соответствии со статьями 249 и 316 НК РФ, на сумму возврата денежных средств, которые были получены продавцом за данный товар. А сумму расходов текущего налогового периода следует уменьшить на покупную стоимость возвращаемого товара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налоговом учете потери от брака включаются в состав прочих расходов, связанных с производством и реализацией на основании подпункта 47 пункта 1 статьи 264 главы 25 НК РФ. Указанные расходы являются косвенными и учитываются в составе расходов отчетного периода в полном объеме (пункт 2 статьи 318 НК РФ). При этом к прочим расходам, связанным с производством и реализацией, учитываемым в целях определения налоговой базы по налогу на прибыль организаций, налогоплательщики вправе относить только те потери от брака в производстве, которые не подлежат взысканию (удержанию) с виновников брака, с соблюдением требований статьи 252 главы 25 НК РФ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НК РФ, часть 2, глава 21;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уммы НДС, начисленные и уплаченные в бюджет при реализации продукции с браком, можно возместить из бюджета на основании п. 5 ст. 171 НК РФ</w:t>
      </w:r>
      <w:r>
        <w:rPr>
          <w:color w:val="2C2C2C"/>
          <w:sz w:val="28"/>
          <w:szCs w:val="28"/>
        </w:rPr>
        <w:t xml:space="preserve"> 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2C2C2C"/>
          <w:sz w:val="28"/>
          <w:szCs w:val="28"/>
        </w:rPr>
      </w:pPr>
      <w:r>
        <w:rPr>
          <w:sz w:val="28"/>
          <w:szCs w:val="28"/>
        </w:rPr>
        <w:t>Вычетам подлежат суммы налога, предъявленные продавцом покупателю и уплаченные продавцом в бюджет при реализации товаров, в случае возврата этих товаров (в том числе в течение действия гарантийного срока) продавцу или отказа от них. Вычетам подлежат также суммы налога, уплаченные при выполнении работ (оказании услуг), в случае отказа от этих работ (услуг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это можно сделать не позднее одного года с момента возврата продукции (п. 4 ст. 172 НК РФ)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right="200" w:firstLine="709"/>
        <w:jc w:val="both"/>
        <w:rPr/>
      </w:pPr>
      <w:r>
        <w:rPr>
          <w:sz w:val="28"/>
          <w:szCs w:val="28"/>
          <w:u w:val="single"/>
        </w:rPr>
        <w:t xml:space="preserve">4. ПБУ 10/99 «Расходы организации», п.18 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right="2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ри от внутреннего брака должны отражаться в затратах того месяца, в котором выявлен брак, а потери от внешнего брака - в том месяце, в котором получены и приняты претензии (рекламации) потребителей (или они признаны судебными органами) (п. 18 Положения по бухгалтерскому учету «Расходы организаций» ПБУ 10/99 (утв. приказом Минфина России от 06.05.99 № 33н), п. 99 Основных положений. 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right="20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тери от внешнего брака, относящиеся к основной продукции, изготовленной в предыдущем отчетном периоде, списываются на себестоимость таких же изделий, произведенных в текущем отчетном периоде. Если же в отчетном периоде подобная продукция не изготовлялась, потери от внешнего брака распределяются по видам товарной продукции в порядке, установленном для общезаводских расходов (или в ином другом порядке, принятом организацией);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К РФ, ст. 475, п.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К РФ, часть 2, глава 21, 25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БУ 10/99 «Расходы организации», п.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струкция по применению плана счетов бухгалтерского учета финансово-хозяйственной деятельности организаций. Утв. Пр. Мин.фин. РФ от 31.10.2000 г. № 94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ухгалтерское дело: Учеб. Пособие. /Климова М.А. – М.: ИНФРА-М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"Российский налоговый курьер", 2005, N 10: Статья: Брак в производстве: особенности учета и налогооб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udi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Статья: «Учет потерь от брака», </w:t>
      </w:r>
      <w:r>
        <w:rPr>
          <w:iCs/>
          <w:sz w:val="28"/>
          <w:szCs w:val="28"/>
        </w:rPr>
        <w:t>11 февраля 2006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02:00Z</dcterms:created>
  <dc:creator>маруся</dc:creator>
  <dc:description/>
  <cp:keywords/>
  <dc:language>en-US</dc:language>
  <cp:lastModifiedBy>SYSTEM</cp:lastModifiedBy>
  <dcterms:modified xsi:type="dcterms:W3CDTF">2011-09-26T06:02:00Z</dcterms:modified>
  <cp:revision>2</cp:revision>
  <dc:subject/>
  <dc:title>Федеральное агентство по образованию</dc:title>
</cp:coreProperties>
</file>