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ма: «Элементы метода бухгалтерского учета при выявлении и расследовании экономических преступлений»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Введение</w:t>
        <w:tab/>
        <w:t>4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1. Характеристика элементов метода бухгалтерского учета</w:t>
        <w:tab/>
        <w:t>5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2. Понятие и правовая классификация документов</w:t>
        <w:tab/>
        <w:t>9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3. Понятие, виды и основные этапы проведения инвентаризации</w:t>
        <w:tab/>
        <w:t>16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4. Особенности организации и проведения инвентаризации по инициативе правоохранительных органов</w:t>
        <w:tab/>
        <w:t>20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Заключение</w:t>
        <w:tab/>
        <w:t>22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23</w:t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начение документов в бухгалтерском учете чрезвычайно велико. Они являются источником сведений, необходимых для принятия управленческих решений, обеспечивают контроль за сохранностью материальных ценностей и денежных средств, имеют документальную (юридическую) силу при возникновении споров или предъявлении претензий и исков, являются источником информации о финансово-хозяйственной деятельности с целью анализа и контроля со стороны учредителей, налоговой службы, аудита. От достоверности, реальности и своевременности составления первичных документов зависит качество бухгалтерского учета.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ие хозяйственных операций требует составления различных по своему содержанию и назначению документов, так как по каждой хозяйственной операции составляется свой документ. Правильному составлению и использованию документов в бухгалтерском учете способствует их классификация. Бухгалтерский документ – это письменное свидетельство, которое подтверждает факт совершения хозяйственных операций, право на их совершение или устанавливает материальную ответственность работников за доверенные им це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Инвентаризация - способ проверки соответствия фактического наличия имущества в натуре данным бухгалтерского учета, отраженным на счетах. Инвентаризация позволяет проверить, все ли хозяйственные операции оформлены в документах и отражены в системном бухгалтерском учете. Инвентаризация имеет большое значение для правильного определения затрат, для сокращения потерь товарно-материальных ценностей, предупреждения хищений имущества и т. п. Она или подтверждает данные бухгалтерского учета, или выявляет неучтенные ценности и допущенные потери, хищения, недостачи. Поэтому при помощи инвентаризации контролируется не только сохранность материальных ценностей, но и проверяются полнота и достоверность данных бухгалтерского учета.</w:t>
      </w:r>
    </w:p>
    <w:p>
      <w:pPr>
        <w:pStyle w:val="Heading1"/>
        <w:keepNext w:val="false"/>
        <w:pageBreakBefore w:val="false"/>
        <w:numPr>
          <w:ilvl w:val="0"/>
          <w:numId w:val="1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Характеристика элементов метода бухгалтерского учета 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етодологическую основу бухгалтерского учета формирует система способов и определенных приемов, их принято называть элементами метода ведения бухгалтерского учет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ним относятся: 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 xml:space="preserve">документация и инвентаризация; 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 xml:space="preserve">оценка и калькуляция; 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 xml:space="preserve">система счетов и двойная запись; 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 xml:space="preserve">баланс и отчетность. </w:t>
      </w:r>
    </w:p>
    <w:p>
      <w:pPr>
        <w:pStyle w:val="Normal"/>
        <w:rPr>
          <w:color w:val="000000"/>
        </w:rPr>
      </w:pPr>
      <w:r>
        <w:rPr>
          <w:color w:val="000000"/>
        </w:rPr>
        <w:t>Элементы метода бухгалтерского учета представлены на рисунке 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57785</wp:posOffset>
                </wp:positionV>
                <wp:extent cx="4827905" cy="2468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960" cy="2468160"/>
                          <a:chOff x="0" y="0"/>
                          <a:chExt cx="4827960" cy="2468160"/>
                        </a:xfrm>
                      </wpg:grpSpPr>
                      <wps:wsp>
                        <wps:cNvSpPr/>
                        <wps:spPr>
                          <a:xfrm>
                            <a:off x="2510640" y="3592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27960" cy="24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5160" y="0"/>
                              <a:ext cx="3089880" cy="37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бухгалтерского учета и его элемен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9640"/>
                              <a:ext cx="1061640" cy="74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спользуемые для регистрации и наблюден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4600" y="807840"/>
                              <a:ext cx="1061640" cy="74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спользуемые для стоимостного измерен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0280" y="807840"/>
                              <a:ext cx="1061640" cy="74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спользуемые дл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текуще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учет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5600" y="807840"/>
                              <a:ext cx="1061640" cy="74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спользуемые дл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тогового обобщен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58280" y="1623600"/>
                              <a:ext cx="1303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Документация</w:t>
                                </w:r>
                              </w:p>
                            </w:txbxContent>
                          </wps:txbx>
                          <wps:bodyPr wrap="square" lIns="10800" rIns="10800" tIns="71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0960" y="1623600"/>
                              <a:ext cx="1303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нвентаризация</w:t>
                                </w:r>
                              </w:p>
                            </w:txbxContent>
                          </wps:txbx>
                          <wps:bodyPr wrap="square" lIns="10800" rIns="10800" tIns="71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96320" y="1623600"/>
                              <a:ext cx="1303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ценка</w:t>
                                </w:r>
                              </w:p>
                            </w:txbxContent>
                          </wps:txbx>
                          <wps:bodyPr wrap="square" lIns="10800" rIns="10800" tIns="71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6280" y="1623600"/>
                              <a:ext cx="1303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Калькуляция</w:t>
                                </w:r>
                              </w:p>
                            </w:txbxContent>
                          </wps:txbx>
                          <wps:bodyPr wrap="square" lIns="10800" rIns="10800" tIns="71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23600"/>
                              <a:ext cx="1303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истема счетов</w:t>
                                </w:r>
                              </w:p>
                            </w:txbxContent>
                          </wps:txbx>
                          <wps:bodyPr wrap="square" lIns="10800" rIns="10800" tIns="71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28080" y="1623600"/>
                              <a:ext cx="1303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Двойная запись</w:t>
                                </w:r>
                              </w:p>
                            </w:txbxContent>
                          </wps:txbx>
                          <wps:bodyPr wrap="square" lIns="10800" rIns="10800" tIns="71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03800" y="1623600"/>
                              <a:ext cx="1303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аланс</w:t>
                                </w:r>
                              </w:p>
                            </w:txbxContent>
                          </wps:txbx>
                          <wps:bodyPr wrap="square" lIns="10800" rIns="10800" tIns="71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83040" y="1623600"/>
                              <a:ext cx="1303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тчетность</w:t>
                                </w:r>
                              </w:p>
                            </w:txbxContent>
                          </wps:txbx>
                          <wps:bodyPr wrap="square" lIns="10800" rIns="10800" tIns="71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2760" y="565200"/>
                              <a:ext cx="386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56520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56520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56520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840" y="56520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77552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58940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77552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177552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77552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58940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77552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177552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177552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158940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177552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320" y="177552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040" y="177552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840" y="158940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040" y="177552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5000" y="177552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4.55pt;width:452.3pt;height:161.7pt" coordorigin="19,91" coordsize="9046,3234">
                <v:line id="shape_0" from="4695,657" to="4695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;top:91;width:9046;height:32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61;top:91;width:4865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бухгалтерского учета и его элем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;top:1366;width:1671;height:1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спользуемые для регистрации и наблюд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7;top:1363;width:1671;height:1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спользуемые для стоимостного измер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4;top:1363;width:1671;height:1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спользуемые для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текуще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уче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71;top:1363;width:1671;height:1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спользуемые для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тогового обобщ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;top:2647;width:2051;height:6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Документ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32;top:2647;width:2051;height:6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нвентариз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96;top:2647;width:2051;height:6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цен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09;top:2647;width:2051;height:6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Калькуля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5;top:2647;width:2051;height:6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истема сче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8;top:2647;width:2051;height:6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Двойная за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2;top:2647;width:2051;height:6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Балан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14;top:2647;width:2051;height:6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тчет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01,981" to="7582,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981" to="1501,14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0,981" to="3630,14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07,981" to="5607,14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83,981" to="7583,14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45,2887" to="1956,2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2594" to="1501,2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2887" to="1045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57,2887" to="1957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2887" to="3932,2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2594" to="3478,2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2887" to="3021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34,2887" to="3934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0,2887" to="6061,2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7,2594" to="5607,2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0,2887" to="5150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3,2887" to="6063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7,2887" to="8038,2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3,2594" to="7583,2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7,2887" to="7127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40,2887" to="8040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ис.1 – Элементы метода бухгалтерского уч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Таким образом, метод бухгалтерского учета представляет собой совокупность приемов регистрации (документация и инвентаризация), стоимостного измерения (оценка и калькуляция), текущей группировки (стоимость счетов и двойная запись) и итогового обобщения (баланс и отчетность) фактов хозяйственной деятельности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е приемы и способы, используемые как метод ведения бухгалтерского учета, взаимосвязаны и дополняют друг друг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кументация и инвентаризация </w:t>
      </w:r>
    </w:p>
    <w:p>
      <w:pPr>
        <w:pStyle w:val="Normal"/>
        <w:rPr>
          <w:color w:val="000000"/>
        </w:rPr>
      </w:pPr>
      <w:r>
        <w:rPr>
          <w:color w:val="000000"/>
        </w:rPr>
        <w:t>В бухгалтерском учете каждая хозяйственная операция в обязательном порядке должна быть оформлена документально. Документ является письменным распоряжением на выполнение каких-либо хозяйственных операций либо письменным подтверждением совершения операц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ухгалтерские документы имеют юридическую силу, поэтому должны быть правильно оформлены и содержать соответствующие реквизиты: наименование документа, дату составления, содержание хозяйственной операции, измерители операции в натуральном и стоимостном выражении, а также наименование и подписи лиц, ответственных за совершение операции и правильность оформления документ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кументирование всех хозяйственных операций позволяет осуществлять сплошное и непрерывное наблюдение за всеми хозяйственными процессами, а для обеспечения достоверности отражения хозяйственных операций периодически проводится инвентаризация, т. е. проверка соответствия данных бухгалтерского учета фактическому наличию имущества и обязательст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ходе инвентаризации проверяется фактическое наличие хозяйственных средств и состояние расчетов предприятия за определенный период времени. Полученные в результате проверки сведения сверяются с данными бухгалтерских записей, затем производится уточнение и корректировка показателей учет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нвентаризация — это не только средство контроля, но и способ регистрации фактов, которые в силу некоторых причин не были учтены, например естественная убыль, пересортица, хищения и т. п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>
          <w:color w:val="000000"/>
        </w:rPr>
        <w:t>Документальное оформление всех фактов хозяйственной деятельности и инвентаризация являются средствами контроля за сохранностью материальных ресурсов, денежных средств и состоянием расчетов, они обеспечивают полноту и достоверность ведения бухгалтерского учета.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ценка и калькуляц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дной из особенностей бухгалтерского учета является то, что все хозяйственные операции и хозяйственные средства предприятия должны быть представлены в единой денежной оценке. Оценка — это способ измерения в денежном выражения имущества предприятия и источников его образования. Правильность оценки имущества имеет важное значение для построения всей системы бухгалтерского учета, поэтому оценка должна быть реальной и устанавливаться по единым правилам. Реальность оценки выражается в том, что все хозяйственные средства отражаются в учете по фактической стоимости. </w:t>
      </w:r>
    </w:p>
    <w:p>
      <w:pPr>
        <w:pStyle w:val="Normal"/>
        <w:rPr/>
      </w:pPr>
      <w:r>
        <w:rPr>
          <w:color w:val="000000"/>
        </w:rPr>
        <w:t>С оценкой хозяйственных средств тесно связана калькуляция, которая в переводе с латинского calculatio означает — счет, расчет. Калькуляция лежит в основе оценки объектов бухгалтерского учета. Однако назначение калькуляции состоит не только в оценке хозяйственных средств, но и в том, чтобы дать оценку хозяйственным процессам, т. е. произвести их расчет.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 как процессы снабжения, производства и реализации представлены большим числом отдельных операций, то калькуляция позволяет рассчитать все виды затрат, связанных с приобретением, производством и реализацией, а на основе расчета общей суммы затрат определить себестоимость объект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им образом, калькуляция — это способ группировки и обобщения затрат, на основе которого определяется себестоимость материальных ценностей, готовой продукции, выполненных работ и т.п. Кроме того, калькуляция используется не только для расчета себестоимости объектов учета, но и для контроля за величиной затрат, формирующих эту себестоимост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истема счетов и двойная запис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правление хозяйственной деятельностью требует постоянной информации о ходе производственных процессов и протекающих хозяйственных операциях. Для этого сведения, содержащиеся в первичных документах, группируются и систематизируются на счетах бухгалтерского учета. Бухгалтерский счет открывается на каждый объект учета и является источником информации о наличии, поступлении и выбытии хозяйственных средств. Число счетов, их названия определяются Планом счетов, а структура счетов зависит от объектов учета. </w:t>
      </w:r>
    </w:p>
    <w:p>
      <w:pPr>
        <w:pStyle w:val="Normal"/>
        <w:rPr/>
      </w:pPr>
      <w:r>
        <w:rPr>
          <w:color w:val="000000"/>
        </w:rPr>
        <w:t>Каждая хозяйственная операция обязательно затрагивает два бухгалтерских счета, которые используются в этой операции, и она должна быть отражена одновременно на дебете одного счета и кредите другого. Такое отражение хозяйственных операций на бухгалтерских счетах называется правилом двойной записи.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войная запись обеспечивает взаимосвязанное отражение наличия и движения средств предприятия, а также позволяет контролировать правильность записей на бухгалтерских счетах, так как каждая операция находит отражение по дебету и кредиту взаимосвязанных счет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аланс и отчетность </w:t>
      </w:r>
    </w:p>
    <w:p>
      <w:pPr>
        <w:pStyle w:val="Normal"/>
        <w:rPr/>
      </w:pPr>
      <w:r>
        <w:rPr>
          <w:color w:val="000000"/>
        </w:rPr>
        <w:t>Бухгалтерский баланс дает сведения статического характера, он отражает состояние средств и источников в виде конечных итогов.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 xml:space="preserve"> Итоговая стоимостная оценка хозяйственных средств, которыми располагает предприятие, отражается в активе баланса, а итоговая стоимостная оценка источников, за счет которых формируются хозяйственные средства, отражается в пассиве баланса. Поскольку каждому средству соответствует определенный источник его образования, суммы актива и пассива должны совпадать. Так как бухгалтерский учет ведется в стоимостном выражении, то хозяйственные средства и источники их образования в балансе отражаются в денежном выражен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икл учетной работы завершается составлением отчетности. Отчетность — это совокупность сведений об имущественном, финансовом положении и результатах работы предприятия. Отчетность должна давать достоверное и полное представление о хозяйственной деятельности предприятия в цело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инансовая отчетность составляется на основе документально подтвержденных, выверенных записей на счетах бухгалтерского учета, поэтому до составления отчетности необходимо уточнить оценку активов и пассивов, для чего проводится инвентаризация. Для сравнения в финансовой отчетности приводятся показатели предыдущего отчетного периода. </w:t>
      </w:r>
    </w:p>
    <w:p>
      <w:pPr>
        <w:pStyle w:val="Normal"/>
        <w:rPr/>
      </w:pPr>
      <w:r>
        <w:rPr>
          <w:color w:val="000000"/>
        </w:rPr>
        <w:t xml:space="preserve">Для пользователей отчетность дает возможность сделать выводы о перспективах сотрудничества, платежеспособности предприятия, правильности расчета с государством по налога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numPr>
          <w:ilvl w:val="0"/>
          <w:numId w:val="1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нятие и правовая классификация документов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существенная особенность бухгалтерского учёта - это сплошное и непрерывное отражение хозяйственных операций. Это достигается при помощи документации.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 (с лат. - доказательство, свидетельство), а документация - это совокупность документов, с помощью которых оформляют хозяйственные операции в организациях.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rPr>
          <w:color w:val="000000"/>
        </w:rPr>
      </w:pPr>
      <w:r>
        <w:rPr>
          <w:color w:val="000000"/>
        </w:rPr>
        <w:t>Выполнение задач учета напрямую зависит от полноты и своевременности отражения на счетах бухгалтерского учёта хозяйственных операций, осуществляемых организацией в процессе своей деятельности, что в свою очередь является следствием документального оформления совершённых операций.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 Эффективность ведения бухгалтерского учёта в организациях зависит от правильной организации работы с документами, являющимися письменным подтверждением факта совершения хозяйственных операций (их юридическая доказательность).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 является основой для бухгалтерских записей в регистре и может использоваться в качестве доказательств при спорах возникающих между организациями, а также юридическими и физическими лицами, их также используют органы суда и арбитража.</w:t>
      </w:r>
    </w:p>
    <w:p>
      <w:pPr>
        <w:pStyle w:val="Normal"/>
        <w:rPr/>
      </w:pPr>
      <w:r>
        <w:rPr>
          <w:color w:val="000000"/>
        </w:rPr>
        <w:t>Что касается документирования хозяйственных операций с точки зрения действующего законодательства, то согласно статье 6 Федерального Закона РФ от 21.11.96 №129-ФЗ «О бухгалтерском учёте» все хозяйственные операции должны отражаться в учёте на основании оправдательных документов. При этом первичные учётные документы могут быть приняты к учёту только в том случае, если они составлены по формам, содержащимся в альбомах унифицированных форм первичной документации. Таким образом, очевиден один из основных принципов ведения бухгалтерского учёта - хозяйственная операция, не оформленная надлежащим образом, как правовое экономическое событие места не имеет (нет объекта бухгалтерского учёта).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документ должен содержать общие показатели. Эти показатели называют реквизитами, и они обязательны при составлении любого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Реквизиты, обязательные для составления любого документа: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  <w:tab/>
        <w:t>Название документа;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  <w:tab/>
        <w:t>Дата составления документа;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  <w:tab/>
        <w:t>Номер;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  <w:tab/>
        <w:t>Содержание хозяйственной операции;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  <w:tab/>
        <w:t>Основание для её совершения;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  <w:tab/>
        <w:t>Измерители;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  <w:t>Подписи ответственных лиц.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ленный перечень и порядок расположения реквизитов в документе образуют его форму. Формы документов стандартны по размерам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обязательных реквизитов принимаются и дополнительные. Дополнительные - уточняют или дополняют содержание операции</w:t>
      </w:r>
    </w:p>
    <w:p>
      <w:pPr>
        <w:pStyle w:val="Normal"/>
        <w:rPr/>
      </w:pPr>
      <w:r>
        <w:rPr>
          <w:color w:val="000000"/>
        </w:rPr>
        <w:t>Основанием для отражения информации о совершаемых хозяйственных операциях в регистрах бухгалтерского учёта являются первичные документы. Они фиксируют факт совершения хозяйственной операции.</w:t>
      </w:r>
      <w:r>
        <w:rPr>
          <w:rStyle w:val="FootnoteCharacters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ие хозяйственных операций предполагает необходимость создания различных по содержанию и форме документов. Для разграничения особенностей документа используется их классификация, т.е. все бухгалтерские документы делятся на однородные группы по ряду признаков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-10160</wp:posOffset>
                </wp:positionV>
                <wp:extent cx="3094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Классификация бухгалтерск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0.8pt;mso-position-vertical-relative:text;margin-left:116.65pt;mso-position-horizontal-relative:text">
                <v:textbox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Классификация бухгалтерск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7429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5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 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22948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 содержанию хоз.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 содержанию хоз.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3619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85pt" to="269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2075</wp:posOffset>
                </wp:positionH>
                <wp:positionV relativeFrom="paragraph">
                  <wp:posOffset>150495</wp:posOffset>
                </wp:positionV>
                <wp:extent cx="0" cy="1943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1.85pt" to="107.25pt,1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9140</wp:posOffset>
                </wp:positionH>
                <wp:positionV relativeFrom="paragraph">
                  <wp:posOffset>150495</wp:posOffset>
                </wp:positionV>
                <wp:extent cx="0" cy="217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11.85pt" to="358.2pt,18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7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1pt" to="116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63440</wp:posOffset>
                </wp:positionH>
                <wp:positionV relativeFrom="paragraph">
                  <wp:posOffset>72390</wp:posOffset>
                </wp:positionV>
                <wp:extent cx="1165860" cy="18002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800360"/>
                          <a:chOff x="0" y="0"/>
                          <a:chExt cx="1166040" cy="1800360"/>
                        </a:xfrm>
                      </wpg:grpSpPr>
                      <wps:wsp>
                        <wps:cNvSpPr txBox="1"/>
                        <wps:spPr>
                          <a:xfrm>
                            <a:off x="194400" y="0"/>
                            <a:ext cx="97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счет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360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3080"/>
                            <a:ext cx="11660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оформлению расчетных взаимоотношений с партнерами по возникшим обстоятельств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2pt;margin-top:5.7pt;width:91.8pt;height:141.75pt" coordorigin="7344,114" coordsize="1836,2835">
                <v:shape id="shape_0" fillcolor="white" stroked="t" o:allowincell="f" style="position:absolute;left:7650;top:114;width:15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счет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15,681" to="8415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4;top:1221;width:1835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оформлению расчетных взаимоотношений с партнерами по возникшим обстоятельств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98425</wp:posOffset>
                </wp:positionV>
                <wp:extent cx="11518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порядительны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75pt;mso-position-vertical-relative:text;margin-left:-3.35pt;mso-position-horizontal-relative:text">
                <v:textbox inset="0in,0in,0in,0in">
                  <w:txbxContent>
                    <w:p>
                      <w:pPr>
                        <w:pStyle w:val="Style3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спорядите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67945</wp:posOffset>
                </wp:positionV>
                <wp:extent cx="12661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Оправдательны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Оправдате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1185</wp:posOffset>
                </wp:positionH>
                <wp:positionV relativeFrom="paragraph">
                  <wp:posOffset>67945</wp:posOffset>
                </wp:positionV>
                <wp:extent cx="12661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Материальны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35pt;mso-position-vertical-relative:text;margin-left:246.5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Матери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0" cy="2152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5pt" to="27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pt" to="17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3885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1.95pt" to="383.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2355</wp:posOffset>
                </wp:positionH>
                <wp:positionV relativeFrom="paragraph">
                  <wp:posOffset>139065</wp:posOffset>
                </wp:positionV>
                <wp:extent cx="0" cy="3295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10.95pt" to="283.6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1247140" cy="1037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т распоряжение, разрешение, указание на проведение хоз. операции (доверенност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81.7pt;mso-wrap-distance-left:9.05pt;mso-wrap-distance-right:9.05pt;mso-wrap-distance-top:0pt;mso-wrap-distance-bottom:0pt;margin-top:3.4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Style37"/>
                        <w:spacing w:lineRule="auto" w:line="21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держат распоряжение, разрешение, указание на проведение хоз. операции (доверен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157480</wp:posOffset>
                </wp:positionV>
                <wp:extent cx="1380490" cy="9099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Составляются в момент совершения операции, отражая ее исполнение</w:t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(накладные, акт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1.65pt;mso-wrap-distance-left:9.05pt;mso-wrap-distance-right:9.05pt;mso-wrap-distance-top:0pt;mso-wrap-distance-bottom:0pt;margin-top:12.4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Составляются в момент совершения операции, отражая ее исполнение</w:t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rPr/>
                        <w:t>(накладные, ак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7360</wp:posOffset>
                </wp:positionH>
                <wp:positionV relativeFrom="paragraph">
                  <wp:posOffset>157480</wp:posOffset>
                </wp:positionV>
                <wp:extent cx="1380490" cy="8089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Отражают движение товарно-материальных ценнос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2.4pt;mso-position-vertical-relative:text;margin-left:236.8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Отражают движение товарно-материаль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66065</wp:posOffset>
                </wp:positionV>
                <wp:extent cx="1266190" cy="237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Комбинированны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0.9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Комбинирова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35630</wp:posOffset>
                </wp:positionH>
                <wp:positionV relativeFrom="paragraph">
                  <wp:posOffset>66675</wp:posOffset>
                </wp:positionV>
                <wp:extent cx="1828800" cy="1028700"/>
                <wp:effectExtent l="5080" t="5080" r="5080" b="128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28880"/>
                          <a:chOff x="0" y="0"/>
                          <a:chExt cx="18288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неж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оформлению операций с наличными и безналичными денежными средств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5.25pt;width:144pt;height:81pt" coordorigin="4938,105" coordsize="2880,1620">
                <v:shape id="shape_0" fillcolor="white" stroked="t" o:allowincell="f" style="position:absolute;left:4938;top:10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неж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8;top:825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оформлению операций с наличными и безналичными денежными средств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8,285" to="7097,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8,645" to="5658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pt" to="116.95pt,-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2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-347345</wp:posOffset>
                </wp:positionV>
                <wp:extent cx="1266190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Бухгалтерского оформ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27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Бухгалтерско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885</wp:posOffset>
                </wp:positionH>
                <wp:positionV relativeFrom="paragraph">
                  <wp:posOffset>224155</wp:posOffset>
                </wp:positionV>
                <wp:extent cx="1494790" cy="9232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Сочетают в себе разрешительный и оправдательный характер (расходный кассовый орде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7.65pt;mso-position-vertical-relative:text;margin-left:-7.5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Сочетают в себе разрешительный и оправдательный характер (расходный кассовый орде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224155</wp:posOffset>
                </wp:positionV>
                <wp:extent cx="1266190" cy="9232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Заполняются в учетных целях для облегчения и ускорения работы</w:t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(справки, расчет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7.6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Заполняются в учетных целях для облегчения и ускорения работы</w:t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rPr/>
                        <w:t>(справки, расче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26670</wp:posOffset>
                </wp:positionV>
                <wp:extent cx="2866390" cy="351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 степени обобщения учетной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.1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 степени обобщения учет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26670</wp:posOffset>
                </wp:positionV>
                <wp:extent cx="2523490" cy="3517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 способу охвата опер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.1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 способу охвата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2921635" cy="1485900"/>
                <wp:effectExtent l="5080" t="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760" cy="1486080"/>
                          <a:chOff x="0" y="0"/>
                          <a:chExt cx="2921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9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ервич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228600"/>
                            <a:ext cx="119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вод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90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ставляются в момент совершения хоз. опе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685800"/>
                            <a:ext cx="1406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ля обобщения учетной информации из первичных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65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343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5.3pt;width:230.05pt;height:117pt" coordorigin="-72,106" coordsize="4601,2340">
                <v:shape id="shape_0" fillcolor="white" stroked="t" o:allowincell="f" style="position:absolute;left:-72;top:466;width:18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ервич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5;top:466;width:18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вод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;top:1186;width:187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ставляются в момент совершения хоз. 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3;top:1186;width:221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ля обобщения учетной информации из первич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3,106" to="2143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2,646" to="2653,6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,826" to="780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826" to="3507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53715</wp:posOffset>
                </wp:positionH>
                <wp:positionV relativeFrom="paragraph">
                  <wp:posOffset>67310</wp:posOffset>
                </wp:positionV>
                <wp:extent cx="2857500" cy="1600200"/>
                <wp:effectExtent l="5080" t="0" r="5080" b="831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копитель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ля отражения одной или нескольких хоз. операций совершаемых одновремен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ля регистрации и накапливания однородных хоз. операций, совершаемых в разное врем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5.3pt;width:225pt;height:126pt" coordorigin="4809,106" coordsize="4500,2520">
                <v:shape id="shape_0" fillcolor="white" stroked="t" o:allowincell="f" style="position:absolute;left:4809;top:286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0;top:286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коп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0;top:826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ля отражения одной или нескольких хоз. операций совершаемых одновремен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0;top:826;width:16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ля регистрации и накапливания однородных хоз. операций, совершаемых в разное врем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9,106" to="6969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466" to="7149,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0,646" to="5710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29540</wp:posOffset>
                </wp:positionV>
                <wp:extent cx="2523490" cy="3517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 числу учитываемых поз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0.2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 числу учитываемых поз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80035</wp:posOffset>
                </wp:positionV>
                <wp:extent cx="923290" cy="2374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строч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2.0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Style3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дност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87630</wp:posOffset>
                </wp:positionV>
                <wp:extent cx="1037590" cy="2374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Внеш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6.9pt;mso-position-vertical-relative:text;margin-left:377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Внеш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-250063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96.9pt" to="251.95pt,-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-204343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60.9pt" to="432pt,-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-55753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43.9pt" to="251.95pt,-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-44323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34.9pt" to="90pt,-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-214630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6.9pt" to="107.95pt,-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-10033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7.9pt" to="27pt,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-10033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7.9pt" to="153pt,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-32893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.9pt" to="360pt,-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-100330</wp:posOffset>
                </wp:positionV>
                <wp:extent cx="342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9pt" to="377.95pt,-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pt" to="306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1pt" to="423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-676275</wp:posOffset>
                </wp:positionV>
                <wp:extent cx="2637790" cy="3517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 месту сост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53.2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 месту со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-333375</wp:posOffset>
                </wp:positionV>
                <wp:extent cx="1151890" cy="2374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Многострочны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26.2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Многостроч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-219075</wp:posOffset>
                </wp:positionV>
                <wp:extent cx="1151890" cy="2374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Внутрен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17.25pt;mso-position-vertical-relative:text;margin-left:260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Внутрен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545</wp:posOffset>
                </wp:positionH>
                <wp:positionV relativeFrom="paragraph">
                  <wp:posOffset>9525</wp:posOffset>
                </wp:positionV>
                <wp:extent cx="1170940" cy="64071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Содержат одну учетную позиц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0.45pt;mso-wrap-distance-left:9.05pt;mso-wrap-distance-right:9.05pt;mso-wrap-distance-top:0pt;mso-wrap-distance-bottom:0pt;margin-top:0.75pt;mso-position-vertical-relative:text;margin-left:-3.3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Содержат одну учетную пози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9525</wp:posOffset>
                </wp:positionV>
                <wp:extent cx="1151890" cy="5803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Содержат две или более учетных поз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0.7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Содержат две или более учетных поз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123825</wp:posOffset>
                </wp:positionV>
                <wp:extent cx="1266190" cy="5803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Для оформления внутренних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9.7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Для оформления внутренн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6155</wp:posOffset>
                </wp:positionH>
                <wp:positionV relativeFrom="paragraph">
                  <wp:posOffset>123825</wp:posOffset>
                </wp:positionV>
                <wp:extent cx="1037590" cy="5803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ступают от других организ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.75pt;mso-position-vertical-relative:text;margin-left:377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ступают от други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</wp:posOffset>
                </wp:positionH>
                <wp:positionV relativeFrom="paragraph">
                  <wp:posOffset>196215</wp:posOffset>
                </wp:positionV>
                <wp:extent cx="2464435" cy="2374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 способу за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18.7pt;mso-wrap-distance-left:9.05pt;mso-wrap-distance-right:9.05pt;mso-wrap-distance-top:0pt;mso-wrap-distance-bottom:0pt;margin-top:15.45pt;mso-position-vertical-relative:text;margin-left:4.3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 способу за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196215</wp:posOffset>
                </wp:positionV>
                <wp:extent cx="2376805" cy="2374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По основанию нос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18.7pt;mso-wrap-distance-left:9.05pt;mso-wrap-distance-right:9.05pt;mso-wrap-distance-top:0pt;mso-wrap-distance-bottom:0pt;margin-top:15.45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По основанию нос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69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53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30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65pt" to="40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280</wp:posOffset>
                </wp:positionH>
                <wp:positionV relativeFrom="paragraph">
                  <wp:posOffset>232410</wp:posOffset>
                </wp:positionV>
                <wp:extent cx="923290" cy="23749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Вручную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8.3pt;mso-position-vertical-relative:text;margin-left:6.4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Вручну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232410</wp:posOffset>
                </wp:positionV>
                <wp:extent cx="1380490" cy="23749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Автоматизирован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8.3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Автоматизирован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4555</wp:posOffset>
                </wp:positionH>
                <wp:positionV relativeFrom="paragraph">
                  <wp:posOffset>232410</wp:posOffset>
                </wp:positionV>
                <wp:extent cx="923290" cy="23749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Бумажны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8.3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Бумаж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7555</wp:posOffset>
                </wp:positionH>
                <wp:positionV relativeFrom="paragraph">
                  <wp:posOffset>232410</wp:posOffset>
                </wp:positionV>
                <wp:extent cx="1151890" cy="23749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 xml:space="preserve">Машинны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8.3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 xml:space="preserve">Машин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ис.2 – Классификация бухгалтерских документов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А) Классификация документов по назначению:</w:t>
      </w:r>
    </w:p>
    <w:p>
      <w:pPr>
        <w:pStyle w:val="Normal"/>
        <w:rPr>
          <w:color w:val="000000"/>
        </w:rPr>
      </w:pPr>
      <w:r>
        <w:rPr>
          <w:color w:val="000000"/>
        </w:rPr>
        <w:t>1. Распорядительные - документы, содержащие распоряжение на выполнение определённой хозяйственной операции. Основное назначение - передача указаний руководителей исполнителям. Однако распорядительные документы не содержат подтверждения фактов совершения хозяйственной операции, поэтому сами по себе они не могут служить основанием для отражения операций в бухгалтерском учёте.</w:t>
      </w:r>
    </w:p>
    <w:p>
      <w:pPr>
        <w:pStyle w:val="Normal"/>
        <w:rPr/>
      </w:pPr>
      <w:r>
        <w:rPr>
          <w:color w:val="000000"/>
        </w:rPr>
        <w:t>Пример: доверенность, чеки на получение наличных денег, распоряжение руководителя о выдаче денежных средств под отчёт.</w:t>
      </w:r>
    </w:p>
    <w:p>
      <w:pPr>
        <w:pStyle w:val="Normal"/>
        <w:rPr>
          <w:color w:val="000000"/>
        </w:rPr>
      </w:pPr>
      <w:r>
        <w:rPr>
          <w:color w:val="000000"/>
        </w:rPr>
        <w:t>2. Оправдательные (исполнительные) - документы, которыми оформляют уже произведённые операции. Исполнители - кассиры, заведующие складами, экспедиторы, как бы оправдывают свои действия этими документами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приёмные акты, акты на приём-передачу основных средств, квитанции о приёмке ценностей, отчёты материально-ответственных лиц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Бухгалтерского оформления - документы, которые служат для бухгалтерского оформления записей с целью дальнейшего использования их в учётном процессе. </w:t>
      </w:r>
    </w:p>
    <w:p>
      <w:pPr>
        <w:pStyle w:val="Normal"/>
        <w:rPr/>
      </w:pPr>
      <w:r>
        <w:rPr>
          <w:color w:val="000000"/>
        </w:rPr>
        <w:t>Пример: группировочные ведомости, бухгалтерские справки о допущенных ошибка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Комбинированные - документы, которые сочетают признаки всех выше перечисленных групп. Они служат одновременно и распоряжением о выполнении операций, оправданием её выполнения, фиксируют совершённую операцию и в то же время содержат указание о порядке отражения на счетах. 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Авансовый отчёт, расчётно-платёжная ведомость на оплату труда.</w:t>
      </w:r>
    </w:p>
    <w:p>
      <w:pPr>
        <w:pStyle w:val="Normal"/>
        <w:rPr>
          <w:color w:val="000000"/>
        </w:rPr>
      </w:pPr>
      <w:r>
        <w:rPr>
          <w:color w:val="000000"/>
        </w:rPr>
        <w:t>Б) По содержанию хозяйственных операций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Материальные - документы, служащие для оформления операций по движению товарно-материальных ценностей 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приходный ордер</w:t>
      </w:r>
    </w:p>
    <w:p>
      <w:pPr>
        <w:pStyle w:val="Normal"/>
        <w:rPr>
          <w:color w:val="000000"/>
        </w:rPr>
      </w:pPr>
      <w:r>
        <w:rPr>
          <w:color w:val="000000"/>
        </w:rPr>
        <w:t>2. Денежные - документы, предназначенные для оформления операций с наличными и безналичными денежными средствами предприятия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платёжное поруч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Расчётные - используются для оформления расчётных взаимоотношений предприятия со своими контрагентами по возникшим обязательствам. 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счёт-фактура</w:t>
      </w:r>
    </w:p>
    <w:p>
      <w:pPr>
        <w:pStyle w:val="Normal"/>
        <w:rPr/>
      </w:pPr>
      <w:r>
        <w:rPr>
          <w:color w:val="000000"/>
        </w:rPr>
        <w:t>В) По порядку составлени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Первичные - хозяйственная операция отражается впервые 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накладная, приходный ордер.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  <w:tab/>
        <w:t xml:space="preserve">Сводные - документы, которые составляются на основе первичных документов. В них отражают данные нескольких первичных документов. 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авансовый отчёт, ведомость распределения общехозяйственных расходов.</w:t>
      </w:r>
    </w:p>
    <w:p>
      <w:pPr>
        <w:pStyle w:val="Normal"/>
        <w:rPr/>
      </w:pPr>
      <w:r>
        <w:rPr>
          <w:color w:val="000000"/>
        </w:rPr>
        <w:t>Г) По способу отражения операций:</w:t>
      </w:r>
    </w:p>
    <w:p>
      <w:pPr>
        <w:pStyle w:val="Normal"/>
        <w:rPr>
          <w:color w:val="000000"/>
        </w:rPr>
      </w:pPr>
      <w:r>
        <w:rPr>
          <w:color w:val="000000"/>
        </w:rPr>
        <w:t>1. Разовые - документы, которые отражают одну или несколько однородных операций. После составления сразу передаются в бухгалтерию и используются для бухгалтерских записей.</w:t>
      </w:r>
    </w:p>
    <w:p>
      <w:pPr>
        <w:pStyle w:val="Normal"/>
        <w:rPr/>
      </w:pPr>
      <w:r>
        <w:rPr>
          <w:color w:val="000000"/>
        </w:rPr>
        <w:t>Пример: приходные (расходные) кассовые ордера, наряды.</w:t>
      </w:r>
    </w:p>
    <w:p>
      <w:pPr>
        <w:pStyle w:val="Normal"/>
        <w:rPr/>
      </w:pPr>
      <w:r>
        <w:rPr>
          <w:color w:val="000000"/>
        </w:rPr>
        <w:t>2. Накопительные - документы, используемые в определённый период времени и постепенно в них отражают однородные повторяющиеся операции</w:t>
      </w:r>
    </w:p>
    <w:p>
      <w:pPr>
        <w:pStyle w:val="Normal"/>
        <w:rPr/>
      </w:pPr>
      <w:r>
        <w:rPr>
          <w:color w:val="000000"/>
        </w:rPr>
        <w:t>Пример: табель рабочего време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) По месту составления: </w:t>
      </w:r>
    </w:p>
    <w:p>
      <w:pPr>
        <w:pStyle w:val="Normal"/>
        <w:rPr/>
      </w:pPr>
      <w:r>
        <w:rPr>
          <w:color w:val="000000"/>
        </w:rPr>
        <w:t>1. Внешние - документы, составляющиеся в других организациях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счёт-фактура</w:t>
      </w:r>
    </w:p>
    <w:p>
      <w:pPr>
        <w:pStyle w:val="Normal"/>
        <w:rPr/>
      </w:pPr>
      <w:r>
        <w:rPr>
          <w:color w:val="000000"/>
        </w:rPr>
        <w:t>2. Внутренние - документы составляются самой организацией для оформления внутренних, хозяйственных операций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акт приёма-передачи, расходно-приходный кассовый ордер.</w:t>
      </w:r>
    </w:p>
    <w:p>
      <w:pPr>
        <w:pStyle w:val="Normal"/>
        <w:rPr/>
      </w:pPr>
      <w:r>
        <w:rPr>
          <w:color w:val="000000"/>
        </w:rPr>
        <w:t>Документы, где регистрируются бухгалтерские записи на счетах, называют учётными регистрами. Учётный регистр представляет собой таблицу, специально разграфлённую для ведения учётных записей.</w:t>
      </w:r>
    </w:p>
    <w:p>
      <w:pPr>
        <w:pStyle w:val="Normal"/>
        <w:rPr>
          <w:color w:val="000000"/>
        </w:rPr>
      </w:pPr>
      <w:r>
        <w:rPr>
          <w:color w:val="000000"/>
        </w:rPr>
        <w:t>Классификация учётных регистров:</w:t>
      </w:r>
    </w:p>
    <w:p>
      <w:pPr>
        <w:pStyle w:val="Normal"/>
        <w:rPr/>
      </w:pPr>
      <w:r>
        <w:rPr>
          <w:color w:val="000000"/>
        </w:rPr>
        <w:t>1. По видам бухгалтерских записей регистры делят на:</w:t>
      </w:r>
    </w:p>
    <w:p>
      <w:pPr>
        <w:pStyle w:val="Normal"/>
        <w:rPr>
          <w:color w:val="000000"/>
        </w:rPr>
      </w:pPr>
      <w:r>
        <w:rPr>
          <w:color w:val="000000"/>
        </w:rPr>
        <w:t>А) хронологические - данные первичных документов регистрируют в порядке их поступления в бухгалтерию</w:t>
      </w:r>
    </w:p>
    <w:p>
      <w:pPr>
        <w:pStyle w:val="Normal"/>
        <w:rPr/>
      </w:pPr>
      <w:r>
        <w:rPr>
          <w:color w:val="000000"/>
        </w:rPr>
        <w:t>Пример: кассовые книги, регистрационные журналы</w:t>
      </w:r>
    </w:p>
    <w:p>
      <w:pPr>
        <w:pStyle w:val="Normal"/>
        <w:rPr>
          <w:color w:val="000000"/>
        </w:rPr>
      </w:pPr>
      <w:r>
        <w:rPr>
          <w:color w:val="000000"/>
        </w:rPr>
        <w:t>Б) систематические - производится группировка хозяйственных операций по однородным признакам.</w:t>
      </w:r>
    </w:p>
    <w:p>
      <w:pPr>
        <w:pStyle w:val="Normal"/>
        <w:rPr/>
      </w:pPr>
      <w:r>
        <w:rPr>
          <w:color w:val="000000"/>
        </w:rPr>
        <w:t>2. По объёму и содержанию регистры делятся на:</w:t>
      </w:r>
    </w:p>
    <w:p>
      <w:pPr>
        <w:pStyle w:val="Normal"/>
        <w:rPr>
          <w:color w:val="000000"/>
        </w:rPr>
      </w:pPr>
      <w:r>
        <w:rPr>
          <w:color w:val="000000"/>
        </w:rPr>
        <w:t>А) регистры синтетического учёта - операции отражаются только в денежном измерении в обобщённом виде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Оборотная ведомость</w:t>
      </w:r>
    </w:p>
    <w:p>
      <w:pPr>
        <w:pStyle w:val="Normal"/>
        <w:rPr/>
      </w:pPr>
      <w:r>
        <w:rPr>
          <w:color w:val="000000"/>
        </w:rPr>
        <w:t>Б) регистры аналитического учёта - операции отражаются подробно, в том числе и в натуральном измерении.</w:t>
      </w:r>
    </w:p>
    <w:p>
      <w:pPr>
        <w:pStyle w:val="Normal"/>
        <w:rPr>
          <w:color w:val="000000"/>
        </w:rPr>
      </w:pPr>
      <w:r>
        <w:rPr>
          <w:color w:val="000000"/>
        </w:rPr>
        <w:t>В) комбинированные регистры - объединяют и синтетический и аналитический учёт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 журнал-ордер №6</w:t>
      </w:r>
    </w:p>
    <w:p>
      <w:pPr>
        <w:pStyle w:val="Normal"/>
        <w:rPr/>
      </w:pPr>
      <w:r>
        <w:rPr>
          <w:color w:val="000000"/>
        </w:rPr>
        <w:t>3. По форме построения</w:t>
      </w:r>
    </w:p>
    <w:p>
      <w:pPr>
        <w:pStyle w:val="Normal"/>
        <w:rPr>
          <w:color w:val="000000"/>
        </w:rPr>
      </w:pPr>
      <w:r>
        <w:rPr>
          <w:color w:val="000000"/>
        </w:rPr>
        <w:t>А) односторонние - все записи на одной стороне листа</w:t>
      </w:r>
    </w:p>
    <w:p>
      <w:pPr>
        <w:pStyle w:val="Normal"/>
        <w:rPr>
          <w:color w:val="000000"/>
        </w:rPr>
      </w:pPr>
      <w:r>
        <w:rPr>
          <w:color w:val="000000"/>
        </w:rPr>
        <w:t>Б) двухсторонние - по Дебету на одной стороне, по Кредиту на другой.</w:t>
      </w:r>
    </w:p>
    <w:p>
      <w:pPr>
        <w:pStyle w:val="Normal"/>
        <w:rPr/>
      </w:pPr>
      <w:r>
        <w:rPr>
          <w:color w:val="000000"/>
        </w:rPr>
        <w:t>В) шахматные - по строкам располагаются счёта по Дебету, по столбцам по Кредиту.</w:t>
      </w:r>
    </w:p>
    <w:p>
      <w:pPr>
        <w:pStyle w:val="Normal"/>
        <w:rPr/>
      </w:pPr>
      <w:r>
        <w:rPr>
          <w:color w:val="000000"/>
        </w:rPr>
        <w:t>4. По внешнему вид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ухгалтерские книги - скреплённые и сшитые в брошюру листы. </w:t>
      </w:r>
    </w:p>
    <w:p>
      <w:pPr>
        <w:pStyle w:val="Normal"/>
        <w:rPr>
          <w:color w:val="000000"/>
        </w:rPr>
      </w:pPr>
      <w:r>
        <w:rPr>
          <w:color w:val="000000"/>
        </w:rPr>
        <w:t>Б) карточки - таблицы на бланках из картона и т.п.</w:t>
      </w:r>
    </w:p>
    <w:p>
      <w:pPr>
        <w:pStyle w:val="Normal"/>
        <w:rPr/>
      </w:pPr>
      <w:r>
        <w:rPr>
          <w:color w:val="000000"/>
        </w:rPr>
        <w:t>В) свободные листы - таблицы со специальным графлением для синтетического и аналитического учёта. (Ведомости, журналы ордера)</w:t>
      </w:r>
    </w:p>
    <w:p>
      <w:pPr>
        <w:pStyle w:val="Normal"/>
        <w:rPr>
          <w:color w:val="000000"/>
        </w:rPr>
      </w:pPr>
      <w:r>
        <w:rPr>
          <w:color w:val="000000"/>
        </w:rPr>
        <w:t>Г) машинные носители информации - машинограммы.</w:t>
      </w:r>
    </w:p>
    <w:p>
      <w:pPr>
        <w:pStyle w:val="Heading1"/>
        <w:keepNext w:val="false"/>
        <w:pageBreakBefore w:val="false"/>
        <w:numPr>
          <w:ilvl w:val="0"/>
          <w:numId w:val="1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нятие, виды и основные этапы проведения инвентаризации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Инвентаризация 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(снятия остатков) инвентаризуемого объекта в натуре и сличения фактических остатков с данными бухгалтерского учета.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ринципы инвентаризации: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внезапность;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сопоставимость единиц измерения;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>плановость;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объективность;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юридическая правомочность результатов;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>непрерывность;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полнота охвата объектов;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воспитательное воздействие и материальная ответственность;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оперативность и экономичность;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гласность. </w:t>
      </w:r>
    </w:p>
    <w:p>
      <w:pPr>
        <w:pStyle w:val="Normal"/>
        <w:rPr>
          <w:color w:val="000000"/>
        </w:rPr>
      </w:pPr>
      <w:r>
        <w:rPr>
          <w:color w:val="000000"/>
        </w:rPr>
        <w:t>Связь инвентаризации с другими методами бухгалтерского учета.</w:t>
      </w:r>
    </w:p>
    <w:p>
      <w:pPr>
        <w:pStyle w:val="Normal"/>
        <w:rPr/>
      </w:pPr>
      <w:r>
        <w:rPr>
          <w:color w:val="000000"/>
        </w:rPr>
        <w:t>Путем проведения инвентаризации выявляются и документируются изменения в составе хозяйственных средств, которые не были зарегистрированы в тот момент, когда они произошли. Например, уменьшение величины материальных ценностей в результате их естественной убыли.</w:t>
      </w:r>
    </w:p>
    <w:p>
      <w:pPr>
        <w:pStyle w:val="Normal"/>
        <w:rPr/>
      </w:pPr>
      <w:r>
        <w:rPr>
          <w:color w:val="000000"/>
        </w:rPr>
        <w:t xml:space="preserve">Инвентаризация не может проводиться без оценки, в основе которой лежит калькуляция, которая позволяет определить фактическую себестоимость объект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зультаты инвентаризации находят свое отражение на счетах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иодическое обобщение информации по годовой инвентаризации отражается в годовом бухгалтерском отчете, а текущие - в отчетности того месяца, в котором была окончена инвентаризаци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 – Классификация видов инвентаризации</w:t>
      </w:r>
    </w:p>
    <w:tbl>
      <w:tblPr>
        <w:tblW w:w="76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4002"/>
      </w:tblGrid>
      <w:tr>
        <w:trPr>
          <w:trHeight w:val="2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те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д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ентаризаци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личительные особенности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ентаризации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язательности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д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язательная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одится в обязательном порядке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соответствии с законодательством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ссийской Федерации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ициативная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одится по решению руководителя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иодичн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лановая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одится в установленные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ядком проведения инвентаризации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оки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плановая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одится по решению руководителя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и вне утвержденного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лана для обеспечения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полнительного контроля над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хранностью отдельных видов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мущества, либо если необходимость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е проведения предусмотрена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одательством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 степени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хва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ная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ентаризации подвергаются все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кты имущества и обязательств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стичная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е подлежит один или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сколько видов имущества и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язательств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 методу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д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туральная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стоит в непосредственном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блюдении объектов и определении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х количества путем подсчета, 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звешивания, обмера и т.п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кументаль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стоит в проверке документального</w:t>
            </w:r>
          </w:p>
          <w:p>
            <w:pPr>
              <w:pStyle w:val="ConsCel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тверждения наличия объектов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лассификация по полноте охват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олная инвентаризация охватывает все имущество и финансовые обязательства предприятия, она является весьма трудоемкой работой и поэтому проводится, как правило, один раз в год, обычно перед составлением годового отчет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Частичная инвентаризация охватывает какой-либо один вид средств предприятия, например, только денежные средства в кассе. </w:t>
      </w:r>
    </w:p>
    <w:p>
      <w:pPr>
        <w:pStyle w:val="Normal"/>
        <w:rPr>
          <w:color w:val="000000"/>
        </w:rPr>
      </w:pPr>
      <w:r>
        <w:rPr>
          <w:color w:val="000000"/>
        </w:rPr>
        <w:t>- Выборочные инвентаризации являются разновидностью частичных и проводятся, как правило, по товарам, уценённым и переведённым в пониженные сорта, оказавшимся без ярлыков, морально устаревшим и испорченным, а также в случаях, когда полная инвентаризация по товарам не целесообразна.</w:t>
      </w:r>
    </w:p>
    <w:p>
      <w:pPr>
        <w:pStyle w:val="Normal"/>
        <w:rPr>
          <w:color w:val="000000"/>
        </w:rPr>
      </w:pPr>
      <w:r>
        <w:rPr>
          <w:color w:val="000000"/>
        </w:rPr>
        <w:t>- Сплошные инвентаризации проводят одновременно на всех предприятиях, расположенных в одном населённом пункте или в потребительском обществ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лассификация по роли в хозяйственном процессе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лановые инвентаризации проводят периодически согласно плану (графику) в заранее намеченные сроки. </w:t>
      </w:r>
    </w:p>
    <w:p>
      <w:pPr>
        <w:pStyle w:val="Normal"/>
        <w:rPr/>
      </w:pPr>
      <w:r>
        <w:rPr>
          <w:color w:val="000000"/>
        </w:rPr>
        <w:t xml:space="preserve">- Внеплановые инвентаризации проводятся внезапно по распоряжению руководителей предприятий или вышестоящих организаций, следственных и других контролирующих органов в случаях особой необходимости. </w:t>
      </w:r>
    </w:p>
    <w:p>
      <w:pPr>
        <w:pStyle w:val="Normal"/>
        <w:rPr>
          <w:color w:val="000000"/>
        </w:rPr>
      </w:pPr>
      <w:r>
        <w:rPr>
          <w:color w:val="000000"/>
        </w:rPr>
        <w:t>- Повторная инвентаризация проводится в случае, когда возникли сомнения в качестве инвентаризации или в том, что материально ответственное лицо знало заранее срок начала инвентаризации и подготовилось к н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Необходимая инвентаризация проводится в ряде случаев, предусмотренными нормативно-правовыми актами. </w:t>
      </w:r>
    </w:p>
    <w:p>
      <w:pPr>
        <w:pStyle w:val="Normal"/>
        <w:rPr>
          <w:color w:val="000000"/>
        </w:rPr>
      </w:pPr>
      <w:r>
        <w:rPr>
          <w:color w:val="000000"/>
        </w:rPr>
        <w:t>- Контрольно-перепроверочная инвентаризация проводится в период инвентаризации или сразу же после ее окончания. Она охватывает не менее 10% проверенных ценностей.</w:t>
      </w:r>
    </w:p>
    <w:p>
      <w:pPr>
        <w:pStyle w:val="Normal"/>
        <w:rPr>
          <w:color w:val="000000"/>
        </w:rPr>
      </w:pPr>
      <w:r>
        <w:rPr>
          <w:color w:val="000000"/>
        </w:rPr>
        <w:t>Формы инвентаризационных описей и актов инвентаризации утверждены Постановлением Госкомстата России N 88 (табл. 2)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Таблица 2 – Документы, отражающие результаты инвентаризации</w:t>
      </w:r>
    </w:p>
    <w:tbl>
      <w:tblPr>
        <w:tblW w:w="7754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800"/>
      </w:tblGrid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мер </w:t>
            </w:r>
          </w:p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Cs w:val="28"/>
              </w:rPr>
              <w:t>формы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ентаризационная опись основных средст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-1 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ентаризационная опись нематериальных актив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-1а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ентаризационная опись товарно-материальных ценносте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-3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 инвентаризации товарно-материальных ценностей </w:t>
            </w:r>
          </w:p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груженны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-4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ентаризационная опись товарно-материальных ценностей, принятых на ответственное хранени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-5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 инвентаризации товарно-материальных ценностей, </w:t>
            </w:r>
          </w:p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ходящихся в пу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-6 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 инвентаризации драгоценных металлов и изделий из ни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-8 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ентаризационная опись драгоценных металлов, </w:t>
            </w:r>
          </w:p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держащихся в деталях, полуфабрикатах сборочных единицах (узлах), оборудовании, приборах и других изделия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-8а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 инвентаризации драгоценных камней природных алмазов и изделий из ни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-9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 инвентаризации незаконченных ремонтов основных </w:t>
            </w:r>
          </w:p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едст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-1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 инвентаризации расходов будущих пери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-1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 инвентаризации наличных денежных средст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-15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вентаризационная опись ценных бумаг и бланков </w:t>
            </w:r>
          </w:p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кументов строгой отчетнос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-16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 инвентаризации расчетов с покупателями, поставщиками и прочими дебиторами и кредиторам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-1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казанные инвентаризационные описи и акты инвентаризации, составленные по соответствующим типовым унифицированным формам, являются первичными учетными документами.</w:t>
      </w:r>
    </w:p>
    <w:p>
      <w:pPr>
        <w:pStyle w:val="Normal"/>
        <w:rPr>
          <w:color w:val="000000"/>
        </w:rPr>
      </w:pPr>
      <w:r>
        <w:rPr>
          <w:color w:val="000000"/>
        </w:rPr>
        <w:t>Инвентаризационные описи передаются в бухгалтерию, где производится сравнение данных учета и данных инвентаризации и составляется сличительная ведом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b/>
          <w:b/>
          <w:color w:val="000000"/>
        </w:rPr>
      </w:pPr>
      <w:r>
        <w:rPr>
          <w:b/>
          <w:color w:val="000000"/>
        </w:rPr>
        <w:t>Особенности организации и проведения инвентаризации по инициативе правоохранительных орга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неплановые (внезапные) инвентаризации проводятся неожиданно для материально-ответственного лица, чтобы установить наличие товарно-материальных ценностей. Они могут проводиться как по решению руководителя организации, так и по требованию следственных и контрольных органов.</w:t>
      </w:r>
    </w:p>
    <w:p>
      <w:pPr>
        <w:pStyle w:val="Normal"/>
        <w:rPr>
          <w:color w:val="000000"/>
        </w:rPr>
      </w:pPr>
      <w:r>
        <w:rPr>
          <w:color w:val="000000"/>
        </w:rPr>
        <w:t>Судебно-экономическая экспертиза назначается, как правило, после проведения ревизии финансовой деятельности, которая выявила нарушение действующего законодательства. Вместе с тем, ревизия может так же проводиться по решению правоохранительных органов, если ранее проведенная ревизия собрала недостаточное количество материалов для выдачи заключения.</w:t>
      </w:r>
    </w:p>
    <w:p>
      <w:pPr>
        <w:pStyle w:val="Normal"/>
        <w:rPr/>
      </w:pPr>
      <w:r>
        <w:rPr>
          <w:color w:val="000000"/>
        </w:rPr>
        <w:t xml:space="preserve">Ревизия, включающая проведение инвентаризации, в стадии предварительного следствия может назначаться как органом дознания, так и следователем. Однако после возбуждения дела органы дознания обязаны провести лишь неотложные следственные действия по выявлению и закреплению следов преступления, после чего передают дело следователю. Поэтому в подавляющем числе случаев судебно-экономическая экспертиза и ревизия назначаются именно следователем. </w:t>
      </w:r>
    </w:p>
    <w:p>
      <w:pPr>
        <w:pStyle w:val="Normal"/>
        <w:rPr/>
      </w:pPr>
      <w:r>
        <w:rPr>
          <w:color w:val="000000"/>
        </w:rPr>
        <w:t>Бухгалтерские ревизии и экспертизы обычно назначаются в следующих случаях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гда результаты проведенной ревизии противоречат материалам расследуемого дела и для изучения противоречий и установления истины необходимо проведение экспертиз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если ревизором не приняты для отображения в учете и снижения выявленной недостачи ценностей в подотчете у материально ответственных лиц документы (акты на порчу товаров, расписки на отпуск товаров в долг, накладные на внутреннее перемещение товаров на предприятии по согласованию между материально подотчетными лицами без оформления через бухгалтерию и т.п.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гда есть обоснованное ходатайство обвиняемого о назначении судебно-бухгалтерской экспертиз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случаях наличия противоречия в выводах первичной и повторной ревизий; при использовании ревизором для определения материального ущерба сомнительной методики.</w:t>
      </w:r>
    </w:p>
    <w:p>
      <w:pPr>
        <w:pStyle w:val="Normal"/>
        <w:rPr>
          <w:color w:val="000000"/>
        </w:rPr>
      </w:pPr>
      <w:r>
        <w:rPr>
          <w:color w:val="000000"/>
        </w:rPr>
        <w:t>При изъятии первичных учётных документов правоохранительными органами необходимо наличие мотивирующего постановления должностного лица. Изъятие документов в обязательном порядке производится в присутствии понятых лиц и оформляется протоколом выемки, копия которого вручается под расписку руководителю или главному бухгалтеру организации. Изъятые документы перечисляются и описываются в протоколе либо в прилагаемых к нему описях с точным указанием наименования и количества изымаемы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Инвентаризация проводится в несколько этап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вый этап — обязательный подсчет, взвешивание, обмер материальных ценностей, оформление инвентаризационных ведомостей или описей. </w:t>
      </w:r>
    </w:p>
    <w:p>
      <w:pPr>
        <w:pStyle w:val="Normal"/>
        <w:rPr>
          <w:color w:val="000000"/>
        </w:rPr>
      </w:pPr>
      <w:r>
        <w:rPr>
          <w:color w:val="000000"/>
        </w:rPr>
        <w:t>Второй этап — оценка выявленных, подсчитанных и описанных средств по первоначальной или измененной.оценке (например, при ухудшении качества материалов).</w:t>
      </w:r>
    </w:p>
    <w:p>
      <w:pPr>
        <w:pStyle w:val="Normal"/>
        <w:rPr>
          <w:color w:val="000000"/>
        </w:rPr>
      </w:pPr>
      <w:r>
        <w:rPr>
          <w:color w:val="000000"/>
        </w:rPr>
        <w:t>Третий этап — выявление расхождений фактического наличия с данными бухгалтерского учета, установление причин расхождений, заполнение сличительной ведомости.</w:t>
      </w:r>
    </w:p>
    <w:p>
      <w:pPr>
        <w:pStyle w:val="Normal"/>
        <w:rPr>
          <w:color w:val="000000"/>
        </w:rPr>
      </w:pPr>
      <w:r>
        <w:rPr>
          <w:color w:val="000000"/>
        </w:rPr>
        <w:t>Четвертый этап — оформление результатов инвентаризации и отражение выявленных расхождений в акте ревизии и заключении экспе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ключение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результатам проведенного исследования можно сделать следующие выводы.</w:t>
      </w:r>
    </w:p>
    <w:p>
      <w:pPr>
        <w:pStyle w:val="Normal"/>
        <w:rPr/>
      </w:pPr>
      <w:r>
        <w:rPr>
          <w:color w:val="000000"/>
        </w:rPr>
        <w:t>Документ, как носитель информации, выступает в качестве непременного элемента внутренней организации любого учреждения, предприятия, фирмы, обеспечивая взаимодействие их частей. Информация является основанием для принятия управленческих решений, служит доказательством их исполнения и источником для обобщений, а также материалом для справочно-поисковой работы. Кроме того, документирование во многих случаях является обязательным, предписывается законом и актами государственного управления, поэтому оно является одним из средств укрепления законности и контроля.</w:t>
      </w:r>
    </w:p>
    <w:p>
      <w:pPr>
        <w:pStyle w:val="Normal"/>
        <w:rPr/>
      </w:pPr>
      <w:r>
        <w:rPr>
          <w:color w:val="000000"/>
        </w:rPr>
        <w:t>Инвентаризация на предприятиях представляет собой сложный и ответственный участок работы. Под действием различных факторов в бухгалтерском учете могут возникнуть несоответствия и расхождения. Таковыми могут являться различного рода ошибки, естественные изменения, злоупотребления материально-ответственных лиц. Чтобы выявить влияние данных факторов и проводится инвентаризация.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я проведения инвентаризации строится таким образом, чтобы ее функция по обеспечению достоверности данных бухгалтерского учета и бухгалтерской отчетности, установленная Законом «О бухгалтерском учете», была действительно исполнена, требует знания и применения всех положений и иных нормативных актов по бухгалтерскому уче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писок литературы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Федеральный закон от 21.11.1996 N 129-ФЗ «О бухгалтерском учете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Методические указания по инвентаризации имущества и финансовых обязательств, утвержденные Приказом Минфина РФ от 13.06.1995 N 4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Постановление Госкомстата России от 18.08.1998 N 88 «Об утверждении унифицированных форм первичной учетной документации по учету кассовых операций, по учету результатов инвентаризаци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Андреева В.И. Делопроизводство в бухгалтерии. М.: Управление персоналом, 199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Бабченко Т.Н., Козлова Е.П., Парашутин Н.В. Бухгалтерский учет. – М.: Финансы и статистика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Безруких П.С. Бухгалтерский учет. – М.: Бухгалтерский учет, 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Белуха Н.Т. Судебно-бухгалтерская экспертиза. – М., 199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Правовая бухгалтерия. Отв. ред. д.ю.н. С.Г. Чаадаев, - М., 20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Комментарий к Уголовно-процессуальному кодексу Российской Федерации. / Под общ. ред. В.В. Мозякова. – М.: «Издательство «Экзамен XXI», 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Медведенко В.Г. Судебная бухгалтерия. – Киев. 199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Опеченко Н.И. Судебно-бухгалтерская экспертиза. – Мн., 199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Чаадаев С.Г., д.ю.н. Судебно-экономическая экспертиза // Хозяйство и право. 2001. №№ 5-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 xml:space="preserve">Шадрин В.В. Основы бухгалтерского учета и судебно-бухгалтерской экспертизы: Учебник для юридических вузов. – М.: Юрист. 200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Шестаков А.В., Шестаков Д.А. Введение в финансово-экономическую экспертизу. - 2-е изд., перераб. и доп. – М.: Издательский Дом «Дашков и Ко». 2000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697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Шадрин В.В. Основы бухгалтерского учета и судебно-бухгалтерской экспертизы: Учебник для юридических вузов. – М.: Юрист. 200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езруких  П.С. Бухгалтерский учет. – М.: Бухгалтерский учет, 20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Шестаков А.В., Шестаков Д.А. Введение в финансово-экономическую экспертизу. - 2-е изд., перераб. и доп. – М.: Издательский Дом «Дашков и Ко». 200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авовая бухгалтерия. Отв. ред. д.ю.н. С.Г. Чаадаев, - М., 200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абченко Т.Н., Козлова Е.П., Парашутин Н.В. Бухгалтерский учет. – М.: Финансы и статистика, 20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Шадрин В.В. Основы бухгалтерского учета и судебно-бухгалтерской экспертизы: Учебник для юридических вузов. – М.: Юрист. 200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ндреева В.И. Делопроизводство в бухгалтерии. М.: Управление персоналом, 199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елуха Н.Т. Судебно-бухгалтерская экспертиза. – М., 199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Шадрин В.В. Основы бухгалтерского учета и судебно-бухгалтерской экспертизы: Учебник для юридических вузов. – М.: Юрист. 200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абченко Т.Н., Козлова Е.П., Парашутин Н.В. Бухгалтерский учет. – М.: Финансы и статистика, 200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Шестаков А.В., Шестаков Д.А. Введение в финансово-экономическую экспертизу. - 2-е изд., перераб. и доп. – М.: Издательский Дом «Дашков и Ко».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425"/>
        </w:tabs>
        <w:ind w:left="320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145"/>
        </w:tabs>
        <w:ind w:left="3713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505"/>
        </w:tabs>
        <w:ind w:left="4217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25"/>
        </w:tabs>
        <w:ind w:left="4721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585"/>
        </w:tabs>
        <w:ind w:left="5225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05"/>
        </w:tabs>
        <w:ind w:left="572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25"/>
        </w:tabs>
        <w:ind w:left="6305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709" w:leader="none"/>
      </w:tabs>
      <w:spacing w:before="0" w:after="240"/>
      <w:ind w:left="0" w:hanging="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60"/>
      <w:ind w:left="709"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HTML">
    <w:name w:val="Адрес HTML Знак"/>
    <w:qFormat/>
    <w:rPr>
      <w:rFonts w:cs="Times New Roman"/>
      <w:i/>
      <w:iCs/>
      <w:color w:val="000000"/>
      <w:sz w:val="24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Style6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Дата Знак"/>
    <w:qFormat/>
    <w:rPr>
      <w:rFonts w:cs="Times New Roman"/>
      <w:color w:val="000000"/>
      <w:sz w:val="24"/>
      <w:szCs w:val="24"/>
    </w:rPr>
  </w:style>
  <w:style w:type="character" w:styleId="Style8">
    <w:name w:val="Заголовок записки Знак"/>
    <w:qFormat/>
    <w:rPr>
      <w:rFonts w:cs="Times New Roman"/>
      <w:color w:val="000000"/>
      <w:sz w:val="24"/>
      <w:szCs w:val="24"/>
    </w:rPr>
  </w:style>
  <w:style w:type="character" w:styleId="Style9">
    <w:name w:val="Прощание Знак"/>
    <w:qFormat/>
    <w:rPr>
      <w:rFonts w:cs="Times New Roman"/>
      <w:color w:val="000000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0">
    <w:name w:val="Основной текст Знак"/>
    <w:qFormat/>
    <w:rPr>
      <w:rFonts w:cs="Times New Roman"/>
      <w:color w:val="000000"/>
      <w:sz w:val="24"/>
      <w:szCs w:val="24"/>
    </w:rPr>
  </w:style>
  <w:style w:type="character" w:styleId="Style11">
    <w:name w:val="Красная строка Знак"/>
    <w:qFormat/>
    <w:rPr/>
  </w:style>
  <w:style w:type="character" w:styleId="Style12">
    <w:name w:val="Основной текст с отступом Знак"/>
    <w:qFormat/>
    <w:rPr>
      <w:rFonts w:cs="Times New Roman"/>
      <w:color w:val="000000"/>
      <w:sz w:val="24"/>
      <w:szCs w:val="24"/>
    </w:rPr>
  </w:style>
  <w:style w:type="character" w:styleId="21">
    <w:name w:val="Красная строка 2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22">
    <w:name w:val="Основной текст 2 Знак"/>
    <w:qFormat/>
    <w:rPr>
      <w:rFonts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cs="Times New Roman"/>
      <w:color w:val="000000"/>
      <w:sz w:val="16"/>
      <w:szCs w:val="16"/>
    </w:rPr>
  </w:style>
  <w:style w:type="character" w:styleId="23">
    <w:name w:val="Основной текст с отступом 2 Знак"/>
    <w:qFormat/>
    <w:rPr>
      <w:rFonts w:cs="Times New Roman"/>
      <w:color w:val="000000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color w:val="000000"/>
      <w:sz w:val="16"/>
      <w:szCs w:val="16"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6">
    <w:name w:val="Подпись Знак"/>
    <w:qFormat/>
    <w:rPr>
      <w:rFonts w:cs="Times New Roman"/>
      <w:color w:val="000000"/>
      <w:sz w:val="24"/>
      <w:szCs w:val="24"/>
    </w:rPr>
  </w:style>
  <w:style w:type="character" w:styleId="Style17">
    <w:name w:val="Приветствие Знак"/>
    <w:qFormat/>
    <w:rPr>
      <w:rFonts w:cs="Times New Roman"/>
      <w:color w:val="000000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8">
    <w:name w:val="Стандартный HTML Знак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Текст Знак"/>
    <w:qFormat/>
    <w:rPr>
      <w:rFonts w:ascii="Courier New" w:hAnsi="Courier New" w:cs="Courier New"/>
      <w:color w:val="000000"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Style19">
    <w:name w:val="Шапка Знак"/>
    <w:qFormat/>
    <w:rPr>
      <w:rFonts w:ascii="Cambria" w:hAnsi="Cambria" w:eastAsia="Times New Roman" w:cs="Times New Roman"/>
      <w:color w:val="000000"/>
      <w:sz w:val="24"/>
      <w:szCs w:val="24"/>
      <w:shd w:fill="CCCCCC" w:val="clear"/>
    </w:rPr>
  </w:style>
  <w:style w:type="character" w:styleId="Style20">
    <w:name w:val="Электронная подпись Знак"/>
    <w:qFormat/>
    <w:rPr>
      <w:rFonts w:cs="Times New Roman"/>
      <w:color w:val="000000"/>
      <w:sz w:val="24"/>
      <w:szCs w:val="24"/>
    </w:rPr>
  </w:style>
  <w:style w:type="character" w:styleId="Style21">
    <w:name w:val="Таблица текст Знак"/>
    <w:qFormat/>
    <w:rPr>
      <w:rFonts w:cs="Times New Roman"/>
      <w:color w:val="000000"/>
      <w:sz w:val="24"/>
      <w:szCs w:val="24"/>
      <w:lang w:val="ru-RU" w:bidi="ar-SA"/>
    </w:rPr>
  </w:style>
  <w:style w:type="character" w:styleId="Style22">
    <w:name w:val="Текст сноски Знак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Дата"/>
    <w:basedOn w:val="Normal"/>
    <w:next w:val="Normal"/>
    <w:qFormat/>
    <w:pPr/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Прощание"/>
    <w:basedOn w:val="Normal"/>
    <w:qFormat/>
    <w:pPr>
      <w:ind w:left="4252" w:firstLine="709"/>
    </w:pPr>
    <w:rPr/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firstLine="709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firstLine="709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firstLine="709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tabs>
        <w:tab w:val="clear" w:pos="708"/>
        <w:tab w:val="left" w:pos="1209" w:leader="none"/>
      </w:tabs>
      <w:ind w:left="1209" w:firstLine="709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9"/>
      </w:numPr>
      <w:tabs>
        <w:tab w:val="clear" w:pos="708"/>
        <w:tab w:val="left" w:pos="1492" w:leader="none"/>
      </w:tabs>
      <w:ind w:left="1492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firstLine="709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firstLine="709"/>
    </w:pPr>
    <w:rPr/>
  </w:style>
  <w:style w:type="paragraph" w:styleId="34">
    <w:name w:val="Нуме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firstLine="709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9">
    <w:name w:val="Обычный (веб)"/>
    <w:basedOn w:val="Normal"/>
    <w:qFormat/>
    <w:pPr/>
    <w:rPr>
      <w:sz w:val="24"/>
    </w:rPr>
  </w:style>
  <w:style w:type="paragraph" w:styleId="Style30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480"/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45" w:leader="dot"/>
      </w:tabs>
      <w:ind w:left="708" w:firstLine="12"/>
      <w:jc w:val="left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36">
    <w:name w:val="Электронная подпись"/>
    <w:basedOn w:val="Normal"/>
    <w:qFormat/>
    <w:pPr/>
    <w:rPr/>
  </w:style>
  <w:style w:type="paragraph" w:styleId="Style37">
    <w:name w:val="Таблица текст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3:00Z</dcterms:created>
  <dc:creator>Miguel</dc:creator>
  <dc:description/>
  <cp:keywords/>
  <dc:language>en-US</dc:language>
  <cp:lastModifiedBy>SYSTEM</cp:lastModifiedBy>
  <dcterms:modified xsi:type="dcterms:W3CDTF">2011-09-26T06:03:00Z</dcterms:modified>
  <cp:revision>2</cp:revision>
  <dc:subject/>
  <dc:title>Тема: «Элементы метода бухгалтерского учета при выявлении и расследовании экономических преступлений»</dc:title>
</cp:coreProperties>
</file>