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Кафедра статистики и прикладной математи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0"/>
        <w:rPr/>
      </w:pPr>
      <w:r>
        <w:rPr>
          <w:sz w:val="28"/>
          <w:szCs w:val="36"/>
        </w:rPr>
        <w:t>Курсовой проек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36"/>
        </w:rPr>
        <w:t>Экономико-статистический анализ издержек производства и себестоимости продукции зерновых и зернобобовых (без кукурузы на зерно) в ООО “ОПХ им К.А. Тимирязева” Усть-Лабинского 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Проверил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Троян К. А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Выполн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outlineLvl w:val="0"/>
        <w:rPr/>
      </w:pPr>
      <w:r>
        <w:rPr>
          <w:sz w:val="28"/>
          <w:szCs w:val="32"/>
        </w:rPr>
        <w:t>Студентка группы УФ-30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outlineLvl w:val="0"/>
        <w:rPr>
          <w:sz w:val="28"/>
          <w:szCs w:val="32"/>
        </w:rPr>
      </w:pPr>
      <w:r>
        <w:rPr>
          <w:sz w:val="28"/>
          <w:szCs w:val="32"/>
        </w:rPr>
        <w:t>Мотлах Екатерина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ие основы статистики себестоимости продукции сельского хозяй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Себестоимость, как экономическая категория и способы ее определ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Виды и классификации затрат на производство продук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2.Организационно-экономическая характеристика хозяйства ООО «ОПХ им К.А. Тимирязев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3.Анализ издержек производства и себестоимости производства зерновых и зернобобовых (без кукурузы на зерно) в ООО «ОПХ им К.А. Тимирязева» Усть-Лабинского 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3.1 Структура себестоимости по статьям затрат и влияние отдельных статей на изменение себестоим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Динамика себестоимости производства зерновых и зернобобовых (без кукурузы на зерно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Индексный анализ себестоимости производства зерновых и зернобобовых (без кукурузы на зерно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Анализ факторов, влияющих на себестоимость производства зерновых и зернобобовых (без кукурузы на зерно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4.1 Метод статистических группировок по совокупности сельскохозяйственных предприят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4.2 Корреляционно-регрессионный анализ фактов, влияющих на себестоимость производства 1 центнера зерновых и зернобобовых (без кукурузы на зерно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ы и предло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021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021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701" w:leader="none"/>
          <w:tab w:val="left" w:pos="104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обстановке перехода к рынку на предприятии необходимо постоянно проводить анализ деятельности фирмы для принятия управленческих решений. Для анализа и принятия решений необходима исходная информация, такую информацию получают из ряда технико-экономических показателей, одним из которых является себестоимость. В обобщенном виде себестоимость продукции отражает все стороны хозяйственной деятельности предприятий, их достижения и недостатки. Уровень себестоимости связан с объемом и качеством продукции, использованием рабочего времени, сырья, материалов, оборудования, расходованием фонда оплаты труда и т. д. Себестоимость является основой определения цен на продукцию, систематическое снижение себестоимости продукции - одно из основных условий повышения эффективности производства. Себестоимость оказывает непосредственное влияние на величину прибыли, уровень рентабельности, а также на общегосударственный денежный фонд - бюджет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701" w:leader="none"/>
          <w:tab w:val="left" w:pos="2127" w:leader="none"/>
          <w:tab w:val="left" w:pos="1049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сходя из вышеперечисленного, можно с уверенностью утверждать, что тема данного курсового проекта является актуальной для предприятия, так как прежде чем искать пути снижения себестоимости и повышения эффективности производства необходимо всесторонне проанализировать деятельность предприятия и результаты его деятельности, а затем принимать соответствующие меры. Если же предприятие не будет уделять должного внимания данной проблеме и не будет искать пути повышения эффективности производства, то, скорее всего, не сможет выдержать острой конкурентной борьбы и не сможет занять устойчивого положения на современном рынке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701" w:leader="none"/>
          <w:tab w:val="left" w:pos="2127" w:leader="none"/>
          <w:tab w:val="left" w:pos="2410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в работе является себестоимость производства зерна в ООО «Опытно-производственное хозяйство им.К.А. Тимирязева» п. Безлесный, Усть-Лабинского района Краснодарского кра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127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анного курсового проекта является проведение экономико-статистического анализа издержек производства и себестоимости продукции зерновых и зернобобовых (без кукурузы на зерно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этой целью были поставлены и решены следующие задачи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049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 теоретический обзор по исследуемой тематик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а краткая организационно-экономическая характеристика исследуемого хозяйства и выявлены основные результаты его производственной деятельн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о изменение себестоимости производства зерна. В динамике за исследуемый период, проанализирована структура себестоимости и степень влияния отдельных статей затрат на изменение себестоим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индексный анализ зерна. Выявлена степень влияния изменения объемов производства и себестоимости на изменение производственных издержек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049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помощью метода статистических группировок охарактеризовано влияние факторов на изменение финансовых результатов реализации зерна по данным сельскохозяйственных организаций Усть–Лабинского района Краснодарского кра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корреляционно-регрессионный анализ влияния отдельных факторов на себестоимость 1 центнера зер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предложения по снижению себестоимости и повышению экономической эффективности, и реализации зерна в ООО «Опытно-производственное хозяйство им. К.А.Тимирязева» п. Безлесного, Усть-Лабинского района Краснодарского кра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работы применялись следующие методы исследова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графический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чный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ный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го-выравниван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х группировок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о-регрессионный анализ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985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информации послужили данные годовой отчетности ООО «Опытно-производственное хозяйство им. К.А. Тимирязева» Усть-Лабинского района, Краснодарского края за период с 2004 по 2006гг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ИЕ ОСНОВЫ СТАТИСТИКИ СЕБЕСТОИМОСТИ ПРОДУКЦИИ СЕЛЬСКОГО ХОЗЯЙ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ебестоимость, как экономическая категория и способы ее определения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21"/>
        <w:tabs>
          <w:tab w:val="clear" w:pos="708"/>
          <w:tab w:val="left" w:pos="1080" w:leader="none"/>
          <w:tab w:val="left" w:pos="1701" w:leader="none"/>
          <w:tab w:val="left" w:pos="1985" w:leader="none"/>
          <w:tab w:val="left" w:pos="226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нятие себестоимости четко формулируется в учебнике “Сельскохозяйственная статистика с основами социально – экономической статистики” автора Сергеева С.С.: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«Себестоимость </w:t>
      </w:r>
      <w:r>
        <w:rPr>
          <w:rFonts w:cs="Times New Roman" w:ascii="Times New Roman" w:hAnsi="Times New Roman"/>
          <w:sz w:val="28"/>
          <w:szCs w:val="28"/>
        </w:rPr>
        <w:t xml:space="preserve">- это денежное выражение затрат производственных факторов, необходимых для осуществления предприятием производственной и коммерческой деятельности, связанной с выпуском и реализацией продукции и оказанием услуг, то есть </w:t>
      </w:r>
      <w:r>
        <w:rPr>
          <w:rFonts w:cs="Times New Roman" w:ascii="Times New Roman" w:hAnsi="Times New Roman"/>
          <w:bCs/>
          <w:iCs/>
          <w:sz w:val="28"/>
          <w:szCs w:val="28"/>
        </w:rPr>
        <w:t>все то, во что обходиться предприятию производство и реализация продукта»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определением издержек (себестоимости) производства следует различать себестоимость производства и реализации, выпуска продукции и продаж. </w:t>
      </w:r>
      <w:r>
        <w:rPr>
          <w:rFonts w:cs="Times New Roman" w:ascii="Times New Roman" w:hAnsi="Times New Roman"/>
          <w:iCs/>
          <w:sz w:val="28"/>
          <w:szCs w:val="28"/>
        </w:rPr>
        <w:t>Себестоимость выпуска (производства) продукции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 в денежном измерении все материальные затраты и затраты на оплату труда, которые в том или ином производстве падают на единицу и на весь объем выпускаемой продукции». </w:t>
      </w:r>
    </w:p>
    <w:p>
      <w:pPr>
        <w:pStyle w:val="TextBody"/>
        <w:tabs>
          <w:tab w:val="clear" w:pos="708"/>
          <w:tab w:val="left" w:pos="1080" w:leader="none"/>
          <w:tab w:val="left" w:pos="1985" w:leader="none"/>
        </w:tabs>
        <w:ind w:firstLine="709"/>
        <w:jc w:val="both"/>
        <w:rPr/>
      </w:pPr>
      <w:r>
        <w:rPr/>
        <w:t>С точки зрения автора Коваленко Н. Я. “Экономика сельского хозяйства”: «Себестоимость продукции (работ, услуг) является одним из важных обобщающих показателей деятельности фирмы (предприятия), отражающих эффективность использования ресурсов; результаты внедрения новой техники и прогрессивной технологии; совершенствование организации труда, производства и управления.</w:t>
      </w:r>
      <w:r>
        <w:rPr>
          <w:bCs/>
        </w:rPr>
        <w:t xml:space="preserve"> </w:t>
      </w:r>
      <w:r>
        <w:rPr/>
        <w:t xml:space="preserve">Если себестоимость такого же или аналогичного продукта конкурентов ниже, то это означает, что производство и сбыт на нашем предприятии были организованны нерационально. Следовательно, необходимо внести изменения. Решить, какие нужны изменения, поможет опять же себестоимость, так как она является одним из факторов формирования ассортимента». </w:t>
      </w:r>
    </w:p>
    <w:p>
      <w:pPr>
        <w:pStyle w:val="TextBody"/>
        <w:tabs>
          <w:tab w:val="clear" w:pos="708"/>
          <w:tab w:val="left" w:pos="1080" w:leader="none"/>
          <w:tab w:val="left" w:pos="1985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Приступая к рассмотрению сложных вопросов формирования себестоимости по производству и реализации продукции (работ, услуг), необходимо рассмотреть основные положения себестоимости как экономико-правовой категории.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роме того, себестоимость составляет часть стоимости продукции и показывает, во что обходится производство продукции для предприятия (фирмы), поэтому себестоимость является основным ценообразующим фактором. Чем больше себестоимость, тем выше будет цена при прочих равных условиях. Разница между ценой и себестоимостью составляет прибыль. Следовательно, для увеличения прибыли необходимо либо повысить цену, либо снизить себестоимость. Снизить ее можно путем сокращения включенных в нее затрат</w:t>
      </w:r>
    </w:p>
    <w:p>
      <w:pPr>
        <w:pStyle w:val="TextBody"/>
        <w:tabs>
          <w:tab w:val="clear" w:pos="708"/>
          <w:tab w:val="left" w:pos="1080" w:leader="none"/>
          <w:tab w:val="left" w:pos="1985" w:leader="none"/>
        </w:tabs>
        <w:ind w:firstLine="709"/>
        <w:jc w:val="both"/>
        <w:rPr/>
      </w:pPr>
      <w:r>
        <w:rPr/>
        <w:t xml:space="preserve">Фирмы, занимающиеся производственной деятельностью, определяют </w:t>
      </w:r>
      <w:r>
        <w:rPr>
          <w:bCs/>
          <w:iCs/>
        </w:rPr>
        <w:t>издержки производства</w:t>
      </w:r>
      <w:r>
        <w:rPr>
          <w:iCs/>
        </w:rPr>
        <w:t>,</w:t>
      </w:r>
      <w:r>
        <w:rPr/>
        <w:t xml:space="preserve"> а фирмы, осуществляющие сбытовую, снабженческую, торгово-посредническую деятельность, - </w:t>
      </w:r>
      <w:r>
        <w:rPr>
          <w:bCs/>
          <w:iCs/>
        </w:rPr>
        <w:t>издержки обращения.</w:t>
      </w:r>
    </w:p>
    <w:p>
      <w:pPr>
        <w:pStyle w:val="Heading"/>
        <w:tabs>
          <w:tab w:val="clear" w:pos="708"/>
          <w:tab w:val="left" w:pos="1080" w:leader="none"/>
          <w:tab w:val="left" w:pos="1985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кретный состав затрат, которые могут быть отнесены на издержки производства и обращения, регулируются законодательно практически во всех странах. Это связано с особенностями налоговой системы и необходимостью различать затраты фирмы по источникам их возмещения (включаемые в себестоимость продукции и, следовательно, возмещаемые за счет цен на нее и возмещаемые из прибыли, остающейся в распоряжении фирмы после уплаты налогов и других обязательных платежей), а методы калькулирования определяются самими предприятиями.</w:t>
      </w:r>
    </w:p>
    <w:p>
      <w:pPr>
        <w:pStyle w:val="TextBody"/>
        <w:tabs>
          <w:tab w:val="clear" w:pos="708"/>
          <w:tab w:val="left" w:pos="1080" w:leader="none"/>
          <w:tab w:val="left" w:pos="1985" w:leader="none"/>
        </w:tabs>
        <w:ind w:firstLine="709"/>
        <w:jc w:val="both"/>
        <w:rPr/>
      </w:pPr>
      <w:r>
        <w:rPr/>
        <w:t>О функциях себестоимости пишет автор Залосковный О.П. в учебнике “Статистика сельского хозяйства”:</w:t>
        <w:tab/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«Как экономическая категория себестоимость продукции выполняет ряд важнейших функций:</w:t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  <w:t>- учёт и контроль всех затрат на выпуск и реализацию продукции;</w:t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  <w:t>- база для формирования оптовой цены на продукцию предприятия и определения прибыли и рентабельности;</w:t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  <w:t>- экономическое обоснование целесообразности вложения реальных инвестиций на реконструкцию, техническое перевооружение и расширение действующего предприятия;</w:t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  <w:t>- определение оптимальных размеров предприятия;</w:t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  <w:t>- экономическое обоснование и принятие любых управленческих решений и др.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Виды и классификация затрат на производство продук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держки производства в сельскохозяйственных предприятиях – это в денежной форме затраты на производство продукции, работ, услуг. Различают также затраты незавершенного производства, расходы будущих периодов, затраты на производствах, не давших продукцию, затраты на реализацию продукции и т.п. Одни затраты включаются в себестоимость продукции, другие – нет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 себестоимостью продукции понимаются затраты на ее производство, выраженные в денежной форме. Себестоимость продукции сельскохозяйственных предприятий складывается из затрат, связанных с использованием в процессе производства сельскохозяйственных угодий, машин, механизмов и иных основных фондов, материальных, трудовых и других производственных ресурсов, и выражается в виде величины затрат на всю продукцию, показателя затрат в рублях на единицу про</w:t>
        <w:softHyphen/>
        <w:t>дукции или затрат в копейках на 1 руб. продукции».</w:t>
      </w:r>
    </w:p>
    <w:p>
      <w:pPr>
        <w:pStyle w:val="14pt"/>
        <w:tabs>
          <w:tab w:val="clear" w:pos="708"/>
          <w:tab w:val="left" w:pos="1080" w:leader="none"/>
          <w:tab w:val="left" w:pos="1985" w:leader="none"/>
        </w:tabs>
        <w:ind w:right="0" w:firstLine="709"/>
        <w:rPr>
          <w:b w:val="false"/>
          <w:b w:val="false"/>
        </w:rPr>
      </w:pPr>
      <w:r>
        <w:rPr>
          <w:b w:val="false"/>
        </w:rPr>
        <w:t>Виды себестоимости согласно учебнику “Экономическая теория” (Сидоров):</w:t>
      </w:r>
    </w:p>
    <w:p>
      <w:pPr>
        <w:pStyle w:val="14pt"/>
        <w:tabs>
          <w:tab w:val="clear" w:pos="708"/>
          <w:tab w:val="left" w:pos="1080" w:leader="none"/>
          <w:tab w:val="left" w:pos="1985" w:leader="none"/>
        </w:tabs>
        <w:ind w:right="0" w:firstLine="709"/>
        <w:rPr/>
      </w:pPr>
      <w:r>
        <w:rPr>
          <w:b w:val="false"/>
          <w:bCs/>
        </w:rPr>
        <w:t xml:space="preserve">Цеховая себестоимость, </w:t>
      </w:r>
      <w:r>
        <w:rPr>
          <w:b w:val="false"/>
        </w:rPr>
        <w:t>включающая в себя затраты на производство продукции в пределах цеха, в частности прямые материальные затраты на производство продукции, амортизация цехового оборудования, заработная плата основных производственных рабочих цеха, социальные отчисления, расходы по содержанию и эксплуатация цехового оборудования, общецеховые расходы.</w:t>
      </w:r>
    </w:p>
    <w:p>
      <w:pPr>
        <w:pStyle w:val="14pt"/>
        <w:tabs>
          <w:tab w:val="clear" w:pos="708"/>
          <w:tab w:val="left" w:pos="1080" w:leader="none"/>
          <w:tab w:val="left" w:pos="1985" w:leader="none"/>
        </w:tabs>
        <w:ind w:right="0" w:firstLine="709"/>
        <w:rPr/>
      </w:pPr>
      <w:r>
        <w:rPr>
          <w:b w:val="false"/>
          <w:bCs/>
        </w:rPr>
        <w:t xml:space="preserve">Производственная себестоимость (себестоимость готовой продукции), </w:t>
      </w:r>
      <w:r>
        <w:rPr>
          <w:b w:val="false"/>
        </w:rPr>
        <w:t>кроме цеховой себестоимости, включает в себя общезаводские расходы (административно-управленческие и общехозяйственные затраты) и затраты вспомогательного производства.</w:t>
      </w:r>
    </w:p>
    <w:p>
      <w:pPr>
        <w:pStyle w:val="14pt"/>
        <w:tabs>
          <w:tab w:val="clear" w:pos="708"/>
          <w:tab w:val="left" w:pos="1080" w:leader="none"/>
          <w:tab w:val="left" w:pos="1985" w:leader="none"/>
        </w:tabs>
        <w:ind w:right="0" w:firstLine="709"/>
        <w:rPr/>
      </w:pPr>
      <w:r>
        <w:rPr>
          <w:b w:val="false"/>
          <w:bCs/>
        </w:rPr>
        <w:t xml:space="preserve">Полная себестоимость, или себестоимость реализованной (отгруженной) продукции, </w:t>
      </w:r>
      <w:r>
        <w:rPr>
          <w:b w:val="false"/>
        </w:rPr>
        <w:t>- показатель, объединяющий производственную себестоимость продукции (работ, услуг) и расходы по ее реализации (коммерческие затраты, внепроизводственные затраты).</w:t>
      </w:r>
    </w:p>
    <w:p>
      <w:pPr>
        <w:pStyle w:val="14pt"/>
        <w:tabs>
          <w:tab w:val="clear" w:pos="708"/>
          <w:tab w:val="left" w:pos="1080" w:leader="none"/>
          <w:tab w:val="left" w:pos="1985" w:leader="none"/>
        </w:tabs>
        <w:ind w:right="0" w:firstLine="709"/>
        <w:rPr/>
      </w:pPr>
      <w:r>
        <w:rPr>
          <w:b w:val="false"/>
          <w:bCs/>
        </w:rPr>
        <w:t xml:space="preserve">Фактическая себестоимость </w:t>
      </w:r>
      <w:r>
        <w:rPr>
          <w:b w:val="false"/>
        </w:rPr>
        <w:t>определяется в конце отчетного периода на основании данных бухгалтерского учета о фактических затратах на производство. Плановая себестоимость и фактическая себестоимость определяются по одной методике и по одним и тем же калькуляционным статьям, что необходимо для сравнения и анализа показателей себестоимости.</w:t>
      </w:r>
    </w:p>
    <w:p>
      <w:pPr>
        <w:pStyle w:val="14pt"/>
        <w:tabs>
          <w:tab w:val="clear" w:pos="708"/>
          <w:tab w:val="left" w:pos="1080" w:leader="none"/>
          <w:tab w:val="left" w:pos="1985" w:leader="none"/>
        </w:tabs>
        <w:ind w:right="0" w:firstLine="709"/>
        <w:rPr/>
      </w:pPr>
      <w:r>
        <w:rPr>
          <w:b w:val="false"/>
        </w:rPr>
        <w:t xml:space="preserve"> </w:t>
      </w:r>
      <w:r>
        <w:rPr>
          <w:b w:val="false"/>
        </w:rPr>
        <w:t>Бригадная (фермерская) себестоимость, которая включает в себя прямые технологические затраты.</w:t>
      </w:r>
    </w:p>
    <w:p>
      <w:pPr>
        <w:pStyle w:val="14pt"/>
        <w:tabs>
          <w:tab w:val="clear" w:pos="708"/>
          <w:tab w:val="left" w:pos="1080" w:leader="none"/>
        </w:tabs>
        <w:ind w:right="0" w:firstLine="709"/>
        <w:rPr>
          <w:b w:val="false"/>
          <w:b w:val="false"/>
        </w:rPr>
      </w:pPr>
      <w:r>
        <w:rPr>
          <w:b w:val="false"/>
        </w:rPr>
        <w:t>Зональная себестоимость определяется уровнем затрат, сложившимся по определенной зоне, является основой в размещении производства.</w:t>
      </w:r>
    </w:p>
    <w:p>
      <w:pPr>
        <w:pStyle w:val="14pt"/>
        <w:tabs>
          <w:tab w:val="clear" w:pos="708"/>
          <w:tab w:val="left" w:pos="1080" w:leader="none"/>
        </w:tabs>
        <w:ind w:right="0" w:firstLine="709"/>
        <w:rPr>
          <w:b w:val="false"/>
          <w:b w:val="false"/>
        </w:rPr>
      </w:pPr>
      <w:r>
        <w:rPr>
          <w:b w:val="false"/>
        </w:rPr>
        <w:t>Отраслевая себестоимость является средневзвешенной величиной затрат предприятий, производящих определенный вид продукции, которая имеет важное значение в экономической политике государства.</w:t>
      </w:r>
    </w:p>
    <w:p>
      <w:pPr>
        <w:pStyle w:val="14pt"/>
        <w:tabs>
          <w:tab w:val="clear" w:pos="708"/>
          <w:tab w:val="left" w:pos="1080" w:leader="none"/>
          <w:tab w:val="left" w:pos="1985" w:leader="none"/>
        </w:tabs>
        <w:ind w:right="0" w:firstLine="709"/>
        <w:rPr/>
      </w:pPr>
      <w:r>
        <w:rPr>
          <w:b w:val="false"/>
          <w:bCs/>
        </w:rPr>
        <w:t xml:space="preserve">Плановая себестоимость </w:t>
      </w:r>
      <w:r>
        <w:rPr>
          <w:b w:val="false"/>
        </w:rPr>
        <w:t>определяется в начале планируемого года исходя из плановых норм расходов и иных плановых показателей на этот период.</w:t>
      </w:r>
    </w:p>
    <w:p>
      <w:pPr>
        <w:pStyle w:val="14pt"/>
        <w:tabs>
          <w:tab w:val="clear" w:pos="708"/>
          <w:tab w:val="left" w:pos="1080" w:leader="none"/>
          <w:tab w:val="left" w:pos="1985" w:leader="none"/>
        </w:tabs>
        <w:ind w:right="0" w:firstLine="709"/>
        <w:rPr>
          <w:b w:val="false"/>
          <w:b w:val="false"/>
        </w:rPr>
      </w:pPr>
      <w:r>
        <w:rPr>
          <w:b w:val="false"/>
        </w:rPr>
        <w:t>Лимитная себестоимость является видом плановой и определяется предельным уровнем издержек при проектировании производственных объектов.</w:t>
      </w:r>
    </w:p>
    <w:p>
      <w:pPr>
        <w:pStyle w:val="14pt"/>
        <w:tabs>
          <w:tab w:val="clear" w:pos="708"/>
          <w:tab w:val="left" w:pos="1080" w:leader="none"/>
          <w:tab w:val="left" w:pos="1985" w:leader="none"/>
        </w:tabs>
        <w:ind w:right="0" w:firstLine="709"/>
        <w:rPr/>
      </w:pPr>
      <w:r>
        <w:rPr>
          <w:b w:val="false"/>
        </w:rPr>
        <w:t>Провизорная (ожидаемая, предварительная) себестоимость представляет собой расчетную величину, которая складывается из фактических затрат на определенный период (как правило, на 1 октября), к которой добавляются ожидаемые до конца конечного периода, например года, затраты.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себестоимости продукции (работ, услуг) включаю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, непосредственно связанные с производством продукции, обусловленные технологией и организацией производства, включая и затраты на рекультивацию земель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некапитального характера, связанные с совершенствованием технологии и организации производства, а также с улучшением качества продукци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, связанные с изобретательством и рационализацией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затраты на обслуживание производственного процесса: по обеспечению производства сырьем, материалами, топливом, энергией, инструментом и другими предметами труда; по поддержанию в рабочем состоянии основных фондов (расходы на технический осмотр и уход, проведение текущего, среднего и капитального ремонтов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затраты по охране труда и технике безопасности, а также текущие затраты на природоохранные мероприятия (утилизация экологически опасных отходов, очистка сточных вод и др.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затраты, связанные с управлением производством: содержание аппарата управления, канцелярские, почтовые, телефонные, консультационные и аудиторские услуги, услуги банков, содержание помещений и вычислительных центров, представительские расходы по коммерческой деятельности в рамках договорных отношений; командировочные расход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затраты, связанные с подготовкой и переподготовкой кадр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затраты по транспортировке работников к месту работы и обратно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единый социальный налог (взнос), зачисляемый в государственные внебюджетные фонды — Пенсионный фонд. Фонд социального страхования и фонды обязательного медицинского страхования (Федеральный фонд обязательного медицинского страхования и территориальные фонды обязательного медицинского страхования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амортизационные отчисления на полное восстановление основных производственных фонд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затраты на содержание помещений общественного пит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затраты на содержание медицинских помещений, находящихся на балансе предприят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амортизация нематериальных активов, используемых в процессе уставной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логи, сборы, платежи и другие виды затрат, включаемые в себестоимость в соответствии с установленными нормативными актами.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актической себестоимости продукции (работ, услуг) отражаются также: потери от брака и падежа животных, простоев по внутрипроизводственным причинам, недостачи материальных ценностей при отсутствии виновных лиц.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бестоимость продукции включаются и затраты, связанные со сбытом продукции.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подходы к процессу формирования и классифика</w:t>
        <w:softHyphen/>
        <w:t>ции издержек. По экономическому содержанию различают затраты живого и овеществленного тру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экономической роли в формировании себестоимости продукции, характеру участия в процессе производства затраты подразделяются на основные и накладны, т. е. с технологическим процессом.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ладные расходы, связаны с созданием необходимых условий для функционирования производства, его </w:t>
      </w:r>
      <w:r>
        <w:rPr>
          <w:bCs/>
          <w:sz w:val="28"/>
          <w:szCs w:val="28"/>
        </w:rPr>
        <w:t xml:space="preserve">организацией, </w:t>
      </w:r>
      <w:r>
        <w:rPr>
          <w:sz w:val="28"/>
          <w:szCs w:val="28"/>
        </w:rPr>
        <w:t xml:space="preserve">управлением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обслуживанием подразделений (бригад, ферм, цехов, арендных коллективов) или хозяйства в цел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зависимости от способов отнесения затрат на себестоимость отдельных видов продукции они могут быть прямыми и косвенными.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затраты, непосредственно связаны с производством конкретных видов продукции {культур, животных) и прямо относятся на себестоимость продукции. Это: затраты на оплату труда, семена и посадочный материал, корма, удобрения и другие расходы, связанные с конкретным объектом калькуляции.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венные затраты также связаны с производством продукции, но их невозможно прямо отнести на конкретную продукцию, и поэтому они включаются в себестоимость продукции пропорционально определенной базе, тому или иному признаку. Сюда относятся затраты вспомогательного производства, бригадные, общепроизводственные и общехозяйственные расхо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В зависимости от степени однородности и состава затраты подразделяются на элементные и комплексные.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ные затраты состоят из одного вида затрат. Это, например, прямая заработная плата, семена, корма, удобрения и другие.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ые затраты состоят из нескольких видов, элементов затрат. Сюда относятся затраты по эксплуатации автотранспорта, машинно-тракторного парка, по гужевому транспорту, электро-, газо-, тепло- и водоснабж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В зависимости от времени возникновения и отнесения на себестоимость продукции расходы могут быть: текущие, по незавершенному производству, будущих периодов и предстоящие расходы.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екущие расходы </w:t>
      </w:r>
      <w:r>
        <w:rPr>
          <w:sz w:val="28"/>
          <w:szCs w:val="28"/>
        </w:rPr>
        <w:t>возникают преимущественно в данном периоде и относятся на себестоимость данного периода.</w:t>
      </w:r>
      <w:r>
        <w:rPr>
          <w:iCs/>
          <w:sz w:val="28"/>
          <w:szCs w:val="28"/>
        </w:rPr>
        <w:t xml:space="preserve"> Незавершенное производство </w:t>
      </w:r>
      <w:r>
        <w:rPr>
          <w:sz w:val="28"/>
          <w:szCs w:val="28"/>
        </w:rPr>
        <w:t>— это затраты, произведенные в текущем году под определенные виды продукции будущего года.</w:t>
      </w:r>
      <w:r>
        <w:rPr>
          <w:iCs/>
          <w:sz w:val="28"/>
          <w:szCs w:val="28"/>
        </w:rPr>
        <w:t xml:space="preserve"> Расходы будущих периодов </w:t>
      </w:r>
      <w:r>
        <w:rPr>
          <w:sz w:val="28"/>
          <w:szCs w:val="28"/>
        </w:rPr>
        <w:t xml:space="preserve">производятся в данный период, но относятся на себестоимость продукции последующих периодов. Это затраты некапитального характера. К ним относятся: затраты по улучшению земель, силосных траншей, загонов для животных, арендная плата и т.д. Затраты, образующие себестоимость продукции, в соответствии с действующими нормативными документами группируются по следующим </w:t>
      </w:r>
      <w:r>
        <w:rPr>
          <w:iCs/>
          <w:sz w:val="28"/>
          <w:szCs w:val="28"/>
        </w:rPr>
        <w:t>элементам затра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материальные затраты (за вычетом стоимости возвратных отходов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оплату тру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отчисления на социальные нужд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амортизация основных фонд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затраты.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авильного учета и контроля затрат они группируются по отдельным статьям затрат. Состав статей затрат зависит от характера отрасл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98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ебестоимостью продукции, организация аналитического учета затрат и калькулирования себестоимости связаны с группировкой расходов по статьям калькуляции. Перечень статей организации устанавливают самостоятельно. Цель такой группировки заключается в формировании необходимой информации и выявления фактических затрат на изготовление и продажу дельных видов изделий, определения фактической себестоимости выпуска всей продукции, а также для планирования (прогнозирования) затра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98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группировки затрат по калькуляционным статьям положена экономическая однородность затрат по их целевому назначению: место возникновения, носитель затрат и пр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татей затра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ырье и материалы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озвратные отходы (вычитаются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упные комплектующие изделия, полуфабрикаты и услуги производственного характера сторонних организаций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опливо и энергий на технологические цел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траты на оплату труда работников, непосредственно, участвующих в производстве продукци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числения на социальные нужды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ходы на подготовку и освоение производств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щепроизводственные расходы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щехозяйственные расходы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тери от брак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Прочие производственные расходы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Расходы на продажу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98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11 статей калькуляции образуют производственную себестоимость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98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лная себестоимость продукции складывается производственной и расходов на продажу. Поэлементный анализ себестоимости показывает, каковы конкретно расходы на производство продукции, независимо от их места и непосредственного назначения. Распределение затрат по экономическим элементам позволяет выделить две основные их группы: затраты прошлого труда, овеществленные в стоимости потребленных предметов труда (сырье, материалы и т.д.) и средств труда (амортизация), и затраты живого труда (расходы на оплату труда с отчислениями на социальные нужды). Из прочих затрат обычно две трети относятся к материальным затратам, а остальное- к затратам живого труда. Группировка затрат по статьям калькуляции учитывает затраты по месту их возникновения и направления, а потому дает возможность определить уровень себестоимости по отдельным видам продукции на предприятиях с широкой номенклатурой изделий.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178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2 ОРГАНИЗАЦИОННО-ЭКОНОМИЧЕСКАЯ ХАРАКТЕРИСТИКА ПРЕДПРИЯТИЯ УСТЬ-ЛАБИНСКОГО РАЙОНА ООО ОПХ ИМ. К.А ТИМИРЯЗЕВ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опытно-производственное хозяйство имени К. А. Тимирязева Усть-Лабинского района разработано на основании заказа производственного управления сельского хозяйства от 02.01.82 года и в соответствии с заданием на проектирование, выданном управлением сельского хозяйства Усть-Лабинского райсполкома в июне 1982 года. ОПХ имени К. А. Тимирязева расположено в северо-восточной части Усть-Лабинского района в 45 км от районного центра города Усть-Лабинска. Дороги, связывающие село с районным и областным центром в хорошем состоянии, имеют асфальтовое покрыти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хозяйственный центр хозяйствования находится в хуторе Безлесн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хозяйства по физико-географическому районированию входит в Западное Предкавказье, которое занимает обширные равнинные пространства Кубано-Приазовской низменности и Прикубанской наклонной равнин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хозяйства расположена в той части Западно-Предкавказкой равнины, которую по климатическим условиям можно охарактеризовать как умеренно-теплую и достаточно влажную. Заметное смягчающее действие на климат местности оказывает Черное море и Ставропольское плато. Последнее несколько защищает местность от суховеев, дующих со стороны Прикаспийских степ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, по температурному режиму климат можно охарактеризовать как умеренно-континентальный. Среднегодовая температура воздуха составляет +10,6°С с колебаниями от +9,2° С до +12,Г С. О континентальное™ климата свидетельствуют значительные колебания температур в марте, когда начинаются весенние полевые работы. Безморозный период равен 197 дням. Большая их часть выпадает в теплое время года. Но в результате ливневого характера летних дождей и минимальной влажности воздуха в этот период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осадков расходуется на испарение, а растениям достается ни много. Влага в почве накапливается за счет осенних и зимних осадк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в целом представляет собой слабоволнистую равнину, которая пересечена долиною р. Бейсужек и сетью сравнительно неглубоких балок с многочисленными слабо выраженными отвертками. На выравненных участках часто встречаются обширные замкнутые пониж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ый покров участков представлен преимущественно черноземами карбонатными и слабовыщелоченными малогумусными сверхмощными легкоглинистого механического соста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-климатические условия ООО ОПХ им. К.А Тимирязева позволяют заниматься возделыванием районированных сельскохозяйственных культур и животноводств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одствовавшая ранее естественная растительность, оказавшая решающее воздействие на характер почвообразовательного процесса, в результате длительной распашки всей территории к настоящему времени почти полностью исчезла. Островки ее лишь кое-где сохранились по склонам балок и берегам протекающей речки. Эти остатки природной растительности позволяют отнести рассматриваемую территорию к зоне разнотравно-злаковой степи, которая отличалась большим разнообразием видового состава при преобладании ковыля, тонконога, житняка, пырея и др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 выгодной отраслью в ООО ОПХ им. К.А Тимирязева на протяжении многих лет остается растениеводство. На протяжении многих лет более 90% выручки хозяйство имеет именно за растениеводческую продукцию. Из-за низких качественных показателей продукции животноводства, высокой себестоимости и низкой цены реализации, производство продукции животноводства является убыточным. Убытки от производства продукции животноводства, покрываются за счет переработки и товарной продукции растениеводства. За последние 5 лет конечный финансовый результат хозяйственной деятельности предприятия, всегда имеет положительное сальдо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9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структуры землепользования ООО «ОПХ им К.А. Тимирязева» проанализируем в динамике за 2004-2006 года показатели представленные в таблице 1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980" w:leader="none"/>
        </w:tabs>
        <w:autoSpaceDE w:val="false"/>
        <w:spacing w:lineRule="auto" w:line="360"/>
        <w:ind w:firstLine="55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980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/>
        <w:t>Динамика и структура землепользования сельскохозяйственного предприятия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2"/>
        <w:gridCol w:w="801"/>
        <w:gridCol w:w="817"/>
        <w:gridCol w:w="793"/>
        <w:gridCol w:w="817"/>
        <w:gridCol w:w="801"/>
        <w:gridCol w:w="801"/>
        <w:gridCol w:w="890"/>
      </w:tblGrid>
      <w:tr>
        <w:trPr>
          <w:trHeight w:val="365" w:hRule="atLeast"/>
        </w:trPr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ды земельных угодий: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г.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г.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г.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г. в%к 2004г.</w:t>
            </w:r>
          </w:p>
        </w:tc>
      </w:tr>
      <w:tr>
        <w:trPr>
          <w:trHeight w:val="701" w:hRule="atLeast"/>
        </w:trPr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к итогу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к итогу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к итогу</w:t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Общая площадь земельных угодий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7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7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7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Площадь сельскохозяйственных угодий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 ,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,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,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лощадь пашни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7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7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7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Многолетние насаждения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4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лощадь леса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</w:tr>
      <w:tr>
        <w:trPr>
          <w:trHeight w:val="798" w:hRule="atLeast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Приусадебные участки, коллективные сады и огороды работников хозяйства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5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9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, предоставленные в таблице 1, свидетельствуют о том, что за исследуемый период с 2004 по 2006 гг. изменения общей площади земельных угодий не происходило. Площадь отдельных видов земель, входящих в состав общей площади земельных угодий за изучаемые 3 года не протерпела никаких изменений.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землепользования во всех исследуемых годах наибольший удельный вес принадлежит площади пашни – 88,6 % (3875 га), на втором месте в структуре землепользования находятся многолетние насаждения – 4,5 % (197 га), следующими с удельным весом в 2,5 % (108 га) являются леса, наименее значительный объем в структуре землепользования ООО «ОПХ им К.А. Тимирязева» принадлежит приусадебным участкам, коллективным садам и огородам работников хозяйства.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землепользования можно изобразить графически.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23510" cy="188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исследуемого предприятия основными ресурсами отражена в таблице 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55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Таблица 2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/>
        <w:t>Обеспеченность предприятия основными ресурсами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1"/>
        <w:gridCol w:w="1074"/>
        <w:gridCol w:w="1012"/>
        <w:gridCol w:w="1074"/>
        <w:gridCol w:w="1361"/>
      </w:tblGrid>
      <w:tr>
        <w:trPr>
          <w:trHeight w:val="1056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казатели: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г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г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г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г. в %к 2004г.</w:t>
            </w:r>
          </w:p>
        </w:tc>
      </w:tr>
      <w:tr>
        <w:trPr>
          <w:trHeight w:val="81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негодовая численность работников, че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занятых в сельскохозяйственном производстве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>
          <w:trHeight w:val="84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годовая стоимость всех основных средств,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855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47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273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,2</w:t>
            </w:r>
          </w:p>
        </w:tc>
      </w:tr>
      <w:tr>
        <w:trPr>
          <w:trHeight w:val="971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ственные затраты, тыс. руб. растениево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животноводств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327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89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76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4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67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6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8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,3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негодовая сумма оборотных средств, тыс. руб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325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1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2768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7</w:t>
            </w:r>
          </w:p>
        </w:tc>
      </w:tr>
      <w:tr>
        <w:trPr>
          <w:trHeight w:val="1002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нергетические мощности, л. с. на 1 00 га сельскохозяйственных угод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на среднегодового работник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9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4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3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99,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,5</w:t>
            </w:r>
          </w:p>
        </w:tc>
      </w:tr>
      <w:tr>
        <w:trPr>
          <w:trHeight w:val="7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изводственные затраты, тыс. руб.на 100 га сельскохозяйственных угодий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7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7,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4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2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6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8,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,5</w:t>
            </w:r>
          </w:p>
        </w:tc>
      </w:tr>
      <w:tr>
        <w:trPr>
          <w:trHeight w:val="82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ходится оборотных средств на 100 руб. основных средств, руб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.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.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,8</w:t>
            </w:r>
          </w:p>
        </w:tc>
      </w:tr>
      <w:tr>
        <w:trPr>
          <w:trHeight w:val="83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лено электроэнергии на 1 00 га сельскохозяйственных уго</w:t>
              <w:softHyphen/>
              <w:t xml:space="preserve">дий, тыс. квт.-ч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,4</w:t>
            </w:r>
          </w:p>
        </w:tc>
      </w:tr>
      <w:tr>
        <w:trPr>
          <w:trHeight w:val="120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грузка, га пашни на тр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посевов зерновых на зерноубо</w:t>
              <w:softHyphen/>
              <w:t xml:space="preserve">рочный комбайн посевов сахарной свеклы на свеклоуборочный комбайн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8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,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Данные, предоставленные в таблице 2, свидетельствуют о следующей динамике обеспеченности предприятия основными ресурсами: среднегодовая численность работников в 2006 году по сравнению с 2004 годом уменьшилась на 2,4 % (на 7 тыс. чел.) с 297 тыс. чел на 290 тыс. чел. Это могло быть связано с уменьшением рабочего времени, связанного с простоями в производстве, сезонностью производства. </w:t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Среднегодовая стоимость всех основных фондов увеличилась на 5,2 % – с 84855,5 тыс. руб. до 892735 тыс. руб. Этот показатель мог измениться за счет покупки основных фондов предприятия, взятия их в аренду. </w:t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Производственные затраты уменьшились на 26,5 % - с 32790 тыс. руб. до 36563 тыс. руб., в том числе производственные затраты растениеводства увеличилась на 6,7 %, а производственные затраты животноводства – на 34,3%. </w:t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Среднегодовая сумма оборотных средств снизилась на 2,3% - с 28325,5 до 27682. Энергетические мощности в целом снизились на 6,5 % с 16442 до 15368 л.с., но в пересчете на 100 га сельскохозяйственных угодий за тот же период они снизились на 6,6 % - с 399,9 до 373,6 л. с., т.е. энерговооруженность снизилась. </w:t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оизводственные затраты в пересчете на 100 га сельскохозяйственных угодий возросли на 11,5 %.</w:t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 </w:t>
      </w:r>
      <w:r>
        <w:rPr/>
        <w:t>Величина стоимости оборотных средств на 100 рублей основных средств за исследуемый период снизилась на 7,2 % - с 33,4 до 31 рубля. Это связано с тем, что произошло увеличение среднегодовой стоимости основных средств на 5,2 %, в то время, как среднегодовая стоимость оборотных фондов уменьшилась на 2,3%. Потребление электроэнергии на 100 га сельскохозяйственных угодий снизилась на 9,6 %, что составило 16,9 тыс. кВт.- ч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инамике за исследуемые 3 года нагрузка пашни на трактор увеличилась незначительно 6,3 %. Это связано с тем, что площадь сельскохозяйственных угодий осталась неизменной. Нагрузка посевов зерновых на зерноуборочный комбайн уменьшилась на 3,6% с 201,3 га до 194 га, а нагрузка посевов сахарной свеклы на свеклоуборочный комбайн увеличилась на 34,5 % в 2006 году по сравнению с 2004 году с 55 до 74 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таблицы 3, рассматриваемой ниже, свидетельствуют о следующих результатах производственной деятельности: в 2004 валовая продукция в текущих ценах составила 57075 тыс. руб., 2005 г.- 54741 тыс. руб., в 2006 г. – 59859 тыс. руб. Динамика за 3 года составила 4,9 % (2802 тыс. руб.). В том числе валовая продукция сельского хозяйства уменьшилась на 1,2% за период 2004 – 2006 гг., валовая продукция растениеводства уменьшилась на 1,8 % , валовая продукция животноводства увеличилась на 33,8%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ируя данные таблицы можно сделать вывод об уменьшении валового дохода. Валовой доход за 2004 – 2006 гг. уменьшился с 45576 тыс. руб. до денежной суммы в размере 20976 тыс. руб., что на 54 % меньше, чем в 2004 году (в абсолютной величине это составило 24600 тыс. руб.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от реализации за исследуемый период также уменьшилась на 1,1% и составила 55717 тыс. руб. Однако выручка от реализации продукции сельского хозяйства увеличилась на 1,5%,и ее уровень в 2006г. составил 53189 тыс. руб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же снизилась: если в 2004г. она составляла 24285 тыс. руб.,то уже к 2006 году она снизилась на 9,4% и составляет 22009 тыс. руб.</w:t>
      </w:r>
    </w:p>
    <w:p>
      <w:pPr>
        <w:pStyle w:val="Normal"/>
        <w:tabs>
          <w:tab w:val="clear" w:pos="708"/>
          <w:tab w:val="left" w:pos="1080" w:leader="none"/>
          <w:tab w:val="left" w:pos="1215" w:leader="none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о производстве сельскохозяйственной продукции свидетельствуют о следующем: производство зерна в 2006 снизилось на 20,1% (23328ц.) по сравнению с 2004г. Но в то же время возросло производство сахарной свеклы на 7,2%, подсолнечника на 15,4%, производства свиней в живом весе на 93,4%.</w:t>
      </w:r>
    </w:p>
    <w:p>
      <w:pPr>
        <w:pStyle w:val="Normal"/>
        <w:tabs>
          <w:tab w:val="clear" w:pos="708"/>
          <w:tab w:val="left" w:pos="1080" w:leader="none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изводственной деятельност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40335</wp:posOffset>
                </wp:positionV>
                <wp:extent cx="5081270" cy="7876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270" cy="787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084"/>
                              <w:gridCol w:w="1220"/>
                              <w:gridCol w:w="1220"/>
                              <w:gridCol w:w="1046"/>
                              <w:gridCol w:w="1432"/>
                            </w:tblGrid>
                            <w:tr>
                              <w:trPr>
                                <w:trHeight w:val="1046" w:hRule="atLeast"/>
                              </w:trPr>
                              <w:tc>
                                <w:tcPr>
                                  <w:tcW w:w="3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Показатели: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4г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5г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6г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6г. в%к 2004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6" w:hRule="atLeast"/>
                              </w:trPr>
                              <w:tc>
                                <w:tcPr>
                                  <w:tcW w:w="3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Валовая продукция в текущих ценах-всего,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сельского хозяйств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растение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животноводства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706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466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39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11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474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20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127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36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985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398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295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03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04.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8.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8.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3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Валовой доход,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растение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животноводства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557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395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3945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3822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97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766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0.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3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Выручка от реализации,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сельского хозяйства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634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2414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405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054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571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3189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8.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0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3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Результат от 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рибыль (+), убыток (-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растениеводств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животноводства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583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50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210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159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255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210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7.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8.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Балансовая прибыль (+), убыток (-)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4285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133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2009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8" w:hRule="atLeast"/>
                              </w:trPr>
                              <w:tc>
                                <w:tcPr>
                                  <w:tcW w:w="3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Произведено продукции, ц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Зер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сахарной свекл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одсолнечни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рироста свиней в живом вес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288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213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34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9.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07.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15.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2" w:hRule="atLeast"/>
                              </w:trPr>
                              <w:tc>
                                <w:tcPr>
                                  <w:tcW w:w="3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Реализовано, ц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Зер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сахарной свекл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одсолнечни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свиней в живой массе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697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485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6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0.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0.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1pt;height:620.2pt;mso-wrap-distance-left:9pt;mso-wrap-distance-right:9pt;mso-wrap-distance-top:0pt;mso-wrap-distance-bottom:0pt;margin-top:11.05pt;mso-position-vertical-relative:text;margin-left:97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084"/>
                        <w:gridCol w:w="1220"/>
                        <w:gridCol w:w="1220"/>
                        <w:gridCol w:w="1046"/>
                        <w:gridCol w:w="1432"/>
                      </w:tblGrid>
                      <w:tr>
                        <w:trPr>
                          <w:trHeight w:val="1046" w:hRule="atLeast"/>
                        </w:trPr>
                        <w:tc>
                          <w:tcPr>
                            <w:tcW w:w="3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Показатели: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4г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5г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6г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6г. в%к 2004г.</w:t>
                            </w:r>
                          </w:p>
                        </w:tc>
                      </w:tr>
                      <w:tr>
                        <w:trPr>
                          <w:trHeight w:val="1536" w:hRule="atLeast"/>
                        </w:trPr>
                        <w:tc>
                          <w:tcPr>
                            <w:tcW w:w="3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Валовая продукция в текущих ценах-всего, тыс.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сельского хозяйств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растениеводст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животноводства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5706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5466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539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11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47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2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127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36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985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5398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29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03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04.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8.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8.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33.8</w:t>
                            </w:r>
                          </w:p>
                        </w:tc>
                      </w:tr>
                      <w:tr>
                        <w:trPr>
                          <w:trHeight w:val="2049" w:hRule="atLeast"/>
                        </w:trPr>
                        <w:tc>
                          <w:tcPr>
                            <w:tcW w:w="3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Валовой доход, тыс.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растениеводст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животноводства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557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4395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3945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382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97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76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0.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4.7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3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Выручка от реализации, тыс.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сельского хозяйства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63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2414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405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054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57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3189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8.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01.5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3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Результат от реализ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прибыль (+), убыток (-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растениеводств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животноводства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58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250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21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159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25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21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7.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8.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Балансовая прибыль (+), убыток (-)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4285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133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2009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0.6</w:t>
                            </w:r>
                          </w:p>
                        </w:tc>
                      </w:tr>
                      <w:tr>
                        <w:trPr>
                          <w:trHeight w:val="1568" w:hRule="atLeast"/>
                        </w:trPr>
                        <w:tc>
                          <w:tcPr>
                            <w:tcW w:w="3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Произведено продукции, ц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Зер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сахарной свекл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подсолнечн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прироста свиней в живом вес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28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213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3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9.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07.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15.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93.4</w:t>
                            </w:r>
                          </w:p>
                        </w:tc>
                      </w:tr>
                      <w:tr>
                        <w:trPr>
                          <w:trHeight w:val="1672" w:hRule="atLeast"/>
                        </w:trPr>
                        <w:tc>
                          <w:tcPr>
                            <w:tcW w:w="3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Реализовано, 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Зер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сахарной свекл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подсолнечн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свиней в живой массе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69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485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6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0.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0.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реализации сельскохозяйственной продукции, то из таблицы видно, что реализация зерна 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sz w:val="28"/>
          <w:szCs w:val="28"/>
        </w:rPr>
        <w:t>2006г.</w:t>
      </w:r>
      <w:r>
        <w:rPr>
          <w:rFonts w:cs="Lucida Sans Unicode"/>
          <w:sz w:val="28"/>
          <w:szCs w:val="28"/>
        </w:rPr>
        <w:t xml:space="preserve"> по сравнению с 2004г., так же как и реализация сахарной свеклы и свиней в живой массе снизилась на 15%, 9,8% и 59% соответственно. В то же время реализация подсолнечника увеличилась на 10,2%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сельскохозяйственного производств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72720</wp:posOffset>
                </wp:positionV>
                <wp:extent cx="5220970" cy="62464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624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349"/>
                              <w:gridCol w:w="909"/>
                              <w:gridCol w:w="1046"/>
                              <w:gridCol w:w="1046"/>
                              <w:gridCol w:w="872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Показатели: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4г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5г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6г.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6г. в%к 2004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8" w:hRule="atLeas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Валовая продукция в ценах реализации, руб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на 100 руб. основных фонд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на 100 руб. производственных затра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на 100 руб. оборотных фондов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7,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74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1,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,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63,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16,9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63,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16,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9,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0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Реализованная продукц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на 100 га сельскохозяйственных угодий, тыс. руб. на 100 руб. затрат, руб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на 100 руб.основных фондов,руб.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370,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71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6,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314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61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1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354,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52,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2,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8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8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Валовой доход, тыс. руб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на 100 га сельскохозяйственных угодий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108,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59,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Получено прибыли, тыс. руб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на среднегодового работни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на 100 га сельскохозяйственных угодий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на 100 руб. основных и оборотных фондов, руб.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1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9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2,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18,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8,9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5,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35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8,8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2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0,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9" w:hRule="atLeas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Рентабельность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%в целом по хозяйств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о сельскохозяйственном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роизводств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по растениеводству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по животноводству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всего капитал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собственного капитал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производственных основных и материальных оборотных средств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6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32,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3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2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,9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8,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30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0,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9,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1,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8,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31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8,8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491.85pt;mso-wrap-distance-left:9pt;mso-wrap-distance-right:9pt;mso-wrap-distance-top:0pt;mso-wrap-distance-bottom:0pt;margin-top:13.6pt;mso-position-vertical-relative:text;margin-left:2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349"/>
                        <w:gridCol w:w="909"/>
                        <w:gridCol w:w="1046"/>
                        <w:gridCol w:w="1046"/>
                        <w:gridCol w:w="872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4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Показатели: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4г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5г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6г.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6г. в%к 2004г.</w:t>
                            </w:r>
                          </w:p>
                        </w:tc>
                      </w:tr>
                      <w:tr>
                        <w:trPr>
                          <w:trHeight w:val="1388" w:hRule="atLeast"/>
                        </w:trPr>
                        <w:tc>
                          <w:tcPr>
                            <w:tcW w:w="4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Валовая продукция в ценах реализации,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на 100 руб. основных фонд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на 100 руб. производственных затра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на 100 руб. оборотных фондов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7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74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1,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,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63,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16,9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63,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16,2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9,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07,3</w:t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4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Реализованная продук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на 100 га сельскохозяйственных угодий, тыс. руб. на 100 руб. затрат,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на 100 руб.основных фондов,руб.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37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71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6,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314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61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1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354,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52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2,4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8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8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4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Валовой доход, тыс. руб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на 100 га сельскохозяйственных угодий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108,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59,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Получено прибыли, тыс. руб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на среднегодового работн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на 100 га сельскохозяйственных угод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на 100 руб. основных и оборотных фондов, руб.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1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9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2,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18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8,9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5,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35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8,8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2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0,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7,4</w:t>
                            </w:r>
                          </w:p>
                        </w:tc>
                      </w:tr>
                      <w:tr>
                        <w:trPr>
                          <w:trHeight w:val="1979" w:hRule="atLeast"/>
                        </w:trPr>
                        <w:tc>
                          <w:tcPr>
                            <w:tcW w:w="4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Рентабельность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%в целом по хозяйств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по сельскохозяйственно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производств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по растениеводству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по животноводству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всего капитал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собственного капитал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производственных основных и материальных оборотных средств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6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32,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3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2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,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8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30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9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1,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8,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31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8,8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данные таблицы 4 - Эффективность сельскохозяйственного производства, сделаем следующие вывод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аловая продукция в ценах реализации на 100 руб. основных фондов в отчетном году по сравнению с базисным уменьшилась на 0,4 %(0,3 руб.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аловая продукция в ценах реализации в расчете на 100 руб. производственных затрат снизилась на 6 % (10,2 руб.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аловая продукция в ценах реализации на 100 руб. оборотных фондов увеличилась на 7,3 % (на 14,7 руб.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данных таблицы 4 становится очевидным то, что в целом объем реализованной продукции уменьшился, рассмотрим это по отдельным показателя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бъем реализованной продукции на 100 га сельхозугодий снизился на 1,2 % (15,6 тыс. руб.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бъем реализованной продукции на 100 руб. затрат снизился на 11,2 % (19,4 руб.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бъем реализованной продукции на 100 руб. основных фондов наоборот снизился на 6 % (4 руб.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ловой доход по хозяйству уменьшился на 54 % (598,4 тыс. руб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рибыли, полученной предприятием, по отдельным статьям уменьшил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 среднегодового работника уменьшился на 7,2 % (5,9 тыс. руб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 100 га сельскохозяйственных угодий уменьшился на 9,3 % (55,9 тыс. руб.) -это можно объяснить тем, что в текущем году по сравнению с базисным валовой доход снизился на 54 %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 100 руб. основных и оборотных средств снизился на 12,6 % (2,7 тыс. руб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рентабельности свидетельствуют о том, что в целом по хозяйству динамика за исследуемый период уровня рентабельности снизилась с 74 % до 60,2 %.Но в рассмотрении отдельных отраслей производства наблюдается следующе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сельскому хозяйству уровень рентабельности падал на протяжении исследуемого периода, этот спад составил 17,6 % (с 87% до 69,4%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растениеводству уровень рентабельности также упал, что составило 14,8% (86,5% - 71,7%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рентабельности по животноводству снизилась и составила 0,2%, хотя в базовом периоде составляла 0,5%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ошло снижение и уровня рентабельности по собственному капиталу с 35 % до 31,1 %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ентабельность производственных основных и материальных оборотных средств так же постепенно снижалась на протяжении периода с 2004 г. по 2006 г., в конечном итоге составила - 18,8 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чевиден спад уровня рентабельности по всему капиталу на 3,9 % (с 35% до 31,1 %);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Анализ издержек производства и себестоимости производства зерновых и зернобобовых (без кукурузы на зерно) в ООО «ОПХ им К.А. Тимирязева» Усть-Лабинского 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Структура себестоимости по статьям затрат, влияние отдельных статей на изменение себестоим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продукции складывается из затрат, которые разнородны по своему составу и экономическому назначению. Это вызывает необходимость их классификации и группировки. Затраты, образующие себестоимость продукции в соответствии с их экономическим содержанием (что и в каком объёме вошло в себестоимость) группируются по следующим экономическим элементам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затрат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траты на оплату труд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мортизация основных фондов;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затра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таблице 5, отражающей структуру затрат на производство зерновых и зернобобовых (без кукурузы на зерно), общие затраты на предприятии ООО «ОПХ им К.А. Тимирязева» Усть-Лабинского района составили в 2004 г. – 16872 тыс. руб., в 2005 г. – 16299 тыс. руб., в 2006 г. – 17369 тыс. руб. Это увеличение относительной величине составило 6,9 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затрат на производство зерновых и зернобобовых (</w:t>
      </w:r>
      <w:r>
        <w:rPr/>
        <w:t>без кукурузы на зерно )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4"/>
        <w:gridCol w:w="815"/>
        <w:gridCol w:w="823"/>
        <w:gridCol w:w="758"/>
        <w:gridCol w:w="758"/>
        <w:gridCol w:w="751"/>
        <w:gridCol w:w="783"/>
      </w:tblGrid>
      <w:tr>
        <w:trPr>
          <w:trHeight w:val="374" w:hRule="atLeast"/>
        </w:trPr>
        <w:tc>
          <w:tcPr>
            <w:tcW w:w="3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тьи затрат: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г.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г.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г.</w:t>
            </w:r>
          </w:p>
        </w:tc>
      </w:tr>
      <w:tr>
        <w:trPr>
          <w:trHeight w:val="799" w:hRule="atLeast"/>
        </w:trPr>
        <w:tc>
          <w:tcPr>
            <w:tcW w:w="3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руб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к итогу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руб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к итог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8"/>
              </w:rPr>
              <w:t xml:space="preserve">% </w:t>
            </w:r>
            <w:r>
              <w:rPr>
                <w:sz w:val="20"/>
                <w:szCs w:val="28"/>
              </w:rPr>
              <w:t>к итогу</w:t>
            </w:r>
          </w:p>
        </w:tc>
      </w:tr>
      <w:tr>
        <w:trPr>
          <w:trHeight w:val="1245" w:hRule="atLeas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плата труда с отчислениями на социальные нужды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6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6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05</w:t>
            </w:r>
          </w:p>
        </w:tc>
      </w:tr>
      <w:tr>
        <w:trPr>
          <w:trHeight w:val="386" w:hRule="atLeas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мена и посадочные мате</w:t>
              <w:softHyphen/>
              <w:t xml:space="preserve">риалы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</w:tr>
      <w:tr>
        <w:trPr>
          <w:trHeight w:val="361" w:hRule="atLeas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инеральные и органические удобре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2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8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6</w:t>
            </w:r>
          </w:p>
        </w:tc>
      </w:tr>
      <w:tr>
        <w:trPr>
          <w:trHeight w:val="460" w:hRule="atLeas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атраты по содержанию основных средств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2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6</w:t>
            </w:r>
          </w:p>
        </w:tc>
      </w:tr>
      <w:tr>
        <w:trPr>
          <w:trHeight w:val="346" w:hRule="atLeas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чие затраты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6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8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4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2</w:t>
            </w:r>
          </w:p>
        </w:tc>
      </w:tr>
      <w:tr>
        <w:trPr>
          <w:trHeight w:val="365" w:hRule="atLeas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7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36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980" w:leader="none"/>
          <w:tab w:val="left" w:pos="2310" w:leader="none"/>
          <w:tab w:val="left" w:pos="3045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980" w:leader="none"/>
          <w:tab w:val="left" w:pos="2310" w:leader="none"/>
          <w:tab w:val="left" w:pos="3045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  <w:drawing>
          <wp:inline distT="0" distB="0" distL="0" distR="0">
            <wp:extent cx="5203825" cy="23850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1980" w:leader="none"/>
          <w:tab w:val="left" w:pos="2310" w:leader="none"/>
          <w:tab w:val="left" w:pos="3045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  <w:t>Структура затрат на производство зерновых и зернобобовых (без кукурузы на зерно )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имеющиеся данные, мы можем охарактеризовать структуру затрат на производство зерновых и зернобобовых (без кукурузы на зерно) следующим образо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ибольший удельный вес в статьях затрат принадлежит прочим затратам, их величины следующие: в 2004 г. – 7868 тыс. руб. или 46,6%, в 2005 г. – 6188 тыс. руб. или 37,9%, в 2006 г. – 7149 тыс. руб. или 41,2%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именьший удельный вес на начало исследуемого периода занимают затраты на семена и посадочные материалы в 2004г. – 697 тыс. руб. или 4,3 %, в 2005 г. – 1134 тыс. руб. или 6,9 %, в 2006 г. – 794 тыс. руб. и 4,6 %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 конец исследуемого периода наименьший удельный вес в структуре затрат принадлежит минеральным и органическим удобрениям в 2004 г. 1722 тыс. руб., а в 2006 г. 2539 тыс. руб., что составило в относительных величинах 10,2%, 14,6% соответствен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раты по оплате труда и отчисления на социальные нужды в отчетном году уменьшились по сравнению с базисным, что составило 3750 тыс. руб. (22,3%) в 2004г. по отношению к 2006г. 2267 тыс. руб. (13,05%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таблицы 5 становится очевидным то, что затраты по содержанию основных средств, в целом увеличились (с 2825 тыс. руб. в 2004г. до 4620 тыс. руб. в 2006 г.), к 2006 г. уже стали составлять 26,6 % в структуре затрат (с 16,7 % в 2004 г.). Увеличение затрат по данной статье можно объяснить устареванием основных средств, их выходом из строя, что требует обслуживания, и как следствие повышаются затраты по содержанию основных средст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изменений затрат по статьям на общее изменение себестоимости производства зерновых и зернобобовых (без кукурузы на зерно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87170</wp:posOffset>
                </wp:positionH>
                <wp:positionV relativeFrom="paragraph">
                  <wp:posOffset>222250</wp:posOffset>
                </wp:positionV>
                <wp:extent cx="5220970" cy="31896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18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249"/>
                              <w:gridCol w:w="814"/>
                              <w:gridCol w:w="831"/>
                              <w:gridCol w:w="1628"/>
                              <w:gridCol w:w="1700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2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Статьи затрат: 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Затраты на 1ц., руб. 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Абсолютное изменение затрат, руб.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Влияние затрат по статьям на изменение себестоимости 1ц.,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32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2004г 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2006г. 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32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Оплата труда с отчислениями на социальные нужды 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32,3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4,4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-7,9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-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2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Семена и посадочные мате</w:t>
                                    <w:softHyphen/>
                                    <w:t xml:space="preserve">риалы 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2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Минеральные и органические удобрения 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7,3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2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Затраты по содержанию основных средств 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5,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2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рочие затраты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7,7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6,9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2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45,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86,8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8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251.15pt;mso-wrap-distance-left:9pt;mso-wrap-distance-right:9pt;mso-wrap-distance-top:0pt;mso-wrap-distance-bottom:0pt;margin-top:17.5pt;mso-position-vertical-relative:text;margin-left:117.1pt;mso-position-horizontal-relative:page">
                <v:fill opacity="0f"/>
                <v:textbox inset="0in,0in,0in,0in">
                  <w:txbxContent>
                    <w:tbl>
                      <w:tblPr>
                        <w:tblW w:w="82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249"/>
                        <w:gridCol w:w="814"/>
                        <w:gridCol w:w="831"/>
                        <w:gridCol w:w="1628"/>
                        <w:gridCol w:w="1700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32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Статьи затрат: 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Затраты на 1ц., руб. </w:t>
                            </w:r>
                          </w:p>
                        </w:tc>
                        <w:tc>
                          <w:tcPr>
                            <w:tcW w:w="162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Абсолютное изменение затрат, руб. 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Влияние затрат по статьям на изменение себестоимости 1ц.,% 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32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2004г 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2006г. </w:t>
                            </w:r>
                          </w:p>
                        </w:tc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32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Оплата труда с отчислениями на социальные нужды 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32,3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4,4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-7,9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-5,4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2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Семена и посадочные мате</w:t>
                              <w:softHyphen/>
                              <w:t xml:space="preserve">риалы 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2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Минеральные и органические удобрения 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4,8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7,3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,6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2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Затраты по содержанию основных средств 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4,3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5,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7,5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2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Прочие затраты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7,7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6,9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,3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2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45,1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86,8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8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данных, предоставленных в таблице 6 «Влияние изменений затрат по статьям на общее изменение себестоимости производства», можно сделать выводы о том, что за период с 2004 г. по 2006 г. затраты на 1 ц. в целом по всем статьям увеличились на 41,7 руб. (со 145,1 руб. до 186,8 руб.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иже подробнее статьи затра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ошло небольшое повышение затрат по статье прочие затраты, оно составило 9,2 руб. на 1 ц (с 67,7 руб. до 76,9 руб.). Влияние данного изменения проявилось в размере 6,3 % повышения на 1 ц себестоим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также произошло повышение затрат по семенам и посадочным материалам, оно составило 2,5 руб. на 1 ц. Повышение затрат по данной статье обусловило изменение себестоимости – повышение ее на 1,7 % 1 ц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блюдается сокращение затрат по оплате труда с отчислениями на социальные нужды ,спад составил 5,4 руб. на 1 ц (32,4 руб. до 24,4 руб.). Это оказало влияние на понижение себестоимости зерновых и зернобобовых (без кукурузы на зерно) в размере 5,4 % на 1 ц продук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огласно таблице 6 произошел рост затрат на минеральные и органические удобрения, абсолютный прирост данной статьи затрат составил 12,5 руб., что отразилось на себестоимости 1 . в размере 8,6 %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езко возросли затраты по содержанию основных средств. Рост составил 25,4 руб. (с 24,3 руб. до 49,7 руб.), это отразилось на росте себестоимости в размере 17,5 % на 1 ц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 Динамика производства зерновых и зернобобовых (без кукурузы на зерно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статистики является изучение экономических явлений во времени путём построения и анализа рядов динамики. Ряд динамики представляет собой численные значения статистического показателя в последовательные моменты или периоды времени. В любом ряде динамики выделяют два элемента: количественные значения показателя, называемые уровнями ряда и периоды или моменты времени, к которым относятся уровни ряда. Если уровни ряда характеризуют значение показателя за определенный момент времени, то ряд называется интервальным, а если на определенный момент времени - моментны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развития явления во времени используются следующие показатели: абсолютный прирост, коэффициент роста, темп роста, темп прироста, исчисляемые базисным и цепным способами, а также значения одного процента прирос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себестоимости производства зерновых и зернобобовых (без кукурузы на зерно) в ООО «ОПХ им К.А. Тимирязева» представлена в таблице 7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казателей таблицы 7 использовались следующие формулы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.Абсолютный прирост (А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б = 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у1 (базисный)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 2003г.=142,7-138,1=4,6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72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б 2004г.=145,2-138,1=7,1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 2005г.=124,5-138,1=-13,6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 2006г.=181,8-138,1=43,7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 =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 (цепной)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ц 2003г.= 142,7-138,1=4,6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7380" w:leader="none"/>
          <w:tab w:val="left" w:pos="7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ц 2004г.=145,9-142,7=2,5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 2005г.=124,5=145,2=-20,7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 2006г.=181,8-124,5=57,3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7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динамики себестоимости производства зерновых и зернобобовых (без кукурузы на зерно</w:t>
      </w:r>
      <w:r>
        <w:rPr/>
        <w:t>)</w:t>
      </w:r>
    </w:p>
    <w:tbl>
      <w:tblPr>
        <w:tblW w:w="8222" w:type="dxa"/>
        <w:jc w:val="left"/>
        <w:tblInd w:w="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1"/>
        <w:gridCol w:w="1238"/>
        <w:gridCol w:w="627"/>
        <w:gridCol w:w="683"/>
        <w:gridCol w:w="610"/>
        <w:gridCol w:w="668"/>
        <w:gridCol w:w="627"/>
        <w:gridCol w:w="691"/>
        <w:gridCol w:w="682"/>
        <w:gridCol w:w="683"/>
        <w:gridCol w:w="992"/>
      </w:tblGrid>
      <w:tr>
        <w:trPr>
          <w:trHeight w:val="749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бестоимость 1ц., руб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бсолютный прирос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эффициент рос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емп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оста, %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емп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рост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%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начение 1%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роста </w:t>
            </w:r>
          </w:p>
        </w:tc>
      </w:tr>
      <w:tr>
        <w:trPr>
          <w:trHeight w:val="62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аз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б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Цеп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ц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аз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Кр</w:t>
            </w:r>
            <w:r>
              <w:rPr>
                <w:sz w:val="20"/>
                <w:szCs w:val="28"/>
                <w:vertAlign w:val="subscript"/>
              </w:rPr>
              <w:t>б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Цеп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Кр</w:t>
            </w:r>
            <w:r>
              <w:rPr>
                <w:sz w:val="20"/>
                <w:szCs w:val="28"/>
                <w:vertAlign w:val="subscript"/>
              </w:rPr>
              <w:t>ц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аз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рб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Цеп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Тр</w:t>
            </w:r>
            <w:r>
              <w:rPr>
                <w:sz w:val="20"/>
                <w:szCs w:val="28"/>
                <w:vertAlign w:val="subscript"/>
              </w:rPr>
              <w:t>ц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аз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прб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Цеп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прц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Зн. 1 % </w:t>
            </w:r>
          </w:p>
        </w:tc>
      </w:tr>
      <w:tr>
        <w:trPr>
          <w:trHeight w:val="307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02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.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03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.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0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38</w:t>
            </w:r>
          </w:p>
        </w:tc>
      </w:tr>
      <w:tr>
        <w:trPr>
          <w:trHeight w:val="307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04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.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0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42</w:t>
            </w:r>
          </w:p>
        </w:tc>
      </w:tr>
      <w:tr>
        <w:trPr>
          <w:trHeight w:val="31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05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.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3.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0.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45</w:t>
            </w:r>
          </w:p>
        </w:tc>
      </w:tr>
      <w:tr>
        <w:trPr>
          <w:trHeight w:val="31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06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.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.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.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4</w:t>
            </w:r>
          </w:p>
        </w:tc>
      </w:tr>
      <w:tr>
        <w:trPr>
          <w:trHeight w:val="111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ем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1.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2325" w:leader="none"/>
        </w:tabs>
        <w:spacing w:lineRule="auto" w:line="360"/>
        <w:ind w:firstLine="709"/>
        <w:jc w:val="both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эффициент рос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б =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/у (базисный)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б2003г. =142,7/138,1=1,03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б2004г .=145,2/138,1=1,05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78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б2005г.=124,5/138,1=0,9 (4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б2006г.=181,8/138,1=1,3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ц =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 ( цепной)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ц2003г =142,7/138,1=1,03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ц2004г =145,2/142,7=1,02</w:t>
        <w:tab/>
        <w:t xml:space="preserve"> ( 5 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ц2005г.=124,5/145,2=0,9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ц2006г.=181,8/124,5=1,4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43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4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б=Крб*100% (базисный)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б2003г.=1,03*100%=103%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81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б2004г=1,05*100%=105%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81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б2005г=0,9*100%=90% Трб2006г.=1,3*100%=130%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ц=Крц* 100% (цепной)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ц2003г.=1,03*100%=103%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8130" w:leader="none"/>
          <w:tab w:val="left" w:pos="84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ц2004г.=1,02* 100%=102% ( 7 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ц2005г.=0,9*100%=90%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ц2006г.=1,4*100%=140%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4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Темп прироста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4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рб=Трб-100%</w:t>
      </w:r>
      <w:r>
        <w:rPr>
          <w:rFonts w:cs="Arial"/>
          <w:iCs/>
          <w:sz w:val="28"/>
          <w:szCs w:val="28"/>
        </w:rPr>
        <w:t xml:space="preserve"> </w:t>
      </w:r>
      <w:r>
        <w:rPr>
          <w:sz w:val="28"/>
          <w:szCs w:val="28"/>
        </w:rPr>
        <w:t>Тпрб2003г.=103%-100%=3%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рб2004г.=105%-100%=5%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рб2005г.=90%-100%=-10%</w:t>
      </w:r>
      <w:r>
        <w:rPr>
          <w:rFonts w:cs="Arial"/>
          <w:sz w:val="28"/>
          <w:szCs w:val="28"/>
        </w:rPr>
        <w:t xml:space="preserve">( 8 )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Тпрб2006г.=131%-100%=31%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прц=Трц-100%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рц2003г.=103%-100%=3%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861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рц2004г.=102%-100%=2%( 9 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рц2005г.=86%-100%=-14%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прц2006г.=146%-100%=46%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значение 1% прирос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%=0,01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%2003г.= 0,01* 138=1, 38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871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%2004г.= 0,01* 142= 1,42 ( 10 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%2005г.= 0,01* 145= 1,45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%2006г.= 0,01*124=1,24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средних уровней ряда динамики использова</w:t>
        <w:softHyphen/>
        <w:t>лись следующие формулы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8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.Средний уровень ряда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8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8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=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(у1+у2+уЗ+у4+у5)/</w:t>
      </w:r>
      <w:r>
        <w:rPr>
          <w:sz w:val="28"/>
          <w:szCs w:val="28"/>
          <w:lang w:val="en-US"/>
        </w:rPr>
        <w:t>n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=(138,1+142,7+145,2+124,5+181,8)/5=146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  <w:tab w:val="left" w:pos="877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абсолютный прирост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877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р. 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ц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1=10,9/4= 2,7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88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  <w:tab w:val="left" w:pos="88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коэффициент роста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88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.ср.=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Крц =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 32=1,07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  <w:tab w:val="left" w:pos="89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роста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892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ср.=Крср.*100%=1,07*100%=107%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897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5.</w:t>
      </w:r>
      <w:r>
        <w:rPr>
          <w:sz w:val="28"/>
          <w:szCs w:val="28"/>
        </w:rPr>
        <w:t>Средний темп прироста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897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пр ср = Тр ср.- 1 00%= 107%- 100%= 7%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  <w:tab w:val="left" w:pos="925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1% прироста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25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% ср.=Аср./ Тпр ср.=10,9/7=1,5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в данные таблицы 7, можно сделать вывод, что сред</w:t>
        <w:softHyphen/>
        <w:t>няя себестоимость производства зерновых и зернобобовых в динамике за 5 лет составила 146 р/ц. При этом ежегодно себестоимость возрастала на 7%, или на 2,7 руб. Один % прироста соответствовал 1,56 руб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явления основной тенденции развития в рядах динамики при</w:t>
        <w:softHyphen/>
        <w:t>меняются различные методы: укрупнения временных интервалов, скользя</w:t>
        <w:softHyphen/>
        <w:t>щих средних, аналитического выравнивания. В данном случае применяется метод аналитического выравнивания. Метод аналитического выравнивания состоит в подборе для данного ряда динамики такой теоретической линии, которая выражает основные черты или закономерности изменения уровней явления. Чаще всего при выравнивании используется линейное уравнение вида у = а+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- свободный член уравн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Ь- коэффициент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порядковый номер год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равнения определяются методом наименьших квадратов путем составления и решения системы уравнен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y</w:t>
      </w:r>
    </w:p>
    <w:p>
      <w:pPr>
        <w:pStyle w:val="Normal"/>
        <w:tabs>
          <w:tab w:val="clear" w:pos="708"/>
          <w:tab w:val="left" w:pos="1080" w:leader="none"/>
          <w:tab w:val="left" w:pos="2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∑</w:t>
      </w:r>
      <w:r>
        <w:rPr>
          <w:sz w:val="28"/>
          <w:szCs w:val="28"/>
          <w:lang w:val="en-US"/>
        </w:rPr>
        <w:t>yt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для проведения аналитического выравнивания себестоимости зерновых и зернобобовых в ООО «ОПХ им К.А. Тимирязева» приведена ниж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ая таблица для аналитического выравнивания себестоимости производства зерновых и зернобобовых (без кукурузы на зерно) за 2002-2006гг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5256530" cy="229933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229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04"/>
                              <w:gridCol w:w="1226"/>
                              <w:gridCol w:w="1363"/>
                              <w:gridCol w:w="1428"/>
                              <w:gridCol w:w="1638"/>
                              <w:gridCol w:w="1719"/>
                            </w:tblGrid>
                            <w:tr>
                              <w:trPr>
                                <w:trHeight w:val="1046" w:hRule="atLeast"/>
                              </w:trPr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Годы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Себестои</w:t>
                                    <w:softHyphen/>
                                    <w:t xml:space="preserve">мость 1ц., руб. 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Номер года 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Квадрат но</w:t>
                                    <w:softHyphen/>
                                    <w:t xml:space="preserve">мера года 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Произведение параметров 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Выровненное значение себестоимос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у(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)=а+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b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2002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38.1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-276.28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3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2003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42.7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-142.72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3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2004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45.1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4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2005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24.5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24.51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5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2006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81.8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363.62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6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32.46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9.13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32,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81.05pt;mso-wrap-distance-left:9pt;mso-wrap-distance-right:0pt;mso-wrap-distance-top:0pt;mso-wrap-distance-bottom:0pt;margin-top:20.5pt;mso-position-vertical-relative:text;margin-left:5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04"/>
                        <w:gridCol w:w="1226"/>
                        <w:gridCol w:w="1363"/>
                        <w:gridCol w:w="1428"/>
                        <w:gridCol w:w="1638"/>
                        <w:gridCol w:w="1719"/>
                      </w:tblGrid>
                      <w:tr>
                        <w:trPr>
                          <w:trHeight w:val="1046" w:hRule="atLeast"/>
                        </w:trPr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Годы 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Себестои</w:t>
                              <w:softHyphen/>
                              <w:t xml:space="preserve">мость 1ц., руб. 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Номер года 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Квадрат но</w:t>
                              <w:softHyphen/>
                              <w:t xml:space="preserve">мера года 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Произведение параметров 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Выровненное значение себестоимости 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у(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)=а+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bt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2002 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38.1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-276.28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32.7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2003 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42.7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-142.72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39.6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2004 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45.1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46.5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2005 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24.5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24.51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53.4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2006 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81.8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363.62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60.3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32.46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9.13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32,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y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∑</w:t>
      </w:r>
      <w:r>
        <w:rPr>
          <w:sz w:val="28"/>
          <w:szCs w:val="28"/>
          <w:lang w:val="en-US"/>
        </w:rPr>
        <w:t>yt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олучили систему нормальных уравнений упрощенного вид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732,46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46,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69,13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6,9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прямой имеет вид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46,5+6,9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й уровень выровненного уровня динамики составляет 146,5, а скорость ряда – 6,9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выражает отдачу основных средств производства в объёме их потреблённой части в производстве данного продукта, которая измеряется суммой амортизационных отчислений, и отдачу оборотных фондов, выступающих в виде затрат на оплату труда, электроэнергию, удобрения, запасные части и др. Она является критерием научно – технического производств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себестоимости 1ц себестоимости производства зерновых и зернобобовых (без кукурузы на зерно) на рис.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2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154170" cy="28251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Динамика фактической и выровненной себестоимости зерновых и зернобобовых (без кукурузы на зерно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атривается тенденция увеличения себестоимости зерновых и зернобобовых (без кукурузы на зерно), что отражает выровненная кривая. Себестоимость зерновых и зернобобовых (без кукурузы на зерно) увеличилась в 2006 г. на 43,67 руб. по сравнению с 2002 г. Увеличение себестоимости свидетельствует о росте издержек производства, изменении структуры затрат (в сторону их увеличения по отдельным статьям). </w:t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12" w:charSpace="0"/>
        </w:sect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лияние затрат на 1га посева и урожайности на изменение себестоимости производства зерновых и зернобобовых (без кукурузы на зерно) в таблице 9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920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/>
        <w:t>Влияние затрат на 1га посева и урожайности на изменение себестоимости производства зерновых и зернобобовых (без кукурузы на зерно)</w:t>
      </w:r>
    </w:p>
    <w:tbl>
      <w:tblPr>
        <w:tblW w:w="130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4"/>
        <w:gridCol w:w="851"/>
        <w:gridCol w:w="843"/>
        <w:gridCol w:w="851"/>
        <w:gridCol w:w="834"/>
        <w:gridCol w:w="851"/>
        <w:gridCol w:w="843"/>
        <w:gridCol w:w="909"/>
        <w:gridCol w:w="1050"/>
        <w:gridCol w:w="1116"/>
        <w:gridCol w:w="1066"/>
      </w:tblGrid>
      <w:tr>
        <w:trPr>
          <w:trHeight w:val="691" w:hRule="atLeast"/>
        </w:trPr>
        <w:tc>
          <w:tcPr>
            <w:tcW w:w="3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Вид продукции 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атраты на 1 га посева, руб. 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рожайность с 1га, ц </w:t>
            </w:r>
          </w:p>
        </w:tc>
        <w:tc>
          <w:tcPr>
            <w:tcW w:w="26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бестоимость 1ц, руб. 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лонение в себестоимос</w:t>
              <w:softHyphen/>
              <w:t xml:space="preserve">ти, руб. </w:t>
            </w:r>
          </w:p>
        </w:tc>
      </w:tr>
      <w:tr>
        <w:trPr>
          <w:trHeight w:val="787" w:hRule="atLeast"/>
        </w:trPr>
        <w:tc>
          <w:tcPr>
            <w:tcW w:w="3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 том числе за счет изменения: </w:t>
            </w:r>
          </w:p>
        </w:tc>
      </w:tr>
      <w:tr>
        <w:trPr>
          <w:trHeight w:val="1056" w:hRule="atLeast"/>
        </w:trPr>
        <w:tc>
          <w:tcPr>
            <w:tcW w:w="3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г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г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г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г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словная 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атрат на 1га посева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рожайности </w:t>
            </w:r>
          </w:p>
        </w:tc>
      </w:tr>
      <w:tr>
        <w:trPr>
          <w:trHeight w:val="365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имые зерновы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64,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9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,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,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7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37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2</w:t>
            </w:r>
          </w:p>
        </w:tc>
      </w:tr>
      <w:tr>
        <w:trPr>
          <w:trHeight w:val="355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ернобобовы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07,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2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6,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9,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3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1</w:t>
            </w:r>
          </w:p>
        </w:tc>
      </w:tr>
      <w:tr>
        <w:trPr>
          <w:trHeight w:val="730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ерновые и зернобобовые ( без кукурузы на зерно 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86,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5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145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,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9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12" w:charSpace="0"/>
        </w:sect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таблицы 9 свидетельствуют о том, что в 2006 году по сравнению с 2004годом себестоимость зерновых и зернобобовых (без кукурузы на зерно ) увеличилась на 36,3 руб. В том числе себестоимость производства 1 ц озимых зерновых увеличилась на.37,7 руб., себестоимость производства 1 ц зернобобовых - на 63,4 руб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ом числе за счет изменения затрат на 1 га себестоимость производства 1 ц зерновых и зернобобовых всего увеличилась на 6,7 руб., себестоимость производства 1 ц озимых зерновых увеличилась на 3,2 руб., а зернобобовых - на 16,3 руб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4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изменения урожайности себестоимость изменилась следующим образом: себестоимость производства озимых зерновых, зернобобовых и зерновых и зернобобовых в целом (без кукурузы на зерно) за счет изменения урожайности возросла на 34,2руб., 47,1 руб. и 29,9 руб. соответственно, в связи с тем, что урожайность данных культур снизилас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 Индексный анализ себестоимости производства зерновых и зернобобовых (без кукурузы на зерно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экономике для характеристики изучаемых явлений широко используются индексы. Статистический индекс представляет собой относительную величину, получаемую в результате сопоставления уровней исследуемых явлений. Индексы характеризуют изменение явлений во вре</w:t>
        <w:softHyphen/>
        <w:t>мени и в пространстве. Они выражают изменение явления в % или коэффи</w:t>
        <w:softHyphen/>
        <w:t>циента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ндексного анализа себестоимости используем дан</w:t>
        <w:softHyphen/>
        <w:t>ные таблицы 10.</w:t>
      </w:r>
    </w:p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12" w:charSpace="0"/>
        </w:sect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ая таблица для проведения индексного себестоимости производства зерновых и зернобобовых (без кукурузы на зерно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487170</wp:posOffset>
                </wp:positionH>
                <wp:positionV relativeFrom="page">
                  <wp:posOffset>2092325</wp:posOffset>
                </wp:positionV>
                <wp:extent cx="5220970" cy="253873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53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27"/>
                              <w:gridCol w:w="1028"/>
                              <w:gridCol w:w="1019"/>
                              <w:gridCol w:w="882"/>
                              <w:gridCol w:w="898"/>
                              <w:gridCol w:w="890"/>
                              <w:gridCol w:w="963"/>
                              <w:gridCol w:w="915"/>
                            </w:tblGrid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родукции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Объем произве</w:t>
                                    <w:softHyphen/>
                                    <w:t>денной продук</w:t>
                                    <w:softHyphen/>
                                    <w:t>ции, тыс. ц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Себестоимость 1ц, руб.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Издержки производства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4г.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6г.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4г.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6г.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4г.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6г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услов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q1Z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Озимые зерновы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07,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1,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43,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81,03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5451,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6489,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308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Зернобобовы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66,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29,8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43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13,6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9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Зерновые и зернобобовые ( без кукурузы на зерно )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16,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2,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45,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81,7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6882,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902,7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3381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99.9pt;mso-wrap-distance-left:9pt;mso-wrap-distance-right:9pt;mso-wrap-distance-top:0pt;mso-wrap-distance-bottom:0pt;margin-top:164.75pt;mso-position-vertical-relative:page;margin-left:117.1pt;mso-position-horizontal-relative:page">
                <v:fill opacity="0f"/>
                <v:textbox inset="0in,0in,0in,0in">
                  <w:txbxContent>
                    <w:tbl>
                      <w:tblPr>
                        <w:tblW w:w="82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27"/>
                        <w:gridCol w:w="1028"/>
                        <w:gridCol w:w="1019"/>
                        <w:gridCol w:w="882"/>
                        <w:gridCol w:w="898"/>
                        <w:gridCol w:w="890"/>
                        <w:gridCol w:w="963"/>
                        <w:gridCol w:w="915"/>
                      </w:tblGrid>
                      <w:tr>
                        <w:trPr>
                          <w:trHeight w:val="788" w:hRule="atLeast"/>
                        </w:trPr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продукции</w:t>
                            </w:r>
                          </w:p>
                        </w:tc>
                        <w:tc>
                          <w:tcPr>
                            <w:tcW w:w="2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Объем произве</w:t>
                              <w:softHyphen/>
                              <w:t>денной продук</w:t>
                              <w:softHyphen/>
                              <w:t>ции, тыс. ц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Себестоимость 1ц, руб.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Издержки производства, тыс. руб.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4г.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6г.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4г.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6г.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4г.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6г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условные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q1Z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Озимые зерновые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07,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1,1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43,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81,03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5451,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6489,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3081,9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Зернобобовые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66,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29,8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43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13,6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99,5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1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Зерновые и зернобобовые ( без кукурузы на зерно )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16,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2,8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45,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81,7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6882,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902,7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3381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анные таблицы 10, рассчитаем следующие индекс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.Индивидуальный индекс физического объема. Он характеризует изменение физического объема произведенной продукции в отчетном году по сравнению с базисным и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0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- физический объем продукции в отчетном году,</w:t>
      </w:r>
    </w:p>
    <w:p>
      <w:pPr>
        <w:pStyle w:val="Normal"/>
        <w:tabs>
          <w:tab w:val="clear" w:pos="708"/>
          <w:tab w:val="left" w:pos="1080" w:leader="none"/>
          <w:tab w:val="left" w:pos="3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0- </w:t>
      </w:r>
      <w:r>
        <w:rPr>
          <w:sz w:val="28"/>
          <w:szCs w:val="28"/>
        </w:rPr>
        <w:t>физический объем продукции в базисном год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=91,1/107,6=0.85 или 85% (озимые зерновые 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=1.8/8.6=0.21 или 21% ( зернобобовые )</w:t>
      </w:r>
    </w:p>
    <w:p>
      <w:pPr>
        <w:pStyle w:val="Normal"/>
        <w:tabs>
          <w:tab w:val="clear" w:pos="708"/>
          <w:tab w:val="left" w:pos="1080" w:leader="none"/>
          <w:tab w:val="left" w:pos="3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дивидуальный индекс себестоимости. Он характеризует изме</w:t>
        <w:softHyphen/>
        <w:t>нение уровня себестоимости в отчетном периоде по сравнению с базисным и вычисляется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0, 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- уровень себестоимости в отчетном периоде,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0- уровень себестоимости в базисном периоде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z</w:t>
      </w:r>
      <w:r>
        <w:rPr>
          <w:sz w:val="28"/>
          <w:szCs w:val="28"/>
        </w:rPr>
        <w:t xml:space="preserve">=181.03/143.6=1.26 или 126% (озимые зерновые)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z</w:t>
      </w:r>
      <w:r>
        <w:rPr>
          <w:sz w:val="28"/>
          <w:szCs w:val="28"/>
        </w:rPr>
        <w:t>=229.8/166.4 =1.38или 138% (зернобобовые 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грегатные индексы являются формой общих индексов. Общие индексы характеризуют изменение сложных социально-экономических яв</w:t>
        <w:softHyphen/>
        <w:t>лений, которые состоят из непосредственно несоизмеримых явлений. Агрегатная форма общих индексов применяется, когда и индексируемая величина, и соизмеритель представлены в абсолютном выражении. Применение агрегатной формы общего индекса позволяет выявить изменение сложного явления в целом и степень влияния отдельных признаков на его изменени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грегатный индекс издержек производства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qz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qz</w:t>
      </w:r>
      <w:r>
        <w:rPr>
          <w:sz w:val="28"/>
          <w:szCs w:val="28"/>
        </w:rPr>
        <w:t>=16902.7/16882.4=1,001 или 100,1%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грегатный индекс физического объема рассчитаем по формуле Ласпейреса (с весами базисного периода 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/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=13381.4/16882.4=0.8 или 80%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грегатный индекс себестоимости рассчитаем по формуле Поаше (с весами отчетного периода 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z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z</w:t>
      </w:r>
      <w:r>
        <w:rPr>
          <w:sz w:val="28"/>
          <w:szCs w:val="28"/>
        </w:rPr>
        <w:t>=16902.7/13381.4=1,3 или 130%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Также с помощью индексного анализа можно вычислить абсолютное изменение исследуемого явл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изменение издержек производства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z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z</w:t>
      </w:r>
      <w:r>
        <w:rPr>
          <w:sz w:val="28"/>
          <w:szCs w:val="28"/>
        </w:rPr>
        <w:t>=16902.7-16882.4=20.3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изменения физического объем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 13381.4-16882.4=-3501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изменения себестоимости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6902.7-13381.4=3521.3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произведенных вычислений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q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z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001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8*1.3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001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.04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4=-3.5+3.9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4=0.4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в полученные результаты, можно сделать следую</w:t>
        <w:softHyphen/>
        <w:t>щие выводы. За исследуемый период производство озимых зерновых и зернобобовых в организации снизилось на 15% и 79% соответственн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бестоимость производства 1 ц. озимых зерновых за тот же период возросла на 26%, производства 1 ц. зернобобовых- на 38%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 в 2006г. по сравнению с 2004г. увеличились на 0,1%, или на 20,3 тыс. руб. В том числе за счет себестоимости они уве</w:t>
        <w:softHyphen/>
        <w:t>личились на 30%, а за счет изменения физического объема они, наоборот, уменьшились на ,что в абсолютных величинах составляет соответственно 3521,3 тыс. руб. и 3501 тыс. руб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4.Анализ факторов, влияющих на себестоимость </w:t>
      </w:r>
      <w:r>
        <w:rPr>
          <w:sz w:val="28"/>
          <w:szCs w:val="32"/>
        </w:rPr>
        <w:t xml:space="preserve">производства </w:t>
      </w:r>
      <w:r>
        <w:rPr>
          <w:bCs/>
          <w:sz w:val="28"/>
          <w:szCs w:val="32"/>
        </w:rPr>
        <w:t>зерновых и зернобобовых (без кукурузы на зерно) по данным сельскохозяйственных предприятий Кавказского, Выселковского, Усть-Лабинского, Тбилисского, Кореновского районо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 Метод статистических группировок по совокупности сельскохозяйственных предприятий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ировка статистических данных - это процесс формирования однородных групп на основе расчленения статистической совокупности по существенным для них признакам. Признак, по которому производится расчленение, называется группировочным признак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ны таблицы 11-13 для проведения группировки по следующим признакам: урожайности, себестоимости и затратам труд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учив данные таблицы 11, можно сделать выводы о том, что статистическая совокупность предприятий по показателю средней урожайности распределилась по 3 группам довольно равномерно. Из таблицы видно, что по мере увеличения группировочного признака, т. е урожайности с 42,7 ц/га до 50,3ц/га производственная себестоимость 1 ц наоборот снижается - с 201,7 руб. до 174,7 руб. Снижаются также и производственные затраты на 1 ц , и полная себестоимость 1 ц - с 202,6 до 175,5 руб. В то же время по мере увеличения себестоимости увеличивается прибыль с одного ц, если дпя 1 группы она составляет 69,5 руб., то для 2 - уже 97,3 руб., а для 3 – 148,1 руб. Также из таблицы видно, что происходит знчительное увеличение среднего уровня рентабельности у предприятий 3 группы по сравнению с предприятиями 1 группы- с 34,5% до 761,6%, что связано с увеличением прибыл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1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ияние урожайности на себестоимость производства зерновых и зернобобовых (без кукурузы на зерно) по предприятиям </w:t>
      </w:r>
      <w:r>
        <w:rPr>
          <w:bCs/>
          <w:sz w:val="28"/>
          <w:szCs w:val="28"/>
        </w:rPr>
        <w:t>Кавказского,Выселковского, Усть-Лабинского, Тбилисского, Кореновского</w:t>
      </w:r>
      <w:r>
        <w:rPr/>
        <w:t xml:space="preserve"> районов Краснодарского края 2006г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3"/>
        <w:gridCol w:w="907"/>
        <w:gridCol w:w="793"/>
        <w:gridCol w:w="899"/>
        <w:gridCol w:w="899"/>
        <w:gridCol w:w="525"/>
        <w:gridCol w:w="609"/>
        <w:gridCol w:w="914"/>
        <w:gridCol w:w="838"/>
        <w:gridCol w:w="785"/>
      </w:tblGrid>
      <w:tr>
        <w:trPr>
          <w:trHeight w:val="1050" w:hRule="atLeast"/>
        </w:trPr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рупп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озяй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 урожайности, ц/г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Числ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озяй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 групп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ня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рожайность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ц/г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с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енн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бестоим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Ц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уб. 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из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одст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енны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атраты 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Ц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уб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атрат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ру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чел.-час. 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лн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бе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тои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Ц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уб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ы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 1ц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уб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ровен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ента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ельност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%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Ц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г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до 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.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.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.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.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.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.5</w:t>
            </w:r>
          </w:p>
        </w:tc>
      </w:tr>
      <w:tr>
        <w:trPr>
          <w:trHeight w:val="355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45-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.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3.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4.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9.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.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.4</w:t>
            </w:r>
          </w:p>
        </w:tc>
      </w:tr>
      <w:tr>
        <w:trPr>
          <w:trHeight w:val="3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свыше 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.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.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.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.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8.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1.6</w:t>
            </w:r>
          </w:p>
        </w:tc>
      </w:tr>
      <w:tr>
        <w:trPr>
          <w:trHeight w:val="394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, в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.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3.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.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.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9.5</w:t>
            </w:r>
          </w:p>
        </w:tc>
      </w:tr>
      <w:tr>
        <w:trPr>
          <w:trHeight w:val="32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нем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том, что средняя урожайность по всей совокупности предприятий составляет 46,6 ц/га, средняя производствен</w:t>
        <w:softHyphen/>
        <w:t>ная себестоимость 1 ц - 256,9 руб., производственные затраты на 1 ц - 194,3 руб., средние затраты труда на 1 ц и 1 га - 0,3 и 11,6 чел.-час. соответст</w:t>
        <w:softHyphen/>
        <w:t>венно. Средний уровень рентабельности по всей статистической совокупно</w:t>
        <w:softHyphen/>
        <w:t>сти предприятий составляет 279,5%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ияние себестоимости на эффективность производства зерновых и зернобобовых (без кукурузы на зерно) по предприятиям </w:t>
      </w:r>
      <w:r>
        <w:rPr>
          <w:bCs/>
          <w:sz w:val="28"/>
          <w:szCs w:val="28"/>
        </w:rPr>
        <w:t>Кавказского,Выселковского,Усть-Лабинского,Тбилисского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реновского</w:t>
      </w:r>
      <w:r>
        <w:rPr>
          <w:sz w:val="28"/>
          <w:szCs w:val="28"/>
        </w:rPr>
        <w:t xml:space="preserve"> районов Краснодарского края 2006г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01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align>center</wp:align>
                </wp:positionH>
                <wp:positionV relativeFrom="paragraph">
                  <wp:posOffset>142240</wp:posOffset>
                </wp:positionV>
                <wp:extent cx="5220970" cy="2703195"/>
                <wp:effectExtent l="0" t="0" r="0" b="0"/>
                <wp:wrapSquare wrapText="bothSides"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70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16"/>
                              <w:gridCol w:w="891"/>
                              <w:gridCol w:w="746"/>
                              <w:gridCol w:w="746"/>
                              <w:gridCol w:w="796"/>
                              <w:gridCol w:w="723"/>
                              <w:gridCol w:w="726"/>
                              <w:gridCol w:w="662"/>
                              <w:gridCol w:w="825"/>
                              <w:gridCol w:w="891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2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руппы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хозяйств по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ебе-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тоимост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ц, руб.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хозяйств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в групп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ред-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я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ебе-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тоимост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Ц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уб. 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Уро-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жайность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ц/г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из-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водст-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венны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затраты 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Ц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уб. 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Затраты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труда, чел.-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час.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ибыль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уб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Уровен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нта-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бельности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%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2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ц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г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ц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г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 до 177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.5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9.1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3.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7.3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03.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 177-207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4.8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.4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6.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2.8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37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 свыше 207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3.8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6.2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5.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11.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357.1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того, в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реднем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7.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.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1.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27.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2.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212.85pt;mso-wrap-distance-left:9pt;mso-wrap-distance-right:9pt;mso-wrap-distance-top:0pt;mso-wrap-distance-bottom:0pt;margin-top:11.2pt;mso-position-vertical-relative:text;margin-left:92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16"/>
                        <w:gridCol w:w="891"/>
                        <w:gridCol w:w="746"/>
                        <w:gridCol w:w="746"/>
                        <w:gridCol w:w="796"/>
                        <w:gridCol w:w="723"/>
                        <w:gridCol w:w="726"/>
                        <w:gridCol w:w="662"/>
                        <w:gridCol w:w="825"/>
                        <w:gridCol w:w="891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12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руппы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хозяйств п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ебе-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тоимост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ц, руб. </w:t>
                            </w:r>
                          </w:p>
                        </w:tc>
                        <w:tc>
                          <w:tcPr>
                            <w:tcW w:w="89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хозяйст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в групп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ред-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я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ебе-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тоимост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Ц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уб. </w:t>
                            </w:r>
                          </w:p>
                        </w:tc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ро-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жайность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ц/г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из-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водст-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венны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траты 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Ц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уб. 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траты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руда, чел.-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час. </w:t>
                            </w:r>
                          </w:p>
                        </w:tc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ибыль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уб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ровен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нта-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ельности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%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2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ц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г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ц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г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до 177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4.5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9.1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3.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7.3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03.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9.8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177-207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4.8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.4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6.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2.8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37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.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свыше 207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3.8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.2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5.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1.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357.1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3.7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того, 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реднем 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7.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.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.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27.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2.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, представленные в таблице 12, позволяют сделать следующие выводы. Статистическая совокупность предприятий была поделена на груп</w:t>
        <w:softHyphen/>
        <w:t xml:space="preserve">пы и группировочным признаком послужила средняя себестоимость 1 ц. Из таблицы видно, что по </w:t>
      </w:r>
    </w:p>
    <w:p>
      <w:pPr>
        <w:pStyle w:val="Normal"/>
        <w:tabs>
          <w:tab w:val="clear" w:pos="708"/>
          <w:tab w:val="left" w:pos="1080" w:leader="none"/>
          <w:tab w:val="left" w:pos="21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увеличения группировочного признака урожайность зерновых и зернобобовых снижается 49,1 ц/ в 1 группе с себестоимостью 163,8 руб. до 46,2 ц/га в 3 группе, где средняя себестоимость составляет 245,6 руб. В срелнем по всей совокупности предприятий себестоимость 1 ц равна 167,7 руб. Также наряду с себестоимостью увеличиваются и производ</w:t>
        <w:softHyphen/>
        <w:t>ственные затраты. В то же время снижается прибыль и на 1 ц, и на 1 га, Уро</w:t>
        <w:softHyphen/>
        <w:t>вень рентабельности также снижается - с 99,8% до -3,7%. Т. о. можно заметить, что эффективность производства зерновых и зернобобовых по мере увеличения себестоимости падает, т. е. связь между данными показателями обратна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ияние затрат труда на 1га на урожайность зерновых и зернобобовых (без кукурузы на зерно) предприятий </w:t>
      </w:r>
      <w:r>
        <w:rPr>
          <w:bCs/>
          <w:sz w:val="28"/>
          <w:szCs w:val="28"/>
        </w:rPr>
        <w:t>Кавказского,Выселковского,Усть-Лабинского,Тбилисского, Кореновского</w:t>
      </w:r>
      <w:r>
        <w:rPr>
          <w:sz w:val="28"/>
          <w:szCs w:val="28"/>
        </w:rPr>
        <w:t xml:space="preserve"> районов Краснодарского края 2006 г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align>center</wp:align>
                </wp:positionH>
                <wp:positionV relativeFrom="paragraph">
                  <wp:posOffset>155575</wp:posOffset>
                </wp:positionV>
                <wp:extent cx="5220970" cy="2703195"/>
                <wp:effectExtent l="0" t="0" r="0" b="0"/>
                <wp:wrapSquare wrapText="bothSides"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70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27"/>
                              <w:gridCol w:w="1072"/>
                              <w:gridCol w:w="1064"/>
                              <w:gridCol w:w="1105"/>
                              <w:gridCol w:w="754"/>
                              <w:gridCol w:w="875"/>
                              <w:gridCol w:w="671"/>
                              <w:gridCol w:w="671"/>
                              <w:gridCol w:w="883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1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руппы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хозяйств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о затратам труда на 1га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чел. -час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хозяйств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в групп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ред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затраты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труда 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га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чел.-час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Урожайность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ц/г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редняя себе-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тоимость 1ц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зерна, руб. '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ибыл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т реализации, тыс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уб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Уровен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нта-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бель-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ости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1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из-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водст-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венная 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м-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мер-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ческая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ц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г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 до 11.3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.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8.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86.7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18.5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92.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 11.3-18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6.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3.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.4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31.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 свыше 18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.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.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6.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2.9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36.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того, в 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.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.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4.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84.6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7.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86.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1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реднем 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212.85pt;mso-wrap-distance-left:9pt;mso-wrap-distance-right:9pt;mso-wrap-distance-top:0pt;mso-wrap-distance-bottom:0pt;margin-top:12.25pt;mso-position-vertical-relative:text;margin-left:92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27"/>
                        <w:gridCol w:w="1072"/>
                        <w:gridCol w:w="1064"/>
                        <w:gridCol w:w="1105"/>
                        <w:gridCol w:w="754"/>
                        <w:gridCol w:w="875"/>
                        <w:gridCol w:w="671"/>
                        <w:gridCol w:w="671"/>
                        <w:gridCol w:w="883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11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руппы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хозяйст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о затратам труда на 1га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чел. -час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хозяйст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в групп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ред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траты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руда 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га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чел.-час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рожайность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ц/г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редняя себе-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тоимость 1ц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зерна, руб. '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ибыл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т реализации, тыс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уб </w:t>
                            </w:r>
                          </w:p>
                        </w:tc>
                        <w:tc>
                          <w:tcPr>
                            <w:tcW w:w="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ровен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нта-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ель-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ости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% 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1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из-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водст-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венная 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м-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мер-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ческая 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ц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г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до 11.3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.3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8.4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86.7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18.5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92.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9.2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11.3-18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.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3.2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.4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31.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.8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1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свыше 18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.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.3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6.1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2.9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36.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.1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того, в 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.6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.2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4.8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84.6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7.3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86.9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1.7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112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реднем 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, представленные в таблице 13, свидетельствуют о том, что при группировке предприятий по затратам труда больше всего предприятий приходится на 1 группу, где затраты труда на 1 га находятся в пределах до 11,3 чел.-час. Для всей совокупности предприятий средние затраты труда на 1 га составляют 13,6 чел.-час. Средние затраты труда для данной группы составляют 7,7 чел.-час. Из таблицы видно, что по мере увеличения затрат труда растет и урожайность. Для 1 группы предприятий она составляет 48,3 ц/га, для 2-46,1 ц/га, а для 3 – 50,1 ц/га. Самый большой размер прибыли как на 1 ц, так и на 1 га приходится так же на предприятия 1 группы -1018,5 руб. и 4192,5 руб. соответственно. </w:t>
      </w:r>
    </w:p>
    <w:p>
      <w:pPr>
        <w:pStyle w:val="Normal"/>
        <w:tabs>
          <w:tab w:val="clear" w:pos="708"/>
          <w:tab w:val="left" w:pos="1080" w:leader="none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по совокупности предприятий уровень рентабельности составляет 51,7%. Также из таблицы видно, что по мере увеличения группировочного признака, т. е. затрат труда на 1 га снижается средняя коммерческая себестоимость 1 ц зерна.</w:t>
      </w:r>
    </w:p>
    <w:p>
      <w:pPr>
        <w:pStyle w:val="Normal"/>
        <w:tabs>
          <w:tab w:val="clear" w:pos="708"/>
          <w:tab w:val="left" w:pos="1080" w:leader="none"/>
          <w:tab w:val="left" w:pos="7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Корреляционный анализ факторо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о-регрессионный анализ представляет собой совокупность статистико-математических методов количественного анализа связей между со</w:t>
        <w:softHyphen/>
        <w:t>циально-экономическими процессами и явлениями. В соответствии с числом признаков, между которыми устанавливается зависимость, различают парную связь - между двумя признаками и множественную - связь между тремя боль</w:t>
        <w:softHyphen/>
        <w:t>шим числом признаков (один результативный, остальные - факторные). Приме</w:t>
        <w:softHyphen/>
        <w:t>нение корреляционно-регрессионного анализа включает ряд последовательных этапов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На первом этапе устанавливаются факторные и результативные признаки, методика их расчета. Выделяется совокупность объектов и определяются число</w:t>
        <w:softHyphen/>
        <w:t>вые значения признаков по каждой единице совокупности. В данном случае ре</w:t>
        <w:softHyphen/>
        <w:t>зультативным признаком выступает себестоимость 1 ц зерновых и зернобобо</w:t>
        <w:softHyphen/>
        <w:t>вых (без кукурузы на зерно), а факторным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рожайность зерновых и зернобобовых (без кукурузы на зерно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ямые затраты труда на производство 1 ц зерновых и зернобобовых (без кукурузы на зерно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лата труда при производстве зерновых и зернобобовых (без кукурузы на зерно) за 1 чел.-час.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дельный вес зерновых и зернобобовых (без кукурузы на зерно) в площади посев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лощадь посева зерновых и зернобобовых (без кукурузы на зерно) на 1 хозяйств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На втором этапе определяется форма связи и подбирается уравнение, которое наиболее полно отражает характер связи между признаками. При этом широко используется графический мето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На третьем этапе рассчитываются параметры уравнения связи. При линейной связи уравнение имеет вид у=ах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где а- свободный член уравнения, его величина экономического смысла обычно не имеет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коэффициент регрес</w:t>
        <w:softHyphen/>
        <w:t>сии, показывающий, на сколько единиц в среднем изменяется значение ре</w:t>
        <w:softHyphen/>
        <w:t xml:space="preserve">зультативного признака при изменении факторного признака на единицу. Для нахождения параметров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обходимо решить систему уравнений, которая при линейной связи имеет вид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= na+ b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  <w:lang w:val="en-GB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y= a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+b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  <w:lang w:val="en-GB"/>
        </w:rPr>
      </w:pPr>
      <w:r>
        <w:rPr>
          <w:sz w:val="28"/>
          <w:szCs w:val="28"/>
          <w:vertAlign w:val="superscript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На четвертом этапе оценивается теснота связи, которая при линейной связи характеризуется коэффициентом корреляции. Коэффициент корреляци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изменяется от -1 до 1,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0, то связь прямая,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0, то связь обратная. Если коэффициент корреляции равен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2- 0,5- связь слаба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5- 0,75- связь средня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75-0,95- связь тесна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95-1- связь очень тесна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ляционно-регрессионный анализ проводился с помощью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Ехсе1. Он проводился по данным следующих районов:</w:t>
      </w:r>
      <w:r>
        <w:rPr>
          <w:bCs/>
          <w:sz w:val="28"/>
          <w:szCs w:val="28"/>
        </w:rPr>
        <w:t xml:space="preserve"> Кавказского, Выселковского, Усть-Лабинского, Тбилисского, Кореновского</w:t>
      </w:r>
      <w:r>
        <w:rPr>
          <w:sz w:val="28"/>
          <w:szCs w:val="28"/>
        </w:rPr>
        <w:t xml:space="preserve"> районов. Его результаты описаны ниж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и колеблемости факторов влияния на себестоимость производства зерновых и зернобобовых (без кукурузы на зерно) предприятий </w:t>
      </w:r>
      <w:r>
        <w:rPr>
          <w:bCs/>
          <w:sz w:val="28"/>
          <w:szCs w:val="28"/>
        </w:rPr>
        <w:t>Кавказского, Выселковского, Усть-Лабинского, Тбилис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кого, Кореновского</w:t>
      </w:r>
      <w:r>
        <w:rPr>
          <w:sz w:val="28"/>
          <w:szCs w:val="28"/>
        </w:rPr>
        <w:t xml:space="preserve"> районов Краснодарского края за 2006 г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3"/>
        <w:gridCol w:w="2182"/>
        <w:gridCol w:w="2207"/>
        <w:gridCol w:w="2150"/>
      </w:tblGrid>
      <w:tr>
        <w:trPr>
          <w:trHeight w:val="1277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казатели: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ие зна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X , Y 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ие стандарт</w:t>
              <w:softHyphen/>
              <w:t>ные откло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, х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ы вари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у,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х </w:t>
            </w:r>
          </w:p>
        </w:tc>
      </w:tr>
      <w:tr>
        <w:trPr>
          <w:trHeight w:val="346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2,6253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,31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</w:tr>
      <w:tr>
        <w:trPr>
          <w:trHeight w:val="346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XI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4118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121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03</w:t>
            </w:r>
          </w:p>
        </w:tc>
      </w:tr>
      <w:tr>
        <w:trPr>
          <w:trHeight w:val="355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Х2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971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27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,3</w:t>
            </w:r>
          </w:p>
        </w:tc>
      </w:tr>
      <w:tr>
        <w:trPr>
          <w:trHeight w:val="355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Х3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,5206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,420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</w:tr>
      <w:tr>
        <w:trPr>
          <w:trHeight w:val="346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Х4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941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935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</w:tr>
      <w:tr>
        <w:trPr>
          <w:trHeight w:val="374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Х5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46,0294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2,232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, содержащиеся в таблице 14, были получены путем проведения корреляционно-регрессионного анализа с помощью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Ехсе1.Эти данные свидетельствуют о том, что средняя себестоимость по совокупности предприятий составила 222,6 руб., средняя урожайность -41,4 ц/га, средние затраты труда на 1 ц - 0,397чел.-час., средняя оплата труда за 1 чел.-час.- 57,5 руб., средняя площадь посева зерновых и зернобобовых - 3546,03 га. Так как коэффициент вариации по показателям прямых затрат труда, оплаты труда и площади посева зерновых и зернобобовы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&gt;33,3%, то сово</w:t>
        <w:softHyphen/>
        <w:t>купность по ним является неоднородно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между себестоимостью 1 ц зерновых и зернобобовых и всеми факторными признаками выражается следующим уравнением множественной регресси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=344,03-1,8х1+9,71х2-0,37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0,15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0,01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коэффициенты регресс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вн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-1,8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,71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-0,37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15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-0,01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ные коэффициенты корреляции составил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-0,36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8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-0,27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-0,0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27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коэффициенты показали, что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вязь между себестоимостью 1ц зерновых и зернобобовых и урожайностью слабая обратна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вязь между себестоимостью 1 ц зерновых и зернобобовых и прямыми за</w:t>
        <w:softHyphen/>
        <w:t>тратами труда очень слаба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вязь между себестоимостью 1 ц зерновых и зернобобовых и оплатой труда обратная слаба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вязь между себестоимостью 1 ц зерновых и зернобобовых и удельным ве</w:t>
        <w:softHyphen/>
        <w:t>сом их посевов обратная и очень слабая, практически отсутствует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вязь между себестоимостью 1 ц зерновых и зернобобовых и площадью их посева прямая слаба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в эти данные, можно сказать, что наибольшее влияние на се</w:t>
        <w:softHyphen/>
        <w:t>бестоимость 1 ц зерновых и зернобобовых (без кукурузы на зерно) оказывает урожайность зерновых и зернобобовых, а затем оплата труда, причем связь в этом случае обратная, т. е. при увеличении данных факторов себестои</w:t>
        <w:softHyphen/>
        <w:t>мость снижается и наоборо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енный коэффициент корреляции характеризует связь между результативными и всеми факторными признаками, отобранными в модель корреляции. В нашем случае он составляе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0,26. Это говорит о том, что связь между себестоимостью 1 ц зерновых и зернобобовых (без кукурузы на зерно) и всеми факторными признаками слаба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данных, полученных при корреляционно-регрессионном анализе, рассчитаем коэффициент детерминации, который показывает колеблемость изучаемого признака под влиянием факторов, попавших в модел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100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детерминации составил 26%. Это означает, что вариация себестоимости 1 ц зерновых и зернобобовых именно на столько процентов объясняется варьированием факторов, выбранных в модель. Остальные 74% изменения себестоимости объясняются варьированием других факторов, не изученных н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определить, на сколько изменится результативный признак при изменении факторных признаков на 1%, рассчитаем коэффициент эластичности по форму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y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данный коэффициент для каждого факторного признака с помощью данных, полученных при корреляционно-регрессионном анализе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-1,8096*41,4118/222,6253= -0,34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9,7161*0,3971/222,6253= 0,02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-0,3755*57,5206/222,6253= -0,1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0,1547*41,9412/222,6253= 0,03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-0,01*3546,0294/222,6253= - 0,16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эластичности свидетельствует о том, что при увеличении урожайности на 1% себестоимость уменьшится на 0,34%, при увеличении прямых затрат труда на 1% себестоимость- увеличилась на 0,02%,при увеличении оплаты труда на 1% - уменьшилась на 0,1%,с увеличением площади посева зерновых и зернобобовых на 1%-уменьшится на 0,16%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выяснить степень влияния факторных признаков на результативный, найдем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y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52400" cy="2032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-1.8096*9,1214/52,315=-0,32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52400" cy="20320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9,7161*0,2276/52,315=0,04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=-0,3755*25,4204/52,315 =-0,18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0,1547*10,9352/52,315=0,03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- 0,01*1812,2327/52,315= -0,35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эффициенты показывают степень влияния факторных признаков на результативны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езультатов подсчета видно, что перечень данных факторов оказывает очень слабое влияние на себестоимость 1 ц зерновых и зернобобовых (без кукурузы на зерно). Но все же наибольшее влияние на себестоимость 1 ц зерновых и зернобобовых (без кукурузы на зерно) оказывают прямые затраты труда на производство 1 ц зерновых и зернобобовых (без кукурузы на зерно) эта величина составила 0,04, второе место по степени влияния занимает удельный вес зерновых и зернобобовых (без кукурузы на зерно) в площади (0,03). 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данной курсовой работе проведен экономико-статистический анализ себестоимости производства зерновых и зернобобовых (без кукурузы на зерно), показано как изменилась обеспеченность предприятия основными ресурсами, была отражена структура затрат на производство зерновых и зернобобовых (без кукурузы на зерно), была проанализирована динамика себестоимости, ее зависимость от себестоимости, урожайности.</w:t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Для подведения итогов, можно сказать, что главной целью и определяющим мотивом предприятий на современном этапе является максимизация прибыли, а это обусловлено не только спросом, но и издержками производства. Именно издержки производства оказывают в значительной мере воздействие на конкурентное предложение. Классификация и структура затрат позволяют понять, какую роль играют в структуре себестоимости отдельные элементы затрат и на какой основе определить пути ее снижения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ООО «ОПХ им К.А. Тимирязева», Усть-Лабинского района, мы выяснили, что за исследуемый период общая площадь земельных угодий не изменилась и составляет 4372 га, наибольший удельный вес в ней занимают сельскохозяйственные угодия –94,07% или 4113 га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ведении индексного анализа себестоимости зерновых и зернобобовых (без кукурузы на зерно) было выявлено, что в 2006 году по сравнению с 2004 годом издержки производства снизились на 9979,7 тыс. руб.. На изменение издержек оказали влияние: увеличение себестоимости, за счет этого увеличились на 27,6 тыс. руб.; физический объем- за счет этого они, наоборот, снизились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лая анализ структуры и динамики себестоимости производства зерновых и зернобобовых (без кукурузы на зерно), мы видим, что за исследуемый период его себестоимость повысилась. За последние 2002-2006 годы себестоимость 1 ц. составила 146 руб. и она ежегодно повышалась на 10,9 руб. Тенденция повышения себестоимости составляет 1,07%. При ежегодном темпе прироста 7 среднее значение 1% прироста составляет 1,56. 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хозяйств Кавказского, Выселковского, Усть-Лабинского, Тбилисского, Кореновского районов, то с помощью метода группировок и корреляционно-регрессионного анализа мы определили влияние различных факторов на себестоимость зерновых и зернобобовых (без кукурузы на зерно). Огромное влияние на себестоимость оказывают прямые затраты труда на производство 1 ц зерновых и зернобобовы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условием эффективного функционирования сельскохозяйственного предприятия является постоянное снижение себестоимости производства продукции. Исследуемое хозяйство ООО “ОПХ им К.А. Тимирязева ” не является исключением, таким образом можно выделить следующие </w:t>
      </w:r>
      <w:r>
        <w:rPr>
          <w:bCs/>
          <w:iCs/>
          <w:sz w:val="28"/>
          <w:szCs w:val="28"/>
        </w:rPr>
        <w:t>пути снижения себестоимости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ым резервом снижения себестоимости продукции является расширение специализации и кооперирования. На специализированных предприятиях с массово-поточным производством себестоимость продукции значительно ниже, чем на предприятиях, вырабатывающих эту же продукцию в небольших количествах. Развитие специализации требует установления и наиболее рациональных кооперированных связей между предприятиям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себестоимости продукции обеспечивается, прежде всего, за счет повышения производительности труда. С ростом производительности труда сокращаются затраты труда в расчете на единицу продукции, а следовательно, уменьшается и удельный вес заработной платы в структуре себестоимости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снижением себестоимости сельскохозяйственной продукции является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вышение технического уровня производства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производства и труда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фондоемкости и материалоемкости производства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затрат по организации производства и управлению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ресурсо- и энергосберегающих технологий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улучшение использования природных ресурсов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жайности сельскохозяйственных культур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и сокращение потерь сельскохозяйственной проду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ожно сформулировать дополнительные пути увеличения производства продукции в хозяйстве ООО «ОПХ им К.А. Тимирязева»: внедрение новой, прогрессивной технологии, механизация и автоматизация производственных процессов; улучшение использования и применение новых видов сырья и посадочных материалов. 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hanging="0"/>
        <w:jc w:val="both"/>
        <w:rPr/>
      </w:pPr>
      <w:r>
        <w:rPr/>
        <w:t>Положение о составе затрат по производству и реализации продукции (работ, услуг) включаемых в себестоимость продукции (работ, услуг) и о порядке формирования финансовых результатов, учитываемых при налогообложении прибыли, утверждено постановлением Правительства РФ от 5 августа 1992г. № 552, с изменениями и дополнениями, утвержденными Правительством РФ от 11 марта 1997г. № 27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hanging="0"/>
        <w:jc w:val="both"/>
        <w:rPr/>
      </w:pPr>
      <w:r>
        <w:rPr/>
        <w:t>Данные годовых бухгалтерских отчетов ООО «ОПХ им К.А. Тимирязева»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>2004-2006 гг.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>3.Данные фишек кафедры статистики и прикладной математики КГАУ.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>4. Бондаренко П.С., Ляховецкий А.М., Розгин В.И., Малыгина Е.Г., Давыденко Н.Г. «Общая теория статистики» - Краснодар: КГАУ, 2000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>5. Бычкова С.М. Лебедева Н.В. «Аудит себестоимости продукции» // Экономика с/х и перерабатывающих предприятий АПК № 4- 1997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>6. Виднов А. С. « Краснодарский край: почвенно-экологический атлас» - Краснодар, 1999г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Гришин А.Ф. Статистика. – М.: «Финансы и статистика», 2003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pacing w:lineRule="auto" w:line="360"/>
        <w:jc w:val="both"/>
        <w:rPr/>
      </w:pPr>
      <w:r>
        <w:rPr>
          <w:sz w:val="28"/>
          <w:szCs w:val="28"/>
        </w:rPr>
        <w:t>6. Добрынин В.А. Экономика сельскохозяйственного производства. – М.: «Книга», 1985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оваленко Н.Я. «Экономика сельского хозяйства».Учебник – М.: Агропромиздат, 1998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Замосковский О.П., Плешкова Б.И. Статистика сельского хозяйства. – М.: «Финансы и статистика», 1990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10. Колисов Н. Д., Сидоров А. Ф. Экономическая теория.: Учебник. – СПб.: Изд-во С.-Петерб. Ун-та, 2002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11. Шмайлова В.А. . Практикум по теории статистики. Учебное пособие .- М.: Финансы и статистика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Семенов А.А., Белова Л.А. Аграрная экономика. – Краснодар, КГАУ 2003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Сигидов Ю.И. Методические рекомендации по оформлению дипломных работ. / Сигидов Ю.И., Смирнов В.Г. – Краснодар, 2005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Угаров А.А. ,Цедиес Ю. Экономика сельскохозяйственных предприятий : учебник.-М.: МСХА, 2001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Попов Н. А. Экономика сельского хозяйства: Учебник. – Издательство «Дело и сервис», 2001г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Сергеев С.С. Сельскохозяйственная статистика с основами социально – экономической статистики. – М.: Издательство «Колос», 1989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Семенов А.А., Белова Л.А. Аграрная экономика. – Краснодар, КГАУ 2003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гидов Ю.И. Методические рекомендации по оформлению дипломных работ. / Сигидов Ю.И., Смирнов В.Г. – Краснодар, 2005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4230" w:leader="none"/>
        </w:tabs>
        <w:spacing w:lineRule="auto" w:line="360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tabs>
          <w:tab w:val="clear" w:pos="708"/>
          <w:tab w:val="left" w:pos="1080" w:leader="none"/>
          <w:tab w:val="left" w:pos="4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корреляционно-регрессионного анали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align>center</wp:align>
                </wp:positionH>
                <wp:positionV relativeFrom="paragraph">
                  <wp:posOffset>-14605</wp:posOffset>
                </wp:positionV>
                <wp:extent cx="5220970" cy="9582150"/>
                <wp:effectExtent l="0" t="0" r="0" b="0"/>
                <wp:wrapSquare wrapText="bothSides"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958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1"/>
                              <w:gridCol w:w="758"/>
                              <w:gridCol w:w="1041"/>
                              <w:gridCol w:w="900"/>
                              <w:gridCol w:w="1041"/>
                              <w:gridCol w:w="1041"/>
                              <w:gridCol w:w="900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Наименование предприятия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X1 себестоимость, руб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X2 прямые затраты труда чел./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 xml:space="preserve">X3 оплата труда, руб. 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X4 оплата труда, руб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X5 площадь посевов зерновых и зернобобовых на 1 хоз-во, г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Y себестоимость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СПК "Родина" Кавказский р-о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37,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4,9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55,4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3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05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ЗАО "Рассвет" Кавказский р-о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55,6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3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4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ОАО "Степное" Кавказский р-о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2,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31,7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32,8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4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96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СПК "Кавказ" Кавказский р-о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3,8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3,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9,8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4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ЗАО "Виктория" Кавказский р-о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3,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53,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1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90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СПК "Восток" Кавказский р-о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5,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17,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31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85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СПК "Дмитриевское" Кавказский р-о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6,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4,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96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ОАО им Мичурина Кавказский р-о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2,5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3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87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ЗАО "Нива" Выселковский р-о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9,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9,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569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7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ЗАО "Рассвет" Выселковский р-о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8,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51,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7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66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ЗАО "Агрокомплекс"Выселковский р-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62,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53,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31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64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ЗАО "Ильича" Выселковский р-о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54,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02,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7,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19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00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ОПХ "Ладожское" Усть-Лабинский р-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3,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70,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ОАО "Исток" Усть-Лабинский р-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3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2,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5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28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ЗАО АФ "Мир" Усть-Лабинский р-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8,9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23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ОАО"Россия" Усть-Лабинский р-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2,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6,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3,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88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ЗАО "Колос" Усть-Лабинский р-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754.5pt;mso-wrap-distance-left:9pt;mso-wrap-distance-right:9pt;mso-wrap-distance-top:0pt;mso-wrap-distance-bottom:0pt;margin-top:-1.15pt;mso-position-vertical-relative:text;margin-left:92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1"/>
                        <w:gridCol w:w="758"/>
                        <w:gridCol w:w="1041"/>
                        <w:gridCol w:w="900"/>
                        <w:gridCol w:w="1041"/>
                        <w:gridCol w:w="1041"/>
                        <w:gridCol w:w="900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Наименование предприятия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X1 себестоимость, руб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X2 прямые затраты труда чел./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 xml:space="preserve">X3 оплата труда, руб. 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X4 оплата труда, руб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X5 площадь посевов зерновых и зернобобовых на 1 хоз-во, г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Y себестоимость, руб.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СПК "Родина" Кавказский р-о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37,9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4,9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55,4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3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05,52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ЗАО "Рассвет" Кавказский р-о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55,65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3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48,9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ОАО "Степное" Кавказский р-о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2,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31,73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32,85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4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96,46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СПК "Кавказ" Кавказский р-о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3,8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3,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9,8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4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ЗАО "Виктория" Кавказский р-о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3,05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53,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1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90,56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СПК "Восток" Кавказский р-о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5,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17,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31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85,04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СПК "Дмитриевское" Кавказский р-о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6,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4,0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96,05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ОАО им Мичурина Кавказский р-о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4,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2,53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3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87,42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ЗАО "Нива" Выселковский р-о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9,3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9,9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569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70,11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ЗАО "Рассвет" Выселковский р-о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8,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51,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7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66,99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ЗАО "Агрокомплекс"Выселковский р-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62,1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53,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31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64,82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ЗАО "Ильича" Выселковский р-о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54,1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02,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7,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19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00,03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ОПХ "Ладожское" Усть-Лабинский р-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3,9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70,3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ОАО "Исток" Усть-Лабинский р-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3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2,3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5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28,98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ЗАО АФ "Мир" Усть-Лабинский р-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8,9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23,48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ОАО"Россия" Усть-Лабинский р-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2,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6,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3,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88,45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ЗАО "Колос" Усть-Лабинский р-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205" w:leader="none"/>
        </w:tabs>
        <w:spacing w:lineRule="auto" w:line="360"/>
        <w:ind w:firstLine="709"/>
        <w:jc w:val="both"/>
        <w:rPr/>
      </w:pPr>
      <w:r>
        <w:rPr/>
        <w:tab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3230"/>
      </w:tblGrid>
      <w:tr>
        <w:trPr>
          <w:trHeight w:val="255" w:hRule="atLeast"/>
        </w:trPr>
        <w:tc>
          <w:tcPr>
            <w:tcW w:w="4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ВОД ИТОГОВ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Регрессионная статистика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ножественный R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12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-квадрат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62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рмированный R-квадрат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31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андартная ошибка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,7644</w:t>
            </w:r>
          </w:p>
        </w:tc>
      </w:tr>
      <w:tr>
        <w:trPr>
          <w:trHeight w:val="270" w:hRule="atLeast"/>
        </w:trPr>
        <w:tc>
          <w:tcPr>
            <w:tcW w:w="4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блюдения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5220970" cy="1620520"/>
                <wp:effectExtent l="0" t="0" r="0" b="0"/>
                <wp:wrapSquare wrapText="bothSides"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1"/>
                              <w:gridCol w:w="350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iCs/>
                                      <w:sz w:val="20"/>
                                      <w:szCs w:val="20"/>
                                    </w:rPr>
                                    <w:t>Коэффициен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21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Y-пересечение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344,0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21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-1,80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21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9,7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21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-0,37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21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1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721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X5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-0,00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27.6pt;mso-wrap-distance-left:9pt;mso-wrap-distance-right:9pt;mso-wrap-distance-top:0pt;mso-wrap-distance-bottom:0pt;margin-top:1.7pt;mso-position-vertical-relative:text;margin-left:2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1"/>
                        <w:gridCol w:w="350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7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iCs/>
                                <w:sz w:val="20"/>
                                <w:szCs w:val="20"/>
                              </w:rPr>
                              <w:t>Коэффициен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21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Y-пересечение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344,03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21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-1,809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21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9,716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21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-0,37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21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X4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154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721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X5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-0,00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Б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фр к фишкам 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- себестоимость 1ц зерновых и зернобобовых (без кукурузы на зерно), руб. - 108 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 урожайность зерновых и зернобобовых (без кукурузы на зерно), с 1га, ц-106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Х2- прямые затраты труда на производство 1 центнера зерновых и зернобобовых (без кукурузы на зерно), чел.-час. - </w:t>
      </w:r>
      <w:r>
        <w:rPr>
          <w:bCs/>
          <w:sz w:val="28"/>
          <w:szCs w:val="28"/>
        </w:rPr>
        <w:t>109/105*1000 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Хз- оплата труда при производстве зерновых и зернобобовых (без кукурузы на зерно) за 1чел.-час., руб. - </w:t>
      </w:r>
      <w:r>
        <w:rPr>
          <w:bCs/>
          <w:sz w:val="28"/>
          <w:szCs w:val="28"/>
        </w:rPr>
        <w:t>100/109 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- удельный вес зерновых и зернобобовых (без кукурузы на зерно кукурузы на зерно) в площади посевов, % </w:t>
      </w:r>
      <w:r>
        <w:rPr>
          <w:bCs/>
          <w:sz w:val="28"/>
          <w:szCs w:val="28"/>
        </w:rPr>
        <w:t>97/219*100% 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 площадь посева зерновых и зернобобовых (без кукурузы на зерно кукурузы на зерно) на 1 хозяйство, га - 97 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Валовой сбор, ц - 105 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Затраты на производство продукции, тыс. руб. - 99 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изводственная себестоимость произведенной продукции, тыс. руб. -107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Затраты труда на продукцию, тыс. чел.-час. - 109 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Денежная выручка, тыс. руб. - </w:t>
      </w:r>
      <w:r>
        <w:rPr>
          <w:bCs/>
          <w:sz w:val="28"/>
          <w:szCs w:val="28"/>
        </w:rPr>
        <w:t xml:space="preserve">(245-251) 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олная себестоимость, тыс. руб. — </w:t>
      </w:r>
      <w:r>
        <w:rPr>
          <w:bCs/>
          <w:sz w:val="28"/>
          <w:szCs w:val="28"/>
        </w:rPr>
        <w:t xml:space="preserve">(244-250) 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бъем реализации, ц - </w:t>
      </w:r>
      <w:r>
        <w:rPr>
          <w:bCs/>
          <w:sz w:val="28"/>
          <w:szCs w:val="28"/>
        </w:rPr>
        <w:t>(243-249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рибыль - всего, тыс. руб. - </w:t>
      </w:r>
      <w:r>
        <w:rPr>
          <w:bCs/>
          <w:sz w:val="28"/>
          <w:szCs w:val="28"/>
        </w:rPr>
        <w:t>(245-251) - (244-250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оизводственные затраты на 1ц продукции, руб. </w:t>
      </w:r>
      <w:r>
        <w:rPr>
          <w:bCs/>
          <w:sz w:val="28"/>
          <w:szCs w:val="28"/>
        </w:rPr>
        <w:t>-99/105*1000 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Затраты труда на 1га посевов зерновых и зернобобовых (без кукурузы на зерно), чел.-час. - </w:t>
      </w:r>
      <w:r>
        <w:rPr>
          <w:bCs/>
          <w:sz w:val="28"/>
          <w:szCs w:val="28"/>
        </w:rPr>
        <w:t>109/97*1000 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Полная себестоимость 1ц продукции, руб. - </w:t>
      </w:r>
      <w:r>
        <w:rPr>
          <w:bCs/>
          <w:sz w:val="28"/>
          <w:szCs w:val="28"/>
        </w:rPr>
        <w:t>(244-250)/(243-249)*1000 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Прибыль с 1ц продукции, руб. - </w:t>
      </w:r>
      <w:r>
        <w:rPr>
          <w:bCs/>
          <w:sz w:val="28"/>
          <w:szCs w:val="28"/>
        </w:rPr>
        <w:t>((245-251) - (244-250))/(243-249)*1000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Уровень рентабельности, % - </w:t>
      </w:r>
      <w:r>
        <w:rPr>
          <w:bCs/>
          <w:sz w:val="28"/>
          <w:szCs w:val="28"/>
        </w:rPr>
        <w:t>((245-251) - (244-250))/(244-250)*100% 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Прибыль на 1га, руб. - </w:t>
      </w:r>
      <w:r>
        <w:rPr>
          <w:bCs/>
          <w:sz w:val="28"/>
          <w:szCs w:val="28"/>
        </w:rPr>
        <w:t>((245-251) - (244-250))/97*1000 ;</w:t>
      </w:r>
    </w:p>
    <w:p>
      <w:pPr>
        <w:sectPr>
          <w:footerReference w:type="default" r:id="rId50"/>
          <w:type w:val="nextPage"/>
          <w:pgSz w:orient="landscape"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12" w:charSpace="0"/>
        </w:sect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Производственные затраты на 1га, руб. - </w:t>
      </w:r>
      <w:r>
        <w:rPr>
          <w:bCs/>
          <w:sz w:val="28"/>
          <w:szCs w:val="28"/>
        </w:rPr>
        <w:t>99/97*1000 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spacing w:lineRule="auto" w:line="360"/>
        <w:ind w:firstLine="79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/>
        <w:t>Вспомогательная таблица для проведения группировки по урожайности зерновых и зернобобовых (без кукурузы на зерно) предприятий Кавказского, Выселковского, Усть-Лабинского, Тбилисского, Кореновского районов Краснодарского края 2006 г.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6"/>
        <w:gridCol w:w="856"/>
        <w:gridCol w:w="842"/>
        <w:gridCol w:w="922"/>
        <w:gridCol w:w="962"/>
        <w:gridCol w:w="1018"/>
        <w:gridCol w:w="1081"/>
        <w:gridCol w:w="994"/>
        <w:gridCol w:w="1033"/>
        <w:gridCol w:w="978"/>
        <w:gridCol w:w="819"/>
      </w:tblGrid>
      <w:tr>
        <w:trPr>
          <w:trHeight w:val="2080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менование предприят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исл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хозяйст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рупп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сева, г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алов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бор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ализаци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траты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изводство продукци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уб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траты тру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а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дукцию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ел.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час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из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дст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бе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оимост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ыс. руб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енежная выруч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уб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бестои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ост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уб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ы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го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уб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321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832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груп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ПК «Родина», Кавказский р-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«Рассвет», Кавказский р-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АО «Степное», Кавказский р-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ПК «Кавказ», Кавказский р-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АО им Мичурина , Кавказский р-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Х «Ладожское», Усть-Лабинский р-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АФ «Мир», Усть-Лабинский р-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АО «Россия», Усть-Лабинский р-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ОО СПК «Тимирязева», Усть-Лаб р-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5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8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1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7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6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98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69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25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46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9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88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97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9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9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7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99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2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23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9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3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4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6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7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65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2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4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3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3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3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6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6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65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8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4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8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48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9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9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0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9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6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2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5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8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97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9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6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8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46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139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36</w:t>
            </w:r>
          </w:p>
        </w:tc>
      </w:tr>
      <w:tr>
        <w:trPr>
          <w:trHeight w:val="346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1 группе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7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524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20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96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870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39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163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272</w:t>
            </w:r>
          </w:p>
        </w:tc>
      </w:tr>
      <w:tr>
        <w:trPr>
          <w:trHeight w:val="1758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групп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«Виктория», Кавказ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ПК «Восток», Кавказ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«Рассвет», Выселков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«Колос», Усть-Лабин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Агр «Дружба», Тбилис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«Шевченко», Тбилис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«Кубань», Коренов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«Прогресс», Коренов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К «Дмитриевское», Кавказск р-о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6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8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88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449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9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7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05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559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4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35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6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5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16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7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7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98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2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359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79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7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39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1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6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1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25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26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9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7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3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1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9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4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1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2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0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4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5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6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7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8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97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49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57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7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4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3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2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2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7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2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1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2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6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2 группе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4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024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036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358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3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17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94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124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504</w:t>
            </w:r>
          </w:p>
        </w:tc>
      </w:tr>
      <w:tr>
        <w:trPr>
          <w:trHeight w:val="1728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групп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«Нива», Выселков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О«Агрокомплекс»,Выселковский р-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«Ильича», Выселков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АО «Исток», Усть-Лабин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«Северянский», Тбилис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НО ОПХ «Кореновское» Коренов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АО «Кубань-Люкс», Кореновский р-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им Калинина Кореновский р-о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9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18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6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078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335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81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7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1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8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479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59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42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77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30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9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5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1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93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97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79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29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6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5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1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37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8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76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165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6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7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1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3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1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549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11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1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8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2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8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9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4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35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28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25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35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66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7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53</w:t>
            </w:r>
          </w:p>
        </w:tc>
      </w:tr>
      <w:tr>
        <w:trPr>
          <w:trHeight w:val="355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3 группе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8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116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915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392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2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087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92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39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5250</w:t>
            </w:r>
          </w:p>
        </w:tc>
      </w:tr>
      <w:tr>
        <w:trPr>
          <w:trHeight w:val="384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го по группировке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3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871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016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7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0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134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3405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427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7026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960" w:leader="none"/>
        </w:tabs>
        <w:spacing w:lineRule="auto" w:line="360"/>
        <w:ind w:firstLine="810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Г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/>
        <w:t>Вспомогательная таблица для проведения группировки по себестоимости производства зерновых и зернобобовых (без кукурузы на зерно) предприятий Кавказского, Выселковского, Усть-Лабинского, Тбилисского, Кореновского районов Краснодарского края 2006 г.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6"/>
        <w:gridCol w:w="902"/>
        <w:gridCol w:w="853"/>
        <w:gridCol w:w="951"/>
        <w:gridCol w:w="983"/>
        <w:gridCol w:w="1040"/>
        <w:gridCol w:w="1106"/>
        <w:gridCol w:w="1016"/>
        <w:gridCol w:w="1057"/>
        <w:gridCol w:w="1000"/>
        <w:gridCol w:w="837"/>
      </w:tblGrid>
      <w:tr>
        <w:trPr>
          <w:trHeight w:val="2080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менование предприяти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исл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хозяй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групп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сева, г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алов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бор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али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ци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траты 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из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дство про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укци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ыс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уб.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траты тру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а 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дукцию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ыс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ел.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час.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из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дст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нн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бе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ои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ость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ыс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уб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енежная вы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учк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ыс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уб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н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бе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ои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ость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ыс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уб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ы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го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ыс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уб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544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групп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«Рассвет» Кавказ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О «Рассвет» Выселков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О «Нива» Выселков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О Агрокомплекс Выселковский р-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О «Северянский» Тбилис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ОО АПК «Кубань-Люкс» Кореновский р-о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1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7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9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078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335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1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479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98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16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428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77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5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930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43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39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7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29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18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8.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36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3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76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165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18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48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64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1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54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0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29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3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89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9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28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9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2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25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352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735</w:t>
            </w:r>
          </w:p>
        </w:tc>
      </w:tr>
      <w:tr>
        <w:trPr>
          <w:trHeight w:val="355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1 группе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13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0401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523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57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7.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434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89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079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0399</w:t>
            </w:r>
          </w:p>
        </w:tc>
      </w:tr>
      <w:tr>
        <w:trPr>
          <w:trHeight w:val="556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групп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К «Родина» Кавказ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АО «Степное» Кавказ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О «Виктория» Кавказ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К «Восток» Кавказ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К «Дмитриевское» Кавказский р-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АО им. Мичурина Кавказ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О «Ильича» Выселков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Х«Ладожское»Усть-Лабинский р-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ОО СПК «Темирязева» Усть-Лабин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О «Шевченко» Тбилис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НО ОПХ «Кореновское» Коренов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О «Кубань» Коренов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ОА им.Калинина Кореновский р-о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5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8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1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62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88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44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35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69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81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25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88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054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8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559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59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97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92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62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5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7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99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306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0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9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988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2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97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3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9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7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26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7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65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65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36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5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14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37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.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3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9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7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62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65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65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8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4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79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14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33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4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59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5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9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11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96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9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8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88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97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2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64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48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5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9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40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34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6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7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8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66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4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3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22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53</w:t>
            </w:r>
          </w:p>
        </w:tc>
      </w:tr>
      <w:tr>
        <w:trPr>
          <w:trHeight w:val="346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2 группе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57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6157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4591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413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0.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109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59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351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201</w:t>
            </w:r>
          </w:p>
        </w:tc>
      </w:tr>
      <w:tr>
        <w:trPr>
          <w:trHeight w:val="1538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групп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К «Кавказ» Кавказ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АО «Исток» Усть-Лабин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О АФ «Мир» Усть-Лабин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АО «Россия» Усть-Лабин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О «Колос» Усть-Лабин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О АГР «Дружба» Тбилис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АО «Прогресс» Кореновский р-о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8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5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9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75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46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9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7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44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7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9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2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2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7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7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359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6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2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4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1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25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.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6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8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4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1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9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22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16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0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7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4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35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87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7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8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23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9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62</w:t>
            </w:r>
          </w:p>
        </w:tc>
      </w:tr>
      <w:tr>
        <w:trPr>
          <w:trHeight w:val="346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3 группе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60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150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16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724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2.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590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62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180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574</w:t>
            </w:r>
          </w:p>
        </w:tc>
      </w:tr>
      <w:tr>
        <w:trPr>
          <w:trHeight w:val="384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го по группировке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31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8709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0113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71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0.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134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610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611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7026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8550" w:leader="none"/>
        </w:tabs>
        <w:spacing w:lineRule="auto" w:line="360"/>
        <w:ind w:firstLine="79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tabs>
          <w:tab w:val="clear" w:pos="708"/>
          <w:tab w:val="left" w:pos="1080" w:leader="none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/>
        <w:t>Вспомогательная таблица для проведения группировки по затратам труда на производство зерновых и зернобобовых (без кукурузы на зерно ) предприятий Кавказского, Выселковского, Усть-Лабинского, Тбилисского, Кореновского районов Краснодарского края 2006 г.</w:t>
      </w:r>
    </w:p>
    <w:tbl>
      <w:tblPr>
        <w:tblW w:w="13041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9"/>
        <w:gridCol w:w="861"/>
        <w:gridCol w:w="829"/>
        <w:gridCol w:w="908"/>
        <w:gridCol w:w="946"/>
        <w:gridCol w:w="1009"/>
        <w:gridCol w:w="1056"/>
        <w:gridCol w:w="978"/>
        <w:gridCol w:w="1024"/>
        <w:gridCol w:w="962"/>
        <w:gridCol w:w="799"/>
      </w:tblGrid>
      <w:tr>
        <w:trPr>
          <w:trHeight w:val="1248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менование предприятий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о хо</w:t>
              <w:softHyphen/>
              <w:t xml:space="preserve">зяйств в группе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</w:t>
              <w:softHyphen/>
              <w:t>щадь посе</w:t>
              <w:softHyphen/>
              <w:t xml:space="preserve">ва, га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ло</w:t>
              <w:softHyphen/>
              <w:t xml:space="preserve">вой сбор, 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ъем реали</w:t>
              <w:softHyphen/>
              <w:t xml:space="preserve">зации, ц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тра</w:t>
              <w:softHyphen/>
              <w:t>ты на произ</w:t>
              <w:softHyphen/>
              <w:t>водст</w:t>
              <w:softHyphen/>
              <w:t>во про</w:t>
              <w:softHyphen/>
              <w:t xml:space="preserve">дукции, тыс. руб.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тра</w:t>
              <w:softHyphen/>
              <w:t>ты тру</w:t>
              <w:softHyphen/>
              <w:t>да на продук</w:t>
              <w:softHyphen/>
              <w:t xml:space="preserve">цию, тыс. чел.--час.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из</w:t>
              <w:softHyphen/>
              <w:t>водст</w:t>
              <w:softHyphen/>
              <w:t>венная себе</w:t>
              <w:softHyphen/>
              <w:t>стои</w:t>
              <w:softHyphen/>
              <w:t xml:space="preserve">мость, тыс. руб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неж</w:t>
              <w:softHyphen/>
              <w:t>ная вы</w:t>
              <w:softHyphen/>
              <w:t xml:space="preserve">ручка, тыс. руб.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ная себе</w:t>
              <w:softHyphen/>
              <w:t>стои</w:t>
              <w:softHyphen/>
              <w:t xml:space="preserve">мость, тыс. руб.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</w:t>
              <w:softHyphen/>
              <w:t xml:space="preserve">быль всего, тыс. руб. </w:t>
            </w:r>
          </w:p>
        </w:tc>
      </w:tr>
      <w:tr>
        <w:trPr>
          <w:trHeight w:val="1718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групп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«Рассвет», Кавказ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ПК «Восток», Кавказ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«Нива», Выселко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«Рассвет», Выселков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«Агрокомплекс», Выселковск р-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Х «Ладожское»,Усть-Лабинский р-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Агр «Дружба»,Тбилис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О «Кубань», Коренов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ОО АПК«Кубань-Люкс»,Кореновск р-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ОО СПК «Тимирязева» Усть-Лабинский р-н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1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8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2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7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44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078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9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335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25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7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559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479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8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98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5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428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16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77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0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7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2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930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97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43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7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7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39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29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65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14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18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3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8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36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7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76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3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16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65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9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14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18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8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48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59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1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64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254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96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7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97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0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9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29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89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3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9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5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8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34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28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97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9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8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25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2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352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4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1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7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36</w:t>
            </w:r>
          </w:p>
        </w:tc>
      </w:tr>
      <w:tr>
        <w:trPr>
          <w:trHeight w:val="355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1 группе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4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911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627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66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4.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46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0601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409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1927</w:t>
            </w:r>
          </w:p>
        </w:tc>
      </w:tr>
      <w:tr>
        <w:trPr>
          <w:trHeight w:val="2064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групп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К «Кавказ» Кавказ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О «Виктория» Кавказ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К «Дмитриевское» Кавказ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АО «Россия» Усть-Лабин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О «Колос» Усть-Лабин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О «Северянский» Тбилис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О «Шевченко» Тбилисский р-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НО ОПХ«Кореновское»Кореновский р-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Прогресс» Кореновский р-он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8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5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9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88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35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9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1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054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8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4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7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62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7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2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7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5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988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359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6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9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26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4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1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5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2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6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9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4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1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4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79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2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4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5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0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5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8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88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49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87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7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40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23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7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22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62</w:t>
            </w:r>
          </w:p>
        </w:tc>
      </w:tr>
      <w:tr>
        <w:trPr>
          <w:trHeight w:val="346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2 группе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94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52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75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88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54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497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24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298</w:t>
            </w:r>
          </w:p>
        </w:tc>
      </w:tr>
      <w:tr>
        <w:trPr>
          <w:trHeight w:val="1709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групп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К «Родина» Кавказ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АО «Степное» Кавказ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АО им. Мичурина Кавказ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О «Ильича» Выселков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АО «Исток» Усть-Лабин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О АФ «Мир» Усть-Лабинский р-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О им. Калинина Кореновский р-он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5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1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62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69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81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75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46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5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97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92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99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306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9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2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97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3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7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65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2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3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3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62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65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8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3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9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11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16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2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64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48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35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6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66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139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53</w:t>
            </w:r>
          </w:p>
        </w:tc>
      </w:tr>
      <w:tr>
        <w:trPr>
          <w:trHeight w:val="346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3 группе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96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506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305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15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12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605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02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801</w:t>
            </w:r>
          </w:p>
        </w:tc>
      </w:tr>
      <w:tr>
        <w:trPr>
          <w:trHeight w:val="374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го по группировке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31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070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6682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71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0.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13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2705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682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702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sectPr>
      <w:footerReference w:type="default" r:id="rId51"/>
      <w:type w:val="nextPage"/>
      <w:pgSz w:orient="landscape" w:w="16838" w:h="11906"/>
      <w:pgMar w:left="1701" w:right="851" w:gutter="0" w:header="0" w:top="1134" w:footer="72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21"/>
        </w:tabs>
        <w:ind w:left="2421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  <w:ind w:firstLine="720"/>
    </w:pPr>
    <w:rPr/>
  </w:style>
  <w:style w:type="paragraph" w:styleId="14pt">
    <w:name w:val="Обычный + 14 pt"/>
    <w:basedOn w:val="Normal"/>
    <w:qFormat/>
    <w:pPr>
      <w:shd w:fill="FFFFFF" w:val="clear"/>
      <w:spacing w:lineRule="auto" w:line="360"/>
      <w:ind w:right="252" w:hanging="0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footer" Target="footer4.xml"/><Relationship Id="rId51" Type="http://schemas.openxmlformats.org/officeDocument/2006/relationships/footer" Target="footer5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06:00Z</dcterms:created>
  <dc:creator>Master</dc:creator>
  <dc:description/>
  <cp:keywords/>
  <dc:language>en-US</dc:language>
  <cp:lastModifiedBy>SYSTEM</cp:lastModifiedBy>
  <cp:lastPrinted>2007-12-16T22:38:00Z</cp:lastPrinted>
  <dcterms:modified xsi:type="dcterms:W3CDTF">2011-09-26T06:06:00Z</dcterms:modified>
  <cp:revision>2</cp:revision>
  <dc:subject/>
  <dc:title>Введение</dc:title>
</cp:coreProperties>
</file>