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Центросоюз России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ибирская коммерческая академия потребительской кооперации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байкальский институт предпринимательств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Контрольная рабо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курсу «Бухгалтерский уче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  <w:t xml:space="preserve">Выполнила: </w:t>
      </w:r>
      <w:r>
        <w:rPr>
          <w:b/>
          <w:bCs/>
        </w:rPr>
        <w:t>ЕСАУЛОВА Т. А.</w:t>
      </w:r>
    </w:p>
    <w:p>
      <w:pPr>
        <w:pStyle w:val="Normal"/>
        <w:ind w:left="432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firstLine="720"/>
        <w:jc w:val="both"/>
        <w:rPr>
          <w:b/>
          <w:b/>
          <w:bCs/>
        </w:rPr>
      </w:pPr>
      <w:r>
        <w:rPr/>
        <w:t>Проверил: _____________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/>
        <w:t>Якутск - 2000 г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lang w:val="en-US" w:eastAsia="en-US"/>
        </w:rPr>
        <w:t>ЗАДАНИЕ 1</w:t>
        <w:tab/>
        <w:t>3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lang w:val="en-US" w:eastAsia="en-US"/>
        </w:rPr>
        <w:t>ЗАДАНИЕ 2</w:t>
        <w:tab/>
        <w:t>7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lang w:val="en-US" w:eastAsia="en-US"/>
        </w:rPr>
        <w:t>ЗАДАНИЕ 3</w:t>
        <w:tab/>
        <w:t>8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lang w:val="en-US" w:eastAsia="en-US"/>
        </w:rPr>
        <w:t>ЗАДАНИЕ 4</w:t>
        <w:tab/>
        <w:t>10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lang w:val="en-US" w:eastAsia="en-US"/>
        </w:rPr>
        <w:t>ЗАДАНИЕ 5</w:t>
        <w:tab/>
        <w:t>11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16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lang w:val="en-US" w:eastAsia="en-US"/>
        </w:rPr>
        <w:t>ПРИЛОЖЕНИЕ 1</w:t>
        <w:tab/>
        <w:t>17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lang w:val="en-US" w:eastAsia="en-US"/>
        </w:rPr>
        <w:t>ПРИЛОЖЕНИЕ 2</w:t>
        <w:tab/>
        <w:t>18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такое цена товара, из чего она слаг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- это денежное выражение стоимости товара. В основе цены лежит стоимость товара, т. е. общественно необходимые затраты на его производство. Однако это не означает, что цена каждого отдель</w:t>
        <w:softHyphen/>
        <w:t>ного товара должна обязательно равняться его стоимости. Цена мо</w:t>
        <w:softHyphen/>
        <w:t>жет отклоняться от стоимости. Колебания цен вокруг стоимости есть проявление стихийного действия закона стоимости. Основные виды публикуемых и рассчитываемых це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Справочные цены -</w:t>
      </w:r>
      <w:r>
        <w:rPr>
          <w:sz w:val="28"/>
          <w:szCs w:val="28"/>
        </w:rPr>
        <w:t xml:space="preserve"> в основном цены продавца или усредненные цены по фактическим сделкам, публикуемые в печати, специаль</w:t>
        <w:softHyphen/>
        <w:t>ных бюллетенях и экспортных прейскурантах. Уровень реальных цен, как правило, оказывается ниже справоч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Базисные цены -</w:t>
      </w:r>
      <w:r>
        <w:rPr>
          <w:sz w:val="28"/>
          <w:szCs w:val="28"/>
        </w:rPr>
        <w:t xml:space="preserve"> устанавливаются соглашениями или прейску</w:t>
        <w:softHyphen/>
        <w:t>рантами на товары, выпускаемые серийно, или на товары наиболее известных мар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Договорные цены -</w:t>
      </w:r>
      <w:r>
        <w:rPr>
          <w:sz w:val="28"/>
          <w:szCs w:val="28"/>
        </w:rPr>
        <w:t xml:space="preserve"> устанавливаются в договорном порядке меж</w:t>
        <w:softHyphen/>
        <w:t>ду продавцом и покупате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1992 г. в Российской Федерации установлены следующие ос</w:t>
        <w:softHyphen/>
        <w:t>новные виды це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Свободные (рыночные) оптовые цены</w:t>
      </w:r>
      <w:r>
        <w:rPr>
          <w:sz w:val="28"/>
          <w:szCs w:val="28"/>
        </w:rPr>
        <w:t xml:space="preserve"> на продукцию производ</w:t>
        <w:softHyphen/>
        <w:t>ственно-технического назначения - устанавливаются изготовите</w:t>
        <w:softHyphen/>
        <w:t>лями по согласованию с потребителями и применяются с учетом налога на добавленную стоимость и себестоимости при расчетах из</w:t>
        <w:softHyphen/>
        <w:t>готовителей со всеми потребителями (кроме населения), в том чис</w:t>
        <w:softHyphen/>
        <w:t>ле с посредни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Розничные цены -</w:t>
      </w:r>
      <w:r>
        <w:rPr>
          <w:sz w:val="28"/>
          <w:szCs w:val="28"/>
        </w:rPr>
        <w:t xml:space="preserve"> цены, по которым товары реализуются в роз</w:t>
        <w:softHyphen/>
        <w:t>ничной торговле независимо от того, кто покупатель товара - на</w:t>
        <w:softHyphen/>
        <w:t>селение, предприятия общественного</w:t>
      </w:r>
      <w:r>
        <w:rPr/>
        <w:t xml:space="preserve"> питания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озничные цены являются свободными, т. е. складываются пол влиянием соотношения спроса и предложения. В основе розничных цен лежат </w:t>
      </w:r>
      <w:r>
        <w:rPr>
          <w:i/>
          <w:iCs/>
          <w:sz w:val="28"/>
          <w:szCs w:val="28"/>
        </w:rPr>
        <w:t>цены оптовые,</w:t>
      </w:r>
      <w:r>
        <w:rPr>
          <w:sz w:val="28"/>
          <w:szCs w:val="28"/>
        </w:rPr>
        <w:t xml:space="preserve"> цены приобретения товаров предприятия</w:t>
        <w:softHyphen/>
        <w:t>ми и организациями розничной торговли. К ценам оптовым пред</w:t>
        <w:softHyphen/>
        <w:t xml:space="preserve">приятия розничной торговли прибавляют торговую накидку или наценку, за счет которой покрываются </w:t>
      </w:r>
      <w:r>
        <w:rPr>
          <w:i/>
          <w:iCs/>
          <w:sz w:val="28"/>
          <w:szCs w:val="28"/>
        </w:rPr>
        <w:t>издержки обращения</w:t>
      </w:r>
      <w:r>
        <w:rPr>
          <w:sz w:val="28"/>
          <w:szCs w:val="28"/>
        </w:rPr>
        <w:t xml:space="preserve"> (затра</w:t>
        <w:softHyphen/>
        <w:t>ты на содержание магазинов, хранение и расфасовку товаров, зара</w:t>
        <w:softHyphen/>
        <w:t>ботную плату продавцом и т. д.) и обеспечивается определенная прибыль. Размеры торговых наценок устанавливаются предприятия</w:t>
        <w:softHyphen/>
        <w:t>ми розничной торговли самостоятельно, за исключением отдель</w:t>
        <w:softHyphen/>
        <w:t xml:space="preserve">ных, преимущественно продовольственных товаров, по которым торговые наценки регулируются местными органами власти, - хлеба, молока, картофеля и др. Существуют предельные размеры торговых надбавок, превышать которые предприятия розничной торговли не вправе. В состав торговой надбавки входит налог на </w:t>
      </w:r>
      <w:r>
        <w:rPr>
          <w:i/>
          <w:iCs/>
          <w:sz w:val="28"/>
          <w:szCs w:val="28"/>
        </w:rPr>
        <w:t>добавленную сто</w:t>
        <w:softHyphen/>
        <w:t>имость.</w:t>
      </w:r>
    </w:p>
    <w:p>
      <w:pPr>
        <w:pStyle w:val="22"/>
        <w:rPr/>
      </w:pPr>
      <w:r>
        <w:rPr/>
        <w:t>Непрерывный рост розничных цен отрицательно сказывается на жизненном уровне преобладающей части российского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Сопоставимые цены -</w:t>
      </w:r>
      <w:r>
        <w:rPr>
          <w:sz w:val="28"/>
          <w:szCs w:val="28"/>
        </w:rPr>
        <w:t xml:space="preserve"> цены, используемые для измерения ди</w:t>
        <w:softHyphen/>
        <w:t>намики физического объема продукции, товарооборота и др. сто</w:t>
        <w:softHyphen/>
        <w:t>имостных показа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поставимые цены в основном элиминируют (устраняют) вли</w:t>
        <w:softHyphen/>
        <w:t>яние изменения цен на динамику сравниваемых стоимостных пока</w:t>
        <w:softHyphen/>
        <w:t>зателей. При использовании сопоставимых цен объем произведен</w:t>
        <w:softHyphen/>
        <w:t>ной продукции, реализованных товаров разных лет оценивается в одних и тех же, одинаковых для этих лет ценах. Применение сопос</w:t>
        <w:softHyphen/>
        <w:t>тавимых цен позволяет получить объективную картину развития общественного производства, торговли, потребления товаров, осо</w:t>
        <w:softHyphen/>
        <w:t>бенно в условиях инфляции, непрерывного роста ц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 сопоставимых ценах рассчитывается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 в сопоставимых ценах = Фактический (отчетный) оборот в действующих ценах / Индекс ц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Государственные регулируемые цены (тарифы)</w:t>
      </w:r>
      <w:r>
        <w:rPr>
          <w:sz w:val="28"/>
          <w:szCs w:val="28"/>
        </w:rPr>
        <w:t xml:space="preserve"> устанавливаются государственными органами управления для организаций, незави</w:t>
        <w:softHyphen/>
        <w:t>симо от форм собственности, только на ограниченный круг про</w:t>
        <w:softHyphen/>
        <w:t>дукции производственно-технического назначения и услу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Свободные (отпускные) цены -</w:t>
      </w:r>
      <w:r>
        <w:rPr>
          <w:sz w:val="28"/>
          <w:szCs w:val="28"/>
        </w:rPr>
        <w:t xml:space="preserve"> устанавливаются (с учетом нало</w:t>
        <w:softHyphen/>
        <w:t>га на добавленную стоимость и себестоимости) изготовителями товаров по согласованию с розничными торговыми и другими пред</w:t>
        <w:softHyphen/>
        <w:t>приятиями, реализующими товары населению, внерыночным по</w:t>
        <w:softHyphen/>
        <w:t>требителям, а также посредник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ая цена включает в себя определенные элементы. При этом в зависимости от вида цены состав этих элементов может меняться.</w:t>
      </w:r>
    </w:p>
    <w:p>
      <w:pPr>
        <w:pStyle w:val="Style12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z w:val="28"/>
          <w:szCs w:val="28"/>
        </w:rPr>
        <w:t>Соотношение отдельных элементов цены, выраженное в процентах или до</w:t>
        <w:softHyphen/>
        <w:t>лях единицы, представляет собой структуру це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товар не облагается акцизом, то оптовая цена предприятия совпадет с отпускной и структура цены упростится. При наличии нескольких оптовых по</w:t>
        <w:softHyphen/>
        <w:t>средников будет существовать соответствующее количество однотипных эле</w:t>
        <w:softHyphen/>
        <w:t>ментов: покупная цена оптового посредника, продажная цена оптового посред</w:t>
        <w:softHyphen/>
        <w:t>ника. В результате доля снабженческо-сбытовой надбавки в составе цены возрастет, а структура цены товара усложнится. Зная структуру цены произво</w:t>
        <w:softHyphen/>
        <w:t>димой предприятием продукции, можно выявить, какую долю в цене занимают затраты, прибыль и косвенные налоги. На основе этого определяются резервы снижения себестоимости, вырабатывается ценовая стратегия, а также выби</w:t>
        <w:softHyphen/>
        <w:t>рается метод ценообразования, соответствующий данному моменту и цели пред</w:t>
        <w:softHyphen/>
        <w:t>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ыночной экономике цена является одним из основных показателей конкурентоспособности продукции. Однако не всегда верно делать выводы о конкурентоспособности только по уровню цены или по ее соотношению с це</w:t>
        <w:softHyphen/>
        <w:t>ной предприятия-конкурента. Здесь очень важны обоснованность каждого элемента цены и достижение ее правильной структуры. Так, если предприя</w:t>
        <w:softHyphen/>
        <w:t>тие производит убыточную или малоприбыльную продукцию и не может уве</w:t>
        <w:softHyphen/>
        <w:t>личить объем продаж, в результате чего произошло бы снижение затрат и рост массы прибыли, то ему придется снимать такую продукцию с производ</w:t>
        <w:softHyphen/>
        <w:t>ства, уступая свою долю рынка конкурентам. Если же в составе цены боль</w:t>
        <w:softHyphen/>
        <w:t>шой удельный вес занимают прибыль и налоги, то у предприятия имеется возможность последовательно снижать цену товара, увеличивая продажи, и вытеснять конкур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авансовый отчет по командировке в с. Нижний Цасучей, ес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ыл из Читы - 20 октября</w:t>
        <w:tab/>
        <w:tab/>
        <w:t>Прибыл в Н. Цасучей - 20 октябр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ыл из Н. Цасучея - 30 октября</w:t>
        <w:tab/>
        <w:tab/>
        <w:t>Прибыл в Читу - 30 октябр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отчету приложены документ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авиабилета по 210 руб. кажды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витанция на проживание в гостинице с 20 по 25 октября на сумму 740 руб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витанция на междугородние переговоры с предприятием с места командировки на сумму 18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ный авансовый отчет - в приложении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TextBody"/>
        <w:rPr/>
      </w:pPr>
      <w:r>
        <w:rPr/>
        <w:tab/>
        <w:t>Определить балансовую и чистую прибыль торгового предприятия, если:</w:t>
      </w:r>
    </w:p>
    <w:tbl>
      <w:tblPr>
        <w:tblW w:w="9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0"/>
        <w:gridCol w:w="2320"/>
      </w:tblGrid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ржки обращения на остаток товаров на начало месяца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расходы + проценты за кредит, понесенные за месяц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овано товаров за отчетный месяц по учетным ценам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товаров на конец месяца по учетным ценам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ержки обращения по остальным статьям составили 9500 руб. Реализованные торговые наценки составили 15000 руб.</w:t>
      </w:r>
    </w:p>
    <w:p>
      <w:pPr>
        <w:pStyle w:val="22"/>
        <w:rPr/>
      </w:pPr>
      <w:r>
        <w:rPr/>
        <w:t>Ставка налога на прибыль - 35 %. Списана дебиторская задолженность по истечении срока исковой давности 42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отчетную форму № 2 к балансу «Отчет о прибылях и убытках» (см. приложение 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ль балансовая = Прибыль от продаж + Операционные доходы - Операционные расходы + Внереализационные доходы - Внереализационные расх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даж = Выручка - нетто от продаж - себестоимость проданных товаров - коммерческие расходы - управленческие расх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анных товаров = реализация - реализованные торговые наценки (валовая прибыль) = 80 - 15 = 65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асходы = общие издержки обращения за месяц - издержки обращения на остаток товаров на конец месяца.</w:t>
      </w:r>
    </w:p>
    <w:p>
      <w:pPr>
        <w:pStyle w:val="22"/>
        <w:rPr/>
      </w:pPr>
      <w:r>
        <w:rPr/>
        <w:t>Издержки обращения на остаток товаров на конец месяца = ((издержки обращения на остаток товаров на начало месяца + транспортные расходы и % за кредит)/(реализовано товаров + остаток товаров на конец месяца))* остаток товаров на конец месяца по учетным ценам = ((3200 + 5600) / (80000 + 20000)) * 20000 = 180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асходы = (5600 + 9500) - 1800 = 1330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даж = Прибыль балансовая (в данном примере) = 80000 - 65000 - 13300 = 170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(в данном примере) = балансовая прибыль - налог на прибыль - списанная дебиторская задолже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= Балансовая прибыль * 35 % = 1700 * 35 % = 595 руб.</w:t>
      </w:r>
    </w:p>
    <w:p>
      <w:pPr>
        <w:pStyle w:val="22"/>
        <w:rPr/>
      </w:pPr>
      <w:r>
        <w:rPr/>
        <w:t>Чистая прибыль = 1700 - 595 - 420 = 685 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Задание 4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ыть корреспонденцию счетов:</w:t>
      </w:r>
    </w:p>
    <w:p>
      <w:pPr>
        <w:pStyle w:val="Heading5"/>
        <w:ind w:firstLine="720"/>
        <w:rPr/>
      </w:pPr>
      <w:r>
        <w:rPr/>
        <w:tab/>
        <w:tab/>
        <w:t>Дт</w:t>
        <w:tab/>
        <w:tab/>
        <w:tab/>
        <w:tab/>
        <w:t>К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4</w:t>
        <w:tab/>
        <w:tab/>
        <w:tab/>
        <w:tab/>
        <w:t>7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4</w:t>
        <w:tab/>
        <w:tab/>
        <w:tab/>
        <w:tab/>
        <w:t>6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т 44 Кт 70 - начислена оплата труда работникам, занятым в торговых и т.п. организац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т 44 Кт 69 - начислены платежи в государственные внебюджетные фонды социального назначения с сумм оплата труда торговых и т.п. организ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Задание 5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, порядок составления и сроки бухгалтерской отчет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Виды, порядок составления и сроки бухгалтерской отчетности определены Положением по ведению бухгалтерского учета и бухгалтерской отчетности в Российской Федерации № 34н от 29.07.98 г. с учетом изменений и дополнений, внесенных приказом Министерства финансов Российской Федерации № 107н от 30.12.9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лжна составлять бухгалтерскую отчетность за месяц, квартал и год нарастающим итогом с начала отчетного года, если иное не установлено законодательством Российской Федера</w:t>
        <w:softHyphen/>
        <w:t>ции. При этом месячная и квартальная бухгалтерская отчетность является промежуточ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организаций состоит из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бухгалтерского баланс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чета о прибылях и убытк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иложений к ним, в частности отчета о движении денежных средств, приложения к бухгалтерскому балансу и иных отчетов, предусмотренных нормативными актами системы нормативного ре</w:t>
        <w:softHyphen/>
        <w:t>гулирования бухгалтерского уче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ояснительной записки;</w:t>
      </w:r>
    </w:p>
    <w:p>
      <w:pPr>
        <w:pStyle w:val="22"/>
        <w:rPr/>
      </w:pPr>
      <w:r>
        <w:rPr/>
        <w:t>д) аудиторского заключения, подтверждающего достоверность бухгалтерской отчетности организаций, если она в соответствии с федеральными законами подлежит обязательному ауди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бухгалтерской отчетности организаций, а также инст</w:t>
        <w:softHyphen/>
        <w:t>рукции о порядке их заполнения утверждаются Министерством финансов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органы, которым федеральными законами предоставле</w:t>
        <w:softHyphen/>
        <w:t>но право регулирования бухгалтерского учета, утверждают в преде</w:t>
        <w:softHyphen/>
        <w:t>лах своей компетенции формы бухгалтерской отчетности и инст</w:t>
        <w:softHyphen/>
        <w:t>рукции о порядке их заполнения, не противоречащие нормативным правовым актам Министерства финансов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должна давать достоверное и полное представление об имущественном и финансовом положении орга</w:t>
        <w:softHyphen/>
        <w:t>низации, об его изменениях, а также финансовых результатах ее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организации должна включать по</w:t>
        <w:softHyphen/>
        <w:t>казатели деятельности филиалов, представительств и иных струк</w:t>
        <w:softHyphen/>
        <w:t>турных подразделений, в том числе выделенных на отдельные ба</w:t>
        <w:softHyphen/>
        <w:t>лан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формы бухгалтерского баланса, отчета о при</w:t>
        <w:softHyphen/>
        <w:t>былях и убытках, других отчетов и приложений применяются пос</w:t>
        <w:softHyphen/>
        <w:t>ледовательно от одного отчетного периода к другому.</w:t>
      </w:r>
    </w:p>
    <w:p>
      <w:pPr>
        <w:pStyle w:val="22"/>
        <w:rPr/>
      </w:pPr>
      <w:r>
        <w:rPr/>
        <w:t>В бухгалтерской отчетности данные по числовым показателям приводятся минимум за два года - отчетный и предшествовавший отчетному (кроме отчета, составляемого за первый отчетный год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анные за период, предшествовавший отчетному году, не</w:t>
        <w:softHyphen/>
        <w:t>сопоставимы с данными за отчетный период, то первые из назван</w:t>
        <w:softHyphen/>
        <w:t>ных данных подлежат корректировке исходя из правил, установ</w:t>
        <w:softHyphen/>
        <w:t>ленных нормативными правовыми актами. Каждая существенная корректировка должна быть раскрыта в пояснительной записке вместе с указанием ее прич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составляется за отчетный год. Отчет</w:t>
        <w:softHyphen/>
        <w:t>ным годом считается период с 1 января по 31 декабря календарного года включитель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м отчетным годом для вновь созданной либо реорганизо</w:t>
        <w:softHyphen/>
        <w:t>ванной организации считается период со дня ее государственной регистрации по 31 декабря включительно, а для организации, вновь созданной после 1 октября (включая 1 октября), - с даты государ</w:t>
        <w:softHyphen/>
        <w:t>ственной регистрации до 31 декабря следующего года включитель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о фактах хозяйственной деятельности, проведенных до государственной регистрации вновь созданной организации, вклю</w:t>
        <w:softHyphen/>
        <w:t>чаются в ее бухгалтерскую отчетность за первый отчетный год.</w:t>
      </w:r>
    </w:p>
    <w:p>
      <w:pPr>
        <w:pStyle w:val="22"/>
        <w:rPr/>
      </w:pPr>
      <w:r>
        <w:rPr/>
        <w:t>Для составления бухгалтерской отчетности отчетной датой счи</w:t>
        <w:softHyphen/>
        <w:t>тается последний календарный день отчетного пери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подписывается руководителем и глав</w:t>
        <w:softHyphen/>
        <w:t>ным бухгалтером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, где бухгалтерский учет ведется на договорных началах специализированной организацией (централизованной бух</w:t>
        <w:softHyphen/>
        <w:t>галтерией) или бухгалтером-специалистом, бухгалтерская отчетность подписывается руководителем организации, руководителем специ</w:t>
        <w:softHyphen/>
        <w:t>ализированной организации (централизованной бухгалтерии) либо специалистом, ведущим бухгалтерский уч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лиц, подписавших бухгалтерскую отчетность, определяется в соответствии с законодательством Российской Фе</w:t>
        <w:softHyphen/>
        <w:t>дерации.</w:t>
      </w:r>
    </w:p>
    <w:p>
      <w:pPr>
        <w:pStyle w:val="22"/>
        <w:rPr/>
      </w:pPr>
      <w:r>
        <w:rPr/>
        <w:t>Изменения в бухгалтерской отчетности, относящиеся как к отчетному году, так и к предшествовавшим периодам (после ее утверждения), производятся в отчетности, составляемой за отчет</w:t>
        <w:softHyphen/>
        <w:t>ный период, в котором были обнаружены искажения ее да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й отчетности не допускается зачет между стать</w:t>
        <w:softHyphen/>
        <w:t>ями активов и пассивов, статьями прибылей и убытков, кроме случаев, когда такой зачет предусмотрен правилами, установлен</w:t>
        <w:softHyphen/>
        <w:t>ными нормативными правовыми ак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организации представляют годовую бухгалтерскую отчет</w:t>
        <w:softHyphen/>
        <w:t>ность в соответствии с учредительными документами учредителям, участникам организации или собственникам ее имущества, а также территориальным органам государственной статистики по месту их регистрации. Государственные и муниципальные унитарные пред</w:t>
        <w:softHyphen/>
        <w:t>приятия представляют бухгалтерскую отчетность органам, уполно</w:t>
        <w:softHyphen/>
        <w:t>моченным управлять государственным имущест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м органам исполнительной власти, банкам и иным пользо</w:t>
        <w:softHyphen/>
        <w:t>вателям бухгалтерская отчетность представляется в соответствии с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язана представлять бухгалтерскую отчетность в установленные адреса по одному экземпляру бесплат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бязаны представлять годовую бухгалтерскую отчетность в объеме форм, предусмотренных в пункте 30 настояще</w:t>
        <w:softHyphen/>
        <w:t>го Поло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разрешается не представ</w:t>
        <w:softHyphen/>
        <w:t>лять субъектам малого предпринимательства и некоммерческим орга</w:t>
        <w:softHyphen/>
        <w:t>низациям. Кроме того, субъекты малого предпринимательства име</w:t>
        <w:softHyphen/>
        <w:t>ют право не представлять приложение к бухгалтерскому балансу, иные приложения и пояснительную записку.</w:t>
      </w:r>
    </w:p>
    <w:p>
      <w:pPr>
        <w:pStyle w:val="22"/>
        <w:rPr/>
      </w:pPr>
      <w:r>
        <w:rPr/>
        <w:t>Организации обязаны представлять годовую бухгалтерскую отчетность в течение 90 дней по окончании года, если иное не предусмотрено законодательством Российской Федерации, а квар</w:t>
        <w:softHyphen/>
        <w:t>тальную в случаях, предусмотренных законодательством Российс</w:t>
        <w:softHyphen/>
        <w:t>кой Федерации, - в течение 30 дней по окончании кварт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указанных сроков конкретная дата представления бух</w:t>
        <w:softHyphen/>
        <w:t>галтерской отчетности устанавливается учредителями (участниками) организации или общим собранием. При этом годовая бухгалтерская отчетность должна представляться не ранее 60 дней по окончании отчетного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мая годовая бухгалтерская отчетность должна быть утверждена в порядке, установленном учредительными документа</w:t>
        <w:softHyphen/>
        <w:t>ми организации.</w:t>
      </w:r>
    </w:p>
    <w:p>
      <w:pPr>
        <w:pStyle w:val="22"/>
        <w:rPr/>
      </w:pPr>
      <w:r>
        <w:rPr/>
        <w:t>День представления организацией бухгалтерской отчетности определяется по дате ее почтового отправления или дате фактичес</w:t>
        <w:softHyphen/>
        <w:t>кой передачи по принадлеж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ата представления бухгалтерской отчетности приходится на нерабочий (выходной) день, то сроком представления отчетнос</w:t>
        <w:softHyphen/>
        <w:t>ти считается первый следующий за ним рабочий д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ая бухгалтерская отчетность организации является от</w:t>
        <w:softHyphen/>
        <w:t>крытой для заинтересованных пользователей: банков, инвесторов, кредиторов, покупателей, поставщиков и др., которые могут зна</w:t>
        <w:softHyphen/>
        <w:t>комиться с годовой бухгалтерской отчетностью и получать ее ко</w:t>
        <w:softHyphen/>
        <w:t>пии с возмещением затрат на копиров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лжна обеспечить возможность для заинтересо</w:t>
        <w:softHyphen/>
        <w:t>ванных пользователей ознакомиться с бухгалтерской отчетностью.</w:t>
      </w:r>
    </w:p>
    <w:p>
      <w:pPr>
        <w:pStyle w:val="22"/>
        <w:rPr/>
      </w:pPr>
      <w:r>
        <w:rPr/>
        <w:t>Бухгалтерская отчетность, содержащая показатели, отнесенные к государственной тайне по законодательству Российской Федера</w:t>
        <w:softHyphen/>
        <w:t>ции, представляется с учетом требований указанного законодатель</w:t>
        <w:softHyphen/>
        <w:t>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законодательством Российской Федерации, организация публикует бухгалтерскую отчетность и ито</w:t>
        <w:softHyphen/>
        <w:t>говую часть аудиторского заклю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бухгалтерской отчетности производится не позднее 1 июня года, следующего за отчетным, если иное не установлено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убликации бухгалтерской отчетности устанавливается Министерством финансов Российской Федерации и органами, ко</w:t>
        <w:softHyphen/>
        <w:t>торым федеральными законами предоставлено право регулирования бухгалтерского уч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ета и бухгалтерской отчетности в Российской Федерации № 34н от 29.07.98 г. с учетом изменений и дополнений, внесенных приказом Министерства финансов Российской Федерации № 107н от 30.12.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(финансовая) отчетность. Справочник бухгалтера от А до Я. М.: Дело и сервис.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 П. Бухгалтерский учет. М.: Инфра-М.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альская М. Л., Денисов А. Ю. Самоучитель по бухгалтерскому учету. М.: Дело и сервис.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предпринимательской деятельности. / Под ред. В. М. Власовой. М.: Финансы и статистика.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ы и ценообразование. / Под ред. В. Е. Есипова. Спб: Издательство «Питер».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4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775"/>
        <w:gridCol w:w="552"/>
        <w:gridCol w:w="794"/>
        <w:gridCol w:w="250"/>
        <w:gridCol w:w="2468"/>
        <w:gridCol w:w="1133"/>
        <w:gridCol w:w="427"/>
        <w:gridCol w:w="422"/>
        <w:gridCol w:w="766"/>
        <w:gridCol w:w="314"/>
      </w:tblGrid>
      <w:tr>
        <w:trPr>
          <w:cantSplit w:val="true"/>
        </w:trPr>
        <w:tc>
          <w:tcPr>
            <w:tcW w:w="176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2371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ЯГКШ (Л)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gridSpan w:val="5"/>
            <w:tcBorders>
              <w:left w:val="single" w:sz="4" w:space="0" w:color="000000"/>
            </w:tcBorders>
          </w:tcPr>
          <w:p>
            <w:pPr>
              <w:pStyle w:val="Footnot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овая ф. № 286</w:t>
            </w:r>
          </w:p>
        </w:tc>
      </w:tr>
      <w:tr>
        <w:trPr>
          <w:trHeight w:val="124" w:hRule="atLeast"/>
          <w:cantSplit w:val="true"/>
        </w:trPr>
        <w:tc>
          <w:tcPr>
            <w:tcW w:w="66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дел                     </w:t>
            </w:r>
            <w:r>
              <w:rPr>
                <w:i/>
                <w:iCs/>
                <w:sz w:val="18"/>
                <w:szCs w:val="18"/>
              </w:rPr>
              <w:t xml:space="preserve">бухгалтерия                     </w:t>
            </w:r>
            <w:r>
              <w:rPr>
                <w:sz w:val="16"/>
                <w:szCs w:val="16"/>
              </w:rPr>
              <w:t xml:space="preserve">                           Должность</w:t>
            </w:r>
          </w:p>
        </w:tc>
        <w:tc>
          <w:tcPr>
            <w:tcW w:w="306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ка №____________</w:t>
            </w:r>
          </w:p>
        </w:tc>
      </w:tr>
      <w:tr>
        <w:trPr>
          <w:trHeight w:val="257" w:hRule="atLeast"/>
        </w:trPr>
        <w:tc>
          <w:tcPr>
            <w:tcW w:w="2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х</w:t>
            </w:r>
          </w:p>
        </w:tc>
        <w:tc>
          <w:tcPr>
            <w:tcW w:w="1596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8" w:type="dxa"/>
            <w:tcBorders>
              <w:right w:val="single" w:sz="4" w:space="0" w:color="000000"/>
            </w:tcBorders>
          </w:tcPr>
          <w:p>
            <w:pPr>
              <w:pStyle w:val="Footno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Footnot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Footno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  г.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0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и.,о.________</w:t>
            </w:r>
            <w:r>
              <w:rPr>
                <w:i/>
                <w:iCs/>
                <w:sz w:val="18"/>
                <w:szCs w:val="18"/>
                <w:u w:val="single"/>
              </w:rPr>
              <w:t>Есаулова Т.А.</w:t>
            </w:r>
            <w:r>
              <w:rPr>
                <w:i/>
                <w:iCs/>
                <w:sz w:val="16"/>
                <w:szCs w:val="16"/>
                <w:u w:val="single"/>
              </w:rPr>
              <w:t>____________________________________________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53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Е Б Е Т</w:t>
            </w:r>
          </w:p>
        </w:tc>
      </w:tr>
      <w:tr>
        <w:trPr>
          <w:trHeight w:val="201" w:hRule="atLeast"/>
          <w:cantSplit w:val="true"/>
        </w:trPr>
        <w:tc>
          <w:tcPr>
            <w:tcW w:w="660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АВАНСОВЫЙ ОТЧЕТ №_____________от</w:t>
            </w:r>
            <w:r>
              <w:rPr>
                <w:b/>
                <w:bCs/>
                <w:sz w:val="16"/>
                <w:szCs w:val="16"/>
              </w:rPr>
              <w:t>___________</w:t>
            </w:r>
            <w:r>
              <w:rPr>
                <w:i/>
                <w:iCs/>
                <w:sz w:val="18"/>
                <w:szCs w:val="18"/>
                <w:u w:val="single"/>
              </w:rPr>
              <w:t>31 октября__  2000 г.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.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cantSplit w:val="true"/>
        </w:trPr>
        <w:tc>
          <w:tcPr>
            <w:tcW w:w="660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значение аванса___</w:t>
            </w:r>
            <w:r>
              <w:rPr>
                <w:i/>
                <w:iCs/>
                <w:sz w:val="18"/>
                <w:szCs w:val="18"/>
                <w:u w:val="single"/>
              </w:rPr>
              <w:t>командировка</w:t>
            </w:r>
            <w:r>
              <w:rPr>
                <w:sz w:val="16"/>
                <w:szCs w:val="16"/>
              </w:rPr>
              <w:t>__________________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30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1=50</w:t>
            </w:r>
          </w:p>
        </w:tc>
      </w:tr>
      <w:tr>
        <w:trPr>
          <w:trHeight w:val="171" w:hRule="atLeast"/>
        </w:trPr>
        <w:tc>
          <w:tcPr>
            <w:tcW w:w="3090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         </w:t>
            </w:r>
            <w:r>
              <w:rPr>
                <w:sz w:val="16"/>
                <w:szCs w:val="16"/>
                <w:u w:val="none"/>
              </w:rPr>
              <w:t>предыдущего аванс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провер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6=50</w:t>
            </w:r>
          </w:p>
        </w:tc>
      </w:tr>
      <w:tr>
        <w:trPr>
          <w:trHeight w:val="155" w:hRule="atLeast"/>
        </w:trPr>
        <w:tc>
          <w:tcPr>
            <w:tcW w:w="30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асход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_____________ст.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=50</w:t>
            </w:r>
          </w:p>
        </w:tc>
      </w:tr>
      <w:tr>
        <w:trPr>
          <w:trHeight w:val="139" w:hRule="atLeast"/>
        </w:trPr>
        <w:tc>
          <w:tcPr>
            <w:tcW w:w="30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о от кого: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утверждени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30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8"/>
                <w:szCs w:val="18"/>
              </w:rPr>
              <w:t>1200</w:t>
            </w:r>
            <w:r>
              <w:rPr>
                <w:sz w:val="16"/>
                <w:szCs w:val="16"/>
              </w:rPr>
              <w:t xml:space="preserve">     руб.      </w:t>
            </w:r>
            <w:r>
              <w:rPr>
                <w:i/>
                <w:iCs/>
                <w:sz w:val="18"/>
                <w:szCs w:val="18"/>
              </w:rPr>
              <w:t>50</w:t>
            </w:r>
            <w:r>
              <w:rPr>
                <w:sz w:val="16"/>
                <w:szCs w:val="16"/>
              </w:rPr>
              <w:t xml:space="preserve">       коп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3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b/>
                <w:bCs/>
                <w:sz w:val="16"/>
                <w:szCs w:val="16"/>
              </w:rPr>
              <w:t>Бухгалт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" w:hRule="atLeast"/>
        </w:trPr>
        <w:tc>
          <w:tcPr>
            <w:tcW w:w="3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u w:val="single"/>
              </w:rPr>
              <w:t>31  октября</w:t>
            </w:r>
            <w:r>
              <w:rPr>
                <w:sz w:val="16"/>
                <w:szCs w:val="16"/>
              </w:rPr>
              <w:t>______2000 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09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Итого получен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утверждаю в сумм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30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расходовано …………………….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а тысяча две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090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блей 50 копеек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 Е Д И Т</w:t>
            </w:r>
          </w:p>
        </w:tc>
      </w:tr>
      <w:tr>
        <w:trPr>
          <w:trHeight w:val="179" w:hRule="atLeast"/>
        </w:trPr>
        <w:tc>
          <w:tcPr>
            <w:tcW w:w="3090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Перерасход…………………………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0=50</w:t>
            </w:r>
          </w:p>
        </w:tc>
      </w:tr>
      <w:tr>
        <w:trPr>
          <w:trHeight w:val="344" w:hRule="atLeast"/>
        </w:trPr>
        <w:tc>
          <w:tcPr>
            <w:tcW w:w="30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ложение____</w:t>
            </w:r>
            <w:r>
              <w:rPr>
                <w:i/>
                <w:iCs/>
                <w:sz w:val="18"/>
                <w:szCs w:val="18"/>
                <w:u w:val="single"/>
              </w:rPr>
              <w:t>4</w:t>
            </w:r>
            <w:r>
              <w:rPr>
                <w:sz w:val="18"/>
                <w:szCs w:val="18"/>
              </w:rPr>
              <w:t>__</w:t>
            </w:r>
            <w:r>
              <w:rPr>
                <w:sz w:val="16"/>
                <w:szCs w:val="16"/>
              </w:rPr>
              <w:t>документ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0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31 октября 2000</w:t>
            </w:r>
            <w:r>
              <w:rPr>
                <w:b w:val="false"/>
                <w:bCs w:val="false"/>
                <w:sz w:val="18"/>
                <w:szCs w:val="18"/>
              </w:rPr>
              <w:t xml:space="preserve"> 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9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87"/>
        <w:gridCol w:w="4317"/>
        <w:gridCol w:w="691"/>
        <w:gridCol w:w="899"/>
        <w:gridCol w:w="876"/>
        <w:gridCol w:w="801"/>
      </w:tblGrid>
      <w:tr>
        <w:trPr>
          <w:cantSplit w:val="true"/>
        </w:trPr>
        <w:tc>
          <w:tcPr>
            <w:tcW w:w="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.№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.</w:t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, за что и по какому документу уплачено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виабилеты 2 шт. * 210 руб. = 420 руб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0=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                     </w:t>
            </w:r>
            <w:r>
              <w:rPr>
                <w:i/>
                <w:iCs/>
                <w:sz w:val="18"/>
                <w:szCs w:val="18"/>
              </w:rPr>
              <w:t>В т.ч. НДС 16,67% * 420 руб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=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итанция за гостиницу на 740 руб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Норма по найму жилья 145 руб. * 5 суток = 725 р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4=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                     </w:t>
            </w:r>
            <w:r>
              <w:rPr>
                <w:i/>
                <w:iCs/>
                <w:sz w:val="18"/>
                <w:szCs w:val="18"/>
              </w:rPr>
              <w:t>В т.ч. НДС 16,67% * 725 руб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=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</w:t>
            </w:r>
            <w:r>
              <w:rPr>
                <w:i/>
                <w:iCs/>
                <w:sz w:val="18"/>
                <w:szCs w:val="18"/>
              </w:rPr>
              <w:t>Сверх нормы 740 руб. – 725 руб. = 15 руб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=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                       </w:t>
            </w:r>
            <w:r>
              <w:rPr>
                <w:i/>
                <w:iCs/>
                <w:sz w:val="18"/>
                <w:szCs w:val="18"/>
              </w:rPr>
              <w:t>В т.ч. НДС 16,67% * 15 руб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=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орма по найму жилья без предоставления докумен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ов - 4,5 руб. * 5 суток (с 26  по 30 октября)=22,5 р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=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итанция за междугородные переговоры  с пред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ятием на 18 рубл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=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                      </w:t>
            </w:r>
            <w:r>
              <w:rPr>
                <w:i/>
                <w:iCs/>
                <w:sz w:val="18"/>
                <w:szCs w:val="18"/>
              </w:rPr>
              <w:t>В т.ч. НДС 16,67% * 18 руб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=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0=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подотчетного лиц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НИПК Зак. 234-2000</w:t>
      </w:r>
    </w:p>
    <w:p>
      <w:pPr>
        <w:pStyle w:val="Heading1"/>
        <w:jc w:val="righ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17"/>
      <w:pgMar w:left="1701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  <w:szCs w:val="28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center"/>
      <w:textAlignment w:val="baseline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PageNumber">
    <w:name w:val="Page Number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6" w:leader="dot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ind w:firstLine="720"/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08:00Z</dcterms:created>
  <dc:creator>Любушка-голубушка</dc:creator>
  <dc:description/>
  <cp:keywords/>
  <dc:language>en-US</dc:language>
  <cp:lastModifiedBy>SYSTEM</cp:lastModifiedBy>
  <cp:lastPrinted>2001-03-04T11:05:00Z</cp:lastPrinted>
  <dcterms:modified xsi:type="dcterms:W3CDTF">2011-09-26T06:08:00Z</dcterms:modified>
  <cp:revision>2</cp:revision>
  <dc:subject/>
  <dc:title>Центросоюз России</dc:title>
</cp:coreProperties>
</file>