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Управление движением финансовых ресурсов субъекта хозяйствования...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Цели и задачи предприятия в организации движения денежных средств............................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 формы расчетов между субъектами хозяйствования.....................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Текущая задолженность предприятий.....................................................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Расчетная часть..................................................................................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Краткая характеристика предприятия.....................................................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Анализ движения денежных средств на ООО «Аванта».......................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.............................................................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........................................................................................................2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аждая коммерческая организация имеет цель – получение прибыли. Поэтому располагать достоверными данными по учету движения денежных средств, актуально было во все времена. С помощью бухгалтерских форм отчетности, предприятие видит, как оно распоряжается денежными средствами, куда они идут, и откуда приходят, куда их следует направлять, а куда нет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Целью курсовой работы является изучение некоторых форм бухгалтерской отчетности и возможности последующего анализирования состояния ООО «Аванта» по данным этого отчета. Это будет рассмотрено в первой главе курсовой работы. </w:t>
      </w:r>
      <w:r>
        <w:rPr>
          <w:sz w:val="28"/>
          <w:szCs w:val="28"/>
        </w:rPr>
        <w:t>Данный отчет представлен двумя методами в таб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здела «Организация и формы расчетов между субъектами хозяйствования», то в нем будут отражены основные на этот момент формы расчетов. В частности безналичные расчеты существуют в следующих формах: - расчеты платежными поруч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аккредити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че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инкас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орма безналичного расчета имеет свои правила оформления и предоставления клиентам и организациям по работе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главе описывается задолженность предприятия, которая бывает двух видов: дебиторская и кредиторская. Каждая из них в свою очередь делится на долгосрочную и краткосрочну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1. Управление движением финансовых ресурсов субъекта хозяйств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едприятия в организации движения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см. приложение №1) был введен в состав финансовой отчетности Международным стандартом финансовой отчетности N 7 "Отчеты о движении денежных средств", действующим с 1994 г. в редакции, одобренной международной организацией комиссий по ценным бумагам. Этот отчет включается в состав финансовой отчетности всех без исключения компаний и финансовых институтов и направлен на повышение полезности раскрываемой в финансовой отчетности информаци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относится к разряду приложений справочного, дополнительного, расшифровочного характера. Целью составления отчета является предоставление ограниченных по объему, но полезных, информационно насыщенных данных о состоянии и движении денежного капитала организации, которые в сочетании с показателями других форм отчетности[6, с. 13]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ают масштабы денежного оборота организации (откуда поступили денежные средства; каков характер их происхождения; на что они были направлены при их расходовании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ают обстоятельства того, как исполнены обязательства организации перед собственниками, деловыми партнерами, государством и персоналом. Погашение обязательств позволяет оценить текущую ликвидность и долгосрочную платежеспособность организ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ывают способность организации к генерированию денежных средств в результате совершения хозяйственных операций и тем самым представляют уровень кредитоспособности организаци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зволяют установить причины и размеры расхождений между приростом денежных средств и чистой прибылью организации; обеспечить ясную связь между доходами, расходами, запасами, задолженностью, поступлением и расходованием денежных средств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ют контролировать процесс обслуживания долговых обязательств и создания необходимых резервов по погашению суммы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для ведения хозяйственной деятельности, исполнения обязательств и обеспечения доходности нужны денежные средства. Способность генерировать денежные потоки и их объемы - важнейший показатель стаби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обобщения в отчете о движении денежных средств являются денежные средства (cash) компании на счетах в банках и в кассе. При составлении данного отчета к денежным средствам приравниваются эквиваленты денежных средств (cash equivalents). К ним относят краткосрочные и высоколиквидные инвестиции, свободно обратимые в заранее известную сумму денежных средств с незначительным риском колебаний стоимости.</w:t>
        <w:tab/>
        <w:t>Поступление и выбытие денежных средств и их эквивалентов образуют денежные потоки (cash flows) компании[2, с. 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ражении денежных потоков в иностранной валюте их величина пересчитывается в валюту отчетности по курсу, принятому на дату движения денежных средств (курс спот - сделок). При составлении отчетности российскими компаниями целесообразно использовать официальный курс, устанавливаемый Центральным банком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крытия информации о денежных потоках компания в отчете представляет данные о составе и структуре денежных средств на текущую и предыдущую отчетную дату. Итогом отчета о движении денежных средств должна быть разница между суммарными денежными средствами и их эквивалентами на эти д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потоки классифицируют по трем группам, соответствующим разным видам деятельности, - операционной, инвестиционной и финансовой. Под операционной (operating activities) понимается деятельность компании, являющаяся основным источником ее доходов, а также прочие операции, не относящиеся к инвестиционной и финансовой деятельности. Денежными потоками от операционной деятельности могут быть[4, с. 98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выручки от продажи товаров, работ 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комиссионного вознаграждения, франшизы, прочего операционного до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ставщикам сырья и товаров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сотрудникам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и выплаты страховых платежей и премий, экономических санкций и аналогичное движение денежных средств, связанное с торговыми контр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(investing activities) обычно представлена покупкой или продажей долгосрочных активов: основных средств (включая строительство хозяйственным способом), финансовых вложений, не относящихся к эквивалентам денежных средств и не являющихся объектом торговой деятельности компании, и прочи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(financing activities) определяется как операции, приводящие к изменению объемов и структуры собственных и заемных средств. Среди них - поступления денежных средств от выпуска акций, облигаций, векселей, от прочих инструментов собственных и заемных средств; возврат заемных средств; выплаты стоимости имущества по контрактам финансовой аренд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 то же поступление и выбытие денежных средств в двух компаниях может относиться к разным видам деятельности в зависимости от природы сделки. Так, компания может держать ценные бумаги (например, векселя) с целью их выгодной перепродажи, и, следовательно, их приобретение будет отнесено к операционной деятельности. Другая компания может выпустить те же самые векселя с целью получения долгосрочного дохода, что будет рассматриваться как операция инвестицио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денежных потоках операционной деятельности может быть представлена двумя методами[2, с. 7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(direct method), предполагающим непосредственное раскрытие денежных потоков по всем основным группам поступлений и платежей: поступление выручки, выплаты сотрудникам, приобретение сырья и комплектующих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м (indirect method), основанным на корректировке величины чистой прибыли до налогообложения за отчетный период путем исключения влияния на нее неденежных операций и доходов (расходов) от инвестиционной 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 условном примере форму представления информации о денежных потоках операционной деятельности прямым и косвенным методо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ООО «Аванта»</w:t>
        <w:tab/>
        <w:tab/>
        <w:tab/>
        <w:tab/>
        <w:t>Таблица 1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485"/>
        <w:gridCol w:w="1485"/>
      </w:tblGrid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07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ы основной деятель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ая дебиторская задолжен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е запас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с поставщикам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ая кредиторская задолжен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креди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срочный за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ый капи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50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00 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прибылях и убытках за 2007 г.</w:t>
        <w:tab/>
        <w:tab/>
        <w:tab/>
        <w:t>Таблица 2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1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1"/>
        <w:gridCol w:w="1777"/>
      </w:tblGrid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292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92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резер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92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ой убыт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ая кредиторская задолженность включает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485"/>
        <w:gridCol w:w="1485"/>
      </w:tblGrid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07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начисл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редиторы основной деятель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курсовые разницы (курсовой убыток) возникли от изменения курса валют по долгосрочному займу, который будет погашен в 2008 г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7 г. ООО «Аванта» оплатила товары и расходы на сумму 2600 тыс. руб. и 800 тыс. руб. соответственно.</w:t>
      </w:r>
      <w:r>
        <w:br w:type="page"/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компании в части операционной деятельности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095"/>
      </w:tblGrid>
      <w:tr>
        <w:trPr>
          <w:trHeight w:val="31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метод</w:t>
            </w:r>
          </w:p>
        </w:tc>
      </w:tr>
      <w:tr>
        <w:trPr>
          <w:trHeight w:val="24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денежных средств от операционной деятельности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е выручк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иобретаемых товар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 и оплата прочих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денежных средств от операционной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уплаченны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уплаченн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5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денежные средства от операционно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венный метод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денежных средств от операционной деятельности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до налогообложен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овки на амортизационные отчислен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овки на изменения оценочных резерво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овки на нереализованные курсовые разницы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овки на проценты к уплат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остатков в оборотных активах и обязательствах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ебиторской задолженности по основной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ей дебиторской задолж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оварно - материальных запас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основной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ей кредиторской задолж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уплаче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прибыль уплачен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25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денежные средства от операционной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формы расчетов между субъектами хозяйств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на территории РФ осуществляются путем наличных и безналичных расчетов. Наличные расчеты - это расчеты, в которых реально участвуют наличные деньги. Произведены они могут быть только в одной единственной форме - путем передачи денежных банкнот и монет одним лицом другому лицу во исполнение какого-либо гражданско-правового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 безналичных расчетов существует больше: расчеты платежными поручениями, расчеты по аккредитиву, расчеты чеками, расчеты по инкассо. В настоящее время основной формой расчетов, используемой в предпринимательской деятельности, является безналичная. Безналичные расчеты производятся через банки и иные кредитные организации, в которых открыты счета. Законным платежным средством на территории РФ является рубль. Поэтому все наличные расчеты должны производиться в рублях[3, с. 6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денежных средств со счета клиента осуществляется на основании расчетных документов, которые составляются в соответствии с банковскими правилами, они действительны к предъявлению банк в течение 10 календарных дней, не считая дня их выписки. Исправления, помарки и подчистки, а также использование корректирующей жидкости в расчетных документах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латежными поруч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- это поручение владельца счета обслуживающему его банку о перечислении определенной суммы со своего расчетного счета на счет получателя в срок, предусмотренный законом, если более короткий срок не предусмотрен в договоре между банком и клиентом. В российском деловом обороте преобладают расчеты платежными пору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бязан перечислять со счета денежные средства клиента по его распоряжению не позже дня, следующего за днем поступления в банк соответствующего платежного документа, если иные сроки не предусмотрены законом, банковскими правилами или договором банковского счета. В те же сроки зачисляются на счет клиента ден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как расчетный документ действительно в течение 10 календарных дней, не считая дня выписки. Поручение составляется на бланке формы N 04010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ы через банк платежными поручениями применяются для платежей за товары, выполненные работы и оказанные услуги, для перечисления денежных средств в бюджеты всех уровней и во внебюджетные фонды, для возврата или размещения кредитов и депозитов, а также для уплаты процентов по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латежных поручений осуществляются срочные платежи - сразу после отгрузки, путем прямого акцепта товара (т.е. получения согласия плательщика на оплату), а также досрочные и отсроченные платежи - в рамках договорных отношений. При крупных сделках нередко оплата производится по ч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я данную форму расчетов, поставщик (получатель средств) несет следующие риски[8, с. 19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платежного поручения плательщика из-за отсутствия или недостаточности средств на его счете либо из-за невозможности получения кредита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воевременное поступление или неполучение денег при неисполнении платежного поручения соответствующими банками или расчетно - кассовыми цен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который несет покупатель, заключается в отсутствии гарантии своевременной поставки товара, особенно при авансовых платежах. Такие платежи кроме указанного риска обусловливают также потери покупателя, связанные с отвлечением из оборота денежных средств и фактическим предоставлением поставщику беспроцентной с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че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- это ценная бумага, содержащая ничем не обусловленное распоряжение чекодателя банку произвести платеж указанной в нем суммы чекодерж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чеками участвуют: чекодатель - юридическое лицо, имеющее денежные средства в банке, которыми он вправе распоряжаться путем выставления чеков, и чекодержатель - юридическое лицо, в пользу которого выдан чек, а также банк - плательщик - банк, в котором находятся денежные средства чекодателя. Как правило, чек используется для платежа по обязательству между чекодателем и чекодержателем, но погашение этого денежного обязательства происходит не в момент выдачи чека, а в момент его оплаты. Чекодатель не вправе отозвать чек до истечения установленного срока для его предъявления к о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тельщика по чеку может быть указан только банк, где чекодатель имеет средства, которыми он вправе распоряжаться путем выставления чеков. Чек оплачивается банком - плательщиком за счет денежных средств чекодателя и является средством, с помощью которого можно распоряжаться текущим счетом чекодателя. Сумма денег на этом счете может сильно меняться, в связи с этим период обращения ограничивается 10 д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овая книжка с бланками чеков выдается обслуживающим банком на основании заявления клиента. Бланки чеков являются бланками строгой отчетности и учитываются в банках на внебалансовых 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может быть именным, ордерным и предъявительским. Вид чека, как любой другой ценной бумаги, определяется способом передачи прав по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ым считается чек, выписанный в пользу определенного лица (чекодержателя). Их запрещено передавать друг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именного чека, права, удостоверенные в ордерном чеке, могут принадлежать не только поименованному в нем лицу, но и назначенному распоряжением последнего. Ордерным чеком можно расплатиться с кредитором путем передачи посредством передаточной надписи (индосса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ительский чек, как самый оборачиваемый, передается со всеми вытекающими правовыми последствиями путем простого вручения, т.е. права на него принадлежат предъя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расчетов чеками перед расчетами платежными поручениями состоит в том, что покупатель, удостоверившись в соответствии продукции своим требованиям, простым обменом подтверждающих отгрузку товара документов на чек рассчитывается сразу же с поставщиком чеком. При расчетах платежными поручениями такой возможности максимального приближения платежа к моменту получения товар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аккредити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 - письменное поручение одного банка (банка - эмитента) другому банку (исполняющему банку) выплатить определенную сумму физическому или юридическому лицу или оплатить, акцептовать или учесть переводной вексель при выполнении указанных в аккредитиве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 предназначен для расчетов с одним получателем средств. Права и обязанности, возникающие в результате выставления и исполнения аккредитива, включаются в договор клиентов банка со своими контрагентами (основной договор) как одна из его состав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уществлении операций по аккредитиву участвуют[12, с. 28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льщик (покупатель, аккредитиводатель), обращающийся в банк с просьбой об открытии аккреди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 - эмитент, открывающий аккредит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вщик (бенефициар по аккредитив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 - корреспондент по месту нахождения бенефициара (исполняющий бан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 оформляет в своем банке аккредитив на бланке формы N 0401063. В этой форме плательщик обязан указать вид аккредитива, условия оплаты, полное и точное наименование документов, против которых производится платеж, наименование товара, который оплачивается аккредитивом, номер и дату договора, срок отгрузки товара, грузополучателя и место назначения, а также срок действия аккредитива с указанием даты его закрытия. Если аккредитив покрытый, то требуется указать номер счета для депонирования средств в исполняющем ба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деньги по аккредитиву, получатель должен представить в исполняющий банк отгрузочные документы, подтверждающие выполнение всех условий аккредитива. Все документы должны быть представлены в пределах срока действия аккреди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беспечения и момент принятия на себя (чекодержателем) риска определяют формы аккредитива: отзывной и безотзывной, причем последний бывает подтвержденный и неподтвержд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ной аккредитив может быть в любой момент изменен или аннулирован банком - эмитентом без предварительного уведомления поставщика на основании письменного распоряжения платель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тзывной аккредитив не может быть изменен без согласия бенефициара (получателя средств) и ответственных банков, если выполнены условия аккредитива. Поэтому в поручении на открытие следует четко указывать форму аккредитива, учитывая возможность прекращения его действия до совершения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тзывной неподтвержденный аккредитив только авизуется бенефициару, т.е. банк - эмитент может обратиться к другому (авизующему) банку с просьбой официально уведомить бенефициара об открытии ему аккреди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тзывной подтвержденный аккредитив означает твердое обязательство банка, которому дается поручение о подтверждении, осуществить платеж в дополнение к обязательству банка - эмит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условий аккредитива перед плательщиком несет банк - эмитент, а перед банком - эмитентом - исполняющий б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авщика наиболее надежным является безотзывной аккредитив, подтвержденный обслуживающим ба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ы бывают покрытые и непокры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ые аккредитивы означают предварительное предоставление в распоряжение банка - корреспондента средств (депонирование) в сумме аккредитива за счет плательщика либо предоставленного ему кредита в распоряжение исполняющего банка на весь срок действия обязательств с условием возможного использования этих денег для выплат, гарантированных по аккреди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крытом аккредитиве исполняющий банк имеет право списывать всю сумму аккредитива с ведущегося у него счета банка - эмит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аккредитива для обеих сторон состоит в определенной гаран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и и полноты получения поставщиком платежа, если поставка соответствует догов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казанной продукции в соответствии с предусмотренными условиями покупателем, особенно если присутствует его уполномоченный сотрудник, осуществляющий предварительный контроль за соблюдением условий поставки товаров и их ка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именение аккредитивов перспективно и гораздо надежнее, чем предоплата. Но аккредитивная форма расчетов - наиболее сложная и дорогостоящая. Банки взимают высокую комиссию за выполнение аккредитивных операций (авизование, подтверждение, проверку документов, платеж) в зависимости от суммы аккреди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этой формы расчетов следует отнести замедление оборачиваемости средств, как поставщика, так и покупателя, особенно последнего, что замораживает средства на время действия аккредитива. В случаях когда такая форма расчетов предусмотрена договором, поставщик также не может отгружать произведенный товар, пока не получит извещение об открытии аккреди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ная форма является одной их основных в международных расчетах. Унифицированные правила и обычаи для аккредитивов разработаны Международной торговой палатой. Впервые они были приняты в 1933 г. и периодически пересматриваются каждые 8 -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преобладают непокрытые аккредитивы. В США и Японии в качестве банковской гарантии используется еще так называемый чистый аккредитив, по которому деньги могут быть получены без распорядитель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инкас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 - банковская операция, посредством которой банк берет на себя обязательство получить от имени и за счет клиента деньги и (или) акцепт платежа от третьего лица по предоставленным на инкассо документам[10, с. 10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банк - эмитент - это банк, получивший от клиента инкассовое поручение, а исполняющий банк - это банк, который предъявляет требование о платеже и (или) акцепте непосредственно обязанному 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инкассовых операций лежит поручение, которое дает клиент банку - эмитенту, при этом последний взимает комиссию, размер которой зависит от вида операции. Инкассовые операции могут быть оформлены с помощью таких расчетных документов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требование (форма N 0401061) с акцептом или без акцеп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кассовое поручение (форма N 0401071), которое используется также при расчетах чеками и векс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может осуществлять инкассовые операции только на основании платежных требований или инкассовых поручений (простое инкассо). Платежное требование - это требование кредитора (получателя средств) по основному договору к должнику (плательщику) об уплате определенной денежной суммы через банк. Они используются при расчетах за поставленные товары, выполненные работы, оказанные услуги, а также в иных случаях, предусмотренных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о платежному требованию снимаются с расчетного счета плательщика с предварительным акцептом или без акцепта. Срок для акцепта проставляется в платежном требовании и определяется договором, но он должен быть не менее пяти рабочих дней без учета дня поступления в банк. Если в платежном требовании не проставлен срок акцепта, то он принимается равным пяти рабочим д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вые поручения используются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бесспорный порядок взыскания денежных средств установлен законодательством, в том числе для взыскания денежных средств органами, выполняющими контрольные функции, причем в поле "Назначение платежа" должна быть сделана ссылка на за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 предусмотрено приостановление списания денежных средств в бесспорном порядке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органа, осуществляющего контрольные функции в соответствии с законодательством, о приостановлении взы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судебного акта о приостановлении взы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ным основаниям, предусмотрен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инкассо предполагают доверительные отношения между контрагентами и имеют определенные достоинства для покупателя. Так, при расчетах платежными требованиями ему нет необходимости заранее отвлекать средства из своего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же, наоборот, несет риски несвоевременной оплаты счетов покупателями, во-первых, в случае ухудшения их финансового положения или необоснованного отказа от акцепта. Во-вторых, поставщик несет потери также из-за замедления оборачиваемости средств, обусловленной разрывом во времени между отгрузкой товара и получением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иск уменьшается определенными гарантиями от покупателя, использованием правовых средств обеспечения оплаты (поручительство, банковская гарантия, залог, удержание). Для снижения потерь второго типа применяют новейшие средства связи, ускоряющие процесс поступления документов к платель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ая задолженность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 - неизбежное следствие существующей в настоящее время системы денежных расчетов между организациями, при которой всегда имеется разрыв времени платежа с моментом перехода права собственности на товар, между предъявлением платежных документов к оплате и временем их фактической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ебиторской и кредиторской задолженности включает комплекс взаимосвязанных вопросов, относящихся к оценке финансового положения предприятия. Общая сумма дебиторской задолженности по операциям, связанным с реализацией продукции, товаров и услуг, зависит от двух основных факторов: объема продаж в кредит, т.е. без предварительной или немедленной оплаты, и средней продолжительности времени между отпуском (отгрузкой) и предъявлением документов для оплаты. Величина этого времени определяется кредитной и учетной политикой предприятия, в состав которой входит[8, с. 4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уровня приемлемого риска отпуска товаров в дол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величины кредитного периода, т.е. продолжительности времени последующей оплаты выставленных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осрочного платежа путем предоставления ценовых скид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а инкассации, применяемая предприятием для оплаты просрочен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дебиторской задолженности, интенсивность ее увеличения или уменьшения оказывают большое влияние на оборачиваемость капитала, вложенного в текущие активы, а, следовательно, на финансовое состояние предприятия. При анализе, кроме показателей баланса и приложений к нему, используют данные аналитического учета, первичной документации и произведен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, возникающие в результате деятельности субъектов хозяйственного права, принято называть кредиторской или дебиторской задолженностью в зависимости от того, кто является долж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редиторской задолженностью понимается задолженность организации перед другими лицами (организациями, предпринимателями, работниками, физическими лицами), которая отражается в бухгалтерском учете как обязательства организации. Наиболее характерный вид кредиторской задолженности - это задолженность поставщикам и подрядчикам за поставленные ими товарно-материальные ценности, оказанные услуги, выполнен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редставляет собой задолженность других лиц (организаций, предпринимателей, работников, физических лиц) перед данной организацией, отражение которой в бухгалтерском учете выражено как имущество организации. Право организации на получение определенной денежной суммы, товара или услуги с должника является имущественным правом. Наиболее распространенный вид дебиторской задолженности - это задолженность покупателей и заказчиков за отпущенные им товарно-материальные ценности, оказанные услуги, выполнен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шая дебиторская задолженность может быть прекращена исполнением обязательства, причем как лично должником, так и третьим лицом по его пор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ООО «Аванта», осуществляющая предпринимательскую деятельность, облагаемую НДС, и определяющий выручку от реализации продукции для целей налогообложения "по отгрузке", отгрузил покупателю продукцию на сумму 118 000 руб., в том числе НДС - 18 000 руб. Себестоимость отгруженной продукции составила 8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договора покупатель обязан оплатить товар в течение пяти дней с момента отгрузки. В установленный договором срок оплата от покупателя не поступила, однако через 10 дней покупатель исполнил свои обязательства (от дебитора поступили денежные сре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операций в бухгалтерском уч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62 К-т сч. 90-1 - 118 000 руб. - отражена выручка от продаж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90-2 К-т сч. 43 - 80 000 руб. - списана фактическая себестоимость реализова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90-3 К-т сч. 68 - 18 000 руб. - начислен НДС с выручки от продаж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90-9 К-т сч. 99 - 20 000 руб. (118 000 руб. - 18 000 руб. - 80 000 руб.) - отражен финансовый результат от продажи продукции за отчетный месяц (заключительными оборота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51 К-т сч. 62 - 118 000 руб. - отражено получение денежных средств от должника в счет погашения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шая кредиторская задолженность также может быть прекращена исполнением обязательства, как лично должником, так и третьим лицом по его пор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Согласно договору купли-продажи Фонд "Панацея" получил от ООО "Аванта" материалы на сумму 118 000 руб., в том числе НДС - 18 000 руб. Материалы оприходованы и будут использоваться фондом в предпринимательской деятельности, облагаемой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договора фонд обязан оплатить материалы в течение пяти дней с момента их поставки, однако в установленный договором срок оплата не произведена. Через 20 дней НКО исполнило свои обязательства путем перечисления денежных средств на расчетный счет ООО "Колос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операций в бухгалтерском уч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10 К-т сч. 60 - 100 000 руб. - оприходованы поступившие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19 К-т сч. 60 - 18 000 руб. - отражена сумма НДС по приобретенным материал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60 К-т сч. 51 - 118 000 руб. - погашена кредиторская задолженность за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68 К-т сч. 19 - 18 000 руб. - сумма НДС по приобретенным материалам принята к вы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 230 и 240 отражаются дебетовые сальдо по счетам, на которых отражена задолженность, учтенная на сче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0, субсчет "Авансы выданные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2 "Расчеты с покупателями и заказчикам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1 "Расчеты с подотчетными лицам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3 "Расчеты с персоналом по прочим операциям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5 "Расчеты с учредителям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6 "Расчеты с разными дебиторами и кредиторами"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230 "Дебиторская задолженность (платежи по которой ожида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чем через 12 месяцев после отчетной даты)" показывает общую сумму долгосрочной дебиторской задолженности. Краткосрочная задолженность отражается по строке 2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й считается задолженность, которую погасят не ранее чем через 12 месяцев. В противном случае задолженность является краткосрочной. Отсчитывать срок начинают со следующего месяца после того, как задолженность была отражена в учете. Дебиторская задолженность, которая в прошлом году считалась долгосрочной, в этом году может стать краткоср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ЗАО в сентябре 2006 г. отгрузило ООО «Аванта» оборудование. Стоимость оборудования - 600 000 руб. (без учета НДС). По условиям договора поставщик предоставляет покупателю рассрочку платежа сроком на полтора года. То есть расплатиться ООО должно к февралю 20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алансе на 1 января 2007 г. задолженность ООО «Аванта» будет числиться в составе долгосрочной. То есть 600 000 руб. бухгалтер ЗАО покажет по строке 230. А уже в марте 2007 г. задолженность станет краткосрочной. Ведь срок ее погашения стал меньше 12 месяцев. И в годовом балансе за 2007 г. бухгалтер ООО отразит задолженность уже по строке 240, а не 2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240 "Дебиторская задолженность (платежи по которой ожида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2 месяцев после отчетной даты)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40 вписывается общая сумма задолженности, которую должны погасить в течение 12 месяцев после 1-го числа месяца, следующего за месяцем, в котором дебиторская задолженность была отражена в уче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рат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rPr/>
      </w:pPr>
      <w:r>
        <w:rPr>
          <w:color w:val="000000"/>
        </w:rPr>
        <w:t>Общество с ограниченной ответственностью «Аванта» было создано 1 июня 1997 г. на основании учредительного договора от 12 мая 1997г.</w:t>
      </w:r>
    </w:p>
    <w:p>
      <w:pPr>
        <w:pStyle w:val="1"/>
        <w:ind w:firstLine="709"/>
        <w:rPr/>
      </w:pPr>
      <w:r>
        <w:rPr>
          <w:color w:val="000000"/>
        </w:rPr>
        <w:t>В 1997 году арендное предприятие «Печать» Решением Исполнительного комитета Ленинского районного Совета народных депутатов города Ульяновск № 24 -423/6 от 4 мая 1997 года, путем приватизации преобразовано в ООО «Аванта», действующее в соответствии с Гражданским кодексом Российской Федерации, Федеральным законом «Об обществах с ограниченной ответственностью».</w:t>
      </w:r>
    </w:p>
    <w:p>
      <w:pPr>
        <w:pStyle w:val="1"/>
        <w:ind w:firstLine="709"/>
        <w:rPr/>
      </w:pPr>
      <w:r>
        <w:rPr>
          <w:color w:val="000000"/>
        </w:rPr>
        <w:t>Адрес предприятия: 432063, г. Ульяновск, Железной Дивизии, 20. Почтовые реквизиты: 432000, г. Ульяновск, а/я 5117, «Аванта». Офис полиграфии: ул. Железной Дивизии, 20, 1 этаж (рядом с Кирхой); Офис расходных материалов: ул. 50 лет ВЛКСМ, 23а, офис 316.</w:t>
      </w:r>
    </w:p>
    <w:p>
      <w:pPr>
        <w:pStyle w:val="1"/>
        <w:ind w:firstLine="709"/>
        <w:rPr>
          <w:color w:val="000000"/>
        </w:rPr>
      </w:pPr>
      <w:r>
        <w:rPr>
          <w:color w:val="000000"/>
        </w:rPr>
        <w:t>Организационно-правовая форма предприятия: частная.</w:t>
      </w:r>
    </w:p>
    <w:p>
      <w:pPr>
        <w:pStyle w:val="1"/>
        <w:ind w:firstLine="709"/>
        <w:rPr>
          <w:color w:val="000000"/>
        </w:rPr>
      </w:pPr>
      <w:r>
        <w:rPr>
          <w:color w:val="000000"/>
        </w:rPr>
        <w:t>Величина уставного фонда ООО «Аванта» на 1 января 2007 составляет 10000 руб. Учредителем является 1 человек, осуществляющий руководство всем предприятием.</w:t>
      </w:r>
    </w:p>
    <w:p>
      <w:pPr>
        <w:pStyle w:val="1"/>
        <w:ind w:firstLine="709"/>
        <w:rPr>
          <w:color w:val="000000"/>
        </w:rPr>
      </w:pPr>
      <w:r>
        <w:rPr>
          <w:color w:val="000000"/>
        </w:rPr>
        <w:t>Предметом деятельности общества являются:</w:t>
      </w:r>
    </w:p>
    <w:p>
      <w:pPr>
        <w:pStyle w:val="5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color w:val="000000"/>
        </w:rPr>
        <w:t>торговля (оптовая, розничная) продовольственными, промышленными товарами, продукцией производственно-тех</w:t>
        <w:softHyphen/>
        <w:t>нического назначения;</w:t>
      </w:r>
    </w:p>
    <w:p>
      <w:pPr>
        <w:pStyle w:val="5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выездная торговля, проведение ярмарок;</w:t>
      </w:r>
    </w:p>
    <w:p>
      <w:pPr>
        <w:pStyle w:val="5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организация производства собственной продукции;</w:t>
      </w:r>
    </w:p>
    <w:p>
      <w:pPr>
        <w:pStyle w:val="5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оказание различных видов услуг;</w:t>
      </w:r>
    </w:p>
    <w:p>
      <w:pPr>
        <w:pStyle w:val="5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осуществление инвестиционной деятельности и др.</w:t>
      </w:r>
    </w:p>
    <w:p>
      <w:pPr>
        <w:pStyle w:val="1"/>
        <w:ind w:firstLine="709"/>
        <w:rPr/>
      </w:pPr>
      <w:r>
        <w:rPr>
          <w:color w:val="000000"/>
        </w:rPr>
        <w:t>Организационная структура ООО «Аванта» представляет собой совокупность подразделений торгового, вспомогательного и хозяйственного назначения, осуществляющих свою деятельность на основе разделения труда внутри предприятия. Организационную структуру ООО «Аванта» можно охарактеризовать как двухуровневую ли</w:t>
        <w:softHyphen/>
        <w:t xml:space="preserve">нейную (см. рис.1). Она позволяет осуществлять оперативное и эффективное руководство данным предприятием и взаимодействие отдельных служб. </w: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2075</wp:posOffset>
                </wp:positionH>
                <wp:positionV relativeFrom="paragraph">
                  <wp:posOffset>118745</wp:posOffset>
                </wp:positionV>
                <wp:extent cx="3562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9.35pt;mso-position-vertical-relative:text;margin-left:10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252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222885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55pt" to="40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22288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55pt" to="18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22288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55pt" to="234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20066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8pt" to="351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22288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55pt" to="40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249555</wp:posOffset>
                </wp:positionV>
                <wp:extent cx="1950720" cy="424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ьный  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33.45pt;mso-wrap-distance-left:9.05pt;mso-wrap-distance-right:9.05pt;mso-wrap-distance-top:0pt;mso-wrap-distance-bottom:0pt;margin-top:19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ьный 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6775</wp:posOffset>
                </wp:positionH>
                <wp:positionV relativeFrom="paragraph">
                  <wp:posOffset>249555</wp:posOffset>
                </wp:positionV>
                <wp:extent cx="10477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Бухгалтер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.65pt;mso-position-vertical-relative:text;margin-left:368.25pt;mso-position-horizontal-relative:text">
                <v:textbox inset="0in,0in,0in,0in">
                  <w:txbxContent>
                    <w:p>
                      <w:pPr>
                        <w:pStyle w:val="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Бухгалте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1962150" cy="33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ческий 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6.2pt;mso-wrap-distance-left:9.05pt;mso-wrap-distance-right:9.05pt;mso-wrap-distance-top:0pt;mso-wrap-distance-bottom:0pt;margin-top:2.7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ер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-317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25pt" to="4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206.95pt,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-3175</wp:posOffset>
                </wp:positionV>
                <wp:extent cx="114300" cy="2286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5pt" to="287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6105</wp:posOffset>
                </wp:positionH>
                <wp:positionV relativeFrom="paragraph">
                  <wp:posOffset>12065</wp:posOffset>
                </wp:positionV>
                <wp:extent cx="10795" cy="978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7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541">
                              <a:moveTo>
                                <a:pt x="0" y="0"/>
                              </a:moveTo>
                              <a:lnTo>
                                <a:pt x="17" y="15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541" path="m0,0l17,1541e" stroked="t" o:allowincell="f" style="position:absolute;margin-left:246.15pt;margin-top:0.95pt;width:0.8pt;height:7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5175</wp:posOffset>
                </wp:positionH>
                <wp:positionV relativeFrom="paragraph">
                  <wp:posOffset>-6985</wp:posOffset>
                </wp:positionV>
                <wp:extent cx="1657350" cy="4349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ское хозя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34.25pt;mso-wrap-distance-left:9.05pt;mso-wrap-distance-right:9.05pt;mso-wrap-distance-top:0pt;mso-wrap-distance-bottom:0pt;margin-top:-0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ск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</wp:posOffset>
                </wp:positionH>
                <wp:positionV relativeFrom="paragraph">
                  <wp:posOffset>15240</wp:posOffset>
                </wp:positionV>
                <wp:extent cx="1242060" cy="8166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о-  экспедицио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ый                       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64.3pt;mso-wrap-distance-left:9.05pt;mso-wrap-distance-right:9.05pt;mso-wrap-distance-top:0pt;mso-wrap-distance-bottom:0pt;margin-top:1.2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но-  экспедицион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ый                       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3575</wp:posOffset>
                </wp:positionH>
                <wp:positionV relativeFrom="paragraph">
                  <wp:posOffset>15240</wp:posOffset>
                </wp:positionV>
                <wp:extent cx="1097280" cy="5473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к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43.1pt;mso-wrap-distance-left:9.05pt;mso-wrap-distance-right:9.05pt;mso-wrap-distance-top:0pt;mso-wrap-distance-bottom:0pt;margin-top:1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к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2175</wp:posOffset>
                </wp:positionH>
                <wp:positionV relativeFrom="paragraph">
                  <wp:posOffset>87630</wp:posOffset>
                </wp:positionV>
                <wp:extent cx="1962150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Отдел прод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.9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Отдел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3175" t="4445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15pt" to="170.95pt,2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3175" t="3810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15pt" to="359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0575</wp:posOffset>
                </wp:positionH>
                <wp:positionV relativeFrom="paragraph">
                  <wp:posOffset>45720</wp:posOffset>
                </wp:positionV>
                <wp:extent cx="1162050" cy="4540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Оптовый отде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75pt;mso-wrap-distance-left:9.05pt;mso-wrap-distance-right:9.05pt;mso-wrap-distance-top:0pt;mso-wrap-distance-bottom:0pt;margin-top:3.6pt;mso-position-vertical-relative:text;margin-left:62.25pt;mso-position-horizontal-relative:text">
                <v:textbox inset="0in,0in,0in,0in">
                  <w:txbxContent>
                    <w:p>
                      <w:pPr>
                        <w:pStyle w:val="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Оптов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53975</wp:posOffset>
                </wp:positionV>
                <wp:extent cx="1504950" cy="4540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ознич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5.75pt;mso-wrap-distance-left:9.05pt;mso-wrap-distance-right:9.05pt;mso-wrap-distance-top:0pt;mso-wrap-distance-bottom:0pt;margin-top:4.25pt;mso-position-vertical-relative:text;margin-left:296.25pt;mso-position-horizontal-relative:text">
                <v:textbox inset="0in,0in,0in,0in">
                  <w:txbxContent>
                    <w:p>
                      <w:pPr>
                        <w:pStyle w:val="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Рознич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3"/>
        <w:ind w:firstLine="709"/>
        <w:jc w:val="both"/>
        <w:rPr>
          <w:color w:val="000000"/>
        </w:rPr>
      </w:pPr>
      <w:r>
        <w:rPr>
          <w:color w:val="000000"/>
        </w:rPr>
        <w:t>Рисунок 1 - Организационная структура ООО «Аван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движения денежных средств на ООО «Авант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оправочный коэффициент-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методика их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52"/>
        <w:gridCol w:w="3821"/>
        <w:gridCol w:w="1217"/>
        <w:gridCol w:w="1180"/>
      </w:tblGrid>
      <w:tr>
        <w:trPr>
          <w:trHeight w:val="267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(расчетная формула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. пери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. периода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0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.40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0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0+ стр.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.60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 и затрат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+ стр.2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9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3.20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задолженность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5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6.40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с= ДС/К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эффициент покрыт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0+ стр.250+стр.240+стр270/стр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покрыт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0/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</w:tr>
      <w:tr>
        <w:trPr>
          <w:trHeight w:val="111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запасов и затрат в сумме краткосрочных обязательст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+ стр.220/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финансовой устойчивости и методика их расч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3654"/>
        <w:gridCol w:w="1271"/>
        <w:gridCol w:w="1242"/>
      </w:tblGrid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(расчетная формула)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тчет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отчетного периода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4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9.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 обязательств предприятия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90+стр.6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5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.4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ебиторской задолженности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.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.0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 предприятия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9.4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бствен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0/стр.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заемны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/Х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заемных и собственны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/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дебиторской задолженности в стоимости имущества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/Х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собственных и долгосрочных заемных средств в стоимости имущества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+ДП/Х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Исходные данные для расчета показателей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69"/>
        <w:gridCol w:w="3088"/>
        <w:gridCol w:w="237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(расчетная формул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.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0+стр.1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8.8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= Пб-стр.150+стр.1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.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1.6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емные сред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.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гр (3+4)+стр.220 гр.(3+4)/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6.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муще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4.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(валовой доход) от реализации продукции (работ, услуг)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0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1.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казателей оценки удовлетворительности структуры бухгалтерского баланс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08"/>
        <w:gridCol w:w="2947"/>
        <w:gridCol w:w="237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(расчетная формул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наличие оборотных средств предприят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8.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70.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 предприят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5.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6.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л=ТА/К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средствам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ТАтас= ТАс/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коэфф. тек. ликвидн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осстановления платежеспособ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=расч.Клт/устан.Кл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аблюдается, что структура баланса неудовлетворит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еальной возможности восстановить платежеспособность рассчитывается коэффициент утраты (восстановления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ув= 1,5/2=0,75‹ 1 =&gt; предприятие не имеет возможность восстановить свою платежеспособность. Внешним признаком банкротства является неспособность предприятия обеспечить выполнение требований кредиторов.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Заключение</w:t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курсовой работы следуе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ываясь на данных отчета о движении денежных средств, возможны: финансовое планирование и бюджетирование деятельности организации; оценка эффективности инвестиций организации, приводящих к исключению средств из оборота; оценка активности и результативности деятельности организации в области привлечения дополнительных финансовых ресурс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анализировав безналичные формы отчетности видны их преимущества и недостатки. Руководствуясь ими можно выбрать более подходящий способ проведения операции для ведения деятельности предприят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Задолженность предприятия оказывает большое влияние на оборачиваемость капитала, а также на финансовое состояние предприятия. Задолженность бывает долгосрочной и краткосрочной в зависимости от срока погашения должником. Должником может быть как кредитодатель, так и принявший его.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Бухгалтерский учет в организации/ Козлова Е.П., Бабченко Т.Н., Галанина Е.Н. - М.: Финансы и статистика, 2005. – 322 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2. Экономика: Учебное пособие для студентов заочной формы обучения/ Е.Г. Ефимова. - М.: ГИНФО, 2006. – 144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Финансовое право. Общая часть: Учебник/ М.В. Карасева. - М.: Юристъ, 2005. – 139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Организация и финансирование инвестиций/ И.В. Сергеев, И.И.Веретенникова. - М.: Финансы и статистика, 2005. – 266 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5. Основы управленческого учета: Учеб. пособие/ И.Г. Кондратова. -М.: Финансы и статистика, 2006. – 179 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6. Экономика предприятия: Учебник/ Под ред. проф. Н.А. Сафронова. - М.: Юристъ, 2005. – 422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 Управление финансами/ Е.Н. Лобанова, М.А.Лимитовский. - М.: Инфра-М, 2005. – 170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8. Деньги. Денежное обращение. Инфляция/ В.В. Усов. - М.: Юнити, 2004. – 390 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9. Управление финансами: Учеб. пособие для вузов/ Н.Н. Тренев. - М.: "Финансы и статистика", 2005. – 215 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10. Финансовый анализ в коммерческих и некоммерческих организациях: Учебное пособие/ П.И. Вахрин. - М.: Маркетинг, 2006. – 114 с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</w:rPr>
        <w:t>11. Деньги. Кредит. Банки: Учебник для вузов/ Под ред. проф. Е.Ф. Жукова; Л.М. Максимов, А.В. Печникова и др. - М.: ЮНИТИ, 2004. – 428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2. Финансы / Ред. А.М. Ковалева. -3-е изд., перераб. и доп. - М.: Финансы и статистика, 2004. – 302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3. Управление денежным оборотом предприятий и корпораций/ В.В. Бочаров. - М.: Финансы и статистика, 2005. – 168 с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4. Теория финансов предприятий: Учебное пособие/ Д.С. Моляков, Е.И. Шохин. - М.: Финансы и статистика, 2004. – 212 с.</w:t>
      </w:r>
    </w:p>
    <w:p>
      <w:pPr>
        <w:pStyle w:val="TextBodyIndent"/>
        <w:widowControl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ООО «Авант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794"/>
        <w:gridCol w:w="1307"/>
        <w:gridCol w:w="1307"/>
        <w:gridCol w:w="1307"/>
      </w:tblGrid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5 г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6 г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7 года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атериаль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тенты, лицензии и др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393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я, машины, оборуд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384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172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стиции в дочерние обще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49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рье, материалы и д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5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4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в течение 12 месяц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8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селя к получ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енеж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федерального бюдж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3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25</w:t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74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4 г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5 г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6 года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6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й сфе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финансирование и поступ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прошлых л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6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прошлых л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отчетн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</w:t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отчетн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по разделу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93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. ДОЛГОСРОЧНЫЕ ПАСС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ймы, подлежащие погашению более чем через 12 ме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пасс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ПАССИ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, подлежащие погашению в течение 12 ме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оциальному страхованию и обеспеч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дочерними и зависимыми обществ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бюджет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ивиденд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потреб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</w:t>
            </w:r>
          </w:p>
        </w:tc>
      </w:tr>
      <w:tr>
        <w:trPr>
          <w:trHeight w:val="143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81</w:t>
            </w:r>
          </w:p>
        </w:tc>
      </w:tr>
      <w:tr>
        <w:trPr>
          <w:trHeight w:val="1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74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  <w:r>
        <w:rPr>
          <w:b/>
          <w:sz w:val="28"/>
          <w:szCs w:val="2"/>
        </w:rPr>
        <w:t>Отчет о прибылях и убы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809"/>
        <w:gridCol w:w="1132"/>
        <w:gridCol w:w="1132"/>
        <w:gridCol w:w="1152"/>
      </w:tblGrid>
      <w:tr>
        <w:trPr>
          <w:trHeight w:val="40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5 го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6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7 года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61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71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товар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34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90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6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</w:tr>
      <w:tr>
        <w:trPr>
          <w:trHeight w:val="40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8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. организация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зационные рас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</w:tr>
      <w:tr>
        <w:trPr>
          <w:trHeight w:val="40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реализационные дох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</w:t>
            </w:r>
          </w:p>
        </w:tc>
      </w:tr>
      <w:tr>
        <w:trPr>
          <w:trHeight w:val="40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50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</w:t>
            </w:r>
          </w:p>
        </w:tc>
      </w:tr>
      <w:tr>
        <w:trPr>
          <w:trHeight w:val="39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обычной деятель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</w:t>
            </w:r>
          </w:p>
        </w:tc>
      </w:tr>
      <w:tr>
        <w:trPr>
          <w:trHeight w:val="40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прибы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  <w:r>
        <w:rPr>
          <w:b/>
          <w:sz w:val="28"/>
          <w:szCs w:val="2"/>
        </w:rPr>
        <w:t>Отчет о движении денежных средст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812"/>
        <w:gridCol w:w="1137"/>
        <w:gridCol w:w="1137"/>
        <w:gridCol w:w="1139"/>
      </w:tblGrid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5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6 г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7 года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денежных средств на начало го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 -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00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97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основных средств и иного имуще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, полученные от покупателей (заказчиков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и иное целевое финансир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займ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3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-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47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иобретенных товаров, оплату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16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8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дачу подотчетных су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дачу аван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дачу дивидендов, процент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ы с бюдже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8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центов и основной суммы по полученным кредита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1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020 поступило по наличному расчет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расчетам с юридическими лиц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нежные средства: поступило из бан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о в банк из кассы организ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  <w:r>
        <w:rPr>
          <w:sz w:val="28"/>
          <w:szCs w:val="2"/>
        </w:rPr>
        <w:t>Сведенья о затратах на производство и реализацию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тратах на производство и реализацию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985"/>
        <w:gridCol w:w="1071"/>
        <w:gridCol w:w="1070"/>
        <w:gridCol w:w="1223"/>
      </w:tblGrid>
      <w:tr>
        <w:trPr>
          <w:trHeight w:val="139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5 г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6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2007 года</w:t>
            </w:r>
          </w:p>
        </w:tc>
      </w:tr>
      <w:tr>
        <w:trPr>
          <w:trHeight w:val="39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товаров и услуг (без внутреннего оборота) в фактических ценах (без НДС, акцизов и аналогичных обязательных платежей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81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 (работ, услуг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27</w:t>
            </w:r>
          </w:p>
        </w:tc>
      </w:tr>
      <w:tr>
        <w:trPr>
          <w:trHeight w:val="39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продукции (работ, услуг) (сумма строк 04,28,30,31,32,33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81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атериальные затраты (сумма строк 05,06,10,11,17, 22, 25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16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ырье и материал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14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комплектующие изделия, полуфабрика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</w:t>
            </w:r>
          </w:p>
        </w:tc>
      </w:tr>
      <w:tr>
        <w:trPr>
          <w:trHeight w:val="39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роизводственного характера, выполненные сторонними организация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5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го характе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5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текущий ремо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продукты нефтепереработ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электрическая энерг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 оплата учебных отпус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9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 (сумма строк 33-40,42,43,57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3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амортизация нематериальных актив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и подъемны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включаемые в себестоимость продукции (работ, услуг) (без единого социального налог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х них: связ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вычислительное обслуживание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х агентов и аудиторских организа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ого трансп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атраты (указать как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и подготовка кад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иборов и издел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езавершенного производства, полуфабрикатов, инструментов и приспособлений собственной выработки, не включаемых в себестоимость продукции на начало отчетного пери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>
          <w:trHeight w:val="25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3">
    <w:name w:val="Стиль1 Знак3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31">
    <w:name w:val="Стиль3 Знак1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both"/>
    </w:pPr>
    <w:rPr>
      <w:bCs/>
      <w:color w:val="000000"/>
      <w:sz w:val="28"/>
      <w:szCs w:val="28"/>
    </w:rPr>
  </w:style>
  <w:style w:type="paragraph" w:styleId="3">
    <w:name w:val="Стиль3"/>
    <w:basedOn w:val="1"/>
    <w:qFormat/>
    <w:pPr>
      <w:ind w:hanging="0"/>
      <w:jc w:val="center"/>
    </w:pPr>
    <w:rPr>
      <w:bCs w:val="false"/>
    </w:rPr>
  </w:style>
  <w:style w:type="paragraph" w:styleId="4">
    <w:name w:val="Стиль4"/>
    <w:basedOn w:val="1"/>
    <w:qFormat/>
    <w:pPr>
      <w:spacing w:lineRule="auto" w:line="240"/>
      <w:ind w:hanging="0"/>
      <w:jc w:val="center"/>
    </w:pPr>
    <w:rPr>
      <w:bCs w:val="false"/>
      <w:sz w:val="24"/>
      <w:szCs w:val="24"/>
    </w:rPr>
  </w:style>
  <w:style w:type="paragraph" w:styleId="5">
    <w:name w:val="Стиль5"/>
    <w:basedOn w:val="1"/>
    <w:qFormat/>
    <w:pPr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ind w:left="720" w:hanging="360"/>
    </w:pPr>
    <w:rPr>
      <w:bCs w:val="false"/>
    </w:rPr>
  </w:style>
  <w:style w:type="paragraph" w:styleId="11">
    <w:name w:val="Стиль1 Знак Знак Знак Знак Знак Знак Знак Знак Знак Знак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snapToGrid w:val="false"/>
      <w:jc w:val="both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9:00Z</dcterms:created>
  <dc:creator>Mix</dc:creator>
  <dc:description/>
  <cp:keywords/>
  <dc:language>en-US</dc:language>
  <cp:lastModifiedBy>SYSTEM</cp:lastModifiedBy>
  <cp:lastPrinted>2008-05-22T09:26:00Z</cp:lastPrinted>
  <dcterms:modified xsi:type="dcterms:W3CDTF">2011-09-26T06:09:00Z</dcterms:modified>
  <cp:revision>2</cp:revision>
  <dc:subject/>
  <dc:title/>
</cp:coreProperties>
</file>