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звитие исторических представлений о понятии «хозяйственный учет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оретическая сущность понятия «хозяйственный уче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Виды хозяйственного учет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изучения данной темы непосредственно связано с тем, что в современных условиях развития экономики требования к бухгалтерскому учету более жесткие и перечень их гораздо шире, чем это имело место в условиях затратной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это связано с переориентацией целей управления на конечный результат деятельности организации - получение прибыли. [7, с. 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как уже отмечалось, бухгалтерский учет по сути представлен тремя видами у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ческ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чет ориентирован на удовлетворение информацией внешних пользователей. Управленческий учет обслуживает аппарат управления фирмы и направлен на решение как ее текущих задач (производственный учет), так и стратегических целей (стратегический уч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учет призван правильно рассчитывать налогооблагаемую базу по отдельным видам налогов, их сумму и своевременно производить расчеты по ним с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отмеченных функций управления в виде планирования, контроля и оценки эффективности принимаемых решений реализуется благодаря бухгалтерскому учету, информационная система которого дает ее внутренним и внешним пользователям полную картину финансово-хозяйственной деятельност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анной работы является процесс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 - понятие хозяйственн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необходимость охарактеризовать понятие хозяйственн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предполагает решение ряда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светить процесс развития представлений о хозяйственном учете в исторической ретро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характеризовать понятие «хозяйственный уч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лассифицировать хозяйственны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данной работы нами были использованы следующие мет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источников и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ительны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была написана с использованием учебной и монографической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Развитие исторических представлений о понятии «хозяйственный учет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ность вести учет возникла на ранних этапах становления человеческого общества. Именно хозяйственные потребности человека способствовали развитию учета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3, с. 9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учета в хозяйстве способствовало развитию письменности и математики, так как нельзя вести хозяйство без измерения, взвешивания и 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книгой хозяйственного учета, которая затрагивает именно соответствующие аспекты счетоводства, является книга «Сумма арифметики, геометрии, учения о пропорциях и отношениях» впервые издана в Венеции в 1494 год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дин из ее разделов, трактат XI «О счетах и записях» начинался словами: </w:t>
      </w:r>
      <w:r>
        <w:rPr>
          <w:iCs/>
          <w:sz w:val="28"/>
          <w:szCs w:val="28"/>
        </w:rPr>
        <w:t>«То, что в пыли валялось и томилось забытым в темнице, Лука нашел для тебя, друг и читатель» [Цит. по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3, с. 10]. </w:t>
      </w:r>
      <w:r>
        <w:rPr>
          <w:sz w:val="28"/>
          <w:szCs w:val="28"/>
        </w:rPr>
        <w:t xml:space="preserve">Эти слова приведены автором трактата в качестве эпиграфа к своей книге, идеи которой, толкования о счетах, двойной записи, группировках операций, методах оценки и другие, стали «народной песней» </w:t>
      </w:r>
      <w:r>
        <w:rPr>
          <w:iCs/>
          <w:sz w:val="28"/>
          <w:szCs w:val="28"/>
        </w:rPr>
        <w:t>[Цит. по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>3, с. 10]</w:t>
      </w:r>
      <w:r>
        <w:rPr>
          <w:sz w:val="28"/>
          <w:szCs w:val="28"/>
        </w:rPr>
        <w:t>, которую поет весь мир, называя учет международным языком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504 г. опубликовано второе издание трактата «О счетах и записях» под названием «Совершенная школа торгов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525 г. Антонио Тальенте опубликовал книгу «Светоч арифметики», где популяризировал идеи двойной бухгалтерии, впервые введя такое 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раньше, в 1458 г. написана, но напечатана только в 1573 г. книга Бенедетто Катрульи «О торговле и совершенном купце», 13-я глава, которой посвящена организации и технике торговли, а бухгалтерский учет рассматривался как один из инструментов управления единичным хозяй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обходимость укрупнения отчетных показателей для х отражения в балансе указал Иоган Готлиб (1531 г.), а первую четкую классификацию счетов дал Доменико Манчини (1534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539 году Джироламо Кардано (математик, врач, астролог) выдвинул идею накопительных ведомостей. Он считал бухгалтерию наукой, лежащей на стыке математики и черной магии [3, с. 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выдающихся бухгалтеров XV в. относится знаменитый венецианский бухгалтер Вольфганг Швайкер, четко сформулировавший в 1549 г. цель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дчеркнул, что двойная запись позволяет вскрыть величину прибыли, определил двойную запись как метод бухгалтерского учета, ввел правило «нет записи без документа», нормировал бухгалтерские проводки и тем самым составил прототип современного плана счет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же одним из первых издал словарь бухгалтерских терм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Швайкер в книге «Двойная бухгалтерия, изданной в 1549 г., рассматривал бухгалтерию как «искусную запись сделок, доходов, ренты и тому подобных операций, которая правильным и искусным способом примененная, могла бы безошибочно, немедленно и без затруднений привести к конечному результату...» [5, с. 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675 году Жак Савари создал учение о постоянной инвентаризации. Он разделил учет на синтетический и аналитический, разработал принципы оценки и методы калькуляции для торговли. Немного позднее братья В. ван Гезель (1681 г.) и К. ван Гезель (1698 г.) заложили основы теории двух рядов счетов (активных и пассив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слово «бухгалтер» появилось в начале XVIII в. в период реформ Петра I (1708 г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усский бухгалтер — иностранный купец Тиммерман — представил образцы ведения счетоводства по примеру заграничных куп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русский перевод трактата Л. Пачоли «О счетах и записях» издан Вальденбергом Э.Г. в 1893 г. под названием «Трактат о счетах и записях», второй — Бауэром О.О. в 191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эта книга издавалась неоднократно и всегда была популярна среди истинных теоретик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ряд следующих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общества развивался и хозяйственный учет. Из учета отдельного хозяйства он превратился в сложную систему, которая пронизывает всю экономику страны. Его роль возрастает по мере усложнения хозяйственной деятельности и увеличения масштаб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caps/>
          <w:sz w:val="28"/>
          <w:szCs w:val="28"/>
        </w:rPr>
        <w:t>Теоретическая сущность понятия «хозяйственный учет»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бухгалтерского учета целесообразно начинать с толкования самого понятия «учет», с которым каждый неоднократно встречается в повседневной жизни, но при этом люди обычно не задумываются о его содержании [3, с.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кибернетического подхода экономические субъекты, под которыми понимается самостоятельно функционирующая хозяйственная единица (далее организация), относятся к сложным системам управления [3, с. 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труктурно состоит из множества взаимосвязанных элементов, одни из которых осуществляют финансово-хозяйственную деятельность, другие осуществляют управление эт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относят к объектам управления, вторые определены как орган управления (субъект управления). Орган управления и объект управления находятся в неразрывной связи и представляют в совокупности систему управления [6, с. 1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истемы управления циркулируют информационные потоки, характеризуемые наличием прямой и обратной связей. Прямая связь выражается потоком директивной информации, формируемой управленческим аппаратом в соответствии с целями управления и информацией об экономической ситуации, сложившейся во внешней среде, и направляемой от органа управления к объекту управления (см. 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29210</wp:posOffset>
                </wp:positionV>
                <wp:extent cx="5685790" cy="3531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85155" cy="3531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5155" cy="353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pt;height:278.05pt;mso-wrap-distance-left:504.05pt;mso-wrap-distance-right:504.05pt;mso-wrap-distance-top:0pt;mso-wrap-distance-bottom:0pt;margin-top:2.3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685155" cy="3531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5155" cy="353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воздействия должны обеспечивать полезность и эффективность функционирования объекта управления и системы управлен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озможно только тогда, когда орган управления располагает достоверной и достаточной информацией о фактическом состоянии объекта управления. Наличие информации, отвечающей требованиям достоверности и достаточности, позволяет обеспечить выработку управленческих решений на всех уровнях управления, обеспечить контроль и регулирование хозяйственных процессов, осуществить анализ состояния всей системы управления [3, с. 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ая связь представляет собой движущийся в обратном направлении поток учетной информации, который формируется объектом управления и содержит сведения о выполнении принятых решений (планов), фактическую информацию о хозяйственных процессах. Наблюдение и сбор такой информации осуществляется посредством хозяйственн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й учет представляет собой систему наблюдения, сбора, измерения, регистрации и обобщения информации о хозяйственных процессах и составляющих их фактах хозяйственной деятельности с целью управления финансово-хозяйственной деятельностью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– юридическое лицо по законодательству Российской Федерации независимо от организационно-правовой формы (кроме банковских и кредитных учрежд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управления организацией принимаются стратегические, тактические и оперативные решения, исходя из этого в управленческом аппарате выделяют высший, средний и оперативный уровн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уровень включает менеджеров – руководителей, определяющих цели управления, внешнюю политику, материальные, финансовые и трудовые ресурсы, разрабатывающих долгосрочные планы и стратегию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х компетенцию может входить анализ рынка и конкурентов, поиск альтернативных стратегий развития организация в случае выявления угрожающих тенденций в сфере его интере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уровень, включающий различных менеджеров- исполнителей, обеспечивает контроль выполнения планов, отслеживание ресурсов, разработку управляющих директив для вывода организация на уровень, определенный в пл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уровень характеризуется реализацией планов и составлением отчетов о ходе их выполнения. Основной задачей здесь является согласование всех элементов производственного процесса с необходимой степенью дет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на данном уровне заключается в управлении структурным подразделением (участком, цехом, отдел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ровня управления используются различные виды учетной и неучетной информации. Под «неучетной» понимается информация, внешняя по отношению к организации, описывающая миров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развития экономики в целом и отдельных отраслей, конъюнктуру рынка, уровень процентных ставок, инвестиционный климат, инфляционные про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информация, формируется внутри организации, в процессе осуществления ею хозяйственных процессов, эта информация так или иначе отражается в учете. Основная суть функции учета как функции управления заключается в информационном обеспечении процесса управления, то есть реализации функций управления, которым относят планирование, учет, контроль, регулирование, анализ; формировании потока обратной связи в системе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– это, прежде всего, регистрация фактов и событий. Оценка этих фактов подразумевает их количественное и качественное измерение, для этого используют несколько видов измерителей: натуральные, трудовые дене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измерители характеризуют объекты учета по массе, длине, площади, количеству. В качестве натуральных измерителей используются - тонны. Килограммы, метры, штуки и тд. С их помощью ведется количественный учет выпускаемой продукции, поступивших товарно-материальных ценностей. Натуральные измерители применяют, как правило, к однородным о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измерители позволяют вести учет затраченного труда и выражаются в единицах времени. Используются для учета производительности труда, норм выработки расчета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измерители являются универсальными и обобщающими. Посредством денежных измерителей представляются все хозяйственные процессы и объекты, которые были выражены в натуральных и трудовых измер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>. Виды хозяйственн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и учета как функции управления заключается в формировании информационной модели функционирования объекта управления на основе взаимосвязи и взаимозависимости трех видов учета: оперативного, бухгалтерского и статистического [5, с. 1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учета играет свою особую роль в информационном обеспечении процесса управления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ый учет представляет собой процесс наблюдения и регистрации отдельных явлений финансово-хозяйственной деятельности с целью оперативного повседневного руководства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оперативного учета в организациях обеспечивается оперативный контроль исполнения определенных операций или производственных заданий отдельными участками (подразделениями). Такая информация необходима для выработки и принятия оперативных управленческих решений на уровне оперативного регулирования производственны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формируемая оперативным учетом с высокой точностью, объективностью и необходимой подробностью отражает многочисленные качественные и количественные характеристики процессов и фактов хозяйственной деятельности, не существенных с точки зрения других видов учета. Оперативный учет осуществляется непосредственно на рабочих местах в момент совершения определенных хозяйственных операций [3, с. 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его особенность – быстрота обеспечения данными для оперативного руководства. Информация оперативного учета формируется на основе данных документов или на основе данных получаемых устно, по телефону, факсу и пр. При этом для отражения информации используются натуральные, трудовые и денежные учетные измерители, но наиболее часто используются натуральные и труд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нформация оперативного учета не дает целостной картины функционирования организации, использование этой информации ограничено временным периодом. Как правило, она теряет свое значение для управления после завершения хозяйственного процесса [3, с. 1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представляет собой упорядоченную систему наблюдения, сбора, регистрации и обобщения в денежном выражении информации об имуществе, обязательствах организация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еет свои особенности: является документально обоснованным учетом; непрерывен во времени и сплошной по охвату всех изменений, происходящих в финансово – хозяйственной деятельности организации, информация, формируемая в бухгалтерском учете имеет стоимостную оценку, что обеспечивает возможность обобщения и группировки данных и их сопостав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фактах хозяйственной деятельности, не имеющая стоимостного измерения, отражается в бухгалтерском учете для реализации контроля за осуществлением хозяйственных операций, движением имущества орган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перативного учета бухгалтерский учет является наиболее достоверным. В бухгалтерском учете используются особые, только ему присущие способы обработки данных [3, с. 1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создает информационную систему, оперирующую данными об активах организация, капитале и пассивах, отражает факты хозяйственной деятельности, влияющие на изменение в составе активов, капитала и пассивов. В бухгалтерском учете определяют доходы и расходы организации, исчисляют финансовый результат финансово-хозяйственной деятельности организации [3, с. 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ую информационную систему условно разделяют на подсистему финансового учета и подсистему управленче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ансовом учете формируется информация об имуществе организации, расходах и доходах организации, размерах дебиторской и кредиторской задолженности, величине финансовых инвестиций и доходов от них, состоянии источников финансирования, которая необходима для составления финансов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управленческого учета, по сути, является моделью производственной деятельности организации, отвечающей потребностям пользователей оперативного уровня управления. В управленческом учете формируется информация о затратах организации, издержках производства (обращения), себестоимости конечного продукта [3, с. 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и управленческий учет различаются по следующим критер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ели информации: обобщенная в финансовой отчетности информация финансового учета используется внутренними пользователями (менеджерами высшего и среднего уровня управления), открыта для публикации и предоставляется внешним пользов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управленческого учета обобщается в отчетах, сводках, подготавливаемых бухгалтером в зависимости от требований и целей внутренних польз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управленческого учета составляет коммерческую тайну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единых принципов формирования показателей: формирование показателей финансового учета основано на единых принципах, которые обеспечивают единообразие, достоверность, полноту и своевременность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правленческом учете нет таких ограничений, в каждом отдельном случае, бухгалтерия готовит отчеты по интересующим руководство проблемам, в соответствии с установленными внутренними формами документов организации, порядком ведения управленческого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яемые учетные измерители: информация финансового учета, представляется в денежном измерителе. В управленческом учете используются натуральные, денежные, условные и другие измери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хват: финансовый учет отражает финансово-хозяйственную деятельность всей организации в целом. Управленческий учет может быть организован на отдельном участке или в отношении отдельного объекта уч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иодичность: для финансовой отчетности строго установлена периодичность, сроки и адреса представления. Для управленческой отчетности строгая периодичность не установлена, сроки обусловлены целями и интересами руко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ормативность: все организации независимо от формы собственности обязаны вести финансовый учет и представлять финансовую отчетность. Организация управленческого учета – выбор сам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учет наблюдает и обобщает явления и закономерности в деятельности организаций, используя информацию, собранную в оперативном и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й учет имеет свои особые методы обработки данных (статистические выборки, средние, коэффициенты). Статистические данные используются для экономического анализа и прогнозирования на текущий и перспективный периоды в разрезе отдельных организаций, отраслей, экономических регионов, страны в целом. Статистика не ограничивается отражением процессов материального производства, она охватывает и другие стороны экономической и обще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поставляет информацию для управления организацией в той части, которая не имеет стоимостной оценки, а также информацию в виде специальных средних и иных статист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используется, главным образом, для управления крупными хозяйственными структурами: организациями, комплексными программами, отраслями, регионами и в целом общественно-экономической жизнью стр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водя итог всему вышесказанному, необходимо сделать ряд следующих вы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общества развивался и хозяйственный учет. Из учета отдельного хозяйства он превратился в сложную систему, которая пронизывает всю экономику страны. Его роль возрастает по мере усложнения хозяйственной деятельности и увеличения масштабов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– это, прежде всего, регистрация фактов и событий. Оценка этих фактов подразумевает их количественное и качественное измерение, для этого используют несколько видов измерителей: натуральные, трудовые денеж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ые измерители характеризуют объекты учета по массе, длине, площади, количеству. В качестве натуральных измерителей используются - тонны. Килограммы, метры, штуки и тд. С их помощью ведется количественный учет выпускаемой продукции, поступивших товарно-материальных ценностей. Натуральные измерители применяют, как правило, к однородным объе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измерители позволяют вести учет затраченного труда и выражаются в единицах времени. Используются для учета производительности труда, норм выработки расчета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измерители являются универсальными и обобщающими. Посредством денежных измерителей представляются все хозяйственные процессы и объекты, которые были выражены в натуральных и трудовых измер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ункции учета как функции управления заключается в формировании информационной модели функционирования объекта управления на основе взаимосвязи и взаимозависимости трех видов учета: оперативного, бухгалтерского и статис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учета играет свою особую роль в информационном обеспечении процесса управления организац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абаев Ю. А., Комиссарова И. П., Бородин В. А. Бухгалтерский учет. – 2-е изд. перераб. и доп.- М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: Юнити – Дана, 2005.- 52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бнева Е. В., Богачева И. В., Соколова Е. С., Теория бухгалтерского учета.- М.: ММИЭИФП, 2003.- 10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атов М. А., Теория бухгалтерского учета.- 3-е изд. перераб. и доп.- М.: Экзамен, 2005.- 25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ухгалтерский учет/Под ред. Ю. А. Бабаева.- М.</w:t>
      </w:r>
      <w:r>
        <w:rPr>
          <w:color w:val="000000"/>
          <w:sz w:val="28"/>
          <w:szCs w:val="28"/>
        </w:rPr>
        <w:t>: Велби, Проспект, 2005.- 39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ошерстник Н. В., Бухгалтерский учет. Учебно – практическое пособие/ Н. В. Пошерстник.- Спб: Питер, 2007.- 41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глобов А. Е., Жарылгасова Б. Т., Бухгалтерский учет и аудит.- М.: КНОРУС, 2005.- 496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бухгалтерского учета/ Под ред. Е. А. Мизиковского.- М.: Юристъ, 2002.- 400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9:00Z</dcterms:created>
  <dc:creator>Сергей</dc:creator>
  <dc:description/>
  <cp:keywords/>
  <dc:language>en-US</dc:language>
  <cp:lastModifiedBy>SYSTEM</cp:lastModifiedBy>
  <cp:lastPrinted>2009-06-17T11:37:00Z</cp:lastPrinted>
  <dcterms:modified xsi:type="dcterms:W3CDTF">2011-09-26T06:09:00Z</dcterms:modified>
  <cp:revision>2</cp:revision>
  <dc:subject/>
  <dc:title>СОДЕРЖАНИЕ</dc:title>
</cp:coreProperties>
</file>