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чет финансовых результатов и распределения прибыли является центральным </w:t>
      </w:r>
      <w:r>
        <w:rPr>
          <w:iCs/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t>одним из наиболее важных вопросов во всей системе бухгалтерского уч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логовом учете в большей степени рассматривается не финансовый результат, а налоговая база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бъектом налогообложения признаются доходы, уменьшенные на величину расходов, которые определяются в соответствии с гл. 25 НК РФ. Это – ключевая особенность исчисления налоговой базы по налогу на прибыль организаций. Не всё, что является доходом или расходом с точки зрения бухгалтерского учета, признается доходом или расходом в целях 25-й главы НК РФ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числение финансового результата организации в бухгалтерском учете строится на основном методологическом принципе временной определенности фактов хозяйственной деятельности, закрепленном в ПБУ 1/08 «Учетная политика организации». В соответствии с ним «факты хозяйственной деятельности организации относятся к тому отчетному периоду, в котором они имели место, независимо от фактического времени поступления или выплаты денежных средств, связанных с этими фактами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Соотнесение расходов и доходов позволяет выявить финансовый результат по определенным операциям или в целом отчетного периода.</w:t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оответствии с ПБУ 9/99 под </w:t>
      </w:r>
      <w:r>
        <w:rPr>
          <w:iCs/>
          <w:color w:val="000000"/>
          <w:sz w:val="28"/>
          <w:szCs w:val="28"/>
        </w:rPr>
        <w:t xml:space="preserve">доходами организации </w:t>
      </w:r>
      <w:r>
        <w:rPr>
          <w:color w:val="000000"/>
          <w:sz w:val="28"/>
          <w:szCs w:val="28"/>
        </w:rPr>
        <w:t>признается увеличение экономических выгод в результате поступления активов (денежных средств, иного имущества) и (или) погашения обязательств, приводящее к увеличению капитала этой организ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БУ 10/99 под </w:t>
      </w:r>
      <w:r>
        <w:rPr>
          <w:iCs/>
          <w:color w:val="000000"/>
          <w:sz w:val="28"/>
          <w:szCs w:val="28"/>
        </w:rPr>
        <w:t>расходами организации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знается уменьшение экономических выгод в результате выбытия активов (денежных средств, иного имущества) и (или) возникновения обязательств, приводящее к уменьшению капитала этой организации, за исключением уменьшения вкладов по решению участников (собственников имущества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знанные доходы и расходы в зависимости от характера, а также от условий их получения и направлений деятельности подразделяются н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 xml:space="preserve">доходы и расходы от </w:t>
      </w:r>
      <w:r>
        <w:rPr>
          <w:iCs/>
          <w:color w:val="000000"/>
          <w:sz w:val="28"/>
          <w:szCs w:val="28"/>
        </w:rPr>
        <w:t>обычных видов деятельности</w:t>
      </w:r>
      <w:r>
        <w:rPr>
          <w:i/>
          <w:iCs/>
          <w:color w:val="000000"/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• </w:t>
      </w:r>
      <w:r>
        <w:rPr>
          <w:color w:val="000000"/>
          <w:sz w:val="28"/>
          <w:szCs w:val="28"/>
        </w:rPr>
        <w:t>прочие доходы и расходы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ами по обычным видам деятельности являются расходы, связанные с изготовлением продукции и продажей продукции, приобретением и продажей товаров. Такими расходами также считаются расходы, осуществление которых связано с выполнением работ, оказанием услуг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днако если в организациях предметом деятельности является предоставление за плату во временное пользование (временное владение и пользование) своих активов по договору аренды, расходами по обычным видам деятельности считаются расходы, осуществление которых связано с этой деятельностью. В других случаях в зависимости от предмета деятельности организации под расходами по обычным видам деятельности считаются расходы, осуществление которых связано с этой деятельностью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оходами от обычных видов деятельности в соответствии с ПБУ 9/99 является выручка от продажи продукции и товаров, поступления, связанные с выполнением работ, оказанием услуг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организация имеет другой предмет деятельности, например, предоставление за плату во временное пользование (временное владение и пользование) своих активов по договору аренды, выручкой считаются поступления, получение которых связано с этой деятельностью (арендная плата). В организациях, предметом деятельности которых является участие в уставных капиталах других организаций, выручкой считаются поступления, получение которых связано с этой деятельность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утем соотнесения доходов и расходов по обычным видам деятельности определяется финансовый результат от продажи продукции, выполнения работ и оказания услуг, порядок отражения которого в бухгалтерском и налоговом учете рассмотрен в данной работе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Формирование финансового результата в бухгалтерском и налоговом учете от реализации продукции собственного производства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 </w:t>
      </w:r>
      <w:r>
        <w:rPr>
          <w:iCs/>
          <w:color w:val="000000"/>
          <w:sz w:val="28"/>
          <w:szCs w:val="28"/>
        </w:rPr>
        <w:t xml:space="preserve">финансовым результатом от обычных видов </w:t>
      </w:r>
      <w:r>
        <w:rPr>
          <w:color w:val="000000"/>
          <w:sz w:val="28"/>
          <w:szCs w:val="28"/>
        </w:rPr>
        <w:t xml:space="preserve">деятельности понимается </w:t>
      </w:r>
      <w:r>
        <w:rPr>
          <w:iCs/>
          <w:color w:val="000000"/>
          <w:sz w:val="28"/>
          <w:szCs w:val="28"/>
        </w:rPr>
        <w:t xml:space="preserve">прибыль (убыток) </w:t>
      </w:r>
      <w:r>
        <w:rPr>
          <w:color w:val="000000"/>
          <w:sz w:val="28"/>
          <w:szCs w:val="28"/>
        </w:rPr>
        <w:t>от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ций, являющихся предметом основной деятельности организации, которая определяется как разница между выручкой от продажи продукции (работ, услуг) в действующих ценах без НДС и акцизов, экспортных пошлин и других вычетов, предусмотренных законодательством Российской Федерации, и затратами на ее производство и продаж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ухгалтерском учете финансовый результат от продажи продукции определяется путем соотнесения доходов и расходов от обычных видов деятельности (если продажа продукции, выполнение работ, оказание услуг – является предметом обычной деятельности организации, закрепленным в учетной политике). Расходы по обычным видам деятельности в бухгалтерском учете делятся на две част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ходы, связанные с приобретением сырья, материалов, товаров и иных материально-производственных запасов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ходы, возникающие непосредственно в процессе переработки (доработки) материально-производственных запасов для целей производства продукции, выполнения работ и оказания услуг и их продажи, а также продажи товаров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и формировании расходов по обычным видам деятельности они должны быть сгруппированы по следующим элементам: материальные затраты; затраты на оплату труда; отчисления на социальные нужды; амортизация; прочие затрат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целей управления в бухгалтерском учете организуется учет расходов по статьям затрат. Перечень статей затрат устанавливается организацией самостоятельно в учетной политике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ПБУ 10/99 коммерческие и управленческие расходы могут признаваться в себестоимости проданных продукции, товаров, работ, услуг полностью в отчетном году их признания в качестве расходов по обычным видам деятельности. То есть эти расходы, учитываемые на счетах 26 «Общехозяйственные расходы» и 44 «Расходы на продажу», ежемесячно можно списывать в дебет счета 90 «Продажи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по обычным видам деятельности принимаются к бухгалтерскому учету в сумме, исчисленной в денежном выражении равной величине оплаты в денежной и иной форме или величине кредиторской задолженн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оответствии с НК РФ доходы организации делятся на доходы от реализации (выручка от реализации товаров (работ, услуг) как собственного производства, так и ранее приобретенных, выручка от реализации имущественных прав) и внереализационные доходы (внереализационные доходы содержат обширный список позиций из более чем 20 наименований, причем, почти каждое наименование детализируется в особых статьях, посвященных особенностям исчисления тех или иных видов дохода: доходы от долевого участия в других организациях, признанные должником штрафы, пени, неустойки в пользу организации, доходы от сдачи имущества в аренду, доходы от предоставления в пользование прав на результаты интеллектуальной деятельности и другие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признания доходов при методе начисления устанавливается ст. 271 НК РФ. При использовании метода начисления для целей определения налогооблагаемой базы по налогу на прибыль, доходы признаются в том отчетном (налоговом) периоде, в котором они имели место, независимо от фактического поступления денежных средств, иного имущества (работ, услуг) и (или) имущественных пра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доходов от реализации из них исключаются суммы налогов, предъявленные в соответствии с НК РФ налогоплательщиком покупателю (приобретателю) товаров (работ, услуг, имущественных прав), в частности исключаются налог на добавленную стоимость, акцизы, подлежащие уплате в бюджет в соответствии с НК РФ и принятыми в соответствии с ним федеральными законами о налогах и сборах, что соответствует правилам бухгалтерского уч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уппировка расходов для целей налогообложения содержится в статьях 252 и 253 НК РФ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расходов, то их классификация в НК РФ совпадает с классификацией доходов в НК РФ. Расходы в соответствии с НК РФ делятся на расходы, связанные с производством и реализацией (ст. 254–264 НК РФ) и внереализационные расходы (ст. 265 НК РФ). Расходы от реализации определяются в порядке, установленном ст. 253, 264 НК РФ с учетом положений главы 25 НК РФ.К расходам, связанным с производством и реализацией относятся следующие (ст. 253 НК РФ): материальные расходы, расходы на оплату труда, суммы начисленной амортизации, прочие расходы, что отличается от классификации расходов по обычным видам деятельности в бухгалтерском учете (материальные затраты, затраты на оплату труда, отчисления на социальные нужды, амортизация и прочие затраты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т учитывать тот факт, что из-за различных правил признания доходов и расходов в бухгалтерском учете и в налоговом учете возникают постоянные и временные разницы, что соответственно обеспечивает разную величину, например, расходов по обычным видам деятельности, что в свою очередь обеспечивает отличие финансового результата от продажи продукции в бухгалтерском и налоговом учете. Данные разницы могут возникать при разных способах начисления амортизации в бухгалтерском и налоговом учете, при возникновении у организации расходов, по которым в налоговом кодексе установлены определенные нормы и нормативы (например, представительские расходы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пределения финансового результата от продажи продукции собственного производства также следует учитывать тот факт, определяя сумму производственных расходов, на которую в отчетном (налоговом) периоде можно уменьшить доходы от реализации, организация должна руководствоваться статьей 318 Налогового кодекса РФ. Она указывает, что производственные расходы делятся на прямые и косвенные. Разделение в налоговом учете расходов на прямые и косвенные не связано со способом включения их в себестоимость отдельных видов продукции, как это установлено правилами бухгалтерского учета. К прямым расходам могут быть отнесен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затраты на приобретение сырья и (или) материалов, используемых в производстве товаров (выполнении работ, оказании услуг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асходы на оплату труда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амортизационные отчисления по основным средствам, непосредственно использованным в производственной деятельности. Перечень прямых расходов организация устанавливает самостоятельно в учетной политике для целей налогооблож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остальные производственные расходы считаются косвенными. В отличие от правил бухгалтерского учета в налоговом учете косвенные расходы, осуществленные в отчетном налоговом периоде, полностью списываются на производство в этом же периоде независимо от того, выпущена из производства готовая продукция или нет. Таким образом, косвенные расходы не должны в конце отчетного периода распределяться между готовой продукцией и незавершенным производством. Для налогового учета косвенных расходов могут быть приняты следующие варианты: составление накопительной ведомости косвенных расходов нарастающим итогом за год с выделением тех расходов, которые необходимы для составления декларации; выделение специальной графы в регистрах бухгалтерского учета; выделение отдельных субсчетов к счету 20 «Основное производство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Классификация расходов организации для целей отражения в налоговом и</w:t>
      </w:r>
      <w:r>
        <w:rPr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>бухгалтерском учете: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iCs/>
          <w:color w:val="000000"/>
          <w:sz w:val="2"/>
          <w:szCs w:val="2"/>
        </w:rPr>
      </w:pPr>
      <w:r>
        <w:rPr>
          <w:iCs/>
          <w:color w:val="000000"/>
          <w:sz w:val="2"/>
          <w:szCs w:val="2"/>
        </w:rPr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9"/>
        <w:gridCol w:w="1478"/>
        <w:gridCol w:w="4947"/>
        <w:gridCol w:w="1143"/>
      </w:tblGrid>
      <w:tr>
        <w:trPr>
          <w:trHeight w:val="1274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Учет расходов для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</w:rPr>
              <w:t>целей налогообложения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</w:rPr>
              <w:t>Отражение в бухгалтерском учете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</w:rPr>
              <w:t>Виды и состав расходов (классификация приводится в соответствии с НК РФ, но при этом соответствует требованиям ПБУ 10/99)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Основание</w:t>
            </w:r>
          </w:p>
        </w:tc>
      </w:tr>
      <w:tr>
        <w:trPr>
          <w:trHeight w:val="978" w:hRule="atLeast"/>
        </w:trPr>
        <w:tc>
          <w:tcPr>
            <w:tcW w:w="1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iCs/>
                <w:color w:val="000000"/>
                <w:sz w:val="20"/>
              </w:rPr>
              <w:t>Расходы, связанные с производством и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iCs/>
                <w:color w:val="000000"/>
                <w:sz w:val="20"/>
              </w:rPr>
            </w:pPr>
            <w:r>
              <w:rPr>
                <w:iCs/>
                <w:color w:val="000000"/>
                <w:sz w:val="20"/>
              </w:rPr>
              <w:t>реализацией</w:t>
            </w:r>
          </w:p>
        </w:tc>
        <w:tc>
          <w:tcPr>
            <w:tcW w:w="14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Расходы по обычным видам деятельности</w:t>
            </w:r>
          </w:p>
        </w:tc>
        <w:tc>
          <w:tcPr>
            <w:tcW w:w="4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. Расходы, связанные с производством и реализацией, включают: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) расходы, связанные с изготовлением (производством), хранением и доставкой товаров, выполнением работ, оказанием услуг, приобретением и (или) реализацией товаров (работ, услуг, имущественных прав), – статьи 254–259 НК РФ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) расходы на содержание и эксплуатацию, ремонт и техническое обслуживание основных средств и иного имущества, а также на поддержание их в исправном (актуальном) состоянии – ст. 260 НК РФ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) расходы на освоение природных ресурсов-ст. 261 НК РФ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) расходы на научные исследования и опытно-конструкторские разработки – ст. 262 НК РФ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5) расходы на обязательное и добровольное страхование ст. 263 НК РФ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6) прочие расходы, связанные с производством и (или) реализацией, – ст. 264 НК РФ;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. Расходы, связанные с производством и (или) реализацией, подразделяются на: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1) материальные расходы – ст. 254 НК РФ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2) расходы на оплату труда – ст. 255 НК РФ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3) суммы начисленной амортизации – статьи 256–259 НК РФ;</w:t>
            </w:r>
          </w:p>
          <w:p>
            <w:pPr>
              <w:pStyle w:val="Normal"/>
              <w:widowControl/>
              <w:spacing w:lineRule="auto" w:line="360"/>
              <w:jc w:val="both"/>
              <w:rPr/>
            </w:pPr>
            <w:r>
              <w:rPr>
                <w:color w:val="000000"/>
                <w:sz w:val="20"/>
              </w:rPr>
              <w:t>4) прочие расходы – статьи 260–264 НК РФ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. Особенности определения расходов банков, страховых организаций, государственных пенсионных фондов, профессиональных участников рынка ценных бумаг, организаций потребительской кооперации, иностранных организаций устанавливаются с учетом положений статей 290–310 НК РФ.</w:t>
            </w:r>
          </w:p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pacing w:lineRule="auto" w:line="36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татья 253 НК РФ</w:t>
            </w:r>
          </w:p>
        </w:tc>
      </w:tr>
    </w:tbl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езультат от продажи продукции (работ, услуг) первоначально определяют по счету 90 «Продажи», путем сопоставления дебетового и кредитового оборота, а в конце отчетного периода списывают прибыль (убыток) на счет 99 «Прибыли и убытки». К счету 90 открываются субсчета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90–1 «Выручка». По мере отгрузки по кредиту этого субсчета отражается выручка от реализации продукции (товаров, работ, услуг) с учетом НДС и акцизов. Порядок признания выручки для целей бухгалтерского и налогового учета при методе начисления в общем случае совпадает (ниже будет рассмотрена другая ситуация). В связи с этим у организации нет необходимости вести отдельно налоговый учет выручки от реализации продукции (работ, услуг), так как информация в полном объеме формируется в бухгалтерском учете по счету 90 «Продажи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90–2 «Себестоимость продаж». При отражении себестоимости следует учитывать тот факт, что готовая продукция может оцениваться в бухгалтерском учете одним из следующих вариантов: по фактической производственной себестоимости или фактическим затратам на ее изготовление; по нормативной себестоимости; по договорным ценам. Организация может выбрать любой из этих вариантов или разработать собственную методику учета готовой продукции. Однако пункт 205 Методических указаний по МПЗ рекомендует при единичном и мелкосерийном производстве учитывать продукцию по фактической себестоимости, а при массовом и серийном производстве – по нормативной. Договорные цены, по мнению Минфина России, лучше применять, если они постоянны. Вариант учета по фактической себестоимости возможен для предприятий индивидуального производства или с ограниченной номенклатурой продукции в условиях ежедневного ее производства и отпуска. Метод характеризует неточности исчисления себестоимости до окончания отчетного месяца. В фактическую производственную себестоимость включают все затраты на изготовление продукции: стоимость материалов, топлива, энергии, зарплату рабочих, амортизационные отчисления по основным средствам и нематериальным активам, общепроизводственные и общехозяйственные расходы. При расчете нормативной себестоимости отдельно определяются и учитываются отклонения фактической производственной себестоимости за отчетный период от плановой стоимости. Этим методом обеспечивается единство оценки в текущем учете при планировании и составлении отчетности. Однако при часто меняющейся плановой себестоимости достаточно трудоемким является процесс уточнения остатков готовой продукции. Оценка по нормативной себестоимости удобна тем, что позволяет максимально сблизить стоимость готовой продукции, отраженную в бухгалтерском и налоговом учете. Дело в том, что для целей налогообложения готовую продукцию тоже можно оценивать по нормативной (плановой) себестоимости. Она складывается из прямых расходов. Согласно статье 318 Налогового кодекса РФ к таким расходам могут быть отнесены стоимость сырья и материалов, зарплата работников, участвующих в производстве товаров, а также суммы ЕСН, приходящиеся на эту зарплату, и амортизационные отчисления по основным средствам, используемым в производств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ариант учета готовой продукции по учетным ценам является самым распространенным. Разумеется учетная цена и фактическая себестоимость готовой продукции могут существенно отличаться друг от друга. Разницу между ними (отклонение) следует отражать на субсчете «Отклонения фактической себестоимости готовой продукции от учетной стоимости» к счету 43 «Готовая продукция». В дебет этого субсчета списываются все расходы, связанные с производством и реализацией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 есть формирование фактической себестоимости продукции происходит по дебету счета 90 «Продажи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90–3 «Налог на добавленную стоимость». По дебету этого субсчета отражаются суммы НДС, включенные в цену проданной продукции (товаров, работ, услуг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90–4 «Акцизы». По дебету этого субсчета отражаются суммы акцизов, включенные в цену проданной продукции (товаров, работ, услуг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90- 5 « «Расходы на продажу»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-90–6 «Управленческие расходы». Данный субсчет открывается в том случае, если в соответствии с положениями учетной политики косвенные расходы, собранные на счете 26 «Общехозяйственные расходы», непосредственно в дебет счета 90 «Продажи» (в другом случае они могут распределяться на счет 20 «Основное производство» на основании, например, сумм расходов на оплату труда по разным видам продукции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аким образом, по кредиту счета 90 субсчет 1 «Выручка» показывается выручка от продаж с учетом налогов. При этом при определении финансового результата в бухгалтерском учете и, как было сказано выше, из суммы выручки от продаж исключаются суммы налогов, предъявляемые в соответствии с НК РФ покупателям товаров (работ, услуг). К таким налогам относятся НДС, акцизы. В бухгалтерском учете делаются проводки по дебету счета 90 субсчета 3 «НДС», 4 «Акцизы». Так как и в бухгалтерском, в налоговом учете из выручки от реализации исключаются НДС, акцизы бухгалтеру достаточно составить справку о размере выручки от реализации товаров (работ, услуг) собственного производства. Эта справка и будет являться первичным учетным документом, подтверждающим данные налогового учета. Справка заполняется ежеквартально либо ежемесячно в зависимости от специфики деятельности организаци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организация уплачивает ежемесячно авансовые платежи, исходя из фактически полученной прибыли, то справка формируется ежемесячно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же организация уплачивает ежемесячные авансовые платежи исходя из суммы квартальных платежей предыдущего периода, то необходимость в расчете налоговой базы, а следовательно, и в формировании налоговых регистров возникает у организации ежеквартально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регистр учета выручки от реализации товаров (работ, услуг) собственного производства при совпадении порядка формирования выручки в бухгалтерском и налоговом учете может иметь упрощенную форм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яде случаев глава 25 НК РФ содержит правила определения выручки, отличные от правил бухгалтерского учета. Это относится к учету суммовых разниц, процентов по коммерческому кредиту, экспортных пошлин в случае применения ст. 40 НК РФ. В бухгалтерском учете величина доходов от реализации определяется с учетом суммовых разниц, возникающих в случаях, когда оплата производится в рублях в сумме, эквивалентной сумме в иностранной валюте (условных денежных единицах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Федеральным законом от 29.05.2002 №57-ФЗ, п. 7 ст. 271 и п. 9 ст. 272 НК РФ организации обязаны отражать суммовые разницы в случае предварительной оплаты. Суммовая разница признается у продавца в случае предварительной оплаты на дату реализации товаров (работ, услуг). Для налогового учета суммовых разниц целесообразно открыть аналитический счет «Суммовая разница» к счету 90–1, поскольку в налоговом учете согласно ст. 316 НК РФ возникающие суммовые разницы включаются в состав внереализационных доходов (расходов) в зависимости от возникшей разницы. В составе выручки по правилам бухгалтерского учета отражаются проценты по коммерческому кредиту. В бухгалтерском учете делаются следующие записи: </w:t>
        <w:tab/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62 Кредит 90–7 «Проценты по коммерческому кредиту» – в составе выручки отражены ежемесячные проценты по коммерческому кредит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90–7 Кредит 68 «НДС» – отражен НДС с сумм ежемесячных процентов по коммерческому кредит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логовом учете в соответствии со ст. 316 НК РФ сумма выручки определяется на дату реализации (то есть перехода права собственности) и включает в себя сумму процентов, начисленных от момента отгрузки до момента перехода права собственности на товар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центы, начисленные за пользование товарным кредитом, с момента перехода права собственности на товары до момента полного расчета по обязательствам включаются в состав внереализационных доходов. Согласно СТ. 313 НК РФ в случаях, когда главой 25 НК РФ определен порядок учета хозяйственных операций, отличный от порядка, установленного правилами бухгалтерского учета, налогоплательщики обязаны вести отдельный налоговый учет этих операций. Налоговый учет выручки можно организовать с помощью регистра учета выручки от реализации продукции, сформированного с использованием информации бухгалтерского учета. Форма регистров налогового учета (определяется ст. 314 НК РФ) и порядок отражения в них аналитических данных налогового учета, данных первичных учетных документов разрабатываются налогоплательщиком самостоятельно и устанавливаются приложениями к учетной политике для целей налогообложения. Вместе с тем, согласно ст. 313 НК РФ определен перечень обязательных реквизитов аналитического регистра налогового учета, который включает в себя: наименование регистра, период (дата) составления, измерители операции в натуральном (если это возможно) и в денежном выражении, наименование хозяйственных операций, подпись лица, ответственного за составление регистров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оммерческих организаций МНС России предложены четыре группы регистров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регистры промежуточных расчетов, – регистры учета состояния единицы учета, – регистры учета хозяйственных операций, – регистры формирования отчетных данных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мотрим следующую ситуацию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существляет отгрузку без предоплаты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логовом учете организации, применяющей кассовый метод, отражается: в августе в составе доходов от реализации – 600 000 руб.,; в сентябре в составе внереализационных доходов – 20 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хгалтерском учете в этом случае делаются следующие проводк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гружена продукция в августе по курсу на дату отгрузки 30 руб. за 1 дол. США на сумму 23600 дол. США (708 000 руб.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счета 62 «Расчеты с покупателями и заказчиками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счета 90 «Продажи», субсчет1 «Выручка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ислен НДС на сумму 3600 дол. США (108 000 руб.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счета 90 «Продажи», субсчет 3 «НДС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счета 68 «Расчеты с бюджетом по налогам и сборам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сентябре поступила оплата от покупателей по курсу на дату оплаты 31 руб. за 1 долл. США на сумму 23 600 долл. США (731 600 руб.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счета 51 «Расчетные счета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счета 62 «Расчеты с покупателями и заказчиками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ыручка от реализации увеличивается на суммовую разницу на 23 600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счета 62 «Расчеты с покупателями и заказчиками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 счета 90 «Продажи», субсчет 1 «Выручка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ислен НДС с суммовой разницы на сумму 3600 руб.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счета 90 «Продажи», субсчет 3 «НДС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счета 68 «Расчеты с бюджетом по налогам и сборам», субсчет «Расчеты по НДС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ация осуществляет отгрузку по предоплате. В бухгалтерском учете делаются следующие проводки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августе поступила предоплата от покупателей по курсу 30 руб. за 1 долл. США на сумму 5900 долл. США (177 000 руб.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счета 51 «Расчетные счета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 счета 62 «Расчеты с покупателями и заказчиками», субсчет2 «Расчеты по предоплате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ислен НДС на сумму 900 долл. США (27 000 руб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счета 62 «Расчеты с покупателями и заказчиками», субсчет 2 «Расчеты по предоплате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счета 68 «Расчеты с бюджетом по налогам и сборам» субсчет «Расчеты по НДС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гружена продукция в сентябре по курсу на дату оплаты 31 руб. за 1 долл. США на сумму 5900 долл. США (182 900 руб.)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счета 62 «Расчеты с покупателями и заказчиками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счета 90 «Продажи», субсчет 1 «Выручка»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начислен НДС на сумму 900 долл. США (27 900 руб.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счета 90 «Продажи», субсчет 3 «НДС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счета 68 «Расчеты с бюджетом по налогам и сборам», субсчет «Расчеты по НДС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логовом учете у организации, применяющей метод начисления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августе в налоговом учете данная операция не отражается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сентябре в составе доходов от реализации отражается сумма 155 000 руб. (5000 долл. США *31 руб.), в составе внереализационных расходов – 5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этом в целях налогового учета должен быть составлен специальный расчет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лучае падения курса доллара США у продавца суммовая разница возникает как внеализационный дохо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в августе в налоговом учете данная операция не отражается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в сентябре в составе доходов от реализации отражается сумма 145 000 руб., в составе внереализационных доходов – 5 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гистр налогового учета «Выручка от реализации товаров (работ, услуг) собственного производства»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убсчете 90–9 «Прибыль/убыток от продаж» отражается финансовый результат по обычным видам деятельности. Если совокупный оборот по кредиту субсчета 90–1 больше суммы дебетовых оборотов по субсчетам 90–2, 90–3 и 90–4, то разница между ними списывается в кредит субсчета 90–9 (формируется прибыль). Если совокупный оборот по кредиту субсчета 90–1 меньше суммы дебетовых оборотов по субсчетам 90–2, 90–3 и 90–4, то разница между ними списывается в дебет субсчета 90–9 (формируется убыток). При закрытии отчетного периода сальдо, сформированное на субсчете 90–9, списывается на счет 99 «Прибыли и убытки» субсчет «Прибыль (убыток) до налогообложения»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ражена прибыль по обычным видам деятельности за отчетный период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90–9 Кредит 99 субсчет «Прибыль (убыток) до налогообложения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ражен убыток по обычным видам деятельности за отчетный период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99 субсчет «Прибыль (убыток) до налогообложения» Кредит 90–9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иси по субсчетам 90–1, 90–2, 90–3, 90–4, 90–9 выполняются нарастающим итогом с начала года. В течение года эти субсчета не закрываются. Их закрытие происходит при реформации баланса. В налоговом учете порядок формирования финансового результата от продажи продукции можно проследить в регистре доходов от реализации, заключительной графой которого и является финансовый результат от реализации. В данном регистре как раз учитываются те случаи, когда применяются правила, установленные главой НК РФ, отличные от правил бухгалтерского уч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логовом учете порядок формирования финансового результата от продажи продукции можно проследить в регистре доходов от реализации, заключительной графой которого и является финансовый результат от реализации.</w:t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594985" cy="37122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4985" cy="3712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ключение рассмотрим формирование финансового результата от продажи продукции в бухгалтерском и налоговом учете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мер. Организация производит кирпичи. В марте изготовлено 50 000 кирпичей. 21.03.2009 организация отгрузила покупателю 50 000 штук кирпичей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ходы на производство и реализацию, учитываемые полностью для целей налогообложения прибыли составили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0 000 руб. – материальные расходы; 150 000 руб. – зарплата основных производственных рабочих; 20 000 руб. – амортизация основных средств, используемых в производстве; 10 000 руб. – расходы на продажу; 250 000 руб. – управленческие расхо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тавительские расходы – 11 800 руб. в т.ч НДС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родажная стоимость одного кирпича – 16 руб., в том числе НДС – 2.44 руб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учетной политике указано, что для целей бухгалтерского и налогового учета готовая продукция отражается по фактической себестоимости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правленческие расходы, учтенные на счете 26 «Общехозяйственные расходы» ежемесячно списываются в дебет счета 90 «Продажи», субсчет «Управленческие расходы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ля целей налогообложения прибыли доходы и расходы определяются методом начисления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хгалтерском учете в марте будут сделаны следующие записи (при отсутствии иных операций)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тражены материальные затраты на производство кирпич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20.1 «Основное производство» Кредит 10 «Материалы» на 50 000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ислена заработная плата основным производственным рабочим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20.1 «Основное производство» Кредит 70 «Расчеты с персоналом по оплате труда» на 150 000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ислен ЕСН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20.1 «Основное производство» Кредит 69 «Расчеты по социальному страхованию и обеспечению» на 39 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ражены представительские расходы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счета 19 «НДС по приобретенным ценностям» Кредит счета 76 «Расчеты с разными дебиторами и кредиторами» на 18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счета 20.1 «Основное производство» Кредит счета 76 «Расчеты с разными дебиторами и кредиторами» на (150 000 руб. * 0,04 = 6 000 руб. и в бухгалтерском, и в налоговом учете)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счета 20. 2 «Постоянная разница» Кредит счета 76 «Расчеты с разными дебиторами и кредиторами» на 4 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ражено постоянное налоговое обязательство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счета 99 «Постоянное налоговое обязательство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 счета 68 «Расчеты с бюджетом по налогам и сборам», субсчет «налог на прибыль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начислена амортизация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счета 20.1 «Основное производство» Кредит счета 02 «Амортизация основных средств» на 20 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счета 26 «Общехозяйственные расходы» Кредит счета 60, 76 и другие на 250 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тражены расходы на продажу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44 «Расходы на продажу» Кредит 60 «Расчеты с поставщиками и подрядчиками» – 10 000 руб.;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– </w:t>
      </w:r>
      <w:r>
        <w:rPr>
          <w:color w:val="000000"/>
          <w:sz w:val="28"/>
          <w:szCs w:val="28"/>
        </w:rPr>
        <w:t>определена фактическая себестоимость продукции: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43 «Готовая продукция», субсчет «Фактическая себестоимость готовой продукции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счета 20 «Основное производство» на 269 000 руб. (269 000/ 50 000= 5.38 руб. стоимость одного кирпича)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62 «Расчеты с покупателями и заказчиками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 «Продажи», 90 субсчет «Выручка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800 000 руб. (16 руб. х 50 000 шт.) – реализован кирпич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90 «Продажи», субсчет «Налог на добавленную стоимость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едит 68 «Расчеты с бюджетом по налогам и сборам», субсчет «Расчеты по налогу на добавленную стоимость»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22 000 руб. (2.44 руб. х50 000 руб.) – начислен НДС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90 «Продажи», субсчет «Себестоимость продаж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43 «Готовая продукция» на 5.38 *50 000= 269 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90 «Продажи», субсчет «Себестоимость продаж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44 «Расходы на продажу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0 000 руб. – списаны расходы на продажу;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Дебет 90 «Продажи», субсчет «Управленческие расходы»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26 «Общехозяйственные расходы» на 250 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финансовый результат от продажи продукции в бухгалтерском учет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ебет 90 «Продажи», субсчет «Прибыль/убыток от продаж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едит 99 «Прибыли и убытки»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49 000 руб. (800 000 – 122 000 -269 000 – 10 000 – 250 000 =149000 руб.)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логовом учете организации прибыль от продажи будет равна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ходы = 678 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ходы = 50 000 + 150 000 +39 000+ 10 000+ 20 000+ 6 000 + 250 000 = 525 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овый результат от реализации в налоговом учете = 678 000 – 525 000= 153 000 руб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разим данный результат в налоговом регистре: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 </w:t>
      </w:r>
      <w:r>
        <w:rPr>
          <w:iCs/>
          <w:color w:val="000000"/>
          <w:sz w:val="28"/>
          <w:szCs w:val="28"/>
        </w:rPr>
        <w:t xml:space="preserve">финансовым результатом от обычных видов </w:t>
      </w:r>
      <w:r>
        <w:rPr>
          <w:color w:val="000000"/>
          <w:sz w:val="28"/>
          <w:szCs w:val="28"/>
        </w:rPr>
        <w:t xml:space="preserve">деятельности понимается </w:t>
      </w:r>
      <w:r>
        <w:rPr>
          <w:iCs/>
          <w:color w:val="000000"/>
          <w:sz w:val="28"/>
          <w:szCs w:val="28"/>
        </w:rPr>
        <w:t xml:space="preserve">прибыль (убыток) </w:t>
      </w:r>
      <w:r>
        <w:rPr>
          <w:color w:val="000000"/>
          <w:sz w:val="28"/>
          <w:szCs w:val="28"/>
        </w:rPr>
        <w:t>от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ций, являющихся предметом основной деятельности организации, которая определяется как разница между выручкой от продажи продукции (работ, услуг) в действующих ценах без НДС и акцизов, экспортных пошлин и других вычетов, предусмотренных законодательством Российской Федерации, и затратами на ее производство и продажу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бухгалтерском учете финансовый результат от продажи продукции определяется путем соотнесения доходов и расходов от обычных видов деятельности (если продажа продукции, выполнение работ, оказание услуг – является предметом обычной деятельности организации, закрепленным в учетной политике). В соответствии с НК РФ доходы организации делятся на доходы от реализации (выручка от реализации товаров (работ, услуг) как собственного производства, так и ранее приобретенных, выручка от реализации имущественных прав) и внереализационные доходы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определении доходов от реализации из них исключаются суммы налогов, предъявленные в соответствии с НК РФ налогоплательщиком покупателю (приобретателю) товаров (работ, услуг, имущественных прав), в частности исключаются налог на добавленную стоимость, акцизы, подлежащие уплате в бюджет в соответствии с НК РФ и принятыми в соответствии с ним федеральными законами о налогах и сборах, что соответствует правилам бухгалтерского учета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яде случаев глава 25 НК РФ содержит правила определения выручки, отличные от правил бухгалтерского учета. Это относится к учету суммовых разниц, процентов по коммерческому кредиту, экспортных пошлин в случае применения ст. 40 НК РФ. В бухгалтерском учете величина доходов от реализации определяется с учетом суммовых разниц, возникающих в случаях, когда оплата производится в рублях в сумме, эквивалентной сумме в иностранной валюте (условных денежных единицах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то касается расходов, то их классификация в НК РФ совпадает с классификацией доходов в НК РФ. Расходы в соответствии с НК РФ делятся на расходы, связанные с производством и реализацией (ст. 254–264 НК РФ) и внереализационные расходы (ст. 265 НК РФ). Расходы от реализации определяются в порядке, установленном ст. 253, 264 НК РФ с учетом положений главы 25 НК РФ.К расходам, связанным с производством и реализацией относятся следующие (ст. 253 НК РФ): материальные расходы, расходы на оплату труда, суммы начисленной амортизации, прочие расходы, что отличается от классификации расходов по обычным видам деятельности в бухгалтерском учете (материальные затраты, затраты на оплату труда, отчисления на социальные нужды, амортизация и прочие затраты)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тоит учитывать тот факт, что из-за различных правил признания доходов и расходов в бухгалтерском учете и в налоговом учете возникают постоянные и временные разницы, что соответственно обеспечивает разную величину, например, расходов по обычным видам деятельности, что в свою очередь обеспечивает отличие финансового результата от продажи продукции в бухгалтерском и налоговом учете. Данные разницы могут возникать при разных способах начисления амортизации в бухгалтерском и налоговом учете, при возникновении у организации расходов, по которым в налоговом кодексе установлены определенные нормы и нормативы (например, представительские расходы)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бухгалтерском учете на субсчете 90–9 «Прибыль/убыток от продаж» отражается финансовый результат по обычным видам деятельности. Если совокупный оборот по кредиту субсчета 90–1 больше суммы дебетовых оборотов по субсчетам 90–2, 90–3 и 90–4, то разница между ними списывается в кредит субсчета 90–9 (формируется прибыль). Если совокупный оборот по кредиту субсчета 90–1 меньше суммы дебетовых оборотов по субсчетам 90–2, 90–3 и 90–4, то разница между ними списывается в дебет субсчета 90–9 (формируется убыток). При закрытии отчетного периода сальдо, сформированное на субсчете 90–9, списывается на счет 99 «Прибыли и убытки» субсчет «Прибыль (убыток) до налогообложения».</w:t>
      </w:r>
    </w:p>
    <w:p>
      <w:pPr>
        <w:pStyle w:val="Normal"/>
        <w:widowControl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налоговом учете финансовый результат определяется путем соотнесения доходов и расходов от реализации. Порядок его формирования можно представить в налоговом регистре «Доходы от реализации».</w:t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К РФ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2. Положение по бухгалтерскому учету «Доходы организации» ПБУ 9/99 утвержденное приказом Минфина России от 06.05.99 №32н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3. Положение по бухгалтерскому учету «Расходы организации» ПБУ 10/99, утвержденное приказом Минфина России от 06.05.99 №33н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4. Астахов В.П. Бухгалтерский (финансовый) учет: Учеб. пособие. – изд. 5-е, перераб. и доп. – М.: ИКЦ «Март», 2006. – 960 С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5. Кучерова Е.В., Романчук И.Г. Финансовый результат организации:</w:t>
      </w:r>
    </w:p>
    <w:p>
      <w:pPr>
        <w:pStyle w:val="Normal"/>
        <w:widowControl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ухгалтерский и налоговый учет. Учебное пособие – Кемерово: КузГТУ, 2003. – 100 с.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6. Феоктистов И.А. Расходы организации. Бухгалтерский и налоговый</w:t>
      </w:r>
    </w:p>
    <w:p>
      <w:pPr>
        <w:pStyle w:val="Normal"/>
        <w:widowControl/>
        <w:spacing w:lineRule="auto" w:line="360"/>
        <w:jc w:val="both"/>
        <w:rPr/>
      </w:pPr>
      <w:r>
        <w:rPr>
          <w:color w:val="000000"/>
          <w:sz w:val="28"/>
          <w:szCs w:val="28"/>
        </w:rPr>
        <w:t>учет. – М.: Гросс-Медиа, 2007 г. – 365 с.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20" w:bottom="1134"/>
      <w:pgNumType w:start="2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100" w:after="10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6:14:00Z</dcterms:created>
  <dc:creator>Перчик</dc:creator>
  <dc:description/>
  <cp:keywords/>
  <dc:language>en-US</dc:language>
  <cp:lastModifiedBy>SYSTEM</cp:lastModifiedBy>
  <dcterms:modified xsi:type="dcterms:W3CDTF">2011-09-26T06:14:00Z</dcterms:modified>
  <cp:revision>2</cp:revision>
  <dc:subject/>
  <dc:title>Введение</dc:title>
</cp:coreProperties>
</file>