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ЖЕЛДО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Ростовский государственный университет путей сообщ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ГУПС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Учёт, анализ и аудит ВЭД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му: «</w:t>
      </w:r>
      <w:r>
        <w:rPr>
          <w:b/>
          <w:sz w:val="28"/>
          <w:szCs w:val="28"/>
        </w:rPr>
        <w:t>Формирование объявленного уставного фонда с иностранными инвестициями. Анализ соотношения «издержки – объём – продукция - прибыль» в экспортно-импортных операциях коммерческой организаци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.…..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асть 1…………………………………………………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асть 2………………………………………………………………………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дача…………………………………………………………………………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.……………………………………………………………………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2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имеется несколько этапов в реализации различных форм внешнеэкономичес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м этапом внешнеэкономичесой деятельности являются разовые внешнеторговые контракты, заключаемые между отечественными и зарубежными контрагентами, как напрямую, так и через посре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углублении деятельности отечественного предприятия на внешнем рынке является создание специальных служб, ответственных за заключением контрактов и исполнением сделок. Аналогичным образом действуют и други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развитии взаимоотношений между фирмами, компаниями зарубежных стран и отечественных предприятий является открытие зарубежными субъектами внешнеэкономической деятельности своих представительств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, наступает этап сотрудничества иностранных фирм с отечественными контрагентами. Данный этап включает следующие виды совместного сотрудниче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трудничество по пуску объек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исполнение договорного подря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риятий с иностранными инвести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риятий с иностранными инвестициями с партнёрами зарубежных стран предполагает для России достижение таких целе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товаров для удовлетворения потребностей внутреннего рынка страны с учётом наличия спроса на эту продукцию за рубеж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экономику страны современного оборудования и технолог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ступа к зарубежным методам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экспорта на основе выпуска конкурентоспособного товара на мировом рын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ого производства высококачественной продукции, позволяющей сократить импорт или полностью отказаться от нег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остранного капиталовложения и получение доступа к материальным и финансовым ресурс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кадров в области организации и управление предприят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остранной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двух частей и задачи. В первой части рассматривается формирование объявленного уставного фонда с иностранными инвестициями. Во второй части производится анализ соотношения «издержки – объём – продукция - прибыль» в коммерческих организациях. В задаче отражаются проводки по курсовым разниц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асть 1. Формирование объявленного уставного фонда с иностранными инвестициями в течение первого года со дня государственной регистрации и второго каждым участником. Продление сроков формирования уставного фонда с иностранными инвестиц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коммерческой организации одним из первых действий учредителей является формирование уставного фонда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фонд – зафиксированный в уставе коммерческой организации начальный капитал, являющийся, по сути, гарантией обеспечения обязательств при осуществлении данной организацией хозяйственной деятельности.</w:t>
      </w:r>
    </w:p>
    <w:p>
      <w:pPr>
        <w:pStyle w:val="T1"/>
        <w:spacing w:lineRule="auto" w:line="360" w:before="0" w:after="0"/>
        <w:ind w:left="0" w:right="0" w:firstLine="709"/>
        <w:rPr/>
      </w:pPr>
      <w:bookmarkStart w:id="0" w:name="7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приятие с иностранными инвестициями может быть образовано или путем его учреждения, или в результате приобретения иностранным инвестором доли участия (пая, акции) в ранее учрежденном предприятии без иностранных инвестиций, или приобретения такого предприятия полностью. Предприятие, частично или полностью приобретенное иностранным инвестором, подлежит реорганизации в установленном законодательством порядке и последующей регистрации в соответствии с настоящим Законом. Предприятия с иностранными инвестициями создаются в форме акционерных обществ, обществ с ограниченной ответственностью и иных хозяйственных обществ и товариществ, а также в иных формах, не противоречащих законодательным актам Российской Федерации. Совместное предприятие создается на основе договора, заключенного участниками этого предприятия. Решение о создании совместного или иностранного предприятия принимается его участниками самостоятельно. В случае, когда участником является государственное предприятие или предприятие общественного объединения, решение о создании совместного предприятия принимается его участниками с согласия собственника имущества или уполномоченного им органа. 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регистрация предприятий с иностранными инвестициями осуществляется Министерством внешних экономических связей РФ. </w:t>
      </w:r>
      <w:r>
        <w:rPr>
          <w:rFonts w:cs="Times New Roman" w:ascii="Times New Roman" w:hAnsi="Times New Roman"/>
          <w:vanish/>
          <w:sz w:val="28"/>
          <w:szCs w:val="28"/>
        </w:rPr>
        <w:t xml:space="preserve">,скрытие понятия ения "фонда с иностранными инвестициями инвестициями.ии, рассчитать и отразить в бухгалтерском учёте возникшие </w:t>
      </w:r>
      <w:r>
        <w:rPr>
          <w:rFonts w:cs="Times New Roman" w:ascii="Times New Roman" w:hAnsi="Times New Roman"/>
          <w:sz w:val="28"/>
          <w:szCs w:val="28"/>
        </w:rPr>
        <w:t xml:space="preserve">Которое в десятидневный срок сообщает данные о регистрации Государственному налоговому комитету РФ и Министерству статистики и анализа РФ для включения их в государственные реестр и регистр РФ. Деятельность незарегистрированного предприятия запрещается. Банки и другие финансово-кредитные учреждения с иностранными инвестициями подлежат регистрации в Национальном банке РФ. Государственная регистрация предприятия с иностранными инвестициями осуществляется с согласия местного исполнительного и распорядительного органа, выдаваемого в течение десяти дней в соответствии с его компетенцией на основании заявления учредителей, учредительных документов создаваемого предприятия с иностранными инвестициями и документа, подтверждающего местонахождение предприятия. Государственная регистрация предприятия с иностранными инвестициями производится при наличии следующих документов: 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совместных предприятий: 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исьменного заявления учреждений с просьбой провести регистрацию создаваемого предприятия; 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тариально заверенных копий учредительных документов в двух экземплярах; 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для российских юридических лиц - нотариально заверенной копии решения собственника имущества о создании предприятия или копии решения уполномоченного им органа, а также нотариально заверенных копий учредительных документов для каждого русского лица, участвующего в создании совместного предприятия; 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писки с торгового реестра страны происхождения или иного эквивалентного доказательства юридического статуса иностранного инвестора в соответствии с законодательством страны его местонахождения или постоянного места жительства (с заверенным переводом на русский язык); 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иностранных предприятий: 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ого заявления на регистрацию от иностранного инвестора;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нотариально заверенной копии учредительных документов в двух экземплярах; 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) выписки с торгового реестра страны происхождения для иностранного инвестора (с заверенным переводом на русский язык).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ы на государственную регистрацию предприятия с иностранными инвестициями передаются регистрирующему органу, который обязан выдать расписку, подтверждающую факт получения документов. Регистрация предприятия должна быть проведена не позднее 30 дней с момента подачи необходимых для этого документов. О принятом решении по факту регистрации в пятидневный срок в письменной форме сообщается учредителям предприятия. Сообщение о регистрации публикуется в официальной печати органом, осуществившим регистрацию. Зарегистрированному предприятию с иностранными инвестициями выдается свидетельство о регистрации. Предприятие с иностранными инвестициями приобретает права юридического лица со дня его государственной регистрации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ой регистрации предприятия с иностранными инвестициями может быть отказано по мотивам нарушения установленного законодательными актами. Отказ в государственной регистрации предприятия с иностранными инвестициями по мотивам нецелесообразности его создания не допускается. Мотивированный отказ в регистрации предприятия должен быть направлен его учредителям в пятидневный срок со дня принятия решения о нем.</w:t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бъявленный в учредительных документах уставный фонд предприятия с иностранными инвестициями должен быть сформирован не менее чем на 50 процентов в течение первого года со дня государственной регистрации предприятия за счет внесения в него каждым из участников не менее 50 процентов своей доли и в полном объеме - до истечения двух лет со дня регистрации. Предприятие с иностранными инвестициями представляет в зарегистрировавший его орган документальное подтверждение факта формирования уставного фонда в установленных размерах не позднее одного месяца со дня окончания соответствующего периода. Документальным подтверждением факта формирования уставного фонда является соответствующее заключение аудиторской организации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установленные сроки формирования уставного фонда могут быть изменены с согласия Совета Министров Российской Федерации. Предприятию с иностранными инвестициями, представившему документальное подтверждение уставного фонда, орган, зарегистрировавший это предприятие, выдает в десятидневный срок соответствующее свидетельство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ны собственника или реорганизации предприятия с иностранными инвестициями оно подлежит перерегистрации в трехмесячный срок. При перерегистрации предприятия применяются те же правила, что и при регистрации предприятия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льготы могут быть реализованы предприятием с иностранными инвестициями после получения свидетельства о формировании уставного фонда не менее чем на 50 процентов, при условии внесения в него каждым из участников не менее 50 процентов своей доли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bookmarkStart w:id="1" w:name="91"/>
      <w:bookmarkEnd w:id="1"/>
      <w:r>
        <w:rPr>
          <w:rFonts w:cs="Times New Roman" w:ascii="Times New Roman" w:hAnsi="Times New Roman"/>
          <w:sz w:val="28"/>
          <w:szCs w:val="28"/>
        </w:rPr>
        <w:t>При фактическом изменении данных, отраженных в учредительных документах предприятия с иностранными инвестициями его участники обязаны в месячный срок внести соответствующие изменения в учредительные документы предприятия. Изменения и дополнения в учредительные документы предприятия с иностранным инвестициями в части данных, вносимых в государственные реестр и регистр предприятий, подлежат регистрации в Министерстве внешних экономических связей Российской Федерации не позднее 30 дней со дня представления необходимых документов. Документы, необходимые для регистрации таких изменений и дополнений, должны быть представлены в месячный срок со дня внесения изменений и дополнений в учредительные документы. Перечень документов, необходимых для регистрации изменений и дополнений, вносимых в учредительные документы предприятия с иностранными инвестициями, устанавливается Советом Министров Российской федерации. Об изменениях и дополнениях в учредительных документах предприятия с иностранными инвестициями в части данных, вносимых в государственный реестр и регистр предприятий, Министерство внешних экономических связей Российской Федерации в десятидневный срок сообщает Государственному налоговому комитету РФ и Министерству статистики и анализа РФ. Которые вносят соответствующие изменения в государственный реестр и регистр РФ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в уставном фонде которых иностранные инвестиции составляют более 30 процентов, вправе без лицензий и дополнительных разрешений экспортировать продукцию работы, услуги собственного производства. Предприятие с иностранными инвестициями вправе безлицензионно импортировать продукцию, работы, услуги для собственной хозяйственной деятельности. Общий порядок отнесения продукции, работ, услуг к продукции собственного производства предприятий с иностранными инвестициями устанавливается Советом Министров Российской Федерацией. Экспорт и импорт другой продукции осуществляется предприятиями с иностранными инвестициями в соответствии с действующим законодательством РФ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Часть 2. Анализ соотношения «издержки – объём – продукция - прибыль» в экспортно-импортных операциях коммерческой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ителю любого предприятия на практике приходится принимать множество разнообразных управленческих решений. Каждое принимаемое решение, касающееся цены, затрат предприятия, объема и структуры реализации продукции, в конечном итоге сказывается на финансовых результатах предприятия. Простым и весьма точным способом определения взаимосвязи и взаимозависимости между этими категориями является установление </w:t>
      </w:r>
      <w:r>
        <w:rPr>
          <w:i/>
          <w:iCs/>
          <w:sz w:val="28"/>
          <w:szCs w:val="28"/>
        </w:rPr>
        <w:t>точки безубыточности</w:t>
      </w:r>
      <w:r>
        <w:rPr>
          <w:sz w:val="28"/>
          <w:szCs w:val="28"/>
        </w:rPr>
        <w:t xml:space="preserve"> определение момента, начиная с которого доходы предприятия полностью покрывают его расходы. В рамках определения уровня безубыточности все </w:t>
      </w:r>
      <w:r>
        <w:rPr>
          <w:bCs/>
          <w:sz w:val="28"/>
          <w:szCs w:val="28"/>
        </w:rPr>
        <w:t>затраты предприятия</w:t>
      </w:r>
      <w:r>
        <w:rPr>
          <w:sz w:val="28"/>
          <w:szCs w:val="28"/>
        </w:rPr>
        <w:t xml:space="preserve"> разделяют на две группы: </w:t>
      </w:r>
      <w:r>
        <w:rPr>
          <w:bCs/>
          <w:sz w:val="28"/>
          <w:szCs w:val="28"/>
        </w:rPr>
        <w:t>условно-переменные</w:t>
      </w:r>
      <w:r>
        <w:rPr>
          <w:sz w:val="28"/>
          <w:szCs w:val="28"/>
        </w:rPr>
        <w:t xml:space="preserve"> (меняются пропорционально изменению объемов производства) и </w:t>
      </w:r>
      <w:r>
        <w:rPr>
          <w:bCs/>
          <w:sz w:val="28"/>
          <w:szCs w:val="28"/>
        </w:rPr>
        <w:t>условно-постоянные</w:t>
      </w:r>
      <w:r>
        <w:rPr>
          <w:sz w:val="28"/>
          <w:szCs w:val="28"/>
        </w:rPr>
        <w:t xml:space="preserve"> (не меняются при изменении объемов производств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лассическом варианте, </w:t>
      </w:r>
      <w:r>
        <w:rPr>
          <w:b/>
          <w:bCs/>
          <w:sz w:val="28"/>
          <w:szCs w:val="28"/>
        </w:rPr>
        <w:t>расчет точки безубыточности</w:t>
      </w:r>
      <w:r>
        <w:rPr>
          <w:sz w:val="28"/>
          <w:szCs w:val="28"/>
        </w:rPr>
        <w:t xml:space="preserve"> осуществляется исходя из простого соотношения, основанного на балансе выручки, при условии нулевой прибы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ном выражении, для производства (реализации) многономенклатурной продукции: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чка безубыточности = Постоянные затраты / (1 - Доля переменных затрат);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ля переменных затрат = Переменные затраты / Объем производства (реализации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ичественном выражении, для производства (реализации) монономенклатурной (или усредненной) продукции: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чка безубыточности = Постоянные затраты / Вложенный доход на единицу продукции;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ложенный доход на единицу продукции = Цена - Переменные расходы на единицу продукци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остоянные и переменные затраты - это затраты, относимые на себестоимость продук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мощных инструментов менеджеров в определении точки безубыточности является анализ безубыточности производства или анализ соотношения "издержки - объем – продукция - прибыль"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вид анализа позволяет руководителям предприятий выявить оптимальные пропорции между переменными и постоянными затратами, ценой и объемом реализации, минимизировать предпринимательский риск. Бухгалтеры, аудиторы, эксперты и консультанты, используя данный метод, могут дать более глубокую оценку финансовых результатов и точнее обосновать рекомендации для улучшения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читывать величины безубыточности, следует убедиться, что соблюдаются следующие условия и допущ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производства и маркетинга являются функцией объема производства или продаж (например, при использовании оборудования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равен объему продаж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эксплуатационные издержки одинаковы для любого объема производств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е издержки изменяются пропорционально объему производства, и, следовательно, полные издержки производства также изменяются пропорционально его объему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ные цены на продукт или продуктовый комплекс для всех уровней выпуска (продаж) не изменяются во времени. Поэтому общая стоимость продаж является линейной функцией от продажных цен и количества проданной продукц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одажных цен на единицу продукции, переменные и постоянные эксплуатационные издержки остаются постоянными, т.е. эластичность спроса по цене для вводимых ресурсов и продукции равна нулю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безубыточности рассчитываются для одного продукта; в случае разнообразия номенклатуры ее структура, т.е. соотношение между производимыми количествами, должна оставаться постоя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безубыточности позволяет определи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объем продаж, обеспечивающий покрытие затрат и получение необходимой прибыл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прибыли предприятия от изменения торговой цены, переменных и постоянных издержек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аждого продукта в доле покрытия общих затрат. К преимуществам этого метода следует отнест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у использован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при планировании прибыл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тивность при демонстрации влияния операционных изменений на прибыльность предприят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определении оптимального соотношения постоянных и переменных издерже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ючевыми элементами анализа соотношения "издержки - объем - продукция -прибыль выступают </w:t>
      </w:r>
      <w:r>
        <w:rPr>
          <w:iCs/>
          <w:sz w:val="28"/>
          <w:szCs w:val="28"/>
        </w:rPr>
        <w:t>маржинальный доход, порог рентабельности (точка безубыточности), производственный левередж и маржинальный запас про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аржинальный доход</w:t>
      </w:r>
      <w:r>
        <w:rPr>
          <w:sz w:val="28"/>
          <w:szCs w:val="28"/>
        </w:rPr>
        <w:t xml:space="preserve"> - это разница между выручкой предприятия от реализации продукции (работ, услуг) и суммой перем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рог рентабельности (точка безубыточности)</w:t>
      </w:r>
      <w:r>
        <w:rPr>
          <w:sz w:val="28"/>
          <w:szCs w:val="28"/>
        </w:rPr>
        <w:t xml:space="preserve"> - это такая выручка от реализации, при которой предприятие уже не имеет убытков, но еще не имеет и прибылей, т.е. результата от реализации после возмещения переменных затрат в точности хватает на покрытие постоянных затрат, и прибыль равна нулю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изводственный левередж</w:t>
      </w:r>
      <w:r>
        <w:rPr>
          <w:sz w:val="28"/>
          <w:szCs w:val="28"/>
        </w:rPr>
        <w:t xml:space="preserve"> - это механизм управления прибылью предприятия в зависимости от изменения объема реализации продукции (работ, услуг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аржинальный запас прочности</w:t>
      </w:r>
      <w:r>
        <w:rPr>
          <w:sz w:val="28"/>
          <w:szCs w:val="28"/>
        </w:rPr>
        <w:t xml:space="preserve"> - это процентное отклонение фактической выручки от реализации продукции (работ, услуг) от пороговой выручки (порога рентабельности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оведения анализа безубыточности производства необходимым условием является деление затрат предприятия на постоянные и переменные. Как известно, постоянные затраты не зависят от объема производства, а переменные - изменяются с ростом (снижением) объема выпуска и продаж. Для расчета объема выручки, покрывающего постоянные и переменные затраты, производственные предприятия в своей практической деятельности используют такие показатели, как </w:t>
      </w:r>
      <w:r>
        <w:rPr>
          <w:iCs/>
          <w:sz w:val="28"/>
          <w:szCs w:val="28"/>
        </w:rPr>
        <w:t>величина и норма маржинального дохода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еличина маржинального дохода</w:t>
      </w:r>
      <w:r>
        <w:rPr>
          <w:sz w:val="28"/>
          <w:szCs w:val="28"/>
        </w:rPr>
        <w:t xml:space="preserve"> показывает вклад предприятия в покрытие постоянных затрат и получение прибыл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способа определения величины маржинального дохо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вом способе из выручки предприятия за реализованную продукцию вычитают все переменные затраты, т.е. все прямые расходы и часть накладных расходов (общепроизводственные расходы), зависящих от объема производства и относящихся к категории переменных затра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тором способе величина маржинального дохода определяется путем сложения постоянных затрат и прибыли предприятия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средней величиной маржинального дохода</w:t>
      </w:r>
      <w:r>
        <w:rPr>
          <w:sz w:val="28"/>
          <w:szCs w:val="28"/>
        </w:rPr>
        <w:t xml:space="preserve"> понимают разницу между ценой продукции и средними переменными затратами. Средняя величина маржинального дохода отражает вклад единицы изделия в покрытие постоянных затрат и получение прибыл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ормой маржинального дохода</w:t>
      </w:r>
      <w:r>
        <w:rPr>
          <w:sz w:val="28"/>
          <w:szCs w:val="28"/>
        </w:rPr>
        <w:t xml:space="preserve"> называется доля величины </w:t>
      </w:r>
      <w:r>
        <w:rPr>
          <w:iCs/>
          <w:sz w:val="28"/>
          <w:szCs w:val="28"/>
        </w:rPr>
        <w:t>маржинального дохода</w:t>
      </w:r>
      <w:r>
        <w:rPr>
          <w:sz w:val="28"/>
          <w:szCs w:val="28"/>
        </w:rPr>
        <w:t xml:space="preserve"> в выручке от реализации или (для отдельного изделия) доля средней величины </w:t>
      </w:r>
      <w:r>
        <w:rPr>
          <w:iCs/>
          <w:sz w:val="28"/>
          <w:szCs w:val="28"/>
        </w:rPr>
        <w:t>маржинального дохода</w:t>
      </w:r>
      <w:r>
        <w:rPr>
          <w:sz w:val="28"/>
          <w:szCs w:val="28"/>
        </w:rPr>
        <w:t xml:space="preserve"> в цене това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их показателей помогает быстро решить некоторые задачи, например, определить размер прибыли при различных объемах выпус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отношения "издержки - объём – продукция - прибыль" иногда называют анализом точки безубыточности. Эту точку также называют "критической" или "мертвой", или точкой "равновесия". Для вычисления точки безубыточности используются три метода: </w:t>
      </w:r>
      <w:r>
        <w:rPr>
          <w:iCs/>
          <w:sz w:val="28"/>
          <w:szCs w:val="28"/>
        </w:rPr>
        <w:t>графический, уравнений и маржинального дохода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графическом методе</w:t>
      </w:r>
      <w:r>
        <w:rPr>
          <w:sz w:val="28"/>
          <w:szCs w:val="28"/>
        </w:rPr>
        <w:t xml:space="preserve"> нахождение точки безубыточности сводится к построению комплексного графика " издержки - объём – продукция - прибыль "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6715" cy="282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унок 1. Определение точки безубыточности (порога рентабельности)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етод уравнений</w:t>
      </w:r>
      <w:r>
        <w:rPr>
          <w:sz w:val="28"/>
          <w:szCs w:val="28"/>
        </w:rPr>
        <w:t xml:space="preserve"> основан на исчислении прибыли предприятия по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- Переменные затраты - Постоянные затраты = Прибыл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зируя порядок расчета показателей формулы, ее можно представить в следующем вид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Цена за единицу х Количество единиц) - (Переменные затраты на единицу х Количество единиц) - Постоянные затраты = Прибыл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ю метода уравнений является </w:t>
      </w:r>
      <w:r>
        <w:rPr>
          <w:b/>
          <w:bCs/>
          <w:sz w:val="28"/>
          <w:szCs w:val="28"/>
        </w:rPr>
        <w:t>метод маржинального дохода</w:t>
      </w:r>
      <w:r>
        <w:rPr>
          <w:sz w:val="28"/>
          <w:szCs w:val="28"/>
        </w:rPr>
        <w:t>, при котором точка безубыточности (порог рентабельности) определяется по следующей формул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= Постоянные затраты / Норма маржинального доход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аржинальный запас прочности</w:t>
      </w:r>
      <w:r>
        <w:rPr>
          <w:sz w:val="28"/>
          <w:szCs w:val="28"/>
        </w:rPr>
        <w:t xml:space="preserve"> - это величина, показывающая превышение фактической выручки от реализации продукции (работ, услуг) над пороговой, обеспечивающей безубыточность реализации. Этот показатель определяется следующей формулой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ржинальный (Фактическая выручка - Пороговая выручка) запас прочности =  Фактическая выручка х 100 %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маржинальный запас прочности, тем лучше для предприят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изводственный левередж</w:t>
      </w:r>
      <w:r>
        <w:rPr>
          <w:sz w:val="28"/>
          <w:szCs w:val="28"/>
        </w:rPr>
        <w:t xml:space="preserve"> (leverage в дословном переводе - рычаг) - это механизм управления прибылью предприятия, основанный на оптимизации соотношения постоянных и переменных затрат. С его помощью можно прогнозировать изменение прибыли предприятия в зависимости от изменения объема продаж, а также определить точку безубыточ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условием применения механизма производственного левереджа является использование маржинального метода, основанного на подразделении затрат предприятия на постоянные и переменные. Чем ниже удельный вес постоянных затрат в общей сумме затрат предприятия, тем в большей степени изменяется величина прибыли по отношению к темпам изменения выручки предприят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левередж определяется с помощью следующей формул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=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bCs/>
          <w:i/>
          <w:sz w:val="28"/>
          <w:szCs w:val="28"/>
        </w:rPr>
        <w:t>пл</w:t>
      </w:r>
      <w:r>
        <w:rPr>
          <w:sz w:val="28"/>
          <w:szCs w:val="28"/>
        </w:rPr>
        <w:t xml:space="preserve"> - эффект производственного левередж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МД</w:t>
      </w:r>
      <w:r>
        <w:rPr>
          <w:sz w:val="28"/>
          <w:szCs w:val="28"/>
        </w:rPr>
        <w:t xml:space="preserve"> - маржинальный доход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Зпост </w:t>
      </w:r>
      <w:r>
        <w:rPr>
          <w:sz w:val="28"/>
          <w:szCs w:val="28"/>
        </w:rPr>
        <w:t xml:space="preserve">- постоянные затраты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- прибыл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еханизма проявления производственного левереджа позволяет целенаправленно управлять соотношением постоянных и переменных затрат в целях повышения эффективности производственно-хозяйственной деятельности при различных тенденциях конъюнктуры товарного рынка и стадии жизненного цикла предприят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равлении переменными затратами основным ориентиром должно быть обеспечение постоянной их экономии, так как между суммой этих затрат и объемом производства и продаж существует прямая зависимость. Обеспечение этой экономии до преодоления предприятием точки безубыточности ведет к росту маржинального дохода, что позволяет быстрее преодолеть эту точку. После преодоления точки безубыточности сумма экономии переменных затрат будет обеспечивать прямой прирост прибыли предприятия. К числу основных резервов экономии переменных затрат можно отнести: снижение численности работников основного и вспомогательных производств за счет обеспечения роста производительности их труда; сокращение размеров запасов сырья, материалов и готовой продукции в периоды неблагоприятной конъюнктуры товарного рынка; обеспечение выгодных для предприятия условий поставки сырья и материалов и друг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ечественных предприятий метод анализа безубыточности производства еще не является официально рекомендованным, в связи с чем пока он используется в основном для прогнозных расчетов значений цены, прибыли, выручки от реализации. Оценить по достоинству аналитические возможности этого метода могут производители, работающие в условиях реального рыночного хозяйства. 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1"/>
        <w:numPr>
          <w:ilvl w:val="0"/>
          <w:numId w:val="5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1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едприятие приобрело сырьё стоимостью 30 000 евро. Курс Нацбанка на дату ввоза составил 2 711, 49 руб. за 1 евро, на дату оплаты 2 745, 18 руб. за 1 евро. НДС уплаченный при ввозе товара 14 755 554 руб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ть в бухгалтерском учёте предприятия данные хозяйственной операции, рассчитать и отразить в бухгалтерском учёте возникшие курсовые разницы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T1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т 10 Кт 60 81344700</w:t>
      </w:r>
    </w:p>
    <w:p>
      <w:pPr>
        <w:pStyle w:val="T1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т 19 Кт 60 14755554</w:t>
      </w:r>
    </w:p>
    <w:p>
      <w:pPr>
        <w:pStyle w:val="T1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т 60 Кт 52 96100254</w:t>
      </w:r>
    </w:p>
    <w:p>
      <w:pPr>
        <w:pStyle w:val="T1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т 91 Кт 60 1010700</w:t>
      </w:r>
      <w:r>
        <w:br w:type="page"/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курсовой работы является раскрытие понятий «формирование уставного фонда с иностранными инвестициями» и анализ соотношения «издержки – объём – продукция - прибыль»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части курсовой работы были рассмотрены теоретические основ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явленного уставного фонда с иностранными инвестициями в течение первого года со дня государственной регистрации и второго каждым участником. Продление сроков формирования уставного фонда с иностранными инвестициями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едприятий с иностранными инвестициями осуществляется Министерством внешних экономических связей РФ. Предприятия с иностранными инвестициями создаются в форме акционерных обществ, обществ с ограниченной ответственностью и иных хозяйственных обществ и товариществ, а также в иных формах, не противоречащих законодательным актам Российской Федерации.</w:t>
      </w:r>
    </w:p>
    <w:p>
      <w:pPr>
        <w:pStyle w:val="T1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регистрации изменений и дополнений, вносимых в учредительные документы предприятия с иностранными инвестициями, устанавливается Советом Министров Российской федер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части рассматривается Анализ соотношения «издержки – объём – продукция - прибыль» в экспортно-импортных операциях коммерческой организации. Ключевыми элементами анализа соотношения "издержки - объем - продукция -прибыль" выступают </w:t>
      </w:r>
      <w:r>
        <w:rPr>
          <w:iCs/>
          <w:sz w:val="28"/>
          <w:szCs w:val="28"/>
        </w:rPr>
        <w:t>маржинальный доход, порог рентабельности (точка безубыточности), производственный левередж и маржинальный запас про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аржинальный доход</w:t>
      </w:r>
      <w:r>
        <w:rPr>
          <w:sz w:val="28"/>
          <w:szCs w:val="28"/>
        </w:rPr>
        <w:t xml:space="preserve"> - это разница между выручкой предприятия от реализации продукции (работ, услуг) и суммой перем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рог рентабельности (точка безубыточности)</w:t>
      </w:r>
      <w:r>
        <w:rPr>
          <w:sz w:val="28"/>
          <w:szCs w:val="28"/>
        </w:rPr>
        <w:t xml:space="preserve"> - это такая выручка от реализации, при которой предприятие уже не имеет убытков, но еще не имеет и прибылей, т.е. результата от реализации после возмещения переменных затрат в точности хватает на покрытие постоянных затрат, и прибыль равна нулю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изводственный левередж</w:t>
      </w:r>
      <w:r>
        <w:rPr>
          <w:sz w:val="28"/>
          <w:szCs w:val="28"/>
        </w:rPr>
        <w:t xml:space="preserve"> - это механизм управления прибылью предприятия в зависимости от изменения объема реализации продукции (работ, услуг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аржинальный запас прочности</w:t>
      </w:r>
      <w:r>
        <w:rPr>
          <w:sz w:val="28"/>
          <w:szCs w:val="28"/>
        </w:rPr>
        <w:t xml:space="preserve"> - это процентное отклонение фактической выручки от реализации продукции (работ, услуг) от пороговой выручки (порога рентабельност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ечественных предприятий метод анализа безубыточности производства еще не является официально рекомендованным, в связи с чем пока он используется в основном для прогнозных расчетов значений цены, прибыли, выручки от реализации. Оценить по достоинству аналитические возможности этого метода могут производители, работающие в условиях реального рыночного хозяйства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докушин Е.Ф. Международные экономические отношения: Уч. пособие. – 4-е изд., перераб. и доп. – М.: ИВЦ «Маркетинг», 1999. – 26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фман Н.В., Маховикова Г.А. Основы внешнеэкономической деятельности. – СПб.: Питер, 2001. – 28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тярева О.И., Полянова Т.Н., Саркисов С.В. Внешнеэкономическая деятельность: Учеб. пособие. – 2-изд. – М.: Дело, 2000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данов А.И. Практическое руководство по внешнеэкономической деятельности. – СПб: Питер, 2001 – 2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аренко В.М., Назаренко К.С. Транспортное обеспечение внешнеэкономической деятельности. – М.: Центр экономики и маркетинга, 2000 –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хин А.В., Чередниченко С.В. Методические указания к курсовому проекту по дисциплине: «Основы внешнеэкономической деятельности». – Ростов-н/Д: РГУПС, 2002. – 6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 / Л.Е. Стровский; учеб. - М.: ЮНИТИ, 2004. - 847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вский Л.Е., Казанцев С.К., Паршина Е.А. Внешнеэкономическая деятельность предприятия. – 2-е изд., перераб. и доп. – М.: ЮНИТИ, 1999. – 82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мичев, В.И. Международная торговля : учеб. для вузов / В.И. Фомичев. -2-е изд., перераб. и доп. - М.: ИНФРА-М, 2001. - 4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словарь/Е.Г. Багудина; отв. ред. А.И. Архипов. – М.: ТК Велби, Изд-во Проспект, 2005 – 6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www.cfin.ru - сайт по международным формам расче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www.rusimpex.ru – сайт внешней торговли России «Россия-Экспорт-Импорт»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05"/>
      </w:pPr>
      <w:rPr>
        <w:i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okdetail1">
    <w:name w:val="book_detail1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before="50" w:after="50"/>
      <w:ind w:left="70" w:right="70" w:hanging="0"/>
      <w:jc w:val="both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5:00Z</dcterms:created>
  <dc:creator>Владелец</dc:creator>
  <dc:description/>
  <cp:keywords/>
  <dc:language>en-US</dc:language>
  <cp:lastModifiedBy>SYSTEM</cp:lastModifiedBy>
  <dcterms:modified xsi:type="dcterms:W3CDTF">2011-09-26T06:15:00Z</dcterms:modified>
  <cp:revision>2</cp:revision>
  <dc:subject/>
  <dc:title>Содержание</dc:title>
</cp:coreProperties>
</file>