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ефера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Курсова робота містить 36 сторінок, 3 рисунки, 4 таблиці, 18 джерел.</w:t>
      </w:r>
    </w:p>
    <w:p>
      <w:pPr>
        <w:pStyle w:val="Normal"/>
        <w:rPr/>
      </w:pPr>
      <w:r>
        <w:rPr>
          <w:lang w:val="uk-UA"/>
        </w:rPr>
        <w:t>Об’єкт дослідження: форми бухгалтерського обліку.</w:t>
      </w:r>
    </w:p>
    <w:p>
      <w:pPr>
        <w:pStyle w:val="Normal"/>
        <w:rPr/>
      </w:pPr>
      <w:r>
        <w:rPr>
          <w:lang w:val="uk-UA"/>
        </w:rPr>
        <w:t>Мета роботи: дослідження форм бухгалтерського обліку.</w:t>
      </w:r>
    </w:p>
    <w:p>
      <w:pPr>
        <w:pStyle w:val="Normal"/>
        <w:rPr/>
      </w:pPr>
      <w:r>
        <w:rPr>
          <w:lang w:val="uk-UA"/>
        </w:rPr>
        <w:t>Методи дослідження: аналіз, синтез, опис.</w:t>
      </w:r>
    </w:p>
    <w:p>
      <w:pPr>
        <w:pStyle w:val="Normal"/>
        <w:rPr/>
      </w:pPr>
      <w:r>
        <w:rPr>
          <w:lang w:val="uk-UA"/>
        </w:rPr>
        <w:t>У курсовій роботі здійснено дослідження форм бухгалтерського обліку. Розглянуто історію розвитку форм бухгалтерського обліку. Виділені особливості меморіально-ордерної та журнально-ордерної форми обліку. Розглянуто особливості спрощеної та автоматизованої форми бухгалтерського обліку.</w:t>
      </w:r>
    </w:p>
    <w:p>
      <w:pPr>
        <w:pStyle w:val="Normal"/>
        <w:rPr/>
      </w:pPr>
      <w:r>
        <w:rPr>
          <w:lang w:val="uk-UA"/>
        </w:rPr>
        <w:t>Актуальність дослідження: кожне підприємство самостійно обирає відповідну форму обліку, враховуючи конкретні умови та особливості господарської діяльності й технології обробки облікових даних. Вибір форми обліку зумовлюється також обсягами облікових робіт, їх складністю, наявністю кваліфікованих кадрів бухгалтерів, можливостями використання автоматизованих систем обробки даних, обчислювальної техніки.</w:t>
      </w:r>
    </w:p>
    <w:p>
      <w:pPr>
        <w:pStyle w:val="Normal"/>
        <w:rPr/>
      </w:pPr>
      <w:r>
        <w:rPr>
          <w:lang w:val="uk-UA"/>
        </w:rPr>
        <w:t>Курсова робота складається зі вступу, трьох розділів, висновків, списку використаних джерел.</w:t>
      </w:r>
    </w:p>
    <w:p>
      <w:pPr>
        <w:pStyle w:val="Normal"/>
        <w:rPr>
          <w:lang w:val="uk-UA"/>
        </w:rPr>
      </w:pPr>
      <w:r>
        <w:rPr>
          <w:lang w:val="uk-UA"/>
        </w:rPr>
        <w:t>Форма, бухгалтерський облік, регістр, меморіально-ордерний, журнал-головна, журнально-ордерний.</w:t>
      </w:r>
      <w:r>
        <w:br w:type="page"/>
      </w:r>
    </w:p>
    <w:p>
      <w:pPr>
        <w:pStyle w:val="Style24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1. історія розвитку форм бухгалтерського облі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Сутність поняття "форма обліку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Історія розвитку форм бухгалтерського облі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2. Форми бухгалтерського облі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1 Меморіально-ордерна форма облі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 Форма бухгалтерського обліку Журнал-голов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3 Журнально-ордерна форма бухгалтерського облі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4 Спрощена форма бухгалтерського облі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5 Механізовані й автоматизовані форми ведення бухгалтерського облі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3. Практична части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1 Відкрити рахунки у Головній книзі (таблиця 3.1) з перенесенням до неї сальдо, наведених у таблиці 3.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2 У журналі кореспондентських рахунків (таблиця 3.3) записати всі операції (таблиця 3.6) з вказівками їх номера і кореспонденції (вказати тип операції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3 Відобразити всі господарські операції на синтетичних рахунках (таблиця 3.4), - в журналах-ордерах - при журнально-ордерній формі обліку, або у відомостях - при використанні форми обліку для малих підприємств (на вибір студента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4 Підрахувати обіг у журналі кореспондентських рахунків, на синтетичних рахунках, у журналах-ордерах і відомостях. Вивести залишки на кінець звітного період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6. Скласти обігову відомість (таблиця 3.5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7. Скласти баланс на початок та кінець звітного періоду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lang w:val="uk-UA"/>
        </w:rPr>
      </w:pPr>
      <w:r>
        <w:rPr>
          <w:rStyle w:val="InternetLink"/>
          <w:lang w:val="uk-UA" w:eastAsia="en-US"/>
        </w:rPr>
        <w:t>Список використаних джерел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Вступ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Раціональна організація обліково-аналітичної роботи на підприємстві передбачає застосування ефективної форми бухгалтерського обліку, його технічної оснащеності.</w:t>
      </w:r>
    </w:p>
    <w:p>
      <w:pPr>
        <w:pStyle w:val="Normal"/>
        <w:rPr/>
      </w:pPr>
      <w:r>
        <w:rPr>
          <w:lang w:val="uk-UA"/>
        </w:rPr>
        <w:t>Форма бухгалтерського обліку - це певна система регістрів бухгалтерського обліку, порядку і способу реєстрації та узагальнення інформації в них з дотриманням єдиних засад бухгалтерського обліку [1, с.17].</w:t>
      </w:r>
    </w:p>
    <w:p>
      <w:pPr>
        <w:pStyle w:val="Normal"/>
        <w:rPr/>
      </w:pPr>
      <w:r>
        <w:rPr>
          <w:lang w:val="uk-UA"/>
        </w:rPr>
        <w:t>Форма бухгалтерського обліку відображає відповідну технологію облікового процесу. Кожна форма обліку завжди передбачає відповідне групування господарських операцій та дотримання встановленої послідовності їх відображення, порядок записів у регістрах синтетичного й аналітичного обліку, складання та представлення облікових даних у вигляді звітності для потреб користувачів.</w:t>
      </w:r>
    </w:p>
    <w:p>
      <w:pPr>
        <w:pStyle w:val="Normal"/>
        <w:rPr/>
      </w:pPr>
      <w:r>
        <w:rPr>
          <w:lang w:val="uk-UA"/>
        </w:rPr>
        <w:t>Основними відмітними ознаками, що визначають особливості окремих форм бухгалтерського обліку, є: зовнішній вигляд, будова і кількість облікових регістрів; поєднання регістрів хронологічного і систематичного обліку, синтетичного й аналітичного обліку; послідовність і техніка облікової реєстрації.</w:t>
      </w:r>
    </w:p>
    <w:p>
      <w:pPr>
        <w:pStyle w:val="Normal"/>
        <w:rPr/>
      </w:pPr>
      <w:r>
        <w:rPr>
          <w:lang w:val="uk-UA"/>
        </w:rPr>
        <w:t>Форма бухгалтерського обліку як відображення певного рівня технології облікового процесу має відповідати таким вимогам [2, с.108]:</w:t>
      </w:r>
    </w:p>
    <w:p>
      <w:pPr>
        <w:pStyle w:val="Normal"/>
        <w:rPr/>
      </w:pPr>
      <w:r>
        <w:rPr>
          <w:lang w:val="uk-UA"/>
        </w:rPr>
        <w:t>забезпечення повноти та реальності в облікових регістрах господарських операцій;</w:t>
      </w:r>
    </w:p>
    <w:p>
      <w:pPr>
        <w:pStyle w:val="Normal"/>
        <w:rPr/>
      </w:pPr>
      <w:r>
        <w:rPr>
          <w:lang w:val="uk-UA"/>
        </w:rPr>
        <w:t>забезпечення раціонального розподілу облікових робіт між окремими працівниками для своєчасного їх виконання;</w:t>
      </w:r>
    </w:p>
    <w:p>
      <w:pPr>
        <w:pStyle w:val="Normal"/>
        <w:rPr/>
      </w:pPr>
      <w:r>
        <w:rPr>
          <w:lang w:val="uk-UA"/>
        </w:rPr>
        <w:t>забезпечення управлінців даними про виконання бізнес-планів у цілому на підприємстві й за кожним структурним підрозділом;</w:t>
      </w:r>
    </w:p>
    <w:p>
      <w:pPr>
        <w:pStyle w:val="Normal"/>
        <w:rPr/>
      </w:pPr>
      <w:r>
        <w:rPr>
          <w:lang w:val="uk-UA"/>
        </w:rPr>
        <w:t>забезпечення необхідними даними процесу складання звітності, здійснення контролю й економічного аналізу;</w:t>
      </w:r>
    </w:p>
    <w:p>
      <w:pPr>
        <w:pStyle w:val="Normal"/>
        <w:rPr/>
      </w:pPr>
      <w:r>
        <w:rPr>
          <w:lang w:val="uk-UA"/>
        </w:rPr>
        <w:t>забезпечення економічності облікового процесу шляхом його автоматизації та наукової організації праці обліковців.</w:t>
      </w:r>
    </w:p>
    <w:p>
      <w:pPr>
        <w:pStyle w:val="Normal"/>
        <w:rPr/>
      </w:pPr>
      <w:r>
        <w:rPr>
          <w:lang w:val="uk-UA"/>
        </w:rPr>
        <w:t>Об’єкт дослідження: форми бухгалтерського обліку.</w:t>
      </w:r>
    </w:p>
    <w:p>
      <w:pPr>
        <w:pStyle w:val="Normal"/>
        <w:rPr/>
      </w:pPr>
      <w:r>
        <w:rPr>
          <w:lang w:val="uk-UA"/>
        </w:rPr>
        <w:t>Мета роботи: дослідження форм бухгалтерського обліку.</w:t>
      </w:r>
    </w:p>
    <w:p>
      <w:pPr>
        <w:pStyle w:val="Normal"/>
        <w:rPr/>
      </w:pPr>
      <w:r>
        <w:rPr>
          <w:lang w:val="uk-UA"/>
        </w:rPr>
        <w:t>Завдання для досягнення мети: визначити сутність поняття "форма обліку"; розглянути історію розвитку форм бухгалтерського обліку; розглянути меморіально-ордерну форму обліку; розглянути форму бухгалтерського обліку Журнал-головна; розглянути та виділити особливості журнально-ордерної форми бухгалтерського обліку; розглянути спрощену форму бухгалтерського обліку; розглянути механізовані та автоматизовані форми ведення бухгалтерського обліку; виконати практичні завдання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діл 1. історія розвитку форм бухгалтерського облі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1.1 Сутність поняття "форма обліку"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Визначна роль обліку і контролю за умов ринкової економіки закономірно потребує постійного вдосконалення їхніх форм і методів. Кожне підприємство самостійно вибирає відповідну форму обліку, виходячи з конкретних умов власної роботи та перспектив дальшого розвитку, з обсягу виробничо-господарської діяльності, якою зумовлюється й обсяг облікових робіт, наявності облікових кадрів та рівня їхньої кваліфікації, можливостей використання обчислювальної техніки в обліковому процесі.</w:t>
      </w:r>
    </w:p>
    <w:p>
      <w:pPr>
        <w:pStyle w:val="Normal"/>
        <w:rPr/>
      </w:pPr>
      <w:r>
        <w:rPr>
          <w:lang w:val="uk-UA"/>
        </w:rPr>
        <w:t>Під формою обліку розуміють систему взаємозв'язку встановлених облікових регістрів певної форми і змісту, призначених для відображення наявності й руху засобів підприємства, джерел їх утворення та процесів господарської діяльності, а також способи запису операцій в облікових регістрах.</w:t>
      </w:r>
    </w:p>
    <w:p>
      <w:pPr>
        <w:pStyle w:val="Normal"/>
        <w:rPr/>
      </w:pPr>
      <w:r>
        <w:rPr>
          <w:lang w:val="uk-UA"/>
        </w:rPr>
        <w:t>Кожна форма обліку завжди передбачає відповідне групування господарських операцій та дотримання встановленої послідовності їх відображення, порядок ведення (запису) в регістрах синтетичного й аналітичного обліку. Отже, будь-яка форма відображає відповідну технологію облікового процесу. З цього погляду розвиток та вдосконалення бухгалтерського обліку в цілому найбільш чітко простежується в змінах форм його ведення [1, с.18].</w:t>
      </w:r>
    </w:p>
    <w:p>
      <w:pPr>
        <w:pStyle w:val="Normal"/>
        <w:rPr/>
      </w:pPr>
      <w:r>
        <w:rPr>
          <w:lang w:val="uk-UA"/>
        </w:rPr>
        <w:t>Головними ознаками, що відрізняють одну форму обліку від іншої, є: зовнішній вигляд, будова та кількість облікових регістрів; поєднання регістрів хронологічного, систематичного, синтетичного й аналітичного обліку; послідовність і способи запису господарських операцій у облікових регістрах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1.2 Історія розвитку форм бухгалтерського облі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За час існування бухгалтерського обліку застосовувались різні форми. На самому ранньому ступені розвитку облік вівся самим власником господарства для організації спостереження і контролю за збереженням його майна та розміром одержуваного доходу. Відомо, що самою ранньою була стара італійська форма, описана італійським вченим-математиком Лукою Пачолі в його роботі "Трактат про рахунки і записи", виданій в 1494 р. у Венеції. В ній він писав, що для зручності і легкості потрібні три книги: Меморіал (Пам’ятна книга). Журнал і Головна книга. Операції записувались із слів власника або з його Пам'ятної книги (вона замінювала собою документи) в хронологічний регістр-Журнал (де зазначались кореспондуючі рахунки), а потім в систематичний регістр - Головну книгу. Рахунки в Головній книзі велись як індивідуальні, їх відкривали на кожний об'єкт обліку (наприклад, рахунок Коштів, рахунок Зерна, рахунок купця Мозиря тощо). За даними Головної книги складався баланс.</w:t>
      </w:r>
    </w:p>
    <w:p>
      <w:pPr>
        <w:pStyle w:val="Normal"/>
        <w:rPr/>
      </w:pPr>
      <w:r>
        <w:rPr>
          <w:lang w:val="uk-UA"/>
        </w:rPr>
        <w:t>Таким чином, наприкінці XIV століття вперше була описана книжкова форма обліку. Вона задовольняла потреби купців і дрібних ремісників. Проте із зростанням обсягу діяльності, збільшенням кількості господарських операцій виникла потреба в узагальнених (синтетичних) показниках. Тоді Головна книга перетворилася в регістр синтетичного обліку, паралельно якому став вестись аналітичний облік в окремих допоміжних книгах. Так наприкінці XIV століття появилась нова італійська форма бухгалтерського обліку [1, с. 19].</w:t>
      </w:r>
    </w:p>
    <w:p>
      <w:pPr>
        <w:pStyle w:val="Normal"/>
        <w:rPr/>
      </w:pPr>
      <w:r>
        <w:rPr>
          <w:lang w:val="uk-UA"/>
        </w:rPr>
        <w:t>У другій половині XVIII століття стали застосовувати меморіально-касову або німецьку форму обліку, при якій суворо розмежовувались касові і некасові операції. Для цього Журнал було поділено на кілька хронологічних регістрів - Касовий журнал. Меморіал тощо. Ця форма з середини XIX століття застосовувалась і в Росії [3, 117].</w:t>
      </w:r>
    </w:p>
    <w:p>
      <w:pPr>
        <w:pStyle w:val="Normal"/>
        <w:rPr/>
      </w:pPr>
      <w:r>
        <w:rPr>
          <w:lang w:val="uk-UA"/>
        </w:rPr>
        <w:t>Розвиток виробництва, торгового капіталу, банківських операцій потребував дальшого розподілу праці облікових працівників. Для цього була розроблена багатожурнальна або французька форма бухгалтерського обліку, при якій хронологічні записи здійснювались в декількох журналах (касовому журналі, журналах обліку товарів, продажу, купівлі тощо). Від щоденних записів у Головну книгу перейшли до записів в неї місячними підсумками, для підготовки яких було введено зведений журнал (що складався шляхом вибірок з щоденних журналів). Поступово для обґрунтування записів в регістри почали використовувати документи [1, с.21].</w:t>
      </w:r>
    </w:p>
    <w:p>
      <w:pPr>
        <w:pStyle w:val="Normal"/>
        <w:rPr/>
      </w:pPr>
      <w:r>
        <w:rPr>
          <w:lang w:val="uk-UA"/>
        </w:rPr>
        <w:t>Отже, форми бухгалтерського обліку постійно удосконалюються. Це зумовлено загальним розвитком народного господарства, ускладненням економічних відносин, зростанням обсягу інформації, що підлягає обліку, удосконаленням практики самого обліку, а також впровадженням високопродуктивної обчислювальної техніки для механізації й автоматизації обчислювальних робіт. Прогресивною вважається така форма обліку, яка на основі впровадження обчислювальної техніки забезпечує своєчасне одержання якісної інформації, необхідної для управління, а також системи показників звітності - при мінімальних затратах праці і засобів на ведення обліку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діл 2. Форми бухгалтерського облі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1 Меморіально-ордерна форма облі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На підприємствах тривалий час застосовувалася меморіально-ордерна форма обліку, при якій складалися книжкові й карткові облікові регістри.</w:t>
      </w:r>
    </w:p>
    <w:p>
      <w:pPr>
        <w:pStyle w:val="Normal"/>
        <w:rPr/>
      </w:pPr>
      <w:r>
        <w:rPr>
          <w:lang w:val="uk-UA"/>
        </w:rPr>
        <w:t>Нині цю форму обліку використовують переважно на невеликих підприємствах (рис.2.1). Синтетичний облік при цій формі ведеться у книгах або відомостях [4, 187].</w:t>
      </w:r>
    </w:p>
    <w:p>
      <w:pPr>
        <w:pStyle w:val="Normal"/>
        <w:rPr/>
      </w:pPr>
      <w:r>
        <w:rPr>
          <w:lang w:val="uk-UA"/>
        </w:rPr>
        <w:t>Для аналітичного обліку використовують книги, відомості, картки. Бухгалтерські проводки оформлюють меморіальними ордерами, які складаються за звітний період і реєструються у реєстраційних журналах. Облік наявності грошових коштів ведеться у спеціальній касовій книз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2 Форма бухгалтерського обліку Журнал-головн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Форма бухгалтерського обліку Журнал-головна є спрощеним варіантом меморіально-ордерної форми і застосовується на невеликих за обсягом діяльності підприємствах і в організаціях, план рахунків яких передбачає незначну кількість рахунків синтетичного обліку (рис.2.2).</w:t>
      </w:r>
    </w:p>
    <w:p>
      <w:pPr>
        <w:pStyle w:val="Normal"/>
        <w:rPr/>
      </w:pPr>
      <w:r>
        <w:rPr>
          <w:lang w:val="uk-UA"/>
        </w:rPr>
        <w:t>Свою назву ця форма обліку одержала від основного її регістру синтетичного обліку - книги Журнал-головна [4, 119].</w:t>
      </w:r>
    </w:p>
    <w:p>
      <w:pPr>
        <w:pStyle w:val="Normal"/>
        <w:rPr/>
      </w:pPr>
      <w:r>
        <w:rPr>
          <w:lang w:val="uk-UA"/>
        </w:rPr>
        <w:t>Особливістю форми бухгалтерського обліку Журнал-головна є суміщення хронологічного і систематичного обліку по синтетичних рахунках в одному комбінованому обліковому регістрі - книзі Журнал-головна, яка поєднує у собі реєстраційний журнал і Головну книгу. У лівій частині книги (перші чотири графи) ведуть хронологічну реєстрацію здійснюваних господарських операцій, оформлених відповідними документами. В них записують дату, номер, зміст операції, суму. Ця частина книги замінює реєстраційний журнал. Права частина книги поділена на кілька подвійних граф і призначена для систематизації зареєстрованих господарських операцій по дебету і кредиту відповідних синтетичних рахунків. Ця частина книги заміняє головну книгу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жну господарську операцію (або кілька однорідних згрупованих операцій) на підставі виправдних документів або меморіальних ордерів записують у книгу Журнал-головна, причому суму записують в одному рядку тричі: у графі оборотів, на дебет одного рахунка і кредит - іншого. Якщо запис складний, то суму дебетового або кредитового обороту записують на кількох рахунках, але загальна сума дебетових записів повинна дорівнювати загальній сумі кредитового запису (або навпаки), а також сумі, зазначеній у графі оборотів. </w:t>
      </w:r>
    </w:p>
    <w:p>
      <w:pPr>
        <w:pStyle w:val="Normal"/>
        <w:rPr/>
      </w:pPr>
      <w:r>
        <w:rPr>
          <w:lang w:val="uk-UA"/>
        </w:rPr>
        <w:t>Аналітичний облік при формі Журнал-головна ведуть на картках або в книгах. Господарські операції в них записують на підставі виправдних документів, доданих до меморіальних ордерів. Наприкінці місяця за даними карток (книг) складають оборотні відомості по рахунках аналітичного обліку, підсумки яких порівнюють з оборотами і залишками відповідних синтетичних рахунків, що містяться у книзі Журнал-головна, і встановлюють правильність відображених господарських операцій в облікових регістрах. За даними книги Журнал-головна складають бухгалтерський баланс [4, 121]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сновною перевагою форми бухгалтерського обліку Журнал-головна є простота і наочність записів синтетичного обліку. </w:t>
      </w:r>
    </w:p>
    <w:p>
      <w:pPr>
        <w:pStyle w:val="Normal"/>
        <w:rPr>
          <w:lang w:val="uk-UA"/>
        </w:rPr>
      </w:pPr>
      <w:r>
        <w:rPr>
          <w:lang w:val="uk-UA"/>
        </w:rPr>
        <w:t>Проте при використанні великої кількості синтетичних рахунків Ця форма втрачає наочність записів. Окрім цього, ведення обліку У книжкових регістрах утруднює використання обчислювальної техніки при опрацюванні облікової інформаці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3 Журнально-ордерна форма бухгалтерського облі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Заснована на використанні принципу систематизації та накопичування даних первинних документів безпосередньо в регістрах аналітичного і синтетичного обліків відповідно до чинного Положення про організацію бухгалтерського обліку і звітності в Україні [5, с. 208].</w:t>
      </w:r>
    </w:p>
    <w:p>
      <w:pPr>
        <w:pStyle w:val="Normal"/>
        <w:rPr/>
      </w:pPr>
      <w:r>
        <w:rPr>
          <w:lang w:val="uk-UA"/>
        </w:rPr>
        <w:t>Записи в накопичувальних регістрах виконують по показниках, необхідних для управління і контролю за фінансово-господарською діяльністю підприємства, а також для складання періодичної та річної бухгалтерської звітності. Основними регістрами при цій формі обліку є журнали-ордери, що ведуться по кредиту синтетичних рахунків (синтетичного обліку) і дебету кореспондуючих рахунків (рис.2.3).</w:t>
      </w:r>
    </w:p>
    <w:p>
      <w:pPr>
        <w:pStyle w:val="Normal"/>
        <w:rPr/>
      </w:pPr>
      <w:r>
        <w:rPr>
          <w:lang w:val="uk-UA"/>
        </w:rPr>
        <w:t>Використовують також регістри аналітичного обліку - відомості, таблиці, книги і картки.</w:t>
      </w:r>
    </w:p>
    <w:p>
      <w:pPr>
        <w:pStyle w:val="Normal"/>
        <w:rPr/>
      </w:pPr>
      <w:r>
        <w:rPr>
          <w:lang w:val="uk-UA"/>
        </w:rPr>
        <w:t>Наприкінці місяця підсумкові дані кредитових оборотів із журналів-ордерів переносять до Головної книги, в якій підраховують обороти по дебету кожного рахунка. Головну книгу використовують для узагальнення даних журналів-ордерів, взаємної перевірки зроблених записів по окремих рахунках і складання звітного балансу.</w:t>
      </w:r>
    </w:p>
    <w:p>
      <w:pPr>
        <w:pStyle w:val="Normal"/>
        <w:rPr/>
      </w:pPr>
      <w:r>
        <w:rPr>
          <w:lang w:val="uk-UA"/>
        </w:rPr>
        <w:t>У Головній книзі відображають початкове сальдо, поточні обороти і сальдо на кінець звітного періоду (місяця, кварталу, року) по кожному синтетичному рахунку. За методом подвійного запису суми дебетових і кредитових оборотів, а також дебетових і кредитових сальдо мають бути відповідно між собою рівними. Головна книга відкривається на рік.</w:t>
      </w:r>
    </w:p>
    <w:p>
      <w:pPr>
        <w:pStyle w:val="Normal"/>
        <w:rPr/>
      </w:pPr>
      <w:r>
        <w:rPr>
          <w:lang w:val="uk-UA"/>
        </w:rPr>
        <w:t>Порядок ведення обліку за журнально-ордерною формою для великих промислових підприємств 17 журналів-ордерів визначено Інструкцією з використання єдиної журнально-ордерної форми обліку № 63, затвердженою Міністерство фінансів СРСР 8 березня 1960 р. з подальшими змінами. Для малих підприємств порядок ведення обліку за скороченою журнально-ордерною формою (8 журналів-ордерів) затверджено Інструкцією Мінфіну від 6 червня 1960 р [6,441]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4 Спрощена форма бухгалтерського облі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Спрощена форма бухгалтерського обліку рекомендована до застосування виключно на малих підприємствах і в обліковому процесі бюджетних установ не використовується.</w:t>
      </w:r>
    </w:p>
    <w:p>
      <w:pPr>
        <w:pStyle w:val="Normal"/>
        <w:rPr/>
      </w:pPr>
      <w:r>
        <w:rPr>
          <w:lang w:val="uk-UA"/>
        </w:rPr>
        <w:t>Спрощена форм бухгалтерського обліку, відповідно до способу реєстрації облікових даних може вестись вручну чи за допомогою комп’ютерної техніки.</w:t>
      </w:r>
    </w:p>
    <w:p>
      <w:pPr>
        <w:pStyle w:val="Normal"/>
        <w:rPr/>
      </w:pPr>
      <w:r>
        <w:rPr>
          <w:lang w:val="uk-UA"/>
        </w:rPr>
        <w:t>Мале підприємство самостійно обирає форму бухгалтерського обліку, виходячи з потреб свого виробництва і управління, їх складності та чисельності працівників [5, с.210].</w:t>
      </w:r>
    </w:p>
    <w:p>
      <w:pPr>
        <w:pStyle w:val="Normal"/>
        <w:rPr/>
      </w:pPr>
      <w:r>
        <w:rPr>
          <w:lang w:val="uk-UA"/>
        </w:rPr>
        <w:t>Підприємствам, що зайняті у матеріальній сфері виробництва, рекомендується використовувати регістри, передбачені журнально-ордерною формою бухгалтерського обліку.</w:t>
      </w:r>
    </w:p>
    <w:p>
      <w:pPr>
        <w:pStyle w:val="Normal"/>
        <w:rPr/>
      </w:pPr>
      <w:r>
        <w:rPr>
          <w:lang w:val="uk-UA"/>
        </w:rPr>
        <w:t>Підприємства торгівлі, громадського харчування і постачальницько-збутових видів діяльності можуть використовувати регістри спрощеної форми бухгалтерського обліку.</w:t>
      </w:r>
    </w:p>
    <w:p>
      <w:pPr>
        <w:pStyle w:val="Normal"/>
        <w:rPr/>
      </w:pPr>
      <w:r>
        <w:rPr>
          <w:lang w:val="uk-UA"/>
        </w:rPr>
        <w:t>Виходячи з потреб виробництва й управління, мале підприємство може пристосовувати регістри бухгалтерського обліку відповідно до специфіки своєї роботи з дотриманням вимог [7, с.123]:</w:t>
      </w:r>
    </w:p>
    <w:p>
      <w:pPr>
        <w:pStyle w:val="Normal"/>
        <w:rPr/>
      </w:pPr>
      <w:r>
        <w:rPr>
          <w:lang w:val="uk-UA"/>
        </w:rPr>
        <w:t>єдина методологічна основа (принцип подвійного запису);</w:t>
      </w:r>
    </w:p>
    <w:p>
      <w:pPr>
        <w:pStyle w:val="Normal"/>
        <w:rPr/>
      </w:pPr>
      <w:r>
        <w:rPr>
          <w:lang w:val="uk-UA"/>
        </w:rPr>
        <w:t>взаємозв'язок даних аналітичного і синтетичного обліків;</w:t>
      </w:r>
    </w:p>
    <w:p>
      <w:pPr>
        <w:pStyle w:val="Normal"/>
        <w:rPr/>
      </w:pPr>
      <w:r>
        <w:rPr>
          <w:lang w:val="uk-UA"/>
        </w:rPr>
        <w:t>суцільне відображення всіх господарських операцій в регістрах обліку на підставі первинних облікових документів;</w:t>
      </w:r>
    </w:p>
    <w:p>
      <w:pPr>
        <w:pStyle w:val="Normal"/>
        <w:rPr/>
      </w:pPr>
      <w:r>
        <w:rPr>
          <w:lang w:val="uk-UA"/>
        </w:rPr>
        <w:t>накопичення і систематизація даних первинних документів у розрізі показників, необхідних для управління і контролю за господарською діяльністю малого підприємства, а також для складання і подання бухгалтерської звітності та декларації з оподаткування.</w:t>
      </w:r>
    </w:p>
    <w:p>
      <w:pPr>
        <w:pStyle w:val="Normal"/>
        <w:rPr/>
      </w:pPr>
      <w:r>
        <w:rPr>
          <w:lang w:val="uk-UA"/>
        </w:rPr>
        <w:t>Початковим етапом бухгалтерського обліку на малому підприємстві є суцільне документування всіх господарських операцій.</w:t>
      </w:r>
    </w:p>
    <w:p>
      <w:pPr>
        <w:pStyle w:val="Normal"/>
        <w:rPr/>
      </w:pPr>
      <w:r>
        <w:rPr>
          <w:lang w:val="uk-UA"/>
        </w:rPr>
        <w:t>Малі підприємства для документування операцій можуть використовувати типові міжвідомчі форми первинної облікової документації та відомчі форми.</w:t>
      </w:r>
    </w:p>
    <w:p>
      <w:pPr>
        <w:pStyle w:val="Normal"/>
        <w:rPr/>
      </w:pPr>
      <w:r>
        <w:rPr>
          <w:lang w:val="uk-UA"/>
        </w:rPr>
        <w:t>Наступним етапом обліку є:</w:t>
      </w:r>
    </w:p>
    <w:p>
      <w:pPr>
        <w:pStyle w:val="Normal"/>
        <w:rPr/>
      </w:pPr>
      <w:r>
        <w:rPr>
          <w:lang w:val="uk-UA"/>
        </w:rPr>
        <w:t>реєстрація відомостей, відображених у первинних документах, у застосовуваних регістрах бухгалтерського обліку;</w:t>
      </w:r>
    </w:p>
    <w:p>
      <w:pPr>
        <w:pStyle w:val="Normal"/>
        <w:rPr/>
      </w:pPr>
      <w:r>
        <w:rPr>
          <w:lang w:val="uk-UA"/>
        </w:rPr>
        <w:t>складання фінансової звітності;</w:t>
      </w:r>
    </w:p>
    <w:p>
      <w:pPr>
        <w:pStyle w:val="Normal"/>
        <w:rPr/>
      </w:pPr>
      <w:r>
        <w:rPr>
          <w:lang w:val="uk-UA"/>
        </w:rPr>
        <w:t>використання даних бухгалтерських регістрів для одержання іншої інформації, яка необхідна для самого підприємства і зовнішніх користувачів.</w:t>
      </w:r>
    </w:p>
    <w:p>
      <w:pPr>
        <w:pStyle w:val="Normal"/>
        <w:rPr/>
      </w:pPr>
      <w:r>
        <w:rPr>
          <w:lang w:val="uk-UA"/>
        </w:rPr>
        <w:t>Спрощена форма бухгалтерського обліку може застосовуватися за двома видами:</w:t>
      </w:r>
    </w:p>
    <w:p>
      <w:pPr>
        <w:pStyle w:val="Normal"/>
        <w:rPr/>
      </w:pPr>
      <w:r>
        <w:rPr>
          <w:lang w:val="uk-UA"/>
        </w:rPr>
        <w:t>проста форма (без використання регістрів обліку майна малого підприємства);</w:t>
      </w:r>
    </w:p>
    <w:p>
      <w:pPr>
        <w:pStyle w:val="Normal"/>
        <w:rPr/>
      </w:pPr>
      <w:r>
        <w:rPr>
          <w:lang w:val="uk-UA"/>
        </w:rPr>
        <w:t>форма бухгалтерського обліку з використанням регістрів обліку майна малого підприємства.</w:t>
      </w:r>
    </w:p>
    <w:p>
      <w:pPr>
        <w:pStyle w:val="Normal"/>
        <w:rPr/>
      </w:pPr>
      <w:r>
        <w:rPr>
          <w:lang w:val="uk-UA"/>
        </w:rPr>
        <w:t>Проста форма бухгалтерського обліку [8, с.219]</w:t>
      </w:r>
    </w:p>
    <w:p>
      <w:pPr>
        <w:pStyle w:val="Normal"/>
        <w:rPr/>
      </w:pPr>
      <w:r>
        <w:rPr>
          <w:lang w:val="uk-UA"/>
        </w:rPr>
        <w:t>Малі підприємства, які здійснюють не більше 100 господарських операцій на місяць, не мають виробництва продукції і робіт, пов'язаних з великими матеріальними витратами, застосовують просту форму бухгалтерського обліку.</w:t>
      </w:r>
    </w:p>
    <w:p>
      <w:pPr>
        <w:pStyle w:val="Normal"/>
        <w:rPr/>
      </w:pPr>
      <w:r>
        <w:rPr>
          <w:lang w:val="uk-UA"/>
        </w:rPr>
        <w:t>При простій формі обліку реєстрація первинних облікових документів, відображення операційна рахунках, визначення собівартості продукції і фінансового результату ведуться в одному бухгалтерському регістрі - Книзі обліку господарських операцій за формою № К-1.</w:t>
      </w:r>
    </w:p>
    <w:p>
      <w:pPr>
        <w:pStyle w:val="Normal"/>
        <w:rPr/>
      </w:pPr>
      <w:r>
        <w:rPr>
          <w:lang w:val="uk-UA"/>
        </w:rPr>
        <w:t>Поряд з Книгою обліку господарських операцій для обліку розрахунків з оплати праці з працівниками і бюджетом по прибутковому податку мале підприємство веде Відомість обліку заробітної плати за формою № В-8 [9].</w:t>
      </w:r>
    </w:p>
    <w:p>
      <w:pPr>
        <w:pStyle w:val="Normal"/>
        <w:rPr/>
      </w:pPr>
      <w:r>
        <w:rPr>
          <w:lang w:val="uk-UA"/>
        </w:rPr>
        <w:t>Книга обліку господарських операцій (форма № К-1) містить усі застосовувані малим підприємством бухгалтерські рахунки, є комбінованим регістром аналітичного і синтетичного обліку, на підставі якого є можливість визначити наявність господарських засобів та їх джерел на визначену дату і скласти бухгалтерську звітність.</w:t>
      </w:r>
    </w:p>
    <w:p>
      <w:pPr>
        <w:pStyle w:val="Normal"/>
        <w:rPr/>
      </w:pPr>
      <w:r>
        <w:rPr>
          <w:lang w:val="uk-UA"/>
        </w:rPr>
        <w:t>Книга має бути прошнурована й пронумерована. На останній сторінці зазначається кількість пронумерованих сторінок, що засвідчується підписами керівника і головного бухгалтера, а також печаткою.</w:t>
      </w:r>
    </w:p>
    <w:p>
      <w:pPr>
        <w:pStyle w:val="Normal"/>
        <w:rPr/>
      </w:pPr>
      <w:r>
        <w:rPr>
          <w:lang w:val="uk-UA"/>
        </w:rPr>
        <w:t>Книга відкривається записами сум залишків на початок року (початок діяльності підприємства) за кожним видом засобів і джерел.</w:t>
      </w:r>
    </w:p>
    <w:p>
      <w:pPr>
        <w:pStyle w:val="Normal"/>
        <w:rPr/>
      </w:pPr>
      <w:r>
        <w:rPr>
          <w:lang w:val="uk-UA"/>
        </w:rPr>
        <w:t>У графі 3 "Зміст операції" в хронологічній послідовності позиційним способом відображуються на підставі первинних документів всі господарські операції поточного місяця.</w:t>
      </w:r>
    </w:p>
    <w:p>
      <w:pPr>
        <w:pStyle w:val="Normal"/>
        <w:rPr/>
      </w:pPr>
      <w:r>
        <w:rPr>
          <w:lang w:val="uk-UA"/>
        </w:rPr>
        <w:t>Суми по кожній операції, зареєстрованій у Книзі, відображуються методом подвійного запису одноразово у графах "Дебет" і "Кредит" рахунків обліку відповідних видів коштів та їх джере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2.5 Механізовані й автоматизовані форми ведення бухгалтерського облік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В умовах використання обчислювальних машин створено принципово нові механізовані й автоматизовані форми бухгалтерського обліку, при яких обліково-обчислювальні роботи виконуються автоматично на обчислювальних машинах.</w:t>
      </w:r>
    </w:p>
    <w:p>
      <w:pPr>
        <w:pStyle w:val="Normal"/>
        <w:rPr/>
      </w:pPr>
      <w:r>
        <w:rPr>
          <w:lang w:val="uk-UA"/>
        </w:rPr>
        <w:t>Новий підхід до організації бухгалтерського обліку при комплексній його механізації в умовах використання електронно-обчислювальних машин виявив нові форми бухгалтерського обліку - автоматизовані. В основу комплексної механізації (автоматизації) бухгалтерського обліку закладено принцип безперервності обробки облікової інформації [10, с. 197].</w:t>
      </w:r>
    </w:p>
    <w:p>
      <w:pPr>
        <w:pStyle w:val="Normal"/>
        <w:rPr/>
      </w:pPr>
      <w:r>
        <w:rPr>
          <w:lang w:val="uk-UA"/>
        </w:rPr>
        <w:t>Синтетичними й аналітичними обліковими регістрами при механізованих і автоматизованих формах бухгалтерського обліку є машинограми.</w:t>
      </w:r>
    </w:p>
    <w:p>
      <w:pPr>
        <w:pStyle w:val="Normal"/>
        <w:rPr/>
      </w:pPr>
      <w:r>
        <w:rPr>
          <w:lang w:val="uk-UA"/>
        </w:rPr>
        <w:t>На сучасному етапі дедалі більше використовують сучасну обчислювальну техніку - ЕОМ.</w:t>
      </w:r>
    </w:p>
    <w:p>
      <w:pPr>
        <w:pStyle w:val="Normal"/>
        <w:rPr/>
      </w:pPr>
      <w:r>
        <w:rPr>
          <w:lang w:val="uk-UA"/>
        </w:rPr>
        <w:t>Створення і впровадження в практику обліку ЕОМ привело до розробки нової форми бухгалтерського обліку - таблично-автоматизованої. При цій формі здійснюється повна автоматизація збору, передачі, систематизації й обробки інформації; крім паперових носіїв бухгалтерської інформації використовуються машинні носії (магнітні стрічки, магнітні диски).</w:t>
      </w:r>
    </w:p>
    <w:p>
      <w:pPr>
        <w:pStyle w:val="Normal"/>
        <w:rPr/>
      </w:pPr>
      <w:r>
        <w:rPr>
          <w:lang w:val="uk-UA"/>
        </w:rPr>
        <w:t>При таблично-автоматизованій формі бухгалтерського обліку здійснюються інтеграція обліку на основі одноразового введення і багаторазового використання первинної інформації, а також програмне групування дебетових і кредитових оборотів на рахунках на основі принципу подвійного запису; провадиться автоматизація логічних операцій бухгалтерського обліку; вирішуються задачі бухгалтерського обліку у двох режимах - регламентному і запитовому; вихідну інформацію отримують у вигляді друкованих регістрів і відеограм, а також існує можливість розшифровки результативних показників за запитами користувачів.</w:t>
      </w:r>
    </w:p>
    <w:p>
      <w:pPr>
        <w:pStyle w:val="Normal"/>
        <w:rPr/>
      </w:pPr>
      <w:r>
        <w:rPr>
          <w:lang w:val="uk-UA"/>
        </w:rPr>
        <w:t>При загальному скороченні обсягу наданої користувачу інформації підвищується інформативна цінність таблично-автоматизованої форми. Вона також передбачає контроль вихідної бухгалтерської інформації, що позитивно впливає на дієвість даних бухгалтерського обліку.</w:t>
      </w:r>
    </w:p>
    <w:p>
      <w:pPr>
        <w:pStyle w:val="Normal"/>
        <w:rPr/>
      </w:pPr>
      <w:r>
        <w:rPr>
          <w:lang w:val="uk-UA"/>
        </w:rPr>
        <w:t>Автоматизована форма обліку [11, с.507]</w:t>
      </w:r>
    </w:p>
    <w:p>
      <w:pPr>
        <w:pStyle w:val="Normal"/>
        <w:rPr/>
      </w:pPr>
      <w:r>
        <w:rPr>
          <w:lang w:val="uk-UA"/>
        </w:rPr>
        <w:t>В період переходу до повноцінної ринкової економіки автоматизація бухгалтерського обліку, точність і оперативність інформації є вирішальними факторами успішного розвитку економіки України. При цьому необхідно враховувати значну різницю у змісті бухгалтерського обліку в Україні і в країнах з розвинутою економікою. Якщо в Україні бухгалтерська справа обмежувалася обліково-реєстраційними завданнями, то в країнах з розвинутою ринковою економікою вони не є основною частиною бухгалтерського обліку основна увага приділяється фінансовому аналізу та прогнозуванню. Тому дуже важливо оцінити завдання й цілі автоматизації бухгалтерського обліку.</w:t>
      </w:r>
    </w:p>
    <w:p>
      <w:pPr>
        <w:pStyle w:val="Normal"/>
        <w:rPr/>
      </w:pPr>
      <w:r>
        <w:rPr>
          <w:lang w:val="uk-UA"/>
        </w:rPr>
        <w:t>Завдання автоматизації - підвищення якості роботи як бухгалтерів, так і бухгалтерії в цілому. Комп'ютер - це тільки інструмент, що дозволяє максимально повно використовувати кваліфікацію спеціаліста й максимально спрощувати повсякденну рутинну роботу.</w:t>
      </w:r>
    </w:p>
    <w:p>
      <w:pPr>
        <w:pStyle w:val="Normal"/>
        <w:rPr/>
      </w:pPr>
      <w:r>
        <w:rPr>
          <w:lang w:val="uk-UA"/>
        </w:rPr>
        <w:t>Перехід до автоматизованого бухгалтерського обліку вимагає не лише бажання і коштів, а й значної підготовчої роботи як організаційної, так і методичної. Перехід потрібно організовувати плавно, поетапно, краще за все до початку звітного періоду (кварталу, року). Звірений баланс, залишки, звітність за попередній період необхідні як вхідна інформація для введення в комп'ютер. Потрібно також правильно оцінити склад і обсяг необхідного документообігу, визначити, які документи будуть вестись в електронному вигляді, а які - в паперовому [12]. Для цього насамперед необхідно точно визначити завдання автоматизації. Звичайно, найбільша кількість помилок в обліку при паперовій технології виникає на етапі переносу даних з одного облікового регістру до другого, а також при складанні різноманітних довідок і звітів. Використання автоматизованого обліку дасть змогу повністю звільнитися від такого роду помилок, оскільки як правило при автоматизованому обліку ведеться тільки один обліковий регістр, всі інші формуються автоматично і ризик помилки при переносі даних між регістрами обліку дорівнює нулю. Кожний бухгалтер знає, скільки часу і сил вимагає підготовка тих чи інших довідок, звітностей та іншої оперативної інформації, що завжди потрібна терміново.</w:t>
      </w:r>
    </w:p>
    <w:p>
      <w:pPr>
        <w:pStyle w:val="Normal"/>
        <w:rPr/>
      </w:pPr>
      <w:r>
        <w:rPr>
          <w:lang w:val="uk-UA"/>
        </w:rPr>
        <w:t>Використання засобів автоматизації дає змогу практично повністю вирішити цю проблему, протягом лічених хвилин підготовити найрізноманітніші й деталізовані бухгалтерські дані. Потрібно також звернути увагу на те, що правильний вибір засобів автоматизації програмного забезпечення дозволить легко і швидко адаптувати роботу бухгалтерії до частих змін правових норм, які вносяться Урядом України. На жаль, подеколи цей вибір доручається спеціалістам, котрі мають смутну уяву про повсякденну рутинну роботу і проблеми бухгалтерії й чиї критерії не завжди збігаються з інтересами бухгалтерії даного підприємства.</w:t>
      </w:r>
    </w:p>
    <w:p>
      <w:pPr>
        <w:pStyle w:val="Normal"/>
        <w:rPr/>
      </w:pPr>
      <w:r>
        <w:rPr>
          <w:lang w:val="uk-UA"/>
        </w:rPr>
        <w:t>Автоматизація не лише підвищує якість обліку, а й якість бізнесу підприємства. Тому вибір засобів автоматизації завжди має здійснюватися безпосередньо зацікавленими спеціалістами - бухгалтером і керівником підприємства. Лише спеціаліст-бухгалтер може правильно оцінити систему за всіма критеріями, основними з яких є такі [12, с.114]:</w:t>
      </w:r>
    </w:p>
    <w:p>
      <w:pPr>
        <w:pStyle w:val="Normal"/>
        <w:rPr/>
      </w:pPr>
      <w:r>
        <w:rPr>
          <w:lang w:val="uk-UA"/>
        </w:rPr>
        <w:t>1. На створення системи як на специфіку конкретної організації (незалежно від форми власності), так і на можливі зміни в законодавстві. Користувачеві має бути надана можливість в мінімальний термін і без втрат інформації перебудувати не тільки план рахунків, звітні форми, типові проводки, а й формувати звітність згідно з новими вимогами. Так, наприклад, підприємства з іноземними інвестиціями як правило надають своїм зарубіжним партнерам звітність за формами, заснованими на інших, ніж в Україні, методах.</w:t>
      </w:r>
    </w:p>
    <w:p>
      <w:pPr>
        <w:pStyle w:val="Normal"/>
        <w:rPr/>
      </w:pPr>
      <w:r>
        <w:rPr>
          <w:lang w:val="uk-UA"/>
        </w:rPr>
        <w:t>2. Можливість роботи не тільки в локальних обчислювальних мережах, а й з іншими джерелами бухгалтерської інформації, такими, як системи зв'язку "клієнт - банк" для пересилання платіжних документів безпосередньо з комп'ютера до банку; касові апарати для оперативного обліку і відображення операцій у роздрібній торгівлі тощо.</w:t>
      </w:r>
    </w:p>
    <w:p>
      <w:pPr>
        <w:pStyle w:val="Normal"/>
        <w:rPr/>
      </w:pPr>
      <w:r>
        <w:rPr>
          <w:lang w:val="uk-UA"/>
        </w:rPr>
        <w:t>3. Наявність з боку розроблювана кваліфікованої підтримки користувача приблизно за такими напрямками:</w:t>
      </w:r>
    </w:p>
    <w:p>
      <w:pPr>
        <w:pStyle w:val="Normal"/>
        <w:rPr/>
      </w:pPr>
      <w:r>
        <w:rPr>
          <w:lang w:val="uk-UA"/>
        </w:rPr>
        <w:t>а) навчання роботі з програмами, що особливо важливо, оскільки в багатьох випадках через відсутність необхідних навичок і відпрацьованих методик навчання бухгалтер не може використовувати програмне забезпечення;</w:t>
      </w:r>
    </w:p>
    <w:p>
      <w:pPr>
        <w:pStyle w:val="Normal"/>
        <w:rPr/>
      </w:pPr>
      <w:r>
        <w:rPr>
          <w:lang w:val="uk-UA"/>
        </w:rPr>
        <w:t>б) супроводження програмного забезпечення, що необхідно не тільки на випадок ушкодження програми з різних причин, а й у випадках радикальних змін у законодавстві;</w:t>
      </w:r>
    </w:p>
    <w:p>
      <w:pPr>
        <w:pStyle w:val="Normal"/>
        <w:rPr/>
      </w:pPr>
      <w:r>
        <w:rPr>
          <w:lang w:val="uk-UA"/>
        </w:rPr>
        <w:t>в) оперативні консультації, оскільки проблеми, що виникають у процесі роботи, значною мірою зумовлені або порушенням технології роботи з програмами, або недостатнім знанням можливостей системи.</w:t>
      </w:r>
    </w:p>
    <w:p>
      <w:pPr>
        <w:pStyle w:val="Normal"/>
        <w:rPr/>
      </w:pPr>
      <w:r>
        <w:rPr>
          <w:lang w:val="uk-UA"/>
        </w:rPr>
        <w:t>В Україні використовується значна кількість програмних продуктів для автоматизації бухгалтерського обліку, найбільш популярними з яких є: "Парус", "Fin Expert", "БЕСТ", "Lady Fin", "Фінанси без проблем", "1C - Бухгалтерія - Проф. для Windows" та ін.</w:t>
      </w:r>
    </w:p>
    <w:p>
      <w:pPr>
        <w:pStyle w:val="Normal"/>
        <w:rPr/>
      </w:pPr>
      <w:r>
        <w:rPr>
          <w:lang w:val="uk-UA"/>
        </w:rPr>
        <w:t>Система автоматизації бухгалтерського обліку спільного підприємства "Парус" призначена для підготовки та обліку фінансово-господарських документів, накопичення інформації про здійснення господарських операцій на бухгалтерських рахунках, одержання внутрішньої і зовнішньої звітності підприємства [13].</w:t>
      </w:r>
    </w:p>
    <w:p>
      <w:pPr>
        <w:pStyle w:val="Normal"/>
        <w:rPr/>
      </w:pPr>
      <w:r>
        <w:rPr>
          <w:lang w:val="uk-UA"/>
        </w:rPr>
        <w:t>Використання даної системи дає змогу:</w:t>
      </w:r>
    </w:p>
    <w:p>
      <w:pPr>
        <w:pStyle w:val="Normal"/>
        <w:rPr/>
      </w:pPr>
      <w:r>
        <w:rPr>
          <w:lang w:val="uk-UA"/>
        </w:rPr>
        <w:t>готувати платіжні документи;</w:t>
      </w:r>
    </w:p>
    <w:p>
      <w:pPr>
        <w:pStyle w:val="Normal"/>
        <w:rPr/>
      </w:pPr>
      <w:r>
        <w:rPr>
          <w:lang w:val="uk-UA"/>
        </w:rPr>
        <w:t>виписувати рахунки на оплату і накладні на відпуск товару;</w:t>
      </w:r>
    </w:p>
    <w:p>
      <w:pPr>
        <w:pStyle w:val="Normal"/>
        <w:rPr/>
      </w:pPr>
      <w:r>
        <w:rPr>
          <w:lang w:val="uk-UA"/>
        </w:rPr>
        <w:t>вести облік основних засобів і нематеріальних активів, здійснювати розрахунок амортизаційних відрахувань;</w:t>
      </w:r>
    </w:p>
    <w:p>
      <w:pPr>
        <w:pStyle w:val="Normal"/>
        <w:rPr/>
      </w:pPr>
      <w:r>
        <w:rPr>
          <w:lang w:val="uk-UA"/>
        </w:rPr>
        <w:t>вести облік виробничих запасів і товарно-матеріальних цінностей за матеріально відповідальними особами;</w:t>
      </w:r>
    </w:p>
    <w:p>
      <w:pPr>
        <w:pStyle w:val="Normal"/>
        <w:rPr/>
      </w:pPr>
      <w:r>
        <w:rPr>
          <w:lang w:val="uk-UA"/>
        </w:rPr>
        <w:t>вести облік затрат на виробництво, витрат обігу і реалізації за різними об'єктами обліку (філіалами, підрозділами та ін);</w:t>
      </w:r>
    </w:p>
    <w:p>
      <w:pPr>
        <w:pStyle w:val="Normal"/>
        <w:rPr/>
      </w:pPr>
      <w:r>
        <w:rPr>
          <w:lang w:val="uk-UA"/>
        </w:rPr>
        <w:t>вести облік грошових коштів;</w:t>
      </w:r>
    </w:p>
    <w:p>
      <w:pPr>
        <w:pStyle w:val="Normal"/>
        <w:rPr/>
      </w:pPr>
      <w:r>
        <w:rPr>
          <w:lang w:val="uk-UA"/>
        </w:rPr>
        <w:t>вести облік розрахунків з дебіторами та кредиторами;</w:t>
      </w:r>
    </w:p>
    <w:p>
      <w:pPr>
        <w:pStyle w:val="Normal"/>
        <w:rPr/>
      </w:pPr>
      <w:r>
        <w:rPr>
          <w:lang w:val="uk-UA"/>
        </w:rPr>
        <w:t>одержувати щомісячну звітність щодо руху засобів за відповідними рахунками у вигляді книги обліку господарських операцій, відомостей обліку руху матеріальних цінностей, обліку руху грошових коштів, обліку розрахунків з дебіторами і кредиторами, відомостей розрахунку амортизаційних відрахувань;</w:t>
      </w:r>
    </w:p>
    <w:p>
      <w:pPr>
        <w:pStyle w:val="Normal"/>
        <w:rPr/>
      </w:pPr>
      <w:r>
        <w:rPr>
          <w:lang w:val="uk-UA"/>
        </w:rPr>
        <w:t>одержувати баланс підприємства та інші звітні документи для подання у податкові органи.</w:t>
      </w:r>
    </w:p>
    <w:p>
      <w:pPr>
        <w:pStyle w:val="Normal"/>
        <w:rPr/>
      </w:pPr>
      <w:r>
        <w:rPr>
          <w:lang w:val="uk-UA"/>
        </w:rPr>
        <w:t>Система "Fin Expert 4.1 for Windows tm" - це професійна мережна система реального часу, яка призначена для великих підприємств з великими обсягами даних; система "Fin Expert 4.1 Life for Windows tm" розроблена для середніх підприємств з можливістю роботи в локальному режимі [14].</w:t>
      </w:r>
    </w:p>
    <w:p>
      <w:pPr>
        <w:pStyle w:val="Normal"/>
        <w:rPr/>
      </w:pPr>
      <w:r>
        <w:rPr>
          <w:lang w:val="uk-UA"/>
        </w:rPr>
        <w:t>Основні особливості цієї програми:</w:t>
      </w:r>
    </w:p>
    <w:p>
      <w:pPr>
        <w:pStyle w:val="Normal"/>
        <w:rPr/>
      </w:pPr>
      <w:r>
        <w:rPr>
          <w:lang w:val="uk-UA"/>
        </w:rPr>
        <w:t>ведення синтетичного й аналітичного обліку стосовно потреб підприємства;</w:t>
      </w:r>
    </w:p>
    <w:p>
      <w:pPr>
        <w:pStyle w:val="Normal"/>
        <w:rPr/>
      </w:pPr>
      <w:r>
        <w:rPr>
          <w:lang w:val="uk-UA"/>
        </w:rPr>
        <w:t>можливість ведення кількісного багатоваріантного обліку;</w:t>
      </w:r>
    </w:p>
    <w:p>
      <w:pPr>
        <w:pStyle w:val="Normal"/>
        <w:rPr/>
      </w:pPr>
      <w:r>
        <w:rPr>
          <w:lang w:val="uk-UA"/>
        </w:rPr>
        <w:t>одержання всієї необхідної звітності та різнорідних документів по синтетичному й аналітичному обліку;</w:t>
      </w:r>
    </w:p>
    <w:p>
      <w:pPr>
        <w:pStyle w:val="Normal"/>
        <w:rPr/>
      </w:pPr>
      <w:r>
        <w:rPr>
          <w:lang w:val="uk-UA"/>
        </w:rPr>
        <w:t>повна настроюваність: можливість доповнювати і змінювати план рахунків бухгалтерського обліку, систему проводок, ведення аналітичного обліку, форм первинних документів, форм звітності;</w:t>
      </w:r>
    </w:p>
    <w:p>
      <w:pPr>
        <w:pStyle w:val="Normal"/>
        <w:rPr/>
      </w:pPr>
      <w:r>
        <w:rPr>
          <w:lang w:val="uk-UA"/>
        </w:rPr>
        <w:t>можливість автоматичного друку вихідних (первинних) документів.</w:t>
      </w:r>
    </w:p>
    <w:p>
      <w:pPr>
        <w:pStyle w:val="Normal"/>
        <w:rPr/>
      </w:pPr>
      <w:r>
        <w:rPr>
          <w:lang w:val="uk-UA"/>
        </w:rPr>
        <w:t>Висхідними даними для програми є господарські операції, що вносяться до Журналу господарських операцій.</w:t>
      </w:r>
    </w:p>
    <w:p>
      <w:pPr>
        <w:pStyle w:val="Normal"/>
        <w:rPr/>
      </w:pPr>
      <w:r>
        <w:rPr>
          <w:lang w:val="uk-UA"/>
        </w:rPr>
        <w:t>Програма "1C - Бухгалтерія - Проф. для Windows" дозволяє вводити господарські операції декількома способами [15]:</w:t>
      </w:r>
    </w:p>
    <w:p>
      <w:pPr>
        <w:pStyle w:val="Normal"/>
        <w:rPr/>
      </w:pPr>
      <w:r>
        <w:rPr>
          <w:lang w:val="uk-UA"/>
        </w:rPr>
        <w:t>1) ручне введення операцій;</w:t>
      </w:r>
    </w:p>
    <w:p>
      <w:pPr>
        <w:pStyle w:val="Normal"/>
        <w:rPr/>
      </w:pPr>
      <w:r>
        <w:rPr>
          <w:lang w:val="uk-UA"/>
        </w:rPr>
        <w:t>2) використання типових операцій;</w:t>
      </w:r>
    </w:p>
    <w:p>
      <w:pPr>
        <w:pStyle w:val="Normal"/>
        <w:rPr/>
      </w:pPr>
      <w:r>
        <w:rPr>
          <w:lang w:val="uk-UA"/>
        </w:rPr>
        <w:t>3) використання режиму "документи і розрахунки".</w:t>
      </w:r>
    </w:p>
    <w:p>
      <w:pPr>
        <w:pStyle w:val="Normal"/>
        <w:rPr/>
      </w:pPr>
      <w:r>
        <w:rPr>
          <w:lang w:val="uk-UA"/>
        </w:rPr>
        <w:t>На підставі введених господарських операцій програма формує звітність по синтетичному обліку та різні допоміжні документи, зокрема:</w:t>
      </w:r>
    </w:p>
    <w:p>
      <w:pPr>
        <w:pStyle w:val="Normal"/>
        <w:rPr/>
      </w:pPr>
      <w:r>
        <w:rPr>
          <w:lang w:val="uk-UA"/>
        </w:rPr>
        <w:t>оборотно-сальдову відомість за рахунками і субрахунками;</w:t>
      </w:r>
    </w:p>
    <w:p>
      <w:pPr>
        <w:pStyle w:val="Normal"/>
        <w:rPr/>
      </w:pPr>
      <w:r>
        <w:rPr>
          <w:lang w:val="uk-UA"/>
        </w:rPr>
        <w:t>"шахматку";</w:t>
      </w:r>
    </w:p>
    <w:p>
      <w:pPr>
        <w:pStyle w:val="Normal"/>
        <w:rPr/>
      </w:pPr>
      <w:r>
        <w:rPr>
          <w:lang w:val="uk-UA"/>
        </w:rPr>
        <w:t>аналіз рахунка за підсумками і кореспонденцією даного рахунка з відповідними рахунками;</w:t>
      </w:r>
    </w:p>
    <w:p>
      <w:pPr>
        <w:pStyle w:val="Normal"/>
        <w:rPr/>
      </w:pPr>
      <w:r>
        <w:rPr>
          <w:lang w:val="uk-UA"/>
        </w:rPr>
        <w:t>обороти по дебету і кредиту рахунка і відповідне сальдо, також обороти і сальдо по рахунках за відповідний період; журнал-ордер і відомість, по рахунку;</w:t>
      </w:r>
    </w:p>
    <w:p>
      <w:pPr>
        <w:pStyle w:val="Normal"/>
        <w:rPr/>
      </w:pPr>
      <w:r>
        <w:rPr>
          <w:lang w:val="uk-UA"/>
        </w:rPr>
        <w:t>зведені проводки-підсумки за відповідною кореспонденцією;</w:t>
      </w:r>
    </w:p>
    <w:p>
      <w:pPr>
        <w:pStyle w:val="Normal"/>
        <w:rPr/>
      </w:pPr>
      <w:r>
        <w:rPr>
          <w:lang w:val="uk-UA"/>
        </w:rPr>
        <w:t>аналіз рахунка за датами;</w:t>
      </w:r>
    </w:p>
    <w:p>
      <w:pPr>
        <w:pStyle w:val="Normal"/>
        <w:rPr/>
      </w:pPr>
      <w:r>
        <w:rPr>
          <w:lang w:val="uk-UA"/>
        </w:rPr>
        <w:t>звіт по журналу операцій - вибірку проводок із журналу операцій за визначеними рахунками, кореспонденцією та іншими ознаками;</w:t>
      </w:r>
    </w:p>
    <w:p>
      <w:pPr>
        <w:pStyle w:val="Normal"/>
        <w:rPr/>
      </w:pPr>
      <w:r>
        <w:rPr>
          <w:lang w:val="uk-UA"/>
        </w:rPr>
        <w:t>картку рахунка і всі проводки з даним рахунком.</w:t>
      </w:r>
    </w:p>
    <w:p>
      <w:pPr>
        <w:pStyle w:val="Normal"/>
        <w:rPr/>
      </w:pPr>
      <w:r>
        <w:rPr>
          <w:lang w:val="uk-UA"/>
        </w:rPr>
        <w:t>Програма може утримувати відомості за будь-який період часу.</w:t>
      </w:r>
    </w:p>
    <w:p>
      <w:pPr>
        <w:pStyle w:val="Normal"/>
        <w:rPr/>
      </w:pPr>
      <w:r>
        <w:rPr>
          <w:lang w:val="uk-UA"/>
        </w:rPr>
        <w:t>Для ведення аналітичного обліку програма дозволяє вводити необмежену кількість довідників об'єктів аналітичного обліку (субконто): за видами продукції, матеріалами, підприємствами, співробітниками та ін. [16].</w:t>
      </w:r>
    </w:p>
    <w:p>
      <w:pPr>
        <w:pStyle w:val="Normal"/>
        <w:rPr/>
      </w:pPr>
      <w:r>
        <w:rPr>
          <w:lang w:val="uk-UA"/>
        </w:rPr>
        <w:t>Усі документи по аналітичному обліку формуються у грошовому, а якщо це потрібно, то і в натуральному виразі.</w:t>
      </w:r>
    </w:p>
    <w:p>
      <w:pPr>
        <w:pStyle w:val="Normal"/>
        <w:rPr/>
      </w:pPr>
      <w:r>
        <w:rPr>
          <w:lang w:val="uk-UA"/>
        </w:rPr>
        <w:t>Зокрема, видаються такі документи:</w:t>
      </w:r>
    </w:p>
    <w:p>
      <w:pPr>
        <w:pStyle w:val="Normal"/>
        <w:rPr/>
      </w:pPr>
      <w:r>
        <w:rPr>
          <w:lang w:val="uk-UA"/>
        </w:rPr>
        <w:t>оборотно-сальдова відомість, що утримує дані про сальдо та обороти за об'єктами обліку;</w:t>
      </w:r>
    </w:p>
    <w:p>
      <w:pPr>
        <w:pStyle w:val="Normal"/>
        <w:rPr/>
      </w:pPr>
      <w:r>
        <w:rPr>
          <w:lang w:val="uk-UA"/>
        </w:rPr>
        <w:t>картка субконто, що містить усі проводки з даним об'єктом обліку;</w:t>
      </w:r>
    </w:p>
    <w:p>
      <w:pPr>
        <w:pStyle w:val="Normal"/>
        <w:rPr/>
      </w:pPr>
      <w:r>
        <w:rPr>
          <w:lang w:val="uk-UA"/>
        </w:rPr>
        <w:t>аналіз рахунка за субконто - кореспонденції з різними рахунками кожного об'єкта обліку;</w:t>
      </w:r>
    </w:p>
    <w:p>
      <w:pPr>
        <w:pStyle w:val="Normal"/>
        <w:rPr/>
      </w:pPr>
      <w:r>
        <w:rPr>
          <w:lang w:val="uk-UA"/>
        </w:rPr>
        <w:t>аналіз субконто - зведення всіх підсумків за даними субконто;</w:t>
      </w:r>
    </w:p>
    <w:p>
      <w:pPr>
        <w:pStyle w:val="Normal"/>
        <w:rPr/>
      </w:pPr>
      <w:r>
        <w:rPr>
          <w:lang w:val="uk-UA"/>
        </w:rPr>
        <w:t>обороти між субконто.</w:t>
      </w:r>
    </w:p>
    <w:p>
      <w:pPr>
        <w:pStyle w:val="Normal"/>
        <w:rPr/>
      </w:pPr>
      <w:r>
        <w:rPr>
          <w:lang w:val="uk-UA"/>
        </w:rPr>
        <w:t>Крім цього, програма дає змогу створювати звіти довільної форми, що використовують дані не лише синтетичного, а й аналітичного" обліку [17].</w:t>
      </w:r>
    </w:p>
    <w:p>
      <w:pPr>
        <w:pStyle w:val="Normal"/>
        <w:rPr/>
      </w:pPr>
      <w:r>
        <w:rPr>
          <w:lang w:val="uk-UA"/>
        </w:rPr>
        <w:t>Для бухгалтерії перехід до реформування системи бухгалтерського обліку із застосуванням міжнародних стандартів означає постійне підвищення вимог до обсягу, якості та оперативності роботи. Дедалі зростають вимоги до рівня кваліфікації, - вже мало бути лише бухгалтером, необхідні глибокі знання економічної теорії, права, фінансового аналізу. Відповідно підвищуються вимоги до автоматизованих систем: це й можливість надання даних для фінансового аналізу, і поширення можливостей бухгалтерського діловодства й документообігу, і системи зведеного обліку та фінансової звітності, яку складають підприємства різних країн світу і яка має певні відмінності у підходах до змісту фінансових звітів, необхідних для прийняття рішень в умовах розвитку міжнародної торгівлі, транснаціональних корпорацій, глобалізації фінансових ринків [18]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озділ 3. Практична частин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3.1 Відкрити рахунки у Головній книзі (таблиця 3.1) з перенесенням до неї сальдо, наведених у таблиці 3.2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У зв’язку з великим об’ємом документу Головна-книга (таблиця 3.1), вважаємо недоцільним її складання, тому що для виконання завдання практичної частини, зі складання форми Ф-1 Баланс, достатньо регістрів бухгалтерського обліку, складених у цій курсовій робо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3.2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омість залишків на рахунках на 01.01.2009 року: 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839"/>
        <w:gridCol w:w="228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азва рахунк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ума (грн) </w:t>
            </w:r>
          </w:p>
        </w:tc>
      </w:tr>
      <w:tr>
        <w:trPr>
          <w:trHeight w:val="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татутний капітал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69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нос основних засобі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</w:tr>
      <w:tr>
        <w:trPr>
          <w:trHeight w:val="429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езервний капітал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6088</w:t>
            </w:r>
          </w:p>
        </w:tc>
      </w:tr>
      <w:tr>
        <w:trPr>
          <w:trHeight w:val="35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Каса в національній валюті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Обладнання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Короткострокові позики банку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абезпечення майбутніх витрат і платежі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Прибуток нерозподілений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Поточний рахунок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15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М Ш П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кредити банку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Готова продукція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Поточний рахунок в іноземній валюті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5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з бюджетом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з постачальникам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Матеріал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по соціальному страхуванню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Паливо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з оплати праці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апасні частин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по авансах отриманих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Основне виробництво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 xml:space="preserve">Інші довгострокові займи в нац. валюті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5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Витрати майбутніх періодів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</w:tr>
      <w:tr>
        <w:trPr>
          <w:trHeight w:val="29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з кредиторам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508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з дебіторами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80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2 У журналі кореспондентських рахунків (таблиця 3.3) записати всі операції (таблиця 3.6) з вказівками їх номера і кореспонденції (вказати тип операції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3.3</w:t>
      </w:r>
    </w:p>
    <w:p>
      <w:pPr>
        <w:pStyle w:val="Normal"/>
        <w:rPr/>
      </w:pPr>
      <w:r>
        <w:rPr/>
        <w:t>Журнал кореспонденції рахунків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4311"/>
        <w:gridCol w:w="890"/>
        <w:gridCol w:w="32"/>
        <w:gridCol w:w="861"/>
        <w:gridCol w:w="963"/>
        <w:gridCol w:w="51"/>
        <w:gridCol w:w="916"/>
      </w:tblGrid>
      <w:tr>
        <w:trPr>
          <w:trHeight w:val="67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опер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Зміст господарських операцій</w:t>
            </w:r>
          </w:p>
        </w:tc>
        <w:tc>
          <w:tcPr>
            <w:tcW w:w="1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Кореспон. рахунки</w:t>
            </w:r>
          </w:p>
          <w:p>
            <w:pPr>
              <w:pStyle w:val="Style27"/>
              <w:rPr/>
            </w:pPr>
            <w:r>
              <w:rPr>
                <w:lang w:val="uk-UA"/>
              </w:rPr>
              <w:t>дебет кредит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ума (грн)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Тип операції</w:t>
            </w:r>
          </w:p>
        </w:tc>
      </w:tr>
      <w:tr>
        <w:trPr>
          <w:trHeight w:val="30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З поточного рахунку в касу отримані кошти на відрядженн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Сировина і матеріали передані в основне виробництв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а поточний рахунок отримано заборгованість від дебітор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З каси видано Сидоренко А.І. на відрядженн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Від покупця отримані кошти від реалізації продукці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Оприбутковані матеріали, отримані від постачальника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6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прибутковані ОЗ по першоначальній вартості, отримані від постачальника</w:t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оставлено на баланс О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Нарахована сума зносу на вироб. О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тримано паливо від постачальни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тримані запасні частини від постачальник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Оприбуткована на складі готова продукція, вироб. основними цехам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еалізована готова продукці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Відображено податкові зобов’язання по ПДВ (в складі реалізованої готової продукції)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ерераховано на поточні рахунки постачальникам за матеріали, паливо, запасні частин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Списано собівартість реал. гот. продукції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араховано заробітну плату працівникам основного виробництв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Утримано із з/пл. податок з доходів фіз. осіб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обівартість готов. продукції списується на фін. результат в порядку закриття 90 рах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Дохід від реалізації готов. продукції та списується на фін. результат в порядку закриття 70 рах.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находимо фінансовий результат (прибуток д 791, а збиток к 791) та закриваємо 791 рах.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3 Відобразити всі господарські операції на синтетичних рахунках (таблиця 3.4), - в журналах-ордерах - при журнально-ордерній формі обліку, або у відомостях - при використанні форми обліку для малих підприємств (на вибір студента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аблиця 3.4</w:t>
      </w:r>
    </w:p>
    <w:p>
      <w:pPr>
        <w:pStyle w:val="Normal"/>
        <w:rPr>
          <w:lang w:val="uk-UA"/>
        </w:rPr>
      </w:pPr>
      <w:r>
        <w:rPr>
          <w:lang w:val="uk-UA"/>
        </w:rPr>
        <w:t>Синтетичні рахунки</w:t>
      </w:r>
    </w:p>
    <w:tbl>
      <w:tblPr>
        <w:tblW w:w="91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61"/>
        <w:gridCol w:w="750"/>
        <w:gridCol w:w="311"/>
        <w:gridCol w:w="956"/>
        <w:gridCol w:w="1175"/>
        <w:gridCol w:w="790"/>
        <w:gridCol w:w="423"/>
        <w:gridCol w:w="956"/>
        <w:gridCol w:w="1052"/>
        <w:gridCol w:w="746"/>
      </w:tblGrid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603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8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6) 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7)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2) </w:t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trHeight w:val="588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</w:tr>
      <w:tr>
        <w:trPr>
          <w:trHeight w:val="529" w:hRule="atLeast"/>
        </w:trPr>
        <w:tc>
          <w:tcPr>
            <w:tcW w:w="98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008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58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9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2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3" w:type="dxa"/>
            <w:tcBorders>
              <w:lef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9) 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0) 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0,0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28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88,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1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13"/>
        <w:gridCol w:w="957"/>
        <w:gridCol w:w="301"/>
        <w:gridCol w:w="873"/>
        <w:gridCol w:w="1030"/>
        <w:gridCol w:w="1030"/>
        <w:gridCol w:w="592"/>
        <w:gridCol w:w="873"/>
        <w:gridCol w:w="957"/>
        <w:gridCol w:w="734"/>
      </w:tblGrid>
      <w:tr>
        <w:trPr>
          <w:trHeight w:val="309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29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1" w:type="dxa"/>
            <w:tcBorders>
              <w:lef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8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>
              <w:left w:val="single" w:sz="4" w:space="0" w:color="000000"/>
            </w:tcBorders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2)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1)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) 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8)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5)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4) 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6)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1)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59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2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</w:tr>
      <w:tr>
        <w:trPr>
          <w:trHeight w:val="515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2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9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91" w:type="dxa"/>
            <w:gridSpan w:val="2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</w:tr>
      <w:tr>
        <w:trPr>
          <w:trHeight w:val="309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15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1508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508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8088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3)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3) 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5)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)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4) 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00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15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7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</w:tr>
      <w:tr>
        <w:trPr>
          <w:trHeight w:val="515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235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508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108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</w:tr>
      <w:tr>
        <w:trPr>
          <w:trHeight w:val="309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750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69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8) 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</w:tr>
      <w:tr>
        <w:trPr>
          <w:trHeight w:val="515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</w:tr>
      <w:tr>
        <w:trPr>
          <w:trHeight w:val="515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6900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888</w:t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855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66"/>
        <w:gridCol w:w="1068"/>
        <w:gridCol w:w="609"/>
        <w:gridCol w:w="903"/>
        <w:gridCol w:w="713"/>
        <w:gridCol w:w="1068"/>
        <w:gridCol w:w="609"/>
        <w:gridCol w:w="903"/>
        <w:gridCol w:w="713"/>
        <w:gridCol w:w="768"/>
      </w:tblGrid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6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0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20) 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6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5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</w:tr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5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5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20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6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7) 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7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9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0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4) 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00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00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500</w:t>
            </w:r>
          </w:p>
        </w:tc>
        <w:tc>
          <w:tcPr>
            <w:tcW w:w="609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609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458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038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26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716"/>
        <w:gridCol w:w="950"/>
        <w:gridCol w:w="588"/>
        <w:gridCol w:w="866"/>
        <w:gridCol w:w="950"/>
        <w:gridCol w:w="950"/>
        <w:gridCol w:w="588"/>
        <w:gridCol w:w="866"/>
        <w:gridCol w:w="716"/>
        <w:gridCol w:w="140"/>
        <w:gridCol w:w="716"/>
      </w:tblGrid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</w:tr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5088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7)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6)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53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5088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</w:tr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4)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2)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3) 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5)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7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</w:tr>
      <w:tr>
        <w:trPr>
          <w:trHeight w:val="309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7)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3)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5)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7)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9)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8) </w:t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2) 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588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66" w:type="dxa"/>
            <w:tcBorders/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>
          <w:trHeight w:val="515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98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82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15"/>
        <w:gridCol w:w="1273"/>
        <w:gridCol w:w="337"/>
        <w:gridCol w:w="716"/>
        <w:gridCol w:w="787"/>
        <w:gridCol w:w="942"/>
        <w:gridCol w:w="477"/>
        <w:gridCol w:w="843"/>
        <w:gridCol w:w="610"/>
        <w:gridCol w:w="700"/>
      </w:tblGrid>
      <w:tr>
        <w:trPr>
          <w:trHeight w:val="309" w:hRule="atLeast"/>
        </w:trPr>
        <w:tc>
          <w:tcPr>
            <w:tcW w:w="112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112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12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-до початк.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112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8)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112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19)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112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20) </w:t>
            </w:r>
          </w:p>
        </w:tc>
        <w:tc>
          <w:tcPr>
            <w:tcW w:w="1015" w:type="dxa"/>
            <w:tcBorders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120" w:type="dxa"/>
            <w:tcBorders/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місяць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2000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5" w:hRule="atLeast"/>
        </w:trPr>
        <w:tc>
          <w:tcPr>
            <w:tcW w:w="1120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lang w:val="uk-UA"/>
              </w:rPr>
              <w:t>С-до кінцеве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7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4 Підрахувати обіг у журналі кореспондентських рахунків, на синтетичних рахунках, у журналах-ордерах і відомостях. Вивести залишки на кінець звітного періоду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Рахунки 70,79,90 - залишків на мають, закриваємо їх і знаходимо фінансовий результат</w:t>
      </w:r>
    </w:p>
    <w:p>
      <w:pPr>
        <w:pStyle w:val="Normal"/>
        <w:rPr>
          <w:lang w:val="uk-UA"/>
        </w:rPr>
      </w:pPr>
      <w:r>
        <w:rPr>
          <w:lang w:val="uk-UA"/>
        </w:rPr>
        <w:t>791 “ Фінансовий результат”</w:t>
      </w:r>
    </w:p>
    <w:p>
      <w:pPr>
        <w:pStyle w:val="Normal"/>
        <w:rPr>
          <w:lang w:val="uk-UA"/>
        </w:rPr>
      </w:pPr>
      <w:r>
        <w:rPr>
          <w:lang w:val="uk-UA"/>
        </w:rPr>
        <w:t>Дебіт Креди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3988"/>
      </w:tblGrid>
      <w:tr>
        <w:trPr>
          <w:trHeight w:val="290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5) 150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19) 20000</w:t>
            </w:r>
          </w:p>
        </w:tc>
      </w:tr>
      <w:tr>
        <w:trPr>
          <w:trHeight w:val="30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20) 20000-15000 =5000 прибуток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сума оборота = 20000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сума оборота = 2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3.6. Скласти обігову відомість (таблиця 3.5)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блиця 3.5 </w:t>
      </w:r>
    </w:p>
    <w:p>
      <w:pPr>
        <w:pStyle w:val="Normal"/>
        <w:rPr>
          <w:lang w:val="uk-UA"/>
        </w:rPr>
      </w:pPr>
      <w:r>
        <w:rPr>
          <w:lang w:val="uk-UA"/>
        </w:rPr>
        <w:t>Обігова відомість за синтетичними рахунками за січень 2009 року</w:t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2"/>
        <w:gridCol w:w="1043"/>
        <w:gridCol w:w="1120"/>
        <w:gridCol w:w="980"/>
        <w:gridCol w:w="980"/>
        <w:gridCol w:w="1361"/>
        <w:gridCol w:w="1019"/>
      </w:tblGrid>
      <w:tr>
        <w:trPr>
          <w:trHeight w:val="384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рах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азва рахунку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Сальдо на 01.01.2009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іг за січень 2009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Сальдо на 31.01.2009</w:t>
            </w:r>
          </w:p>
        </w:tc>
      </w:tr>
      <w:tr>
        <w:trPr>
          <w:trHeight w:val="309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ебі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ебі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ебі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редит</w:t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сновні засоб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00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бладнанн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Матеріал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5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али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2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Запасні частин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МШП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Основне виробництв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2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Готова продукці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аса в національній валю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оточний рахунок в національній валю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15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1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2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235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оточний рахунок в іноземній валю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5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50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7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з дебіторами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8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10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Витрати майбутніх період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Статутний капіт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6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6900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Знос основних засоб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888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езервний капітал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6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6088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Прибуток нерозподілений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0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5088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Забезпечення майбутніх витрат і платеж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Довгострокові кредити бан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88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Інші довгострокові займи в національній валют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5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5088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ороткострокові позики банк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озрахунки з постачальник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1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588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з бюджетом (податок з доходів з фіз. осіб)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038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озрахунки по соціальному страхуванню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озрахунки з оплати прац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538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озрахунки по авансах отримани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озрахунки з кредитор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508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5088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озрахунки з підзвітними особа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озрахунки з покупцям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озрахунки з бюджетом (ПДВ)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0</w:t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ридбання основних засоб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Реалізована готова продукці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0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Собівартість реалізованої готової продукції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9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Фінансовий результа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Всього: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739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739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7664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7664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>
          <w:lang w:val="uk-UA" w:eastAsia="en-US"/>
        </w:rPr>
        <w:t>3.7. Скласти баланс на початок та кінець звітного періоду.</w:t>
      </w:r>
    </w:p>
    <w:p>
      <w:pPr>
        <w:pStyle w:val="Normal"/>
        <w:rPr/>
      </w:pPr>
      <w:r>
        <w:rPr/>
        <w:t>БАЛАНС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668"/>
        <w:gridCol w:w="1749"/>
      </w:tblGrid>
      <w:tr>
        <w:trPr>
          <w:trHeight w:val="463" w:hRule="atLeast"/>
        </w:trPr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Форма №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од за ДКУ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80100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027"/>
        <w:gridCol w:w="1760"/>
        <w:gridCol w:w="1760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Акти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а початок звітного період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І. Необоротні актив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Нематеріальні активи: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Первісна вартість (10,104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01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0176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нос (131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20088)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(21888)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Усього за розділом 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0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82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ІІ. Оборотні актив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апаси: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виробничі запаси (201, 203, 207,22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13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4852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незавершене виробництво (23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2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готова продукція (26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Інша поточна дебіторська заборгованість (377,372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78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27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в національній валюті (301,311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159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24276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в іноземній валюті (312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5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15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Усього за розділом І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506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4338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ІІІ. Витрати майбутніх періодів (39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Балан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38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475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027"/>
        <w:gridCol w:w="1760"/>
        <w:gridCol w:w="1760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аси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Код рядк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На початок звітного періоду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На кінець звітного періоду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І. Власний капіта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Статутний капітал (40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6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46900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Резервний капітал (43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6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6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Нерозподілений прибуток (непокритий збиток) 44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0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5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Усього за розділом 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830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88076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ІІ. Забезпечення таких витрат і платежі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абезпечення виплат персоналу (47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Усього за розділом І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1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ІІІ. Довгострокові зобов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>язанн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Довгострокові кредити банків (501,505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251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25176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Усього за розділом ІІІ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251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325176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lang w:val="uk-UA"/>
              </w:rPr>
              <w:t>ІV. Поточні зобов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>язанн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Короткострокові кредити банків (601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Кредиторська заборгованість за товари, роботи, послуги (631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45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Поточні зобов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 xml:space="preserve">язання за розрахунками: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 одержаних авансів (681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0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 бюджетом (64, 641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8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303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і страхування (65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 xml:space="preserve">з оплати праці (661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0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2653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Інші поточні зобов</w:t>
            </w:r>
            <w:r>
              <w:rPr>
                <w:rFonts w:eastAsia="Times New Roman" w:cs="Times New Roman"/>
                <w:lang w:val="uk-UA"/>
              </w:rPr>
              <w:t>’</w:t>
            </w:r>
            <w:r>
              <w:rPr>
                <w:lang w:val="uk-UA"/>
              </w:rPr>
              <w:t xml:space="preserve">язання (685)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50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55088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Усього за розділом ІV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45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120416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Балан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6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38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lang w:val="uk-UA"/>
              </w:rPr>
            </w:pPr>
            <w:r>
              <w:rPr>
                <w:lang w:val="uk-UA"/>
              </w:rPr>
              <w:t>954756</w:t>
            </w:r>
          </w:p>
        </w:tc>
      </w:tr>
    </w:tbl>
    <w:p>
      <w:pPr>
        <w:pStyle w:val="Heading2"/>
        <w:ind w:hanging="0"/>
        <w:rPr>
          <w:lang w:val="uk-UA" w:eastAsia="en-US"/>
        </w:rPr>
      </w:pPr>
      <w:r>
        <w:br w:type="page"/>
      </w:r>
      <w:r>
        <w:rPr>
          <w:lang w:val="uk-UA" w:eastAsia="en-US"/>
        </w:rPr>
        <w:t>Висновк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Об’єкт дослідження: форми бухгалтерського обліку.</w:t>
      </w:r>
    </w:p>
    <w:p>
      <w:pPr>
        <w:pStyle w:val="Normal"/>
        <w:rPr/>
      </w:pPr>
      <w:r>
        <w:rPr>
          <w:lang w:val="uk-UA"/>
        </w:rPr>
        <w:t>Мета роботи: дослідження форм бухгалтерського обліку.</w:t>
      </w:r>
    </w:p>
    <w:p>
      <w:pPr>
        <w:pStyle w:val="Normal"/>
        <w:rPr/>
      </w:pPr>
      <w:r>
        <w:rPr>
          <w:lang w:val="uk-UA"/>
        </w:rPr>
        <w:t>Для досягнення мети були вирішені такі завдання: визначена сутність поняття "форма обліку"; розглянута історія розвитку форм бухгалтерського обліку; розглянута меморіально-ордерна форма обліку; розглянута форма бухгалтерського обліку Журнал-головна; розглянута та виділені особливості журнально-ордерної форми бухгалтерського обліку; розглянута спрощена форма бухгалтерського обліку; розглянуті механізовані та автоматизовані форми ведення бухгалтерського обліку; виконані практичні завдання.</w:t>
      </w:r>
    </w:p>
    <w:p>
      <w:pPr>
        <w:pStyle w:val="Normal"/>
        <w:rPr/>
      </w:pPr>
      <w:r>
        <w:rPr>
          <w:lang w:val="uk-UA"/>
        </w:rPr>
        <w:t>Форма бухгалтерського обліку - це технологія та організація облікового процесу з відповідними способами документування та облікової реєстрації (спосіб ведення обліку при тих самих елементах методу).</w:t>
      </w:r>
    </w:p>
    <w:p>
      <w:pPr>
        <w:pStyle w:val="Normal"/>
        <w:rPr/>
      </w:pPr>
      <w:r>
        <w:rPr>
          <w:lang w:val="uk-UA"/>
        </w:rPr>
        <w:t>Розвиток форм бухгалтерського обліку має свою історію. Кожен етап розвитку господарської діяльності характеризується відповідним рівнем стану обліку, певною формою його ведення. Спочатку форми обліку базувалися на книгах-журналах, які вважалися головними обліковими регістрами, призначеними для ведення як систематичного, так і аналітичного обліку. Пізніше для ведення аналітичного обліку почали застосовувати картки. Подальший розвиток обліку, необхідність розподілу праці між працівниками бухгалтерії зумовили широке використання в обліку окремих листків. В умовах використання ПЕОМ з'явилися нові регістри і новітня технологія збору й обробки облікових даних.</w:t>
      </w:r>
    </w:p>
    <w:p>
      <w:pPr>
        <w:pStyle w:val="Normal"/>
        <w:rPr/>
      </w:pPr>
      <w:r>
        <w:rPr>
          <w:lang w:val="uk-UA"/>
        </w:rPr>
        <w:t>На сьогодні в Україні 5 основних форм бухгалтерського обліку:</w:t>
      </w:r>
    </w:p>
    <w:p>
      <w:pPr>
        <w:pStyle w:val="Normal"/>
        <w:rPr>
          <w:rStyle w:val="InternetLink"/>
          <w:color w:val="000000"/>
          <w:u w:val="none"/>
          <w:lang w:val="uk-UA" w:eastAsia="en-US"/>
        </w:rPr>
      </w:pPr>
      <w:r>
        <w:rPr>
          <w:rStyle w:val="InternetLink"/>
          <w:color w:val="000000"/>
          <w:u w:val="none"/>
          <w:lang w:val="uk-UA" w:eastAsia="en-US"/>
        </w:rPr>
        <w:t>1. Меморіально-ордерна форма обліку</w:t>
      </w:r>
    </w:p>
    <w:p>
      <w:pPr>
        <w:pStyle w:val="Normal"/>
        <w:rPr/>
      </w:pPr>
      <w:r>
        <w:rPr>
          <w:lang w:val="uk-UA"/>
        </w:rPr>
        <w:t>Меморіально-ордерна форма - використовується в бюджетних організаціях, у банках. Регістр цієї форми - меморіальний ордер.</w:t>
      </w:r>
    </w:p>
    <w:p>
      <w:pPr>
        <w:pStyle w:val="Normal"/>
        <w:rPr/>
      </w:pPr>
      <w:r>
        <w:rPr>
          <w:lang w:val="uk-UA"/>
        </w:rPr>
        <w:t>Порівняно з журнально-ордерною, ця форма більш докладна, але містить багато дублюючої інформації.</w:t>
      </w:r>
    </w:p>
    <w:p>
      <w:pPr>
        <w:pStyle w:val="Normal"/>
        <w:rPr>
          <w:rStyle w:val="InternetLink"/>
          <w:color w:val="000000"/>
          <w:u w:val="none"/>
          <w:lang w:val="uk-UA" w:eastAsia="en-US"/>
        </w:rPr>
      </w:pPr>
      <w:r>
        <w:rPr>
          <w:rStyle w:val="InternetLink"/>
          <w:color w:val="000000"/>
          <w:u w:val="none"/>
          <w:lang w:val="uk-UA" w:eastAsia="en-US"/>
        </w:rPr>
        <w:t>2. Форма бухгалтерського обліку Журнал-головна</w:t>
      </w:r>
    </w:p>
    <w:p>
      <w:pPr>
        <w:pStyle w:val="Normal"/>
        <w:rPr/>
      </w:pPr>
      <w:r>
        <w:rPr>
          <w:lang w:val="uk-UA"/>
        </w:rPr>
        <w:t>Особливістю форми бухгалтерського обліку Журнал-головна є суміщення хронологічного і систематичного обліку по синтетичних рахунках в одному комбінованому обліковому регістрі - книзі Журнал-головна, яка поєднує у собі реєстраційний журнал і Головну книгу.</w:t>
      </w:r>
    </w:p>
    <w:p>
      <w:pPr>
        <w:pStyle w:val="Normal"/>
        <w:rPr>
          <w:rStyle w:val="InternetLink"/>
          <w:color w:val="000000"/>
          <w:u w:val="none"/>
          <w:lang w:val="uk-UA" w:eastAsia="en-US"/>
        </w:rPr>
      </w:pPr>
      <w:r>
        <w:rPr>
          <w:rStyle w:val="InternetLink"/>
          <w:color w:val="000000"/>
          <w:u w:val="none"/>
          <w:lang w:val="uk-UA" w:eastAsia="en-US"/>
        </w:rPr>
        <w:t>3. Журнально-ордерна форма бухгалтерського обліку</w:t>
      </w:r>
    </w:p>
    <w:p>
      <w:pPr>
        <w:pStyle w:val="Normal"/>
        <w:rPr/>
      </w:pPr>
      <w:r>
        <w:rPr>
          <w:lang w:val="uk-UA"/>
        </w:rPr>
        <w:t>Основними регістрами при цій формі обліку є журнали-ордери, що ведуться по кредиту синтетичних рахунків (синтетичного обліку) і дебету кореспондуючих рахунків.</w:t>
      </w:r>
    </w:p>
    <w:p>
      <w:pPr>
        <w:pStyle w:val="Normal"/>
        <w:rPr>
          <w:rStyle w:val="InternetLink"/>
          <w:color w:val="000000"/>
          <w:u w:val="none"/>
          <w:lang w:val="uk-UA" w:eastAsia="en-US"/>
        </w:rPr>
      </w:pPr>
      <w:r>
        <w:rPr>
          <w:rStyle w:val="InternetLink"/>
          <w:color w:val="000000"/>
          <w:u w:val="none"/>
          <w:lang w:val="uk-UA" w:eastAsia="en-US"/>
        </w:rPr>
        <w:t>4. Спрощена форма бухгалтерського обліку</w:t>
      </w:r>
    </w:p>
    <w:p>
      <w:pPr>
        <w:pStyle w:val="Normal"/>
        <w:rPr/>
      </w:pPr>
      <w:r>
        <w:rPr>
          <w:lang w:val="uk-UA"/>
        </w:rPr>
        <w:t>Спрощена форма обліку - для малих підприємств. Малі підприємства з незначною кількістю господарських операцій можуть вести просту форму обліку - Журнал обліку господарських операцій і відомість 3-м для аналітичного обліку розрахунків з оплати праці, з дебіторами і кредиторами.</w:t>
      </w:r>
    </w:p>
    <w:p>
      <w:pPr>
        <w:pStyle w:val="Normal"/>
        <w:rPr>
          <w:lang w:val="uk-UA"/>
        </w:rPr>
      </w:pPr>
      <w:r>
        <w:rPr>
          <w:rStyle w:val="InternetLink"/>
          <w:color w:val="000000"/>
          <w:u w:val="none"/>
          <w:lang w:val="uk-UA" w:eastAsia="en-US"/>
        </w:rPr>
        <w:t>5. Механізовані й автоматизовані форми ведення бухгалтерського обліку</w:t>
      </w:r>
    </w:p>
    <w:p>
      <w:pPr>
        <w:pStyle w:val="Normal"/>
        <w:rPr/>
      </w:pPr>
      <w:r>
        <w:rPr>
          <w:lang w:val="uk-UA"/>
        </w:rPr>
        <w:t>Згідно з цими формами обліку порядок заповнення облікових регістрів та їх формат визначається тією комп'ютерною програмою, яка використовується. Як правило, всі комп'ютерні програми формують журнали-ордери або відомості по кожному рахунку, шахову та оборотну відомості, а також всі форми звітності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використаних джерел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>
          <w:lang w:val="uk-UA"/>
        </w:rPr>
        <w:t>1. Швець В.Г. Теорія бухгалтерського обліку / Швець В.Г. - К.: Знання, 2004. - 447 с.</w:t>
      </w:r>
    </w:p>
    <w:p>
      <w:pPr>
        <w:pStyle w:val="Normal"/>
        <w:ind w:hanging="0"/>
        <w:rPr/>
      </w:pPr>
      <w:r>
        <w:rPr>
          <w:lang w:val="uk-UA"/>
        </w:rPr>
        <w:t>2. Лытнева Н.А. Бухгалтерский учет / Лытнева Н.А., Малявкина Л.И., Федорова Т.В. - М.: Инфа-М, 2006. - 497 с.</w:t>
      </w:r>
    </w:p>
    <w:p>
      <w:pPr>
        <w:pStyle w:val="Normal"/>
        <w:ind w:hanging="0"/>
        <w:rPr/>
      </w:pPr>
      <w:r>
        <w:rPr>
          <w:lang w:val="uk-UA"/>
        </w:rPr>
        <w:t>3. Бабаев Ю.А. Бухгалтерский учет / Бабаев Ю.А., Комиссарова И.П., Бородин В.А. - М.: ЮНИТИ-ДАНА, 2005. - 527 с.</w:t>
      </w:r>
    </w:p>
    <w:p>
      <w:pPr>
        <w:pStyle w:val="Normal"/>
        <w:ind w:hanging="0"/>
        <w:rPr/>
      </w:pPr>
      <w:r>
        <w:rPr>
          <w:lang w:val="uk-UA"/>
        </w:rPr>
        <w:t>4. Пономарева Г.А. Самоучитель по бухгалтерскому учету / Пономарева Г.А. - М.: Приор, 2005. - 362 с.</w:t>
      </w:r>
    </w:p>
    <w:p>
      <w:pPr>
        <w:pStyle w:val="Normal"/>
        <w:ind w:hanging="0"/>
        <w:rPr/>
      </w:pPr>
      <w:r>
        <w:rPr>
          <w:lang w:val="uk-UA"/>
        </w:rPr>
        <w:t>5. Хендриксен Э.С. Теория бухгалтерского учета / Хендриксен Э.С., Ван Бреда М.Ф. - М.: Финансы и статистика, 2005. - 576 с.</w:t>
      </w:r>
    </w:p>
    <w:p>
      <w:pPr>
        <w:pStyle w:val="Normal"/>
        <w:ind w:hanging="0"/>
        <w:rPr/>
      </w:pPr>
      <w:r>
        <w:rPr>
          <w:lang w:val="uk-UA"/>
        </w:rPr>
        <w:t>6. Стражева Н. С Бухгалтерский учет / Стражева Н.С., Стражев А.В. - М.: Книжный Дом, 2004. - 432 с.</w:t>
      </w:r>
    </w:p>
    <w:p>
      <w:pPr>
        <w:pStyle w:val="Normal"/>
        <w:ind w:hanging="0"/>
        <w:rPr/>
      </w:pPr>
      <w:r>
        <w:rPr>
          <w:lang w:val="uk-UA"/>
        </w:rPr>
        <w:t>7. Соколов Я.В. Бухгалтерский учет. От истоков до наших дней / Соколов Я.В. - М.: Аудит, 2005. - 638 с.</w:t>
      </w:r>
    </w:p>
    <w:p>
      <w:pPr>
        <w:pStyle w:val="Normal"/>
        <w:ind w:hanging="0"/>
        <w:rPr/>
      </w:pPr>
      <w:r>
        <w:rPr>
          <w:lang w:val="uk-UA"/>
        </w:rPr>
        <w:t>8. Горицкая Н.Г. Особенности бухгалтерского учета в современных условиях / Горицкая Н.Г. - М.: Издательство газеты "Бухгалтерия. Налоги", 2004. - 352 с.</w:t>
      </w:r>
    </w:p>
    <w:p>
      <w:pPr>
        <w:pStyle w:val="Normal"/>
        <w:ind w:hanging="0"/>
        <w:rPr/>
      </w:pPr>
      <w:r>
        <w:rPr>
          <w:lang w:val="uk-UA"/>
        </w:rPr>
        <w:t>9. Бебнева Е.В. Теория бухгалтерского учета / Бебнева Е.В., Богачева И.В., Соколова Е.С. - М.: ММИЭИФП, 2005. - 403 с.</w:t>
      </w:r>
    </w:p>
    <w:p>
      <w:pPr>
        <w:pStyle w:val="Normal"/>
        <w:ind w:hanging="0"/>
        <w:rPr/>
      </w:pPr>
      <w:r>
        <w:rPr>
          <w:lang w:val="uk-UA"/>
        </w:rPr>
        <w:t>10. Соколов Я.В. История бухгалтерского учета / Соколов Я.В., Соколов В.Я. - М.: Финансы и статистика, 2004. - 481 с.</w:t>
      </w:r>
    </w:p>
    <w:p>
      <w:pPr>
        <w:pStyle w:val="Normal"/>
        <w:ind w:hanging="0"/>
        <w:rPr/>
      </w:pPr>
      <w:r>
        <w:rPr>
          <w:lang w:val="uk-UA"/>
        </w:rPr>
        <w:t>11. Майкл Макиан Финансы и бухгалтерский учет / Майкл Макиан [пер. с англ. И.О. Гура]. - М.: АСТ, 2006. - 648 с.</w:t>
      </w:r>
    </w:p>
    <w:p>
      <w:pPr>
        <w:pStyle w:val="Normal"/>
        <w:ind w:hanging="0"/>
        <w:rPr/>
      </w:pPr>
      <w:r>
        <w:rPr>
          <w:lang w:val="uk-UA"/>
        </w:rPr>
        <w:t>12. Мизиковский Е.А. Теория бухгалтерского учета / Мизиковский Е.А. - М.: Юристъ, 2004. - 400 с.</w:t>
      </w:r>
    </w:p>
    <w:p>
      <w:pPr>
        <w:pStyle w:val="Normal"/>
        <w:ind w:hanging="0"/>
        <w:rPr/>
      </w:pPr>
      <w:r>
        <w:rPr>
          <w:lang w:val="uk-UA"/>
        </w:rPr>
        <w:t>13. Хорнгрен Ч.Т. Бухгалтерский учет: управленческий аспект / Хорнгрен Ч.Т. [пер. с англ. В.О. Губачев]. - М.: Финансы и статистика, 2005. - 416 с.</w:t>
      </w:r>
    </w:p>
    <w:p>
      <w:pPr>
        <w:pStyle w:val="Normal"/>
        <w:ind w:hanging="0"/>
        <w:rPr/>
      </w:pPr>
      <w:r>
        <w:rPr>
          <w:lang w:val="uk-UA"/>
        </w:rPr>
        <w:t>14. Хендриксен Э.С. Теория бухгалтерского учета / Хендриксен Э.С. [пер. с англ.В. В. Сопко]. - М.: Финансы и статистика, 2005 - 576 с.</w:t>
      </w:r>
    </w:p>
    <w:p>
      <w:pPr>
        <w:pStyle w:val="Normal"/>
        <w:ind w:hanging="0"/>
        <w:rPr/>
      </w:pPr>
      <w:r>
        <w:rPr>
          <w:lang w:val="uk-UA"/>
        </w:rPr>
        <w:t>15. Борискина И.П. Бухгалтерское дело / Борискина И.П., Лясковская Н.В. - М.: Тула: НОО ВПО НП "ТИЭИ", 2008. - 473 с.</w:t>
      </w:r>
    </w:p>
    <w:p>
      <w:pPr>
        <w:pStyle w:val="Normal"/>
        <w:ind w:hanging="0"/>
        <w:rPr/>
      </w:pPr>
      <w:r>
        <w:rPr>
          <w:lang w:val="uk-UA"/>
        </w:rPr>
        <w:t>16. Козлова Е.П. Бухгалтерский учет в организациях / Козлова Е.П., Бабченко Т.Н., Галанин Е.Н. - М.: Финансы и статистика, 2003. -752 с.</w:t>
      </w:r>
    </w:p>
    <w:p>
      <w:pPr>
        <w:pStyle w:val="Normal"/>
        <w:ind w:hanging="0"/>
        <w:rPr/>
      </w:pPr>
      <w:r>
        <w:rPr>
          <w:lang w:val="uk-UA"/>
        </w:rPr>
        <w:t>17. Гусева Т.М. Самоучитель по бухгалтерскому учету / Гусева Т.М., Шеина Т.Н. - М.: Проспект, 2009. - 502 с.</w:t>
      </w:r>
    </w:p>
    <w:p>
      <w:pPr>
        <w:pStyle w:val="Normal"/>
        <w:ind w:hanging="0"/>
        <w:rPr/>
      </w:pPr>
      <w:r>
        <w:rPr>
          <w:lang w:val="uk-UA"/>
        </w:rPr>
        <w:t>18. Захарьин В.Р. Теория бухгалтерского учета / Захарьин В.Р. - М.: ИНФРА-М: ФОРУМ, 2005. - 304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9">
    <w:name w:val="ДинТекстОбыч Знак"/>
    <w:qFormat/>
    <w:rPr>
      <w:color w:val="000000"/>
      <w:sz w:val="22"/>
      <w:szCs w:val="22"/>
      <w:lang w:val="ru-RU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ДинТекстОбыч"/>
    <w:basedOn w:val="Normal"/>
    <w:qFormat/>
    <w:pPr>
      <w:widowControl w:val="false"/>
      <w:ind w:firstLine="567"/>
    </w:pPr>
    <w:rPr>
      <w:color w:val="000000"/>
      <w:sz w:val="22"/>
      <w:szCs w:val="22"/>
    </w:rPr>
  </w:style>
  <w:style w:type="paragraph" w:styleId="Style17">
    <w:name w:val="ДинРазделОбыч"/>
    <w:basedOn w:val="Style16"/>
    <w:qFormat/>
    <w:pPr>
      <w:ind w:hanging="0"/>
      <w:jc w:val="center"/>
    </w:pPr>
    <w:rPr>
      <w:b/>
      <w:bCs/>
    </w:rPr>
  </w:style>
  <w:style w:type="paragraph" w:styleId="Style18">
    <w:name w:val="ДинТекстТабл"/>
    <w:basedOn w:val="Normal"/>
    <w:qFormat/>
    <w:pPr>
      <w:widowControl w:val="false"/>
    </w:pPr>
    <w:rPr>
      <w:rFonts w:ascii="Arial Narrow" w:hAnsi="Arial Narrow" w:cs="Arial Narrow"/>
      <w:spacing w:val="-6"/>
      <w:sz w:val="20"/>
      <w:szCs w:val="20"/>
      <w:lang w:val="en-US"/>
    </w:rPr>
  </w:style>
  <w:style w:type="paragraph" w:styleId="Style19">
    <w:name w:val="ДинЦентрТабл"/>
    <w:basedOn w:val="Style18"/>
    <w:qFormat/>
    <w:pPr>
      <w:jc w:val="center"/>
    </w:pPr>
    <w:rPr/>
  </w:style>
  <w:style w:type="paragraph" w:styleId="Style20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2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5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6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8">
    <w:name w:val="Стиль ТАБЛИЦА + Междустр.интервал:  полуторный"/>
    <w:basedOn w:val="Style27"/>
    <w:qFormat/>
    <w:pPr/>
    <w:rPr/>
  </w:style>
  <w:style w:type="paragraph" w:styleId="12">
    <w:name w:val="Стиль ТАБЛИЦА + Междустр.интервал:  полуторный1"/>
    <w:basedOn w:val="Style27"/>
    <w:qFormat/>
    <w:pPr/>
    <w:rPr/>
  </w:style>
  <w:style w:type="paragraph" w:styleId="Style29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7:00Z</dcterms:created>
  <dc:creator>Vitaliy</dc:creator>
  <dc:description/>
  <cp:keywords/>
  <dc:language>en-US</dc:language>
  <cp:lastModifiedBy>SYSTEM</cp:lastModifiedBy>
  <cp:lastPrinted>2009-12-02T11:21:00Z</cp:lastPrinted>
  <dcterms:modified xsi:type="dcterms:W3CDTF">2011-09-26T06:17:00Z</dcterms:modified>
  <cp:revision>2</cp:revision>
  <dc:subject/>
  <dc:title>Облікові реєстри та їх класифікація</dc:title>
</cp:coreProperties>
</file>