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ЛАВЛЕНИЕ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tents1"/>
        <w:widowControl w:val="false"/>
        <w:tabs>
          <w:tab w:val="clear" w:pos="708"/>
          <w:tab w:val="right" w:pos="93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вед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</w:t>
      </w:r>
    </w:p>
    <w:p>
      <w:pPr>
        <w:pStyle w:val="Contents1"/>
        <w:widowControl w:val="false"/>
        <w:tabs>
          <w:tab w:val="clear" w:pos="708"/>
          <w:tab w:val="right" w:pos="93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1 К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ткая характеристика организа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Contents1"/>
        <w:widowControl w:val="false"/>
        <w:tabs>
          <w:tab w:val="clear" w:pos="708"/>
          <w:tab w:val="right" w:pos="93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2 Выписка из приказа по учетной политик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5</w:t>
      </w:r>
    </w:p>
    <w:p>
      <w:pPr>
        <w:pStyle w:val="Contents1"/>
        <w:widowControl w:val="false"/>
        <w:tabs>
          <w:tab w:val="clear" w:pos="708"/>
          <w:tab w:val="right" w:pos="93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3 Журнал регистрации хозяйственных операц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6</w:t>
      </w:r>
    </w:p>
    <w:p>
      <w:pPr>
        <w:pStyle w:val="Contents1"/>
        <w:widowControl w:val="false"/>
        <w:tabs>
          <w:tab w:val="clear" w:pos="708"/>
          <w:tab w:val="right" w:pos="93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4 Пояснения к отдельным хозяйственным операция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0</w:t>
      </w:r>
    </w:p>
    <w:p>
      <w:pPr>
        <w:pStyle w:val="Contents1"/>
        <w:widowControl w:val="false"/>
        <w:tabs>
          <w:tab w:val="clear" w:pos="708"/>
          <w:tab w:val="right" w:pos="93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5 Регистры бухгалтерского уче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4</w:t>
      </w:r>
    </w:p>
    <w:p>
      <w:pPr>
        <w:pStyle w:val="Contents1"/>
        <w:widowControl w:val="false"/>
        <w:tabs>
          <w:tab w:val="clear" w:pos="708"/>
          <w:tab w:val="right" w:pos="93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6 Схемы т-счет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5</w:t>
      </w:r>
    </w:p>
    <w:p>
      <w:pPr>
        <w:pStyle w:val="Contents1"/>
        <w:widowControl w:val="false"/>
        <w:tabs>
          <w:tab w:val="clear" w:pos="708"/>
          <w:tab w:val="right" w:pos="93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7 Оборотно-сальдовая ведомос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51</w:t>
      </w:r>
    </w:p>
    <w:p>
      <w:pPr>
        <w:pStyle w:val="Contents1"/>
        <w:widowControl w:val="false"/>
        <w:tabs>
          <w:tab w:val="clear" w:pos="708"/>
          <w:tab w:val="right" w:pos="93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8 Отстатки по счетам главной книги на конец отчетного период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52</w:t>
      </w:r>
    </w:p>
    <w:p>
      <w:pPr>
        <w:pStyle w:val="Contents1"/>
        <w:widowControl w:val="false"/>
        <w:tabs>
          <w:tab w:val="clear" w:pos="708"/>
          <w:tab w:val="right" w:pos="93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Заклю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54</w:t>
      </w:r>
    </w:p>
    <w:p>
      <w:pPr>
        <w:pStyle w:val="Contents1"/>
        <w:widowControl w:val="false"/>
        <w:tabs>
          <w:tab w:val="clear" w:pos="708"/>
          <w:tab w:val="right" w:pos="93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писок использованных источни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56</w:t>
      </w:r>
    </w:p>
    <w:p>
      <w:pPr>
        <w:pStyle w:val="Contents1"/>
        <w:widowControl w:val="false"/>
        <w:tabs>
          <w:tab w:val="clear" w:pos="708"/>
          <w:tab w:val="right" w:pos="93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риложение а.сальдо по счетам главной книги на 01.12.2008 г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58</w:t>
      </w:r>
    </w:p>
    <w:p>
      <w:pPr>
        <w:pStyle w:val="Contents1"/>
        <w:widowControl w:val="false"/>
        <w:tabs>
          <w:tab w:val="clear" w:pos="708"/>
          <w:tab w:val="right" w:pos="93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риложение б.затраты на производство за декабрь 2008 г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60</w:t>
      </w:r>
    </w:p>
    <w:p>
      <w:pPr>
        <w:pStyle w:val="Contents1"/>
        <w:widowControl w:val="false"/>
        <w:tabs>
          <w:tab w:val="clear" w:pos="708"/>
          <w:tab w:val="right" w:pos="9629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инансовый учет представляет собой систему сбора учетной информации, обеспечивающей регистрацию хозяйственных операций и их бухгалтерское оформление. Именно этот вид учета позволяет составить финансовую отчетность организац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ю курсовой работы по бухгалтерскому финансовому учету является приобретение практических навыков по составлению учётных регистров и отражению в них информации, необходимой для заполнения форм бухгалтерской (финансовой) отчетност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ухгалтерский учет охватывает наличие и движение (поступление, выбытие, распределение, списание) производственных запасов, денежных средств, затрат на производство и реализацию продукции, финансовых вложений и других хозяйственных средств и источников формирования указанных средств — собственных (собственный капитал) и заемных (привлеченный капитал)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обенности бухгалтерского учета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нение особых, только ему присущих способов обработки данных (бухгалтерские счета, двойная запись, баланс и др.)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хозяйственные средства и процессы обязательно отражаются в денежном (стоимостном) выражени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гая документированность — ни одна хозяйственная операция не может отражаться в бухгалтерском учете без документа. Это придает учету доказательную сил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определенном порядке на основе документов ведется систематическая запись совершенных хозяйственных операций в учете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проверки достоверности данных, отраженных в учете, периодически проводятся инвентаризации, результаты которых фиксируются в документах и отражаются в учете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т является сплошным и непрерывным, т.е. ни одна хозяйственная операция не может быть пропущена, и каждая из них обязательно регистрируетс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задачами курсовой работы по бухгалтерскому финансовому учету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и раскрытие учетной поли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е бухгалтерских проводок, соответствующих содержанию хозяйственных опер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формление учетных регистров, содержащих информацию для заполнения форм бухгалтерской (финансовой) отчет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людение требований, выдвигаемых законодательством, по заполнению первичных бухгалтерских документов и учетных регис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выполнена по данным ОАО «Калин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КРАТКАЯ ХАРАКТЕРИСТИКА ОРГАНИЗАЦИ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выполнена по данным финансово-хозяйственной деятельности Открытого акционерного общества «Калина». У Общества 2 учредителя. В декабре 2008 г. они приняли решение об увеличении уставного капитал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енная деятельность ОАО «Калина» связана с производством двух видов продукции - А и Б. Склад под готовую продукцию предприятие арендует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АО «Калина» имеет вспомогательное производство – цех по производству инструмента. Произведенный инструмент используется при изготовлении продуктов А и Б. Часть произведенного инструмента продается на сторон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бственности предприятия находится стадион, который преимущественно сдается в аренду. Арендная плата поступает в кассу предприят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приятие сдает одно из принадлежащих ему зданий в аренд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АО «Калина» применяет общий режим налогообложения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приятие относится к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у профессионального риска и тариф страховых взносов на обязательное социальное страхование от несчастных случаев и производственных заболеваний составляет 0,3%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аботе используются данные хозяйственной деятельности ОАО «Калина» за декабрь 2008 г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 ВЫПИСКА ИЗ ПРИКАЗА ПО УЧЕТНОЙ ПОЛИТИК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целей бухгалтерского учета ОАО «Калина» действуют следующие положения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iCs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К основным средствам относится активы, выполняющие условия:</w:t>
      </w:r>
    </w:p>
    <w:p>
      <w:pPr>
        <w:pStyle w:val="23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их в производстве продукции, при выполнении работ или оказании услуг либо для управленческих нужд организации;</w:t>
      </w:r>
    </w:p>
    <w:p>
      <w:pPr>
        <w:pStyle w:val="23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их в течение длительного периода времени, то есть срока полезного использования, продолжительностью свыше 12 месяцев или обычного операционного цикла, если он превышает 12 месяцев;</w:t>
      </w:r>
    </w:p>
    <w:p>
      <w:pPr>
        <w:pStyle w:val="23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дующая перепродажа данных активов организацией не предполагается;</w:t>
      </w:r>
    </w:p>
    <w:p>
      <w:pPr>
        <w:pStyle w:val="23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ь активов приносить организации экономические выгоды (доход) в будущем.</w:t>
      </w:r>
    </w:p>
    <w:p>
      <w:pPr>
        <w:pStyle w:val="TextBody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iCs/>
          <w:szCs w:val="28"/>
          <w:lang w:val="ru-RU"/>
        </w:rPr>
        <w:t xml:space="preserve">Активы, которые по своим характеристикам относятся к основным средствам стоимостью до 20000 рублей включительно, 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а также приобретенные книги, брошюры и т.п. издания </w:t>
      </w:r>
      <w:r>
        <w:rPr>
          <w:rFonts w:cs="Times New Roman" w:ascii="Times New Roman" w:hAnsi="Times New Roman"/>
          <w:b w:val="false"/>
          <w:iCs/>
          <w:szCs w:val="28"/>
          <w:lang w:val="ru-RU"/>
        </w:rPr>
        <w:t>отражаются Обществом в составе материально-производственных запасов. Учет данных активов осуществляется в соответствии с ПБУ 5/01 «Учет материально-производственных запасов»</w:t>
      </w:r>
      <w:r>
        <w:rPr>
          <w:rFonts w:cs="Times New Roman" w:ascii="Times New Roman" w:hAnsi="Times New Roman"/>
          <w:b w:val="false"/>
          <w:i/>
          <w:iCs/>
          <w:szCs w:val="28"/>
          <w:lang w:val="ru-RU"/>
        </w:rPr>
        <w:t>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редприятии применяется начисление амортизации по основным средствам линейным способом. Срок полезного использования объектов основных средств определяется с учетом классификации, утвержденной Постановлением Правительства РФ № 1 от 01.01.02. Для определения срока полезного использования основных средств создается комиссия, утвержденная приказом руководителя.</w:t>
      </w:r>
    </w:p>
    <w:p>
      <w:pPr>
        <w:pStyle w:val="Style18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АО самостоятельно устанавливает срок полезного использования нематериальных активов. Если это не представляется возможным, то срок полезного использования принимается равным 20 годам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т материалов ведется по фактической себестоимости без использования счетов 15 «Заготовление и приобретение материальных ценностей» и 16 «Отклонения в стоимости материальных ценностей». При отпуске материально-производственных запасов в производство и ином выбытии их оценка производится по средней себестоимост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т затрат на производство ведется с подразделением их на прямые и косвенные расходы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производственные расходы распределяются на основное производство по видам деятельности. Базой распределения является зарплата производственных рабочих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щехозяйственные расходы включаются в себестоимость основного производства и вспомогательного производства. Базой распределения является зарплата производственных рабочих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АО предусмотрено формирование резервов на оплату отпусков и ремонт основных средств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товая продукция и товары отгруженные учитываются по фактической себестоимости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 будущих периодов списываются равными долями в течение периода, к которому они относятся в дебет счетов учета затрат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чим видом деятельности является сдача имущества в аренду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 ЖУРНАЛ РЕГИСТРАЦИИ ХОЗЯЙСТВЕННЫХ ОПЕР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 – Журнал регистрации хозяйственных операций за декабрь 2008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3"/>
        <w:gridCol w:w="9"/>
        <w:gridCol w:w="31"/>
        <w:gridCol w:w="54"/>
        <w:gridCol w:w="34"/>
        <w:gridCol w:w="9"/>
        <w:gridCol w:w="15"/>
        <w:gridCol w:w="121"/>
        <w:gridCol w:w="10"/>
        <w:gridCol w:w="395"/>
        <w:gridCol w:w="8"/>
        <w:gridCol w:w="67"/>
        <w:gridCol w:w="37"/>
        <w:gridCol w:w="23"/>
        <w:gridCol w:w="26"/>
        <w:gridCol w:w="35"/>
        <w:gridCol w:w="96"/>
        <w:gridCol w:w="11"/>
        <w:gridCol w:w="401"/>
        <w:gridCol w:w="179"/>
        <w:gridCol w:w="10"/>
        <w:gridCol w:w="13"/>
        <w:gridCol w:w="58"/>
        <w:gridCol w:w="16"/>
        <w:gridCol w:w="13"/>
        <w:gridCol w:w="18"/>
        <w:gridCol w:w="10"/>
        <w:gridCol w:w="13"/>
        <w:gridCol w:w="94"/>
        <w:gridCol w:w="941"/>
        <w:gridCol w:w="10"/>
        <w:gridCol w:w="129"/>
        <w:gridCol w:w="14"/>
        <w:gridCol w:w="131"/>
        <w:gridCol w:w="11"/>
        <w:gridCol w:w="6"/>
        <w:gridCol w:w="41"/>
        <w:gridCol w:w="56"/>
        <w:gridCol w:w="2337"/>
      </w:tblGrid>
      <w:tr>
        <w:trPr>
          <w:trHeight w:val="366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5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>
          <w:trHeight w:val="113" w:hRule="atLeast"/>
        </w:trPr>
        <w:tc>
          <w:tcPr>
            <w:tcW w:w="93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авного капитала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Задолженность участников по вкладам в уставный капитал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участника 1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шение собственников</w:t>
            </w:r>
          </w:p>
        </w:tc>
      </w:tr>
      <w:tr>
        <w:trPr>
          <w:trHeight w:val="7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участника 2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шение собственников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Взносы вкладов в уставный капитал участником 1: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материалы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ный ордер М-4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 инструмент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ный ордер М-4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 денежные средства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ный кассовый ордер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Взносы вкладов в уставный капитал участником 2: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комплектующие изделия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ный ордер М-4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 имущественные права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а-передачи прав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Согласно учредительным документам ЗАО получило право пользования зданием, оцененное по согласованию учредителей, в сумме 50000 руб.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.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аже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 переда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дания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-передачи здания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дание введено в эксплуатацию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-1</w:t>
            </w:r>
          </w:p>
        </w:tc>
      </w:tr>
      <w:tr>
        <w:trPr>
          <w:trHeight w:val="113" w:hRule="atLeast"/>
        </w:trPr>
        <w:tc>
          <w:tcPr>
            <w:tcW w:w="93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Долгосрочные инвестиции, движение основных средств и нематериальных активов</w:t>
            </w:r>
          </w:p>
        </w:tc>
      </w:tr>
      <w:tr>
        <w:trPr>
          <w:trHeight w:val="113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о оборудование: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.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упило оборудование, требующее монтажа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8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адная</w:t>
            </w:r>
          </w:p>
        </w:tc>
      </w:tr>
      <w:tr>
        <w:trPr>
          <w:trHeight w:val="366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ДС 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-фактура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сдано в монтаж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-15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нтаж оборудования: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ислена заработная плата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ведомость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2Начислены на заработную плату взносы: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2.1 в фонд социального страхования (ФСС)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1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7.2.2в ФСС от несчастных случаев 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11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енсионный фонд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2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4 в фонд обязательного медицинского страхования (ФОМС)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3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7.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расходованы при монтаже материалы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писания материалов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. Оборудование сдано в эксплуатацию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8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 ОС-1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. Получен грузовой автомобиль от поставщика: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9.1 стоимость автомобиля 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8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кладная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.2 НДС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-фактура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 Автомобиль сдан в эксплуатацию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8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 ОС-1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 Оплачены счета: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1 завода, поставившего оборудование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тежное поручение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2 поставщика ав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биля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ое поручение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 Получены безвозмездно от учредителя 2 компьютера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1 получены компьютеры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8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8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 ОС-1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2 компьютеры введены в эксплуатацию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8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 ОС-1</w:t>
            </w:r>
          </w:p>
        </w:tc>
      </w:tr>
      <w:tr>
        <w:trPr>
          <w:trHeight w:val="113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 Отражена первоначальная стоимость неучтенных основных средств, выявленных при инвентаризации.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1</w:t>
            </w:r>
          </w:p>
        </w:tc>
        <w:tc>
          <w:tcPr>
            <w:tcW w:w="157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ичительная ведомость результатов инвентаризации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4. Предприятие продает копировально-множительный аппарат первоначальной стоимостью 75000 руб. Начислена амортизация 20000 руб. Цена продажи 70800 руб. 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1 аппарат отгружен покупателю и предъявлены расчетно - платежные документы (по продажной цене)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</w:p>
        </w:tc>
        <w:tc>
          <w:tcPr>
            <w:tcW w:w="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1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8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 ОС-1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2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упила оплата за аппарат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банка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3 уменьшение первоначальной стоимости на сумму амортизации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4 отнесение на счет прочих доходов и расходов остаточной стоимости объекта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4.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-фактура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 Списание (ликвидация) пришедшего в негодность станка первоначальной стоимостью 196000 руб. Начислена амортизация 136500 руб.: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1 уменьшение первоначальной стоимости на сумму амортизации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2</w:t>
            </w:r>
          </w:p>
        </w:tc>
        <w:tc>
          <w:tcPr>
            <w:tcW w:w="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-4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2 отнесение на счет прочих доходов и расходов остаточной стоимости объекта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-4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3 расходы на заработную плату за демонтаж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о-платежная ведомость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5.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ый социальный налог: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4.1 в фонд социального страхования (ФСС)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5.4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енсионный фонд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2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4.3 в фонд обязательного медицинского страхования (ФОМС)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3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5.5 взносы в ФСС от несчастных случаев 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1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6 принятие к бухгалтерскому учету материалов, полученных от ликвидации станка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1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ный ордер М-4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. Предприятие передает в качестве вклада в Уставный капитал оборудование по согласованной стоимости 400000 руб. Первоначальная стоимость оборудования 550000 руб., начисленная амортизация - 14000 руб.: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>
          <w:trHeight w:val="57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.1 уменьшение первоначальной стоимости на сумму амортизации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2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6.2 отнесение на счет прочих доходов и расходов остаточной стоимости объекта 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.3 вложение в Уставный капитал другой организации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1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-1</w:t>
            </w:r>
          </w:p>
        </w:tc>
      </w:tr>
      <w:tr>
        <w:trPr>
          <w:trHeight w:val="57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 Предприятие сдает в текущую аренду принадлежащее ему здание: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1 амортизация за период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2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2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2 начисление причитающейся арендной платы за период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1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</w:t>
            </w:r>
          </w:p>
        </w:tc>
      </w:tr>
      <w:tr>
        <w:trPr>
          <w:trHeight w:val="57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3 поступление арендной платы за период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банка</w:t>
            </w:r>
          </w:p>
        </w:tc>
      </w:tr>
      <w:tr>
        <w:trPr>
          <w:trHeight w:val="57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7.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-фактура</w:t>
            </w:r>
          </w:p>
        </w:tc>
      </w:tr>
      <w:tr>
        <w:trPr>
          <w:trHeight w:val="57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 Приобретена лицензия на осуществление транспортных перевозок сроком действия один год: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1 оплата лицензии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латежно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ручение</w:t>
            </w:r>
          </w:p>
        </w:tc>
      </w:tr>
      <w:tr>
        <w:trPr>
          <w:trHeight w:val="57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2 оприходована лицензия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7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кладная</w:t>
            </w:r>
          </w:p>
        </w:tc>
      </w:tr>
      <w:tr>
        <w:trPr>
          <w:trHeight w:val="57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3 писание на затраты отчетного периода части стоимости лицензии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. Предприятие продало нематериальные активы первоначальной стоимостью 120000руб., сумма начисленной амортизации 3000 руб., стоимость продажи 240000 руб.: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.1 уменьшение первоначальной стоимости на сумму начисленной амортизации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5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.2 отнесение на счет прочих доходов и расходов остаточной стоимости НМА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9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ажа НМА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1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адная</w:t>
            </w:r>
          </w:p>
        </w:tc>
      </w:tr>
      <w:tr>
        <w:trPr>
          <w:trHeight w:val="57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9.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упили деньги за НМА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банка</w:t>
            </w:r>
          </w:p>
        </w:tc>
      </w:tr>
      <w:tr>
        <w:trPr>
          <w:trHeight w:val="57" w:hRule="atLeast"/>
        </w:trPr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9.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-фактура</w:t>
            </w:r>
          </w:p>
        </w:tc>
      </w:tr>
      <w:tr>
        <w:trPr>
          <w:trHeight w:val="366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>
          <w:trHeight w:val="57" w:hRule="atLeast"/>
        </w:trPr>
        <w:tc>
          <w:tcPr>
            <w:tcW w:w="4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. Предприятие приобрело исключительное право на программное обеспечение для ПЭВМ с технической документацией по цене 242600 руб. Оплата за программный продукт еще не произведена:</w:t>
            </w:r>
          </w:p>
        </w:tc>
        <w:tc>
          <w:tcPr>
            <w:tcW w:w="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.1 приобретение программного обеспечения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8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559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кладная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0.2 НДС 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00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чет-фактура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.3 программный продукт о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одован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9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А-1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Приобретение материально – производственных запасов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. Предприятие получило расчетные документы поставщика материалов на сумму 18000 руб.: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.1 акцепт расчетных документов на материалы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адная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1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ДС 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-фактура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. Предприятие приобрело инструмент у поставщика: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.1 оприходован инструмент на склад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кладная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2.2 НДС 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чет-фактура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. Получен счет транспортной организации за доставку материалов: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3.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цепт счета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казания услуг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3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ДС 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-фактура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. Оплачены счета: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.1 поставщика материалов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тежное поручение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.2 транспортной организации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тежное поручение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. Поступили от поставщика комплектующие изделия: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.1 комплектующие изделия оприходованы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кладная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5.2 НДС 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чет-фактура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. Принят к оплате счет поставщика за ГСМ на сумму 590000 руб., включая НДС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.1 акцепт расчетно - платежных документов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00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кладная</w:t>
            </w:r>
          </w:p>
        </w:tc>
      </w:tr>
      <w:tr>
        <w:trPr>
          <w:trHeight w:val="57" w:hRule="atLeast"/>
        </w:trPr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6.2 НДС </w:t>
            </w:r>
          </w:p>
        </w:tc>
        <w:tc>
          <w:tcPr>
            <w:tcW w:w="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00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чет-фактура</w:t>
            </w:r>
          </w:p>
        </w:tc>
      </w:tr>
      <w:tr>
        <w:trPr>
          <w:trHeight w:val="366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>
          <w:trHeight w:val="57" w:hRule="atLeast"/>
        </w:trPr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. Приобретены завхозом лакокрасочные материалы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ансовый отчет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Затраты на производство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. Отпущены за отчетный период материалы:</w:t>
            </w:r>
          </w:p>
        </w:tc>
        <w:tc>
          <w:tcPr>
            <w:tcW w:w="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.1на производство продукции А</w:t>
            </w:r>
          </w:p>
        </w:tc>
        <w:tc>
          <w:tcPr>
            <w:tcW w:w="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-1</w:t>
            </w:r>
          </w:p>
        </w:tc>
        <w:tc>
          <w:tcPr>
            <w:tcW w:w="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ебование-накладная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.2 на производство продукции Б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-2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ебование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ая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8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роизводство инструмент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-накладная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.4 на производственные нужды основного цех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1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-накладная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.5 на производственные нужды вспомогательного цех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-накладная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8.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нужды стадион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-накладная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.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бщехозяйственные нужды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-накладная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. Приняты к оплате счета поставщиков за производственные услуги, электроэнергию, воду, газ: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.1 на производство продукции 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-1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 оказанных услуг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.2 на производство продукции Б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-2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 оказан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услуг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9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роизводство инструмент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казанных услуг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.4 на производственные нужды основного цех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1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казанных услуг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.4 на производственные нужды вспомогательного цех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казанных услуг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9.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бщехозяйственные нужды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казанных услуг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9.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нужды стадион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казанных услуг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9.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-фактура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0. Приняты к оплате счета за услуги связи, центров информации, услуги аудиторских фирм и др. 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.1 акцептованы счет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 оказанных услуг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.2 НДС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чет-фактура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. Начислена заработная плата за отчетный период: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.1 производственным рабочим по продукции А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-1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но-платежная ведомость</w:t>
            </w:r>
          </w:p>
        </w:tc>
      </w:tr>
      <w:tr>
        <w:trPr>
          <w:trHeight w:val="366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.2 производственным рабочим по продукции Б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о-платежная ведомость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1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чим, изготавливающим инструмент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о-платежная ведомость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.4 управленческому и обслуживающему персоналу основного цеха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1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о-платежная ведомость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.5 управленческому и обслуживающему персоналу вспомогательного цеха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о-платежная ведомость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1.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никам стадиона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о-платежная ведомость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1.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организации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о-платежная ведомость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. Начислен на заработную плату единый социальный налог: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.1 начислены на заработную плату взносы в ФОСС: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изводственных рабочих по продукции А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-1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-1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изводственных рабочих по продукции Б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чих, изготавливающих инструмент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вленческого и обслуживающего персонала основного цеха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1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вленческого и обслуживающего персонала вспомогательного цеха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стадиона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организации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.2 начислены на заработную плату взносы в ПФ: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изводственных рабочих по продукции А</w:t>
            </w:r>
          </w:p>
        </w:tc>
        <w:tc>
          <w:tcPr>
            <w:tcW w:w="81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1</w:t>
            </w:r>
          </w:p>
        </w:tc>
        <w:tc>
          <w:tcPr>
            <w:tcW w:w="87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2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изводственных рабочих по продукции Б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2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чих, изготавливающих инструмент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2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366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хозяйственной операц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вленческого и обслуживающего персонала основного цех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1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2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вленческого и обслуживающего персонала вспомогательного цех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2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стадион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2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организации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2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.3 начислены на заработную плату взносы в ФОМС: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изводственных рабочих по продукции 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1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3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изводственных рабочих по продукции Б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3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чих, изготавливающих инструмент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3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вленческого и обслуживающего персонала основного цех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1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3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вленческого и обслуживающего персонала вспомогательного цех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3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стадион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3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организации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3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карточка начисления ЕСН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.4 Начислены на заработную плату взносы в ФСС от несчастных случаев: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изводственных рабочих по продукции 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1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1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изводственных рабочих по продукции Б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1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чих, изготавливающих инструмент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1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вленческого и обслуживающего персонала основного цеха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1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1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вленческого и обслуживающего персонала вспом. цеха</w:t>
            </w:r>
          </w:p>
        </w:tc>
        <w:tc>
          <w:tcPr>
            <w:tcW w:w="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</w:t>
            </w:r>
          </w:p>
        </w:tc>
        <w:tc>
          <w:tcPr>
            <w:tcW w:w="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1</w:t>
            </w:r>
          </w:p>
        </w:tc>
        <w:tc>
          <w:tcPr>
            <w:tcW w:w="1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ска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ка</w:t>
            </w:r>
          </w:p>
        </w:tc>
      </w:tr>
      <w:tr>
        <w:trPr>
          <w:trHeight w:val="57" w:hRule="atLeast"/>
        </w:trPr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стадиона</w:t>
            </w:r>
          </w:p>
        </w:tc>
        <w:tc>
          <w:tcPr>
            <w:tcW w:w="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1</w:t>
            </w:r>
          </w:p>
        </w:tc>
        <w:tc>
          <w:tcPr>
            <w:tcW w:w="1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366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−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предприятия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1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. Резервируются суммы на предстоящую оплату очередных отпусков: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.1 производственных рабочих по продукции А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-1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6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.2 производственных рабочих по продукции Б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1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3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чих, изготавливающих инструмент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.4 управленческого и обслуживающего персонала основного цеха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1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.5 управленческого и обслуживающего персонала вспомогательного цеха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3.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предприятия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3.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стадиона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4. Резервируются суммы на проведение ремонтов на основании рассчитанных норм: 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.1 на ремонт основных средств основного цеха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-1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6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.2 ремонт основных средств на вспомогательного цеха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.3 на ремонт основных средств администрации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. Начислена амортизация основных средств за отчетный период: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.1 по основным средствам основного цеха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-1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2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.2 по основным средствам вспомогательного цеха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5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сновным средствам организации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366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. Начислена амортизация по НМА, используемым в управлении организацией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5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0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. Начислена арендная плата за аренду помещения под склад готовой продукции основного цеха: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.1 начислена арендная плата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-1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5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7.2 НДС 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83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чет-фактур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. Перечислена сумма арендной платы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33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тежное поручение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. Начислены проценты за кредит банка на приобретение материалов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0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в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. Уплачены проценты за кредит банка на приобретение материалов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0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тежное поручение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. Списана часть расходов будущих периодов на затраты отчетного периода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7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я справ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. Получены в кассу с расчетного счета денежные средства на командировочные расходы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ходный кассовый ордер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. Начислены налоги, относимые на себестоимость: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.1 Транспортный налог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овая декларация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.2 Земельный налог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овая декларация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. Выданы под отчет денежные средства на приобретение канцтоваров секретарю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ный кассовый ордер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. Оприходованы канцтовары, приобретенные секретарем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ходный ордер М-4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. Стоимость приобретенных канцтоваров списана на расходы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 списания материалов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. Результат расчетов с подотчетным лицом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ходный кассовый ордер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. Приняты к оплате расчетные документы ООО «Сервисный центр» за ремонт ксерокса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8.1 стоимость работ 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6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 выполненных работ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8.2 НДС 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чет-фактур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8.3 Перечислены с расчетного счета денежные средства 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ое поручение</w:t>
            </w:r>
          </w:p>
        </w:tc>
      </w:tr>
      <w:tr>
        <w:trPr>
          <w:trHeight w:val="366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. Выданы под отчет денежные средства на командировочные расходы.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0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ный кассовый ордер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. Списаны командировочные расходы: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.1 билеты на самолет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ансовый отчет, билеты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.2 услу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гостиницы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2 суток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нсовый отче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счет гостиницы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0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точны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н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о 700 руб.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нсовый отчет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. Отражен результат расчетов с подотчетным лицом согласно авансового отчета по командировке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ходный кассовый ордер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алькулирование себестоимости готовой продукции</w:t>
            </w:r>
          </w:p>
        </w:tc>
      </w:tr>
      <w:tr>
        <w:trPr>
          <w:trHeight w:val="57" w:hRule="atLeast"/>
        </w:trPr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. Списание расходов по управлению и обслуживанию инструментального цеха на его продукцию</w:t>
            </w:r>
          </w:p>
        </w:tc>
        <w:tc>
          <w:tcPr>
            <w:tcW w:w="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-2</w:t>
            </w:r>
          </w:p>
        </w:tc>
        <w:tc>
          <w:tcPr>
            <w:tcW w:w="1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копительная ведомость</w:t>
            </w:r>
          </w:p>
        </w:tc>
      </w:tr>
      <w:tr>
        <w:trPr>
          <w:trHeight w:val="57" w:hRule="atLeast"/>
        </w:trPr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. Распределение по видам продукции и списание общехозяйственных расходов:</w:t>
            </w:r>
          </w:p>
        </w:tc>
        <w:tc>
          <w:tcPr>
            <w:tcW w:w="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.1 списаны общехозяйственные расходы на себестоимость произведенного инструмента</w:t>
            </w:r>
          </w:p>
        </w:tc>
        <w:tc>
          <w:tcPr>
            <w:tcW w:w="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9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ость распределения общехозяйственных расходов</w:t>
            </w:r>
          </w:p>
        </w:tc>
      </w:tr>
      <w:tr>
        <w:trPr>
          <w:trHeight w:val="57" w:hRule="atLeast"/>
        </w:trPr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.2 списаны общехозяйственные расходы на себестоимость произведенной продукции А</w:t>
            </w:r>
          </w:p>
        </w:tc>
        <w:tc>
          <w:tcPr>
            <w:tcW w:w="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1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5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ость распределения общехозяйственных расходов</w:t>
            </w:r>
          </w:p>
        </w:tc>
      </w:tr>
      <w:tr>
        <w:trPr>
          <w:trHeight w:val="57" w:hRule="atLeast"/>
        </w:trPr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.3списаны общехозяйственные расходы на себестоимость произведенной продукции Б</w:t>
            </w:r>
          </w:p>
        </w:tc>
        <w:tc>
          <w:tcPr>
            <w:tcW w:w="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3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ость распределения общехозяйственных расходов</w:t>
            </w:r>
          </w:p>
        </w:tc>
      </w:tr>
      <w:tr>
        <w:trPr>
          <w:trHeight w:val="57" w:hRule="atLeast"/>
        </w:trPr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. В конце отчетного периода по данным инвентаризации определена величина незавершенного производства по инструменту, которая составила 1950 руб.:</w:t>
            </w:r>
          </w:p>
        </w:tc>
        <w:tc>
          <w:tcPr>
            <w:tcW w:w="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.1 передано в течении отчетного периода на склад инструмента по фактической себестоимости (для собственных нужд предприятия)</w:t>
            </w:r>
          </w:p>
        </w:tc>
        <w:tc>
          <w:tcPr>
            <w:tcW w:w="8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3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-накладная</w:t>
            </w:r>
          </w:p>
        </w:tc>
      </w:tr>
      <w:tr>
        <w:trPr>
          <w:trHeight w:val="366" w:hRule="atLeast"/>
        </w:trPr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>
          <w:trHeight w:val="57" w:hRule="atLeast"/>
        </w:trPr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.2 передано в течении отчетного периода на склад инструмента по фактической себестоимости (для продажи)</w:t>
            </w:r>
          </w:p>
        </w:tc>
        <w:tc>
          <w:tcPr>
            <w:tcW w:w="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3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0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кладная на передачу продукции в места хранения</w:t>
            </w:r>
          </w:p>
        </w:tc>
      </w:tr>
      <w:tr>
        <w:trPr>
          <w:trHeight w:val="57" w:hRule="atLeast"/>
        </w:trPr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. Списание расходов по управлению и обслуживанию основного цеха на основное производство и их распределение между продукциями А и Б:</w:t>
            </w:r>
          </w:p>
        </w:tc>
        <w:tc>
          <w:tcPr>
            <w:tcW w:w="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.1 списаны общепроизводственные расходы основного цеха на себестоимость произведенной продукции А</w:t>
            </w:r>
          </w:p>
        </w:tc>
        <w:tc>
          <w:tcPr>
            <w:tcW w:w="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-1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-1</w:t>
            </w:r>
          </w:p>
        </w:tc>
        <w:tc>
          <w:tcPr>
            <w:tcW w:w="1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8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д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сть распределения общепроизводственных расходов</w:t>
            </w:r>
          </w:p>
        </w:tc>
      </w:tr>
      <w:tr>
        <w:trPr>
          <w:trHeight w:val="57" w:hRule="atLeast"/>
        </w:trPr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.2 списаны общепроизводственные расходы основного цеха на себестоимость произведенной продукции Б</w:t>
            </w:r>
          </w:p>
        </w:tc>
        <w:tc>
          <w:tcPr>
            <w:tcW w:w="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87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ость распределения общепроизводственных расходов</w:t>
            </w:r>
          </w:p>
        </w:tc>
      </w:tr>
      <w:tr>
        <w:trPr>
          <w:trHeight w:val="57" w:hRule="atLeast"/>
        </w:trPr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6. Списание фактической производственной себестоимости готовой продукции: </w:t>
            </w:r>
          </w:p>
        </w:tc>
        <w:tc>
          <w:tcPr>
            <w:tcW w:w="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.1списана фактическая производственная себестоимость готовой продукции А (НЗП на конец отчетного периода по данным инвентаризации - 120000 руб.)</w:t>
            </w:r>
          </w:p>
        </w:tc>
        <w:tc>
          <w:tcPr>
            <w:tcW w:w="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1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1</w:t>
            </w:r>
          </w:p>
        </w:tc>
        <w:tc>
          <w:tcPr>
            <w:tcW w:w="1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27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кладная на передачу продукции в места хранения</w:t>
            </w:r>
          </w:p>
        </w:tc>
      </w:tr>
      <w:tr>
        <w:trPr>
          <w:trHeight w:val="57" w:hRule="atLeast"/>
        </w:trPr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.2 списана фактическая производственная себестоимость готовой продукции Б (НЗП на конец отчетного периода по данным инвентаризации -110000 руб.)</w:t>
            </w:r>
          </w:p>
        </w:tc>
        <w:tc>
          <w:tcPr>
            <w:tcW w:w="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</w:t>
            </w:r>
          </w:p>
        </w:tc>
        <w:tc>
          <w:tcPr>
            <w:tcW w:w="1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61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кладная на передачу продукции в места хранения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Продажа продукции</w:t>
            </w:r>
          </w:p>
        </w:tc>
      </w:tr>
      <w:tr>
        <w:trPr>
          <w:trHeight w:val="57" w:hRule="atLeast"/>
        </w:trPr>
        <w:tc>
          <w:tcPr>
            <w:tcW w:w="4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. Продана продукция А:</w:t>
            </w:r>
          </w:p>
        </w:tc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.1 отпущена готовая продукция А и предъявлены покупателю расчетные документы по продажной цене</w:t>
            </w:r>
          </w:p>
        </w:tc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-1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клад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</w:p>
        </w:tc>
      </w:tr>
      <w:tr>
        <w:trPr>
          <w:trHeight w:val="57" w:hRule="atLeast"/>
        </w:trPr>
        <w:tc>
          <w:tcPr>
            <w:tcW w:w="4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7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3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10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-фактура</w:t>
            </w:r>
          </w:p>
        </w:tc>
      </w:tr>
      <w:tr>
        <w:trPr>
          <w:trHeight w:val="57" w:hRule="atLeast"/>
        </w:trPr>
        <w:tc>
          <w:tcPr>
            <w:tcW w:w="4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.3 списана фактическая производственная себестоимость проданной продукции А</w:t>
            </w:r>
          </w:p>
        </w:tc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2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1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27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1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. Оплачена продукция А</w:t>
            </w:r>
          </w:p>
        </w:tc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иска банка</w:t>
            </w:r>
          </w:p>
        </w:tc>
      </w:tr>
      <w:tr>
        <w:trPr>
          <w:trHeight w:val="366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. Продана продукция Б:</w:t>
            </w:r>
          </w:p>
        </w:tc>
        <w:tc>
          <w:tcPr>
            <w:tcW w:w="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.1 отпущена готовая продукция Б и предъявлены покупателю расчетные документы по продажной цене</w:t>
            </w:r>
          </w:p>
        </w:tc>
        <w:tc>
          <w:tcPr>
            <w:tcW w:w="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-1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0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клад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9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3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9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-фактур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.3 списана фактическая производственная себестоимость проданной продукции Б</w:t>
            </w:r>
          </w:p>
        </w:tc>
        <w:tc>
          <w:tcPr>
            <w:tcW w:w="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2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61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. Оплачена продукция Б</w:t>
            </w:r>
          </w:p>
        </w:tc>
        <w:tc>
          <w:tcPr>
            <w:tcW w:w="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0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иска бан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. Реализован предназначенный для продажи на сторону инструмент. Поступила оплата в сумме - 10000 руб.</w:t>
            </w:r>
          </w:p>
        </w:tc>
        <w:tc>
          <w:tcPr>
            <w:tcW w:w="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.1 отпущен инструмент и предъявлены покупателю расчетные документы по продажной цене</w:t>
            </w:r>
          </w:p>
        </w:tc>
        <w:tc>
          <w:tcPr>
            <w:tcW w:w="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-1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кладная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.2 НДС</w:t>
            </w:r>
          </w:p>
        </w:tc>
        <w:tc>
          <w:tcPr>
            <w:tcW w:w="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-3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-фактур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61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ила оплата </w:t>
            </w:r>
          </w:p>
        </w:tc>
        <w:tc>
          <w:tcPr>
            <w:tcW w:w="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банка</w:t>
            </w:r>
          </w:p>
        </w:tc>
      </w:tr>
      <w:tr>
        <w:trPr>
          <w:trHeight w:val="57" w:hRule="atLeast"/>
        </w:trPr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62. Списана фактическая производственная себестоимость проданного инструмента </w:t>
            </w:r>
          </w:p>
        </w:tc>
        <w:tc>
          <w:tcPr>
            <w:tcW w:w="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-2</w:t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-3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Прочие операции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. Предприятие купило в начале отчетного периода на временно свободные денежные средства акции стоимостью 170000 руб. В конце отчетного периода оно продает их за 200000 руб.:</w:t>
            </w:r>
          </w:p>
        </w:tc>
        <w:tc>
          <w:tcPr>
            <w:tcW w:w="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63.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лачены акции</w:t>
            </w:r>
          </w:p>
        </w:tc>
        <w:tc>
          <w:tcPr>
            <w:tcW w:w="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ое поручение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63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ы акции</w:t>
            </w:r>
          </w:p>
        </w:tc>
        <w:tc>
          <w:tcPr>
            <w:tcW w:w="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ередачи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.3 списание акций по их фактической стоимости</w:t>
            </w:r>
          </w:p>
        </w:tc>
        <w:tc>
          <w:tcPr>
            <w:tcW w:w="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63.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ажа акций</w:t>
            </w:r>
          </w:p>
        </w:tc>
        <w:tc>
          <w:tcPr>
            <w:tcW w:w="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1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ередачи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.5 получены деньги за проданные акции</w:t>
            </w:r>
          </w:p>
        </w:tc>
        <w:tc>
          <w:tcPr>
            <w:tcW w:w="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банка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. Предприятие заключило договор о совместной деятельности. Обязанность ведения отдельного баланса возложена на другую сторону, участвующую в договоре:</w:t>
            </w:r>
          </w:p>
        </w:tc>
        <w:tc>
          <w:tcPr>
            <w:tcW w:w="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.1начислены денежные средства для перечисления по договору</w:t>
            </w:r>
          </w:p>
        </w:tc>
        <w:tc>
          <w:tcPr>
            <w:tcW w:w="70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</w:t>
            </w:r>
          </w:p>
        </w:tc>
        <w:tc>
          <w:tcPr>
            <w:tcW w:w="70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говор о совместной деятельности</w:t>
            </w:r>
          </w:p>
        </w:tc>
      </w:tr>
      <w:tr>
        <w:trPr>
          <w:trHeight w:val="366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64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ы денежные средства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ое поручение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. В кассу предприятия поступили денежные средства в оплату пользования стадионом сторонней организацией: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.1 поступление денег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1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ходный кассовый ордер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.2 НДС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2</w:t>
            </w:r>
          </w:p>
        </w:tc>
        <w:tc>
          <w:tcPr>
            <w:tcW w:w="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4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чет-фактура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.3 списаны затраты на содержание стадиона за время пользования сторонней организацией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. Расходы по содержанию стадиона отнесены на прочие расходы организации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2</w:t>
            </w:r>
          </w:p>
        </w:tc>
        <w:tc>
          <w:tcPr>
            <w:tcW w:w="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копительная ведомость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. Удержаны за отчетный период из заработной платы работников: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.1 налог на доходы с физических лиц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6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ДФЛ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67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союзный взнос 1%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о-платежная ведомость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.3 суммы по исполнительным листам в пользу разных организаций и физических лиц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о-платежная ведомость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. Выплачена заработная плата работникам предприятия с расчетного счета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</w:t>
            </w:r>
          </w:p>
        </w:tc>
        <w:tc>
          <w:tcPr>
            <w:tcW w:w="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тежное поручение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. Списана сумма дебиторской задолженности, по которой истёк срок исковой давности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2</w:t>
            </w:r>
          </w:p>
        </w:tc>
        <w:tc>
          <w:tcPr>
            <w:tcW w:w="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инвентаризации расчетов, приказ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. Списанная дебиторская задолженность учтена на соответствующем забалансовом счете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7</w:t>
            </w:r>
          </w:p>
        </w:tc>
        <w:tc>
          <w:tcPr>
            <w:tcW w:w="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 инвентаризации расчетов, приказ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. Переведены с расчетного счета денежные средства в погашение кредита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</w:t>
            </w:r>
          </w:p>
        </w:tc>
        <w:tc>
          <w:tcPr>
            <w:tcW w:w="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ое поручение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. Подотчетное лицо приобрело в магазине товар, относящийся к материалам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.1 оприходованы материалы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ходный ордер М-4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.2 возмещены хозяйственные расходы подотчетному лицу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</w:t>
            </w:r>
          </w:p>
        </w:tc>
        <w:tc>
          <w:tcPr>
            <w:tcW w:w="6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137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ный кассовый ордер</w:t>
            </w:r>
          </w:p>
        </w:tc>
      </w:tr>
      <w:tr>
        <w:trPr>
          <w:trHeight w:val="366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. Произведена модернизация оборудования сторонней организацией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.1 стоимость модернизация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 выполненных работ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.2 НДС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чет-фактура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.3 оплачен счет организации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ое поручение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73.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а стоимость основных средств 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-3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. Перечислено медицинскому учреждению за прохождение медосмотра работниками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тежное поручение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. Начислено пособие по временной нетрудоспособности работнику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-1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льничный лист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. Выплачено пособие по временной нетрудоспособности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41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ный кассовый ордер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. Начислены отпускные за счет ранее созданного резерва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6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8. Оплачены услуги банка по операциям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2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иска банка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. Организация начислила штраф в пользу другого предприятия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2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-2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. Перечислены денежные средства в уплату штрафа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-2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тежное поручение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. Поступила сумма долга, ранее списанного как безнадежный: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.1 поступили деньги на расчетный счет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-1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иска банка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.2 отнесена сумма долга на прочие доходы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-1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1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81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 полученный НДС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-фактура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. Начислены дивиденды от участия в другом предприятии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-1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1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. Начислена прибыль по договору о совместной деятельности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-1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1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3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ухгалтерск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авка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. Получены убытки от списания уничтоженных пожаром материальных ценностей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0000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5. За нарушение условий договора партнер должен выплатить штраф в размере 9600 руб., В отчетном месяце штраф признан и выплачен должником</w:t>
            </w:r>
          </w:p>
        </w:tc>
        <w:tc>
          <w:tcPr>
            <w:tcW w:w="836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хозяйственной операции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</w:p>
        </w:tc>
        <w:tc>
          <w:tcPr>
            <w:tcW w:w="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</w:tc>
        <w:tc>
          <w:tcPr>
            <w:tcW w:w="2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умент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5.1 начислен штраф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-1</w:t>
            </w:r>
          </w:p>
        </w:tc>
        <w:tc>
          <w:tcPr>
            <w:tcW w:w="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1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</w:t>
            </w:r>
          </w:p>
        </w:tc>
        <w:tc>
          <w:tcPr>
            <w:tcW w:w="2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ская справка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85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 штраф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1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</w:t>
            </w:r>
          </w:p>
        </w:tc>
        <w:tc>
          <w:tcPr>
            <w:tcW w:w="2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банка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85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 полученный НДС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</w:t>
            </w:r>
          </w:p>
        </w:tc>
        <w:tc>
          <w:tcPr>
            <w:tcW w:w="2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-фактура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6. Неизрасходованная сумма резерва предстоящих платежей включена в состав прочих доходов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6</w:t>
            </w:r>
          </w:p>
        </w:tc>
        <w:tc>
          <w:tcPr>
            <w:tcW w:w="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1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7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 Расчеты по налогам и сборам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87. Перечислен ЕСН, за прошлый отчетный период 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00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тежное поручение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. Погашена задолженность бюджету по налогам за прошлый отчетный период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00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тежное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учение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9. Начислен налог на прибыль за отчетный период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772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овая декларация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. Расчеты по НДС: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.1 списан НДС, уплаченный при приобретении основных средств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20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.2 списан НДС, уплаченный при приобретении нематериальных активов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7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.3 списан НДС, уплаченный при приобретении материально-производственных запасов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45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сан НДС, уплаченный …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29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. Начислен налог на имущество организации.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2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овая декларация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Итоговые проводки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2. закрытие субсчета 90-1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-1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-9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0480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3. закрытие субсчета 90-2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-9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-2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84988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4. закрытие субсчета 90-3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-9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-3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9735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. закрытие субсчета 90-4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-9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-4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800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6. закрытие субсчета 90-5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-9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-5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560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7. отражается результат от продаж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-9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27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8. закрытие субсчета 91-1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1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9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8910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. закрытие субсчета 91-2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9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2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6588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. отражается фин. результат от прочих операций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9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22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1. Отражается чистая прибыль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</w:t>
            </w:r>
          </w:p>
        </w:tc>
        <w:tc>
          <w:tcPr>
            <w:tcW w:w="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277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хгалтерская справка</w:t>
            </w:r>
          </w:p>
        </w:tc>
      </w:tr>
      <w:tr>
        <w:trPr>
          <w:trHeight w:val="57" w:hRule="atLeast"/>
        </w:trPr>
        <w:tc>
          <w:tcPr>
            <w:tcW w:w="55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 журнала регистрации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56592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 ПОЯСНЕНИЯ К ОТДЕЛЬНЫМ ХОЗЯЙСТВЕННЫМ ОПЕРАЦИЯ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ция 5.2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ДС – налоговая ставка равна 18%. Сумма НДС, находящаяся «внутри» счета рассчитывается по формуле: (Сумма общая*18)/118. Сумма входного НДС: (49000*18)/118 = 8820 руб.</w:t>
      </w:r>
    </w:p>
    <w:p>
      <w:pPr>
        <w:pStyle w:val="Style18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ции 7.2, 7.3, 7.4</w:t>
      </w:r>
    </w:p>
    <w:p>
      <w:pPr>
        <w:pStyle w:val="Style18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Н – налоговая ставка равна 26%, в т.ч. ФСС 2,9%; ПФ 6+14=20%; ФОМС 3,1 %. Взносы от несчастных случаев уплачиваются поставке 0,3%. Налогооблагаемая база - суммы заработной платы. Начисление ЕСН: 6000*2,9% = 174 руб.; 6000*0,3% = 18 руб.; 6000*20% = 1200 руб.; 6000*3,1% = 186 руб.</w:t>
      </w:r>
    </w:p>
    <w:p>
      <w:pPr>
        <w:pStyle w:val="Style18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ерации 8, 9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воде в эксплуатацию основного средства, вся информация для формирования первоначальной стоимости собирается в Дебете счета 08.</w:t>
      </w:r>
    </w:p>
    <w:p>
      <w:pPr>
        <w:pStyle w:val="Style18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ция 14.4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бытии основного средства на специальном субсчете счета 01 формируется информация об остаточной стоимости основного средства. Остаточная стоимость копировального аппарата равна: 75000-20000 = 55000 руб.</w:t>
      </w:r>
    </w:p>
    <w:p>
      <w:pPr>
        <w:pStyle w:val="Style18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ция 18.3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у данной лицензии определен срок ее действия (1 год), то ее стоимость отражается в Дебете счета 97 и в течение года ежемесячно равными долями списывается на затраты. Ежемесячная сумма, списываемая в расходы равна: 12000/12 = 1000 руб.</w:t>
      </w:r>
    </w:p>
    <w:p>
      <w:pPr>
        <w:pStyle w:val="Style18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ции 28, 29, 30, 31, 3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уммы расходов по видам деятельности приведены в Приложении Б.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ция 39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центы за пользование кредитом отнесены на увеличение стоимости материалов, так как материалы, на которые был выделен кредит, приобретены в том же месяце.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ция 47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ства, полученные под отчет учитываются на 71 счете. После составления авансового отчета необходимо произвести окончательный расчет. Неизрасходованные деньги сдаются в кассу предприятия. Перерасход выдается работнику. Сумма неизрасходованных средств 1000-600 = 400 руб. 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ция52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епроизводственные расходы вспомогательного производства собираются в течение месяца по Дебету счета 25-2. В конце месяца они списываются на 23 счет. 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ция 53</w:t>
      </w:r>
    </w:p>
    <w:p>
      <w:pPr>
        <w:pStyle w:val="Style18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сумм общехозяйственных расходов, относимых на продукцию А и Б и инструмент представлен в табл.2. База распределения – зарплата производственных рабочих.</w:t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/>
      </w:pPr>
      <w:r>
        <w:rPr/>
        <w:t>Таблица 2 – Ведомость распределения общехозяйственных рас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898"/>
        <w:gridCol w:w="1899"/>
        <w:gridCol w:w="1652"/>
        <w:gridCol w:w="1871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я,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распредел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,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ести в дебет счетов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и 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1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и 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ция 55</w:t>
      </w:r>
    </w:p>
    <w:p>
      <w:pPr>
        <w:pStyle w:val="Style18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чет сумм общепроизводственных расходов основного производства, относимых на продукцию А и Б представлен в табл.3. База распределения – зарплата производственных рабочих.</w:t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/>
      </w:pPr>
      <w:r>
        <w:rPr/>
        <w:t>Таблица 3 – Ведомость распределения общепроизводственных рас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898"/>
        <w:gridCol w:w="1899"/>
        <w:gridCol w:w="1652"/>
        <w:gridCol w:w="1871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я,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распредел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,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ести в дебет счетов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и 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1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и 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8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6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ция 56.1</w:t>
      </w:r>
    </w:p>
    <w:p>
      <w:pPr>
        <w:pStyle w:val="3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бестоимость выпущенной продукции А равна: 110000+127727-90000 = 147728 руб.</w:t>
      </w:r>
    </w:p>
    <w:p>
      <w:pPr>
        <w:pStyle w:val="34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ция 57, 59, 61</w:t>
      </w:r>
    </w:p>
    <w:p>
      <w:pPr>
        <w:pStyle w:val="3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учка от продажи продукции отражается по стоимости, предъявленной покупателю. Одновременно с этим происходит списание себестоимости проданной продукции и начисление НДС. Себестоимость проданной продукции принята самостоятельно.</w:t>
      </w:r>
    </w:p>
    <w:p>
      <w:pPr>
        <w:pStyle w:val="34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ция 65.3</w:t>
      </w:r>
    </w:p>
    <w:p>
      <w:pPr>
        <w:pStyle w:val="3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умма затрат по содержанию стадиона за время пользования стадионом сторонней организацией принята самостоятельно.</w:t>
      </w:r>
    </w:p>
    <w:p>
      <w:pPr>
        <w:pStyle w:val="34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ция 89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ог на прибыль – налоговая ставка 24% (2008 г.). Объект налогообложения – прибыль. </w:t>
      </w:r>
    </w:p>
    <w:p>
      <w:pPr>
        <w:pStyle w:val="34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ция 97</w:t>
      </w:r>
    </w:p>
    <w:p>
      <w:pPr>
        <w:pStyle w:val="3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поставив обороты по счету 90, выявляется финансовый результат от основной деятельности, который относится на 99 счет.</w:t>
      </w:r>
    </w:p>
    <w:p>
      <w:pPr>
        <w:pStyle w:val="34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ция 100</w:t>
      </w:r>
    </w:p>
    <w:p>
      <w:pPr>
        <w:pStyle w:val="3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поставив обороты по счету 91, выявляется финансовый результат от основной деятельности, который относится на 99 счет.</w:t>
      </w:r>
    </w:p>
    <w:p>
      <w:pPr>
        <w:pStyle w:val="34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ция 110</w:t>
      </w:r>
    </w:p>
    <w:p>
      <w:pPr>
        <w:pStyle w:val="Style18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проведения всех операций выявлена прибыль отчетного года – остаток по Кредиту счета 99. Этот остаток списывается на счет 84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 РЕГИСТРЫ БУХГАЛТЕРСКОГО У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Таблица 4 – Ведомость по счету № 01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916"/>
        <w:gridCol w:w="799"/>
        <w:gridCol w:w="1049"/>
        <w:gridCol w:w="921"/>
        <w:gridCol w:w="1050"/>
        <w:gridCol w:w="992"/>
        <w:gridCol w:w="992"/>
        <w:gridCol w:w="992"/>
      </w:tblGrid>
      <w:tr>
        <w:trPr>
          <w:trHeight w:val="541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нование, операция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дебету с кредита счет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кредиту в дебет счетов</w:t>
            </w:r>
          </w:p>
        </w:tc>
      </w:tr>
      <w:tr>
        <w:trPr>
          <w:trHeight w:val="304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660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6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Таблица 5 – Ведомость по счету № 02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685"/>
        <w:gridCol w:w="816"/>
        <w:gridCol w:w="1228"/>
        <w:gridCol w:w="476"/>
        <w:gridCol w:w="1229"/>
        <w:gridCol w:w="716"/>
        <w:gridCol w:w="616"/>
        <w:gridCol w:w="616"/>
        <w:gridCol w:w="616"/>
        <w:gridCol w:w="716"/>
      </w:tblGrid>
      <w:tr>
        <w:trPr>
          <w:trHeight w:val="541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нование, операция 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дебету с кредита счетов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кредиту в дебет счетов</w:t>
            </w:r>
          </w:p>
        </w:tc>
      </w:tr>
      <w:tr>
        <w:trPr>
          <w:trHeight w:val="304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0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5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0</w:t>
            </w:r>
          </w:p>
        </w:tc>
      </w:tr>
    </w:tbl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  <w:r>
        <w:br w:type="page"/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Таблица 6 – Ведомость по счету № 50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716"/>
        <w:gridCol w:w="799"/>
        <w:gridCol w:w="616"/>
        <w:gridCol w:w="1036"/>
        <w:gridCol w:w="923"/>
        <w:gridCol w:w="716"/>
        <w:gridCol w:w="716"/>
        <w:gridCol w:w="752"/>
        <w:gridCol w:w="874"/>
        <w:gridCol w:w="874"/>
      </w:tblGrid>
      <w:tr>
        <w:trPr>
          <w:trHeight w:val="541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нование, операция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дебету с кредита счетов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кредиту в дебет счетов</w:t>
            </w:r>
          </w:p>
        </w:tc>
      </w:tr>
      <w:tr>
        <w:trPr>
          <w:trHeight w:val="30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1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7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Накопительная ведомость по дебету счета № 0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824"/>
        <w:gridCol w:w="453"/>
        <w:gridCol w:w="948"/>
        <w:gridCol w:w="702"/>
        <w:gridCol w:w="701"/>
        <w:gridCol w:w="825"/>
        <w:gridCol w:w="825"/>
        <w:gridCol w:w="1926"/>
      </w:tblGrid>
      <w:tr>
        <w:trPr>
          <w:trHeight w:val="261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 / операция</w:t>
            </w:r>
          </w:p>
        </w:tc>
        <w:tc>
          <w:tcPr>
            <w:tcW w:w="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редита сче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т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дебету</w:t>
            </w:r>
          </w:p>
        </w:tc>
      </w:tr>
      <w:tr>
        <w:trPr>
          <w:trHeight w:val="143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ни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00</w:t>
            </w:r>
          </w:p>
        </w:tc>
      </w:tr>
      <w:tr>
        <w:trPr>
          <w:trHeight w:val="288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</w:tr>
      <w:tr>
        <w:trPr>
          <w:trHeight w:val="288" w:hRule="atLeast"/>
          <w:cantSplit w:val="true"/>
        </w:trPr>
        <w:tc>
          <w:tcPr>
            <w:tcW w:w="7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рудовани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608</w:t>
            </w:r>
          </w:p>
        </w:tc>
      </w:tr>
      <w:tr>
        <w:trPr>
          <w:trHeight w:val="288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</w:t>
            </w:r>
          </w:p>
        </w:tc>
      </w:tr>
      <w:tr>
        <w:trPr>
          <w:trHeight w:val="288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288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</w:tr>
      <w:tr>
        <w:trPr>
          <w:trHeight w:val="288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288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</w:tr>
      <w:tr>
        <w:trPr>
          <w:trHeight w:val="288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7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томобиль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0000</w:t>
            </w:r>
          </w:p>
        </w:tc>
      </w:tr>
      <w:tr>
        <w:trPr>
          <w:trHeight w:val="288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00</w:t>
            </w:r>
          </w:p>
        </w:tc>
      </w:tr>
      <w:tr>
        <w:trPr>
          <w:trHeight w:val="288" w:hRule="atLeast"/>
          <w:cantSplit w:val="true"/>
        </w:trPr>
        <w:tc>
          <w:tcPr>
            <w:tcW w:w="7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мпьютеры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000</w:t>
            </w:r>
          </w:p>
        </w:tc>
      </w:tr>
      <w:tr>
        <w:trPr>
          <w:trHeight w:val="288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26" w:hanging="8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</w:tr>
      <w:tr>
        <w:trPr>
          <w:trHeight w:val="288" w:hRule="atLeast"/>
          <w:cantSplit w:val="true"/>
        </w:trPr>
        <w:tc>
          <w:tcPr>
            <w:tcW w:w="7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грамм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5593</w:t>
            </w:r>
          </w:p>
        </w:tc>
      </w:tr>
      <w:tr>
        <w:trPr>
          <w:trHeight w:val="288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93</w:t>
            </w:r>
          </w:p>
        </w:tc>
      </w:tr>
      <w:tr>
        <w:trPr>
          <w:trHeight w:val="288" w:hRule="atLeast"/>
          <w:cantSplit w:val="true"/>
        </w:trPr>
        <w:tc>
          <w:tcPr>
            <w:tcW w:w="7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000</w:t>
            </w:r>
          </w:p>
        </w:tc>
      </w:tr>
      <w:tr>
        <w:trPr>
          <w:trHeight w:val="288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</w:tr>
      <w:tr>
        <w:trPr>
          <w:trHeight w:val="288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201</w:t>
            </w:r>
          </w:p>
        </w:tc>
      </w:tr>
    </w:tbl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8 – Ведомость по счету № 29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662"/>
        <w:gridCol w:w="553"/>
        <w:gridCol w:w="660"/>
        <w:gridCol w:w="661"/>
        <w:gridCol w:w="553"/>
        <w:gridCol w:w="744"/>
        <w:gridCol w:w="1571"/>
        <w:gridCol w:w="1768"/>
      </w:tblGrid>
      <w:tr>
        <w:trPr>
          <w:trHeight w:val="541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нование, операция </w:t>
            </w:r>
          </w:p>
        </w:tc>
        <w:tc>
          <w:tcPr>
            <w:tcW w:w="3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дебету с кредита счетов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кредиту в дебет счетов</w:t>
            </w:r>
          </w:p>
        </w:tc>
      </w:tr>
      <w:tr>
        <w:trPr>
          <w:trHeight w:val="304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</w:t>
            </w:r>
          </w:p>
        </w:tc>
      </w:tr>
      <w:tr>
        <w:trPr>
          <w:trHeight w:val="30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</w:tr>
      <w:tr>
        <w:trPr>
          <w:trHeight w:val="30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3</w:t>
            </w:r>
          </w:p>
        </w:tc>
      </w:tr>
    </w:tbl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Таблица 9 – Ведомость по счету № 71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18"/>
        <w:gridCol w:w="921"/>
        <w:gridCol w:w="1074"/>
        <w:gridCol w:w="1207"/>
        <w:gridCol w:w="864"/>
        <w:gridCol w:w="1015"/>
        <w:gridCol w:w="864"/>
        <w:gridCol w:w="1016"/>
      </w:tblGrid>
      <w:tr>
        <w:trPr>
          <w:trHeight w:val="541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нование, операция 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дебету с кредита счетов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кредиту в дебет счетов</w:t>
            </w:r>
          </w:p>
        </w:tc>
      </w:tr>
      <w:tr>
        <w:trPr>
          <w:trHeight w:val="304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.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9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0</w:t>
      </w:r>
      <w:r>
        <w:rPr/>
        <w:t xml:space="preserve"> – Мемориальный ордер по счету № 19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238"/>
        <w:gridCol w:w="1555"/>
        <w:gridCol w:w="1865"/>
        <w:gridCol w:w="1242"/>
        <w:gridCol w:w="1589"/>
      </w:tblGrid>
      <w:tr>
        <w:trPr>
          <w:trHeight w:val="406" w:hRule="atLeast"/>
        </w:trPr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дит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сч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 сч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2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7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4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29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90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901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1 – Мемориальный ордер</w:t>
      </w:r>
      <w:r>
        <w:rPr/>
        <w:t xml:space="preserve"> по счету № 91-1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238"/>
        <w:gridCol w:w="1555"/>
        <w:gridCol w:w="1865"/>
        <w:gridCol w:w="1242"/>
        <w:gridCol w:w="1589"/>
      </w:tblGrid>
      <w:tr>
        <w:trPr>
          <w:trHeight w:val="406" w:hRule="atLeast"/>
        </w:trPr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дит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сч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 сч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86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89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71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89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31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</w:t>
      </w:r>
      <w:r>
        <w:rPr/>
        <w:t xml:space="preserve">12 – Мемориальный ордер по счету № 91-2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319"/>
        <w:gridCol w:w="1539"/>
        <w:gridCol w:w="1847"/>
        <w:gridCol w:w="1229"/>
        <w:gridCol w:w="1574"/>
      </w:tblGrid>
      <w:tr>
        <w:trPr>
          <w:trHeight w:val="406" w:hRule="atLeast"/>
        </w:trPr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дит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сч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 сче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3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658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.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.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98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658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</w:t>
      </w:r>
      <w:r>
        <w:rPr/>
        <w:t xml:space="preserve">13 – Мемориальный ордер по счету № 91-9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238"/>
        <w:gridCol w:w="1555"/>
        <w:gridCol w:w="1865"/>
        <w:gridCol w:w="1242"/>
        <w:gridCol w:w="1589"/>
      </w:tblGrid>
      <w:tr>
        <w:trPr>
          <w:trHeight w:val="406" w:hRule="atLeast"/>
        </w:trPr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дит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сч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 сч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658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-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891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39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891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4</w:t>
      </w:r>
      <w:r>
        <w:rPr/>
        <w:t xml:space="preserve"> – Мемориальный ордер по счету № 96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238"/>
        <w:gridCol w:w="1555"/>
        <w:gridCol w:w="1865"/>
        <w:gridCol w:w="1242"/>
        <w:gridCol w:w="1589"/>
      </w:tblGrid>
      <w:tr>
        <w:trPr>
          <w:trHeight w:val="406" w:hRule="atLeast"/>
        </w:trPr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дит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сч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 сч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8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7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7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1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567" w:top="1134" w:footer="851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Таблица 15 – Ведомость по счету № 10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81"/>
        <w:gridCol w:w="290"/>
        <w:gridCol w:w="779"/>
        <w:gridCol w:w="881"/>
        <w:gridCol w:w="840"/>
        <w:gridCol w:w="518"/>
        <w:gridCol w:w="663"/>
        <w:gridCol w:w="608"/>
        <w:gridCol w:w="890"/>
        <w:gridCol w:w="436"/>
        <w:gridCol w:w="664"/>
        <w:gridCol w:w="663"/>
        <w:gridCol w:w="663"/>
        <w:gridCol w:w="663"/>
        <w:gridCol w:w="663"/>
        <w:gridCol w:w="850"/>
        <w:gridCol w:w="885"/>
      </w:tblGrid>
      <w:tr>
        <w:trPr>
          <w:trHeight w:val="456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нование, операция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</w:t>
            </w:r>
          </w:p>
        </w:tc>
        <w:tc>
          <w:tcPr>
            <w:tcW w:w="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дебету с кредита счетов</w:t>
            </w:r>
          </w:p>
        </w:tc>
        <w:tc>
          <w:tcPr>
            <w:tcW w:w="5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кредиту в дебет счетов</w:t>
            </w:r>
          </w:p>
        </w:tc>
      </w:tr>
      <w:tr>
        <w:trPr>
          <w:trHeight w:val="30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7" w:leader="none"/>
              </w:tabs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0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</w:t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</w:t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</w:t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ind w:left="-10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2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ind w:left="-10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39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8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16 – Ведомость по счету № 20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098"/>
        <w:gridCol w:w="378"/>
        <w:gridCol w:w="834"/>
        <w:gridCol w:w="920"/>
        <w:gridCol w:w="920"/>
        <w:gridCol w:w="778"/>
        <w:gridCol w:w="922"/>
        <w:gridCol w:w="922"/>
        <w:gridCol w:w="781"/>
        <w:gridCol w:w="1066"/>
        <w:gridCol w:w="1374"/>
        <w:gridCol w:w="1369"/>
      </w:tblGrid>
      <w:tr>
        <w:trPr>
          <w:trHeight w:val="541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нование, операция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</w:t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дебету с кредита счетов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кредиту в дебет счетов</w:t>
            </w:r>
          </w:p>
        </w:tc>
      </w:tr>
      <w:tr>
        <w:trPr>
          <w:trHeight w:val="304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8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27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61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8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8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8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Таблица 17 – Ведомость по счету № 23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825"/>
        <w:gridCol w:w="404"/>
        <w:gridCol w:w="709"/>
        <w:gridCol w:w="824"/>
        <w:gridCol w:w="823"/>
        <w:gridCol w:w="710"/>
        <w:gridCol w:w="709"/>
        <w:gridCol w:w="823"/>
        <w:gridCol w:w="710"/>
        <w:gridCol w:w="826"/>
        <w:gridCol w:w="1252"/>
        <w:gridCol w:w="1079"/>
        <w:gridCol w:w="1252"/>
      </w:tblGrid>
      <w:tr>
        <w:trPr>
          <w:trHeight w:val="541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нование, операция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</w:t>
            </w:r>
          </w:p>
        </w:tc>
        <w:tc>
          <w:tcPr>
            <w:tcW w:w="6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дебету с кредита счетов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кредиту в дебет счетов</w:t>
            </w:r>
          </w:p>
        </w:tc>
      </w:tr>
      <w:tr>
        <w:trPr>
          <w:trHeight w:val="304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31</w:t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8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3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Таблица 18 – Ведомость по счету № 25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920"/>
        <w:gridCol w:w="807"/>
        <w:gridCol w:w="920"/>
        <w:gridCol w:w="778"/>
        <w:gridCol w:w="920"/>
        <w:gridCol w:w="920"/>
        <w:gridCol w:w="1066"/>
        <w:gridCol w:w="1342"/>
        <w:gridCol w:w="1342"/>
        <w:gridCol w:w="1536"/>
      </w:tblGrid>
      <w:tr>
        <w:trPr>
          <w:trHeight w:val="541" w:hRule="atLeast"/>
        </w:trPr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нование, операция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дебету с кредита счетов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кредиту в дебет счетов</w:t>
            </w:r>
          </w:p>
        </w:tc>
      </w:tr>
      <w:tr>
        <w:trPr>
          <w:trHeight w:val="304" w:hRule="atLeast"/>
        </w:trPr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1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1</w:t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80</w:t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87</w:t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3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19 – Ведомость по счету № 51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28"/>
        <w:gridCol w:w="143"/>
        <w:gridCol w:w="293"/>
        <w:gridCol w:w="482"/>
        <w:gridCol w:w="349"/>
        <w:gridCol w:w="78"/>
        <w:gridCol w:w="913"/>
        <w:gridCol w:w="76"/>
        <w:gridCol w:w="836"/>
        <w:gridCol w:w="234"/>
        <w:gridCol w:w="443"/>
        <w:gridCol w:w="626"/>
        <w:gridCol w:w="286"/>
        <w:gridCol w:w="330"/>
        <w:gridCol w:w="462"/>
        <w:gridCol w:w="355"/>
        <w:gridCol w:w="439"/>
        <w:gridCol w:w="279"/>
        <w:gridCol w:w="632"/>
        <w:gridCol w:w="95"/>
        <w:gridCol w:w="451"/>
        <w:gridCol w:w="156"/>
        <w:gridCol w:w="272"/>
        <w:gridCol w:w="522"/>
        <w:gridCol w:w="197"/>
        <w:gridCol w:w="716"/>
        <w:gridCol w:w="104"/>
        <w:gridCol w:w="576"/>
        <w:gridCol w:w="42"/>
        <w:gridCol w:w="823"/>
        <w:gridCol w:w="166"/>
      </w:tblGrid>
      <w:tr>
        <w:trPr>
          <w:trHeight w:val="541" w:hRule="atLeast"/>
        </w:trPr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нование, операция 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</w:t>
            </w:r>
          </w:p>
        </w:tc>
        <w:tc>
          <w:tcPr>
            <w:tcW w:w="3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дебету с кредита счетов</w:t>
            </w:r>
          </w:p>
        </w:tc>
        <w:tc>
          <w:tcPr>
            <w:tcW w:w="67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кредиту в дебет счетов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58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2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2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4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3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3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3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3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5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3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00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0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00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04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8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6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4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5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0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160</w:t>
            </w:r>
          </w:p>
        </w:tc>
      </w:tr>
    </w:tbl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606"/>
        <w:gridCol w:w="832"/>
        <w:gridCol w:w="707"/>
        <w:gridCol w:w="833"/>
        <w:gridCol w:w="707"/>
        <w:gridCol w:w="708"/>
        <w:gridCol w:w="832"/>
        <w:gridCol w:w="708"/>
        <w:gridCol w:w="709"/>
        <w:gridCol w:w="708"/>
        <w:gridCol w:w="459"/>
        <w:gridCol w:w="1163"/>
      </w:tblGrid>
      <w:tr>
        <w:trPr>
          <w:trHeight w:val="315" w:hRule="atLeast"/>
        </w:trPr>
        <w:tc>
          <w:tcPr>
            <w:tcW w:w="13288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аблица 20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едомость формирования общехозяйственных расходов</w:t>
            </w:r>
          </w:p>
        </w:tc>
      </w:tr>
      <w:tr>
        <w:trPr>
          <w:trHeight w:val="315" w:hRule="atLeast"/>
        </w:trPr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атья расходов</w:t>
            </w:r>
          </w:p>
        </w:tc>
        <w:tc>
          <w:tcPr>
            <w:tcW w:w="78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 кредита счетов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…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о дебету </w:t>
            </w:r>
          </w:p>
        </w:tc>
      </w:tr>
      <w:tr>
        <w:trPr>
          <w:trHeight w:val="23" w:hRule="atLeast"/>
        </w:trPr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 Материальные затра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20</w:t>
            </w:r>
          </w:p>
        </w:tc>
      </w:tr>
      <w:tr>
        <w:trPr>
          <w:trHeight w:val="23" w:hRule="atLeast"/>
        </w:trPr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 Расходы на оплату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30</w:t>
            </w:r>
          </w:p>
        </w:tc>
      </w:tr>
      <w:tr>
        <w:trPr>
          <w:trHeight w:val="23" w:hRule="atLeast"/>
        </w:trPr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 Отчисления на социальные нуж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5</w:t>
            </w:r>
          </w:p>
        </w:tc>
      </w:tr>
      <w:tr>
        <w:trPr>
          <w:trHeight w:val="23" w:hRule="atLeast"/>
        </w:trPr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 Амортизац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</w:t>
            </w:r>
          </w:p>
        </w:tc>
      </w:tr>
      <w:tr>
        <w:trPr>
          <w:trHeight w:val="23" w:hRule="atLeast"/>
        </w:trPr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 Прочие расходы: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.1 Расходы на командировки и перемещ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0</w:t>
            </w:r>
          </w:p>
        </w:tc>
      </w:tr>
      <w:tr>
        <w:trPr>
          <w:trHeight w:val="23" w:hRule="atLeast"/>
        </w:trPr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.2 Налоги и сбо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</w:tr>
      <w:tr>
        <w:trPr>
          <w:trHeight w:val="23" w:hRule="atLeast"/>
        </w:trPr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.3 Услуги сторонних организ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.4 Расходы будущих период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.5 Канцелярские расходы и др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сего расход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85</w:t>
            </w:r>
          </w:p>
        </w:tc>
      </w:tr>
    </w:tbl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21 – Ведомость по счету № 60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47"/>
        <w:gridCol w:w="901"/>
        <w:gridCol w:w="1055"/>
        <w:gridCol w:w="1055"/>
        <w:gridCol w:w="705"/>
        <w:gridCol w:w="803"/>
        <w:gridCol w:w="803"/>
        <w:gridCol w:w="803"/>
        <w:gridCol w:w="607"/>
        <w:gridCol w:w="607"/>
        <w:gridCol w:w="705"/>
        <w:gridCol w:w="706"/>
        <w:gridCol w:w="508"/>
        <w:gridCol w:w="639"/>
        <w:gridCol w:w="705"/>
        <w:gridCol w:w="902"/>
      </w:tblGrid>
      <w:tr>
        <w:trPr>
          <w:trHeight w:val="54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нование, операция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дебету с кредита счетов</w:t>
            </w:r>
          </w:p>
        </w:tc>
        <w:tc>
          <w:tcPr>
            <w:tcW w:w="8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кредиту в дебет счетов</w:t>
            </w:r>
          </w:p>
        </w:tc>
      </w:tr>
      <w:tr>
        <w:trPr>
          <w:trHeight w:val="304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2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20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200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600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80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20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00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9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0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30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00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3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5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2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4579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22 – Ведомость по счету № 68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436"/>
        <w:gridCol w:w="1005"/>
        <w:gridCol w:w="1310"/>
        <w:gridCol w:w="1311"/>
        <w:gridCol w:w="1312"/>
        <w:gridCol w:w="758"/>
        <w:gridCol w:w="882"/>
        <w:gridCol w:w="883"/>
        <w:gridCol w:w="882"/>
        <w:gridCol w:w="1005"/>
        <w:gridCol w:w="1002"/>
      </w:tblGrid>
      <w:tr>
        <w:trPr>
          <w:trHeight w:val="541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нование, операция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дебету с кредита счетов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кредиту в дебет счетов</w:t>
            </w:r>
          </w:p>
        </w:tc>
      </w:tr>
      <w:tr>
        <w:trPr>
          <w:trHeight w:val="304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10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10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9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,4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,6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6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,25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,4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7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77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9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9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88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9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5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7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78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Таблица 23 – Ведомость по счету № 70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47"/>
        <w:gridCol w:w="765"/>
        <w:gridCol w:w="652"/>
        <w:gridCol w:w="762"/>
        <w:gridCol w:w="763"/>
        <w:gridCol w:w="651"/>
        <w:gridCol w:w="762"/>
        <w:gridCol w:w="652"/>
        <w:gridCol w:w="762"/>
        <w:gridCol w:w="763"/>
        <w:gridCol w:w="762"/>
        <w:gridCol w:w="763"/>
        <w:gridCol w:w="651"/>
        <w:gridCol w:w="651"/>
        <w:gridCol w:w="763"/>
        <w:gridCol w:w="651"/>
        <w:gridCol w:w="957"/>
      </w:tblGrid>
      <w:tr>
        <w:trPr>
          <w:trHeight w:val="456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ание, операц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до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дебету с кредита счетов</w:t>
            </w:r>
          </w:p>
        </w:tc>
        <w:tc>
          <w:tcPr>
            <w:tcW w:w="7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рот по кредиту в дебет счетов</w:t>
            </w:r>
          </w:p>
        </w:tc>
      </w:tr>
      <w:tr>
        <w:trPr>
          <w:trHeight w:val="348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00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7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7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7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7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1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7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7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1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7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7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8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5840" w:h="12240"/>
          <w:pgMar w:left="1701" w:right="851" w:gutter="0" w:header="567" w:top="1134" w:footer="851" w:bottom="1134"/>
          <w:pgNumType w:start="36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 СХЕМЫ Т-СЧЕ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4</w:t>
      </w:r>
      <w:r>
        <w:rPr/>
        <w:t xml:space="preserve"> – Счет 04 «Нематериальные актив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00"/>
        <w:gridCol w:w="2401"/>
        <w:gridCol w:w="2399"/>
      </w:tblGrid>
      <w:tr>
        <w:trPr>
          <w:trHeight w:val="315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345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30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9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2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9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89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5</w:t>
      </w:r>
      <w:r>
        <w:rPr/>
        <w:t xml:space="preserve"> – Счет 05 «Амортизация НМ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00"/>
        <w:gridCol w:w="2401"/>
        <w:gridCol w:w="2399"/>
      </w:tblGrid>
      <w:tr>
        <w:trPr>
          <w:trHeight w:val="315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417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00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00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00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/>
        <w:t xml:space="preserve"> – Счет 58 «Финансовые влож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315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368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55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3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2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00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55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27</w:t>
      </w:r>
      <w:r>
        <w:rPr/>
        <w:t xml:space="preserve"> – Счет 43-1 «Готовая продукция 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315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332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27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3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27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27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27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28</w:t>
      </w:r>
      <w:r>
        <w:rPr/>
        <w:t xml:space="preserve"> – Счет 43-2 «Готовая продукция Б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315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332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6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3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61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6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61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29</w:t>
      </w:r>
      <w:r>
        <w:rPr/>
        <w:t xml:space="preserve"> – Счет 43-3 «Готовая продукция инструмент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315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332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0 – Счет 62 «Расчеты с покупателями и за</w:t>
      </w:r>
      <w:r>
        <w:rPr/>
        <w:t>казчикам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315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269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1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3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1</w:t>
      </w:r>
      <w:r>
        <w:rPr/>
        <w:t xml:space="preserve"> – Счет 66 «Расчеты по краткосрочным займам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315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269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20000</w:t>
            </w:r>
          </w:p>
        </w:tc>
      </w:tr>
    </w:tbl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2 – Счет 69 «Расчеты с по социальному стра</w:t>
      </w:r>
      <w:r>
        <w:rPr/>
        <w:t>хованию и обеспечению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315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303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3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00</w:t>
            </w:r>
          </w:p>
        </w:tc>
        <w:tc>
          <w:tcPr>
            <w:tcW w:w="23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2</w:t>
            </w:r>
          </w:p>
        </w:tc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.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.2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.3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5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2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8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3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3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4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90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0</w:t>
            </w:r>
          </w:p>
        </w:tc>
      </w:tr>
    </w:tbl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3</w:t>
      </w:r>
      <w:r>
        <w:rPr/>
        <w:t xml:space="preserve"> – Счет 80 «Уставный капитал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419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303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50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6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760</w:t>
            </w:r>
          </w:p>
        </w:tc>
      </w:tr>
    </w:tbl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4</w:t>
      </w:r>
      <w:r>
        <w:rPr/>
        <w:t xml:space="preserve"> – Счет 75 «Расчеты с учредителями по взносам в уставный капитал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315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429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6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6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</w:tr>
    </w:tbl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5 – Счет 76-1«Расчеты с разными дебиторами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315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7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4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5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2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40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6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50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6</w:t>
      </w:r>
      <w:r>
        <w:rPr/>
        <w:t xml:space="preserve"> – Счет 76-2«Расчеты с разными кредиторам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315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600</w:t>
            </w:r>
          </w:p>
        </w:tc>
      </w:tr>
      <w:tr>
        <w:trPr>
          <w:trHeight w:val="7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2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2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3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100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622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22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7 – Счет 84 «Нераспределенная прибыль (не</w:t>
      </w:r>
      <w:r>
        <w:rPr/>
        <w:t>покрытый убыток)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315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474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2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277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277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477</w:t>
            </w:r>
          </w:p>
        </w:tc>
      </w:tr>
    </w:tbl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8– Счет 90-1 «Выручка от продаж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315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384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4248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048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048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9</w:t>
      </w:r>
      <w:r>
        <w:rPr/>
        <w:t xml:space="preserve"> – Счет 90-2 «Себестоимость продаж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315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384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54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27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84988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6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588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84988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40</w:t>
      </w:r>
      <w:r>
        <w:rPr/>
        <w:t xml:space="preserve"> – Счет 90-3 «НДС с выручк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315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384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665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1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9735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9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8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9735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1 – Счет 90-9 «Прибыль от продаж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315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384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07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84988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048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973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8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56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27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7241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048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42</w:t>
      </w:r>
      <w:r>
        <w:rPr/>
        <w:t xml:space="preserve"> – Счет 98 «Доходы будущих периодов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315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323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7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67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43</w:t>
      </w:r>
      <w:r>
        <w:rPr/>
        <w:t xml:space="preserve"> – Счет 97 «Расходы будущих периодов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315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323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5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44</w:t>
      </w:r>
      <w:r>
        <w:rPr/>
        <w:t xml:space="preserve"> – Счет 99 «Прибыли и убытк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33"/>
        <w:gridCol w:w="2334"/>
      </w:tblGrid>
      <w:tr>
        <w:trPr>
          <w:trHeight w:val="315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314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400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27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77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22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277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9049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649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ru-RU"/>
        </w:rPr>
        <w:t>7 ОБОРОТНО-САЛЬДОВАЯ ВЕДОМ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45</w:t>
      </w:r>
      <w:r>
        <w:rPr/>
        <w:t xml:space="preserve"> – Оборотно-сальдовая ведомость за декабрь 2008г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2435"/>
        <w:gridCol w:w="1112"/>
        <w:gridCol w:w="10"/>
        <w:gridCol w:w="1063"/>
        <w:gridCol w:w="1171"/>
        <w:gridCol w:w="1139"/>
        <w:gridCol w:w="62"/>
        <w:gridCol w:w="923"/>
        <w:gridCol w:w="1003"/>
      </w:tblGrid>
      <w:tr>
        <w:trPr>
          <w:trHeight w:val="36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чета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альд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 за период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до конечное</w:t>
            </w:r>
          </w:p>
        </w:tc>
      </w:tr>
      <w:tr>
        <w:trPr>
          <w:trHeight w:val="554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ди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ди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дит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0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60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66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4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5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2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3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93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89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нематериальных актив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 установ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 во внеоборотные актив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20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2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39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90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9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ое производств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8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огательное производств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8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3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3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8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стадио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3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продукц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7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88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5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сч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58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4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1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0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вло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55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0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5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поставщиками и подрядчик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2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5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45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3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покупателями и заказчик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6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8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8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по краткосрочным кредита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по долгосрочным кредита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по налогам и сбора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78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88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по социальному страхованию и обеспечению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по оплате тру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5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персонал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с учредителя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6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счеты с разными дебиторами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7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4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6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разными кредитор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62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22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6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76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очный капита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распределенна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быль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27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47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4248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424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555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55563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и расхо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86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8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5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580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зерв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7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1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удущих период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5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щих периодо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67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и и убытк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4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90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649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96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961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565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5659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558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558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 ОТСТАТКИ ПО СЧЕТАМ ГЛАВНОЙ КНИГИ НА КОНЕЦ ОТЧЕТНОГО ПЕРИ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46</w:t>
      </w:r>
      <w:r>
        <w:rPr/>
        <w:t xml:space="preserve"> – Сальдо по счетам Главной книги на 01.01.2009 г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541"/>
        <w:gridCol w:w="1547"/>
        <w:gridCol w:w="1550"/>
      </w:tblGrid>
      <w:tr>
        <w:trPr>
          <w:trHeight w:val="267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</w:t>
            </w:r>
          </w:p>
        </w:tc>
        <w:tc>
          <w:tcPr>
            <w:tcW w:w="5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чета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до на начало периода</w:t>
            </w:r>
          </w:p>
        </w:tc>
      </w:tr>
      <w:tr>
        <w:trPr>
          <w:trHeight w:val="284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660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200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89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нематериальных актив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0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 во внеоборотные актив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0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производств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0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огательное поизводств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5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продукц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00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00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мент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сче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0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влож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55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поставщиками и подрядчик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319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покупателями и заказчик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6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по краткосрочным кредитам и займа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0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по долгосрочным кредитам и займа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00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по налогам и сбора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887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по социальному страхованию и обеспечению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0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персоналом по оплате труд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51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5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персоналом по прочим операция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учредителя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разными дебиторами и кредитор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5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разными дебиторами и кредитор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222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760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очный капитал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00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477</w:t>
            </w:r>
          </w:p>
        </w:tc>
      </w:tr>
      <w:tr>
        <w:trPr>
          <w:trHeight w:val="302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удущих период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670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558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558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3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выполнения курсовой работы были приобретены практические навыки по составлению учётных регистров и отражению в них информации, необходимой для заполнения форм бухгалтерской (финансовой) отчетно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ходе выполнения работы был использованы хозяйственные операции за декабрь 2008 г. ОАО «Калина». Хозяйственная операция — это действие, которое отражает хозяйственные факты, расчеты, результаты финансовой деятельности и т.д., состав и размещение имущества, а также источники образования средств (собственные и заемные). Регистрация хозяйственных операций в журнале операций произведена в форме систематической записи. Систематическая запись фиксирует хозяйственные операции посредством двойной записи на счетах бухгалтерского учета в соответствии с содержанием хозяйственных операц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способу группировки и обобщения учетных данных делятся на синтетические и аналитические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Синтетические счета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чета бухгалтерского учета, предназначенные для учета наличия и движения средств предприятия, их источников и совершаемых процессов в обобщенном виде. Синтетические счета ведутся только в денежном выражении. Его данные используются при заполнении форм бухгалтерской отчетности и, прежде всего баланса, а значит для анализа финансово-хозяйственной деятельности предприятия. Отражение хозяйственных средств и процессов в обобщенном виде на синтетических счетах называется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синтетическим учетом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ние синтетических счетов раскрывают данные аналитических счетов. Данные аналитического учета должны соответствовать оборотам и остаткам по счетам синтетического учета. В данной работе аналитический учет не велс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хозяйственные операции, проводимые предприятием, оформляются оправдательными документами. В журнале операций указано на основании каких оправдательных документов произведены запис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 выполнения курсовой работы следующий. Вначале дана краткая характеристика предприятия и сформирована учетная политика в части ведения бухгалтерского учета. Затем составлены бухгалтерские проводки, соответствующие содержанию хозяйственных операций с указанием названия первичных документов, на основании которых проводятся операции. В ходе заполнения журнала хозяйственных операций составлены ведомости распределения общехозяйственных расходов и общепроизводственных расходов основного производства. По данным журнала оформлены учетные регистры в которых нашла отражение информация об остатках на начало и конец периода и обороты за декабрь месяц. После «закрытия» всех счетов сформирована оборотно-сальдовая ведомость. В завершение работы были выведены остатки по счетам Главной книги на 1 января 2009 г.</w:t>
      </w:r>
    </w:p>
    <w:p>
      <w:pPr>
        <w:pStyle w:val="23"/>
        <w:widowControl w:val="false"/>
        <w:tabs>
          <w:tab w:val="clear" w:pos="708"/>
          <w:tab w:val="left" w:pos="900" w:leader="none"/>
          <w:tab w:val="left" w:pos="86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боте использован План счетов бухгалтерского учета и инструкция по его применению от 31.10.2000 г. № 94н, утвержденные приказом Министерства финансов Российской Федерации. Субсчета открыты только для счетов затрат, готовой продукции и финансовых результат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widowControl w:val="false"/>
        <w:numPr>
          <w:ilvl w:val="0"/>
          <w:numId w:val="7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бухгалтерском учете: Федеральный закон №129-ФЗ от 21.11.96г. Принят Гос. Думой 23.02.96г.; Одобрен Советом Федерации 20.03.96г. ( в ред. Федеральных законов от 30.06.200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6-ФЗ, от 03.11.2006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83-ФЗ) [Электронный ресурс] : справ. правовая система Консультант Плюс.</w:t>
      </w:r>
    </w:p>
    <w:p>
      <w:pPr>
        <w:pStyle w:val="Style18"/>
        <w:widowControl w:val="false"/>
        <w:numPr>
          <w:ilvl w:val="0"/>
          <w:numId w:val="7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 счетов бухгалтерского учета и инструкция по его применению от 31.10.2000 г. № 94н (в ред. от 07.05.2003 г.), утвержденные приказом Министерства финансов Российской Федерации [Электронный ресурс]: справ. правовая система Консультант Плюс. </w:t>
      </w:r>
    </w:p>
    <w:p>
      <w:pPr>
        <w:pStyle w:val="Style18"/>
        <w:widowControl w:val="false"/>
        <w:numPr>
          <w:ilvl w:val="0"/>
          <w:numId w:val="7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ение по бухгалтерскому учету «Учетная политика организации» ПБУ 1/98. Утверждено приказом Минфина РФ от 09.12.1998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0н (в ред. Приказа Минфина РФ от 30.12.1999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7н)  [Электронный ресурс] : справ. правовая система Консультант Плюс. </w:t>
      </w:r>
    </w:p>
    <w:p>
      <w:pPr>
        <w:pStyle w:val="Style18"/>
        <w:widowControl w:val="false"/>
        <w:numPr>
          <w:ilvl w:val="0"/>
          <w:numId w:val="7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ение по бухгалтерскому учету «Бухгалтерская отчетность организации» ПБУ 4/99. Утверждено приказом Минфина РФ от 06.07.1999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3н (в ред. от 18.09.2006)  [Электронный ресурс] : справ. правовая система Консультант Плюс. </w:t>
      </w:r>
    </w:p>
    <w:p>
      <w:pPr>
        <w:pStyle w:val="Style18"/>
        <w:widowControl w:val="false"/>
        <w:numPr>
          <w:ilvl w:val="0"/>
          <w:numId w:val="7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ение по бухгалтерскому учету «Учет материально-производственных запасов» ПБУ 5/01. Утверждено приказом Минфина РФ от 09.06.2001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4н (в ред. приказов Минфина РФ от 27.11.2006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56н, от 26.03.2007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6н)  [Электронный ресурс] : справ. правовая система Консультант Плюс. </w:t>
      </w:r>
    </w:p>
    <w:p>
      <w:pPr>
        <w:pStyle w:val="Style18"/>
        <w:widowControl w:val="false"/>
        <w:numPr>
          <w:ilvl w:val="0"/>
          <w:numId w:val="7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ение по бухгалтерскому учету «Учет основных средств» ПБУ 6/01. Утверждено приказом Минфина РФ от 30 марта 2001г. № 26н (в ред. приказа Минфина РФ от 27.11.2006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56н) [Электронный ресурс] : справ. правовая система Консультант Плюс. </w:t>
      </w:r>
    </w:p>
    <w:p>
      <w:pPr>
        <w:pStyle w:val="Style18"/>
        <w:widowControl w:val="false"/>
        <w:numPr>
          <w:ilvl w:val="0"/>
          <w:numId w:val="7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ение по бухгалтерскому учету «Доходы организации» ПБУ 9/99. Утверждено приказом Минфина РФ от 6 мая 1999 г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2н (в ред. приказа Минфина РФ от 27.11.2006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56н) [Электронный ресурс] : справ. правовая система Консультант Плюс. </w:t>
      </w:r>
    </w:p>
    <w:p>
      <w:pPr>
        <w:pStyle w:val="Style18"/>
        <w:widowControl w:val="false"/>
        <w:numPr>
          <w:ilvl w:val="0"/>
          <w:numId w:val="7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ение по бухгалтерскому учету «Расходы организации» ПБУ 10/99. Утверждено приказом Минфина РФ от 6 мая 1999 г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3н (в ред. приказа Минфина РФ от 27.11.2006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56н) [Электронный ресурс] : справ. правовая система Консультант Плюс.</w:t>
      </w:r>
    </w:p>
    <w:p>
      <w:pPr>
        <w:pStyle w:val="Style18"/>
        <w:widowControl w:val="false"/>
        <w:numPr>
          <w:ilvl w:val="0"/>
          <w:numId w:val="7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ение по бухгалтерскому учету «Учет нематериальных активов» ПБУ 14/07. Утверждено приказом Минфина РФ от 27.12.2007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53н [Электронный ресурс] : справ. правовая система Консультант Плюс. </w:t>
      </w:r>
    </w:p>
    <w:p>
      <w:pPr>
        <w:pStyle w:val="Style18"/>
        <w:widowControl w:val="false"/>
        <w:numPr>
          <w:ilvl w:val="0"/>
          <w:numId w:val="7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ение по бухгалтерскому учету «Учет займов и кредитов и затрат по их обслуживанию» ПБУ 15/01. Утверждено приказом Минфина РФ от 2 августа 2001 г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0н (в ред. Приказов Минфина РФ от 18.09.2006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15н, от 27.11.2006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55н) [Электронный ресурс] : справ. правовая система Консультант Плюс. </w:t>
      </w:r>
    </w:p>
    <w:p>
      <w:pPr>
        <w:pStyle w:val="Style18"/>
        <w:widowControl w:val="false"/>
        <w:numPr>
          <w:ilvl w:val="0"/>
          <w:numId w:val="7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ение по бухгалтерскому учету «Учет расчетов по налогу на прибыль организаций» ПБУ 18/02. Утверждено приказом Минфина РФ от 19 ноября 2002 г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14н (в ред. Приказа Минфина РФ от 11.02.2008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3н) [Электронный ресурс] : справ. правовая система Консультант Плюс.</w:t>
      </w:r>
    </w:p>
    <w:p>
      <w:pPr>
        <w:pStyle w:val="Style18"/>
        <w:widowControl w:val="false"/>
        <w:numPr>
          <w:ilvl w:val="0"/>
          <w:numId w:val="7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ухгалтерский учет: учеб. [Текст]: Вещунова Н. Л., Фомина Л. Ф., — М.: ТК Велби, Изд-во Проспект, 2005. - 672 с. </w:t>
      </w:r>
    </w:p>
    <w:p>
      <w:pPr>
        <w:pStyle w:val="Style18"/>
        <w:widowControl w:val="false"/>
        <w:numPr>
          <w:ilvl w:val="0"/>
          <w:numId w:val="7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учитель по бухгалтерскому учету [Текст]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шерстник Н.В., Мейксин М.С.,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-е изд. - СПб.: «Издательский дом Герда», 2003. - 656 с.</w:t>
      </w:r>
    </w:p>
    <w:p>
      <w:pPr>
        <w:pStyle w:val="Style18"/>
        <w:widowControl w:val="false"/>
        <w:numPr>
          <w:ilvl w:val="0"/>
          <w:numId w:val="7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ретильная, Г.В. Бухгалтерский финансовый учет. Указания и задания к курсовой работе. 2-е изд., доп. и пер. / Г.В. Веретильная, Н.Г. Вотинова, Т.В. Корельская. – Архангельск: Изд-во АГТУ, 2008. – 81 с.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А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льдо по счетам Главной книги на 01.12.2008 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47</w:t>
      </w:r>
      <w:r>
        <w:rPr/>
        <w:t xml:space="preserve"> – Сальдо по счетам Главной книги на 01.12.2008 г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541"/>
        <w:gridCol w:w="1547"/>
        <w:gridCol w:w="1550"/>
      </w:tblGrid>
      <w:tr>
        <w:trPr>
          <w:trHeight w:val="267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</w:t>
            </w:r>
          </w:p>
        </w:tc>
        <w:tc>
          <w:tcPr>
            <w:tcW w:w="5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чета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до на начало периода</w:t>
            </w:r>
          </w:p>
        </w:tc>
      </w:tr>
      <w:tr>
        <w:trPr>
          <w:trHeight w:val="284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00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400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3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нематериальных актив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00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 во внеоборотные актив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0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0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производств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огательное поизводств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продукц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7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сче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58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влож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55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поставщиками и подрядчик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250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покупателями и заказчик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6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по краткосрочным кредитам и займа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0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по долгосрочным кредитам и займа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по налогам и сбора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00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по социальному страхованию и обеспечению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00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персоналом по оплате труд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0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персоналом по прочим операция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разными дебиторами и кредитор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7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четы с разными дебиторами и кредитор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600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0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очный капитал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00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200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учка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42480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продаж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54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 в составе выручк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665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4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ческие расход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8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5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ходы на продажу (коммерческие расходы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56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/убыток от продаж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07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и доход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8600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сходы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36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93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должение таблицы 47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чета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до на начало периода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9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льдо прочих доходов и расход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0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800</w:t>
            </w:r>
          </w:p>
        </w:tc>
      </w:tr>
      <w:tr>
        <w:trPr>
          <w:trHeight w:val="302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5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удущих период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70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и и убытк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400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9615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9615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Б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траты на производство за декабрь 2008 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48 – Затраты на производство за декабрь 2008</w:t>
      </w:r>
      <w:r>
        <w:rPr/>
        <w:t xml:space="preserve">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506"/>
        <w:gridCol w:w="1289"/>
        <w:gridCol w:w="1335"/>
        <w:gridCol w:w="1269"/>
        <w:gridCol w:w="682"/>
        <w:gridCol w:w="1261"/>
        <w:gridCol w:w="734"/>
        <w:gridCol w:w="807"/>
        <w:gridCol w:w="21"/>
        <w:gridCol w:w="1066"/>
        <w:gridCol w:w="18"/>
        <w:gridCol w:w="1474"/>
        <w:gridCol w:w="1300"/>
      </w:tblGrid>
      <w:tr>
        <w:trPr>
          <w:trHeight w:val="115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затрат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11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атьи затрат</w:t>
            </w:r>
          </w:p>
        </w:tc>
      </w:tr>
      <w:tr>
        <w:trPr>
          <w:trHeight w:val="196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атериалы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Услуги поставщика за эл/эн, газ, воду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работн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лата</w:t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тчисления в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зерв на оплату отпусков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мортизация основны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едст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зерв на проведе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монтов</w:t>
            </w:r>
          </w:p>
        </w:tc>
      </w:tr>
      <w:tr>
        <w:trPr>
          <w:trHeight w:val="133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ФС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ФС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(страховые взносы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Ф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ОМС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продукции 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</w:tr>
      <w:tr>
        <w:trPr>
          <w:trHeight w:val="5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продукции 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нструмен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0</w:t>
            </w:r>
          </w:p>
        </w:tc>
      </w:tr>
      <w:tr>
        <w:trPr>
          <w:trHeight w:val="7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производственные расходы основного це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</w:tr>
      <w:tr>
        <w:trPr>
          <w:trHeight w:val="103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производственные расходы вспомогательных цех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  <w:tr>
        <w:trPr>
          <w:trHeight w:val="5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52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5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i w:val="false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Arial"/>
    </w:rPr>
  </w:style>
  <w:style w:type="character" w:styleId="Style6">
    <w:name w:val="Основной текст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2">
    <w:name w:val="Цитата 2 Знак"/>
    <w:qFormat/>
    <w:rPr>
      <w:rFonts w:cs="Times New Roman"/>
      <w:i/>
      <w:sz w:val="24"/>
      <w:szCs w:val="24"/>
    </w:rPr>
  </w:style>
  <w:style w:type="character" w:styleId="Style12">
    <w:name w:val="Выделенная цитата Знак"/>
    <w:qFormat/>
    <w:rPr>
      <w:rFonts w:cs="Times New Roman"/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5">
    <w:name w:val="Слабая ссылка"/>
    <w:qFormat/>
    <w:rPr>
      <w:rFonts w:cs="Times New Roman"/>
      <w:sz w:val="24"/>
      <w:szCs w:val="24"/>
      <w:u w:val="single"/>
    </w:rPr>
  </w:style>
  <w:style w:type="character" w:styleId="Style16">
    <w:name w:val="Сильная ссылка"/>
    <w:qFormat/>
    <w:rPr>
      <w:rFonts w:cs="Times New Roman"/>
      <w:b/>
      <w:sz w:val="24"/>
      <w:u w:val="single"/>
    </w:rPr>
  </w:style>
  <w:style w:type="character" w:styleId="Style17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12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19:00Z</dcterms:created>
  <dc:creator>Я</dc:creator>
  <dc:description/>
  <cp:keywords/>
  <dc:language>en-US</dc:language>
  <cp:lastModifiedBy>SYSTEM</cp:lastModifiedBy>
  <dcterms:modified xsi:type="dcterms:W3CDTF">2011-09-26T06:19:00Z</dcterms:modified>
  <cp:revision>2</cp:revision>
  <dc:subject/>
  <dc:title/>
</cp:coreProperties>
</file>