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caps/>
          <w:sz w:val="28"/>
          <w:szCs w:val="27"/>
        </w:rPr>
      </w:pPr>
      <w:r>
        <w:rPr>
          <w:b w:val="false"/>
          <w:caps/>
          <w:sz w:val="28"/>
          <w:szCs w:val="27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7"/>
        </w:rPr>
      </w:pPr>
      <w:r>
        <w:rPr>
          <w:caps/>
          <w:sz w:val="28"/>
          <w:szCs w:val="27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7"/>
        </w:rPr>
      </w:pPr>
      <w:r>
        <w:rPr>
          <w:caps/>
          <w:sz w:val="28"/>
          <w:szCs w:val="27"/>
        </w:rPr>
        <w:t>ЭКОНОМИКИ, СТАТИСТИКИ И ИНФОРМАТИК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7"/>
        </w:rPr>
      </w:pPr>
      <w:r>
        <w:rPr>
          <w:caps/>
          <w:sz w:val="28"/>
          <w:szCs w:val="27"/>
        </w:rPr>
        <w:t>ТВЕРСКО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КАФЕДРА ЭКОНОМИЧЕСКИХ ДИСЦИП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2"/>
        <w:spacing w:lineRule="auto" w:line="360"/>
        <w:ind w:firstLine="709"/>
        <w:rPr/>
      </w:pPr>
      <w:r>
        <w:rPr>
          <w:rFonts w:cs="Bookman Old Style" w:ascii="Bookman Old Style" w:hAnsi="Bookman Old Style"/>
          <w:b w:val="false"/>
          <w:sz w:val="28"/>
          <w:szCs w:val="27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sz w:val="28"/>
          <w:szCs w:val="27"/>
        </w:rPr>
      </w:pPr>
      <w:r>
        <w:rPr>
          <w:rFonts w:cs="Bookman Old Style" w:ascii="Bookman Old Style" w:hAnsi="Bookman Old Style"/>
          <w:b/>
          <w:sz w:val="28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7"/>
        <w:spacing w:lineRule="auto" w:line="360"/>
        <w:ind w:firstLine="709"/>
        <w:jc w:val="center"/>
        <w:rPr/>
      </w:pPr>
      <w:r>
        <w:rPr>
          <w:sz w:val="28"/>
          <w:szCs w:val="32"/>
        </w:rPr>
        <w:t>По дисциплине: «Экономика и статистика предприят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«Финансовые результаты деятельности предприятия и методы их анализ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  <w:t>Выполнила студентка_1_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  <w:t>Заочного отделени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Специальности «Финансы и кредит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экономика определяет конкретные требования к системе управления предприятиями.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самостоятельно планирует (на основе договоров, заключенных с потребителями и поставщиками материальных ресурсов) свою деятельность и определяет перспективы развития, исходя из спроса на производимую продукцию и необходимость обеспечения производственного и социаль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стоятельно планируемым показателем в числе других стала прибыль. В условиях рыночной экономики основа экономического развития -прибыль, важнейший показатель эффективности работы предприятия, источники его жизнедеятельности. Однако, нельзя полагать, что планирование . и формирование прибыли осталось исключительно в сфере интересов только предприятия. Не в меньшей мере в этом заинтересованы государство (бюджет), коммерческие банки, инвестиционные структуры, акционеры и другие держатели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рыночного механизма являются экономические показатели, необходимые для планирования и объективной оценки производственно-хозяйственной деятельности предприятия, образования и использования специальных фондов, соизмерения затрат и результатов на отдельных стадиях воспроизводственного процесса. В условиях перехода к рыночной экономике главную роль в системе экономических показателей играет прибыль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ие прибыли играет большую роль в стимулировании развития производства. Но в силу определенных обстоятельств или упущений в рабо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невыполнение договорных обязательств, незнание нормативных документов, регулирующих финансовую деятельность предприятия) предприятие может понести убы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- это обобщающий показатель, наличие которого свидетельствует об эффективности производства, о благополучном финансов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ое состояние предприятий - это характеристика его конкурентоспособности (т.е. платежеспособности, кредито - способности), использования финансовых ресурсов и капитала, выполнения обязательств перед государством: и други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ирование механизма жесткой конкуренции, непостоянность рыночной ситуации, ставили перед предприятием необходимость эффективного использования имеющихся </w:t>
      </w:r>
      <w:r>
        <w:rPr>
          <w:sz w:val="28"/>
          <w:szCs w:val="28"/>
        </w:rPr>
        <w:t>в</w:t>
      </w:r>
      <w:r>
        <w:rPr>
          <w:sz w:val="28"/>
        </w:rPr>
        <w:t xml:space="preserve"> его распоряжении внутренних ресурсов, с одной стороны, а с другой, своевременно реагировать на изменяющиеся внешние условия, к которым относятся: финансово-кредитная система, налоговая политика  </w:t>
      </w:r>
      <w:r>
        <w:rPr>
          <w:spacing w:val="-4"/>
          <w:sz w:val="28"/>
        </w:rPr>
        <w:t>государства,</w:t>
      </w:r>
      <w:r>
        <w:rPr>
          <w:sz w:val="28"/>
        </w:rPr>
        <w:tab/>
      </w:r>
      <w:r>
        <w:rPr>
          <w:spacing w:val="-2"/>
          <w:sz w:val="28"/>
        </w:rPr>
        <w:t>механизм</w:t>
      </w:r>
      <w:r>
        <w:rPr>
          <w:sz w:val="28"/>
        </w:rPr>
        <w:tab/>
      </w:r>
      <w:r>
        <w:rPr>
          <w:spacing w:val="-2"/>
          <w:sz w:val="28"/>
        </w:rPr>
        <w:t>ценообразования,</w:t>
      </w:r>
      <w:r>
        <w:rPr>
          <w:sz w:val="28"/>
        </w:rPr>
        <w:tab/>
        <w:t xml:space="preserve"> коньюнктура </w:t>
      </w:r>
      <w:r>
        <w:rPr>
          <w:spacing w:val="-2"/>
          <w:sz w:val="28"/>
        </w:rPr>
        <w:t xml:space="preserve">рынка, </w:t>
      </w:r>
      <w:r>
        <w:rPr>
          <w:sz w:val="28"/>
        </w:rPr>
        <w:t>взаимоотношения с поставщиками и потреб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ствие перечисленных причин меняются и направления аналит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беспечить высокую экономическую эффективность производства, нужна государственная экономическая политика, которая содействовала бы формированию среды, благоприятной для хозяйственной деятельности и ориентировало предприятие на максимальное получение прибыли (доход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, именно государство определяет успешное функционирование предприятия, то проблемы прибыли и рентабельности в настоящее время очень актуа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финансовых результатов деятельности предприятия -важнейшая характеристика экономической деятельности предприятия.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курентоспособность предприятию может обеспечить только правильное управление движением финансовых ресурсов и капитала, находящихся на распоря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анной работы заключается в изучении теоретических аспектов анализа финансовых результатов деятельности предприятия, проведении анализа по имеющимся да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ом исследования является предприятие ООО «Лестэк» (г. Тверь). Это производственное предприятие, которое занимается лесозаготовками, лесопилением, деревообрабо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ой продукцией являются пиломатериалы, которые предприятие реализует как на внутреннем, так и на внешних рынках. В настоящее время на предприятии работает 76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анной работы является анализ финансовых результатов деятельност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щая оценка финансового состояния предприятия и его изменение за отчетны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и анализ показателей прибы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и анализ показателей рентаб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нализ финансовой устойчивост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подготовки работы использовались материалы бухгалтерской отчётности и различные методические источники (бухгалтерский баланс с приложениями, статическая отчётность утверждённые Минфином и Госкомстатом Российской Федерации, система показателей оценки финансово-хозяйственной деятельности по В. В. Ковалёву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нализ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1.1 </w:t>
      </w:r>
      <w:r>
        <w:rPr>
          <w:sz w:val="28"/>
          <w:szCs w:val="28"/>
        </w:rPr>
        <w:t>Цели и методы финансов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финансового анализа является получение небольшого числа ключевых (наиболее информативных),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 может интересовать как текущее финансовое состояние предприятия, так и его проекция на ближайшую или более отдаленную перспективу, т.е. ожидаемые параметры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Ц</w:t>
      </w:r>
      <w:r>
        <w:rPr>
          <w:sz w:val="28"/>
          <w:szCs w:val="28"/>
        </w:rPr>
        <w:t>ели анализа достигаются в результате решения определенного взаимосвязанного набора аналитических задач. Аналитическая задача представляет собой конкретизацию целей анализа с учетом организационных, информационных, технических и методических возможностей проведения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 в конечном счете является объем и качество исходной информации. При этом надо иметь в виду, что периодическая бухгалтерская или финансовая отчетность предприятия - это лишь “сырая информация”, подготовленная в ходе выполнения на предприятии учетн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>Чтобы принимать решения по управлению в области производства, сбыта, финансов, инвестиций и нововведений руководству нужна постоянная деловая осведомленность по соответствующим вопросам, которая является результатом отбора, анализа, оценки и концентрации исходных данных исходя из целей анализа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нализ финансового состояния включает следующие блоки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щая оценка финансового состояния и его изменения за отчетный пер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 Расчет и анализ показателей при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 Расчет и анализ показателей рентаб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Анализ финансовой устойчивости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Анализ ликвидности баланса, а так же анализ деловой активности плат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Оценка финансового состояния и его изменения за отчетный период по сравнительному аналитическому балансу, а так же анализ показателей финансовой устойчивости составляют исходный пункт, из которого логичнее разбивается анализ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Анализ ликвидности баланса оценивает тянущую платежеспособность и дает заключение о возможности сохранения финансового равновесия и платежеспособности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Сравнительный аналитический баланс и показатели финансовой устойчивости отражают сущность финансового состояния, а ликвидность баланса, характеризует внешнее проявление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Углубление анализа на основе данных отчета приводит к задачам относящимся преимущественно к внутреннему анализу. Так исследование факторов внутренней устойчивости вызывает необходимость внутреннего анализа запасов и затрат, а уточнение оценки ликвидности баланса производится с помощью внутреннего анализа платежеспособности и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Для характеристики различных аспектов финансового состояния применяются как абсолютные, так и относительные показатели (финансовые коэффициенты ). Относительные коэффициенты ( k ) подразделяются на k распределения и k коорди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Коэффициенты распределения применяются в тех случаях, когда требуется определить какую часть абсолютный показатель финансового состояния составляет от итога группы абсолютных показ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Коэффициенты координации используются для выражения отношения различных по существу абсолютных показателей финансового состояния или их линейных комбинаций, имеющих различный экономический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Анализ финансовых k заключается в сравнении их значений с базисными величинами, а так же в изучении их динамики за отчетный период и ряд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1.2 О</w:t>
      </w:r>
      <w:r>
        <w:rPr>
          <w:rFonts w:cs="Times New Roman"/>
          <w:sz w:val="28"/>
          <w:szCs w:val="27"/>
        </w:rPr>
        <w:t>ценка и анализ финансовых результатов, состояния и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Различные стороны производств бытовой снабженческой и финансовой деятельности предприятия получают законченную оценку в системе показателей финансовых результатов. Обобщено, наиболее важные показатели финансовых результатов делят предприятие представленные в форме №2 годовой и квартальной бухгалтерской отчетности. К ним относятся: прибыль (убыток ) от реализации продукции (работ, услуги ), прибыль (убыток ) от прочей реализации, доходы и расходы от внереализационных операций, балансовая прибыль, налогооблагаемая прибыл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Показатели финансовых результатов характеризуют абсолютную эффективность хозяйствования предприятия. Важнейшими из них являются показатели прибыли, которые в условиях рыночной экономики составляют основу экономического развития предприятия, характеризуют степень его деловой активности и финансового благополуч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 прибыли определяется уровень отдачи авансированных средств и доходность вложений в активы конкрет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Конечный финансовый результат деятельности предприятия- это балансовая прибыль или убыток, которая представляет собой алгебраическую сумму результата от реализации продукции ( работ, услуг ), результаты от прочей реализации, сальдо доходов и расходов от внереализацио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>Р</w:t>
      </w:r>
      <w:r>
        <w:rPr>
          <w:rFonts w:cs="Times New Roman"/>
          <w:i/>
          <w:sz w:val="28"/>
          <w:szCs w:val="27"/>
          <w:vertAlign w:val="superscript"/>
        </w:rPr>
        <w:t>б</w:t>
      </w:r>
      <w:r>
        <w:rPr>
          <w:rFonts w:cs="Times New Roman"/>
          <w:sz w:val="28"/>
          <w:szCs w:val="27"/>
        </w:rPr>
        <w:t xml:space="preserve">=Р </w:t>
      </w:r>
      <w:r>
        <w:rPr>
          <w:rFonts w:cs="Times New Roman"/>
          <w:sz w:val="28"/>
          <w:szCs w:val="27"/>
          <w:vertAlign w:val="superscript"/>
        </w:rPr>
        <w:t xml:space="preserve">р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/>
          <w:sz w:val="28"/>
          <w:szCs w:val="27"/>
        </w:rPr>
        <w:t xml:space="preserve"> Р </w:t>
      </w:r>
      <w:r>
        <w:rPr>
          <w:rFonts w:cs="Times New Roman"/>
          <w:sz w:val="28"/>
          <w:szCs w:val="27"/>
          <w:vertAlign w:val="superscript"/>
        </w:rPr>
        <w:t>пр</w:t>
      </w:r>
      <w:r>
        <w:rPr>
          <w:rFonts w:cs="Times New Roman"/>
          <w:sz w:val="28"/>
          <w:szCs w:val="27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/>
          <w:sz w:val="28"/>
          <w:szCs w:val="27"/>
        </w:rPr>
        <w:t xml:space="preserve"> Р </w:t>
      </w:r>
      <w:r>
        <w:rPr>
          <w:rFonts w:cs="Times New Roman"/>
          <w:sz w:val="28"/>
          <w:szCs w:val="27"/>
          <w:vertAlign w:val="superscript"/>
        </w:rPr>
        <w:t>вн</w:t>
      </w:r>
      <w:r>
        <w:rPr>
          <w:rFonts w:cs="Times New Roman"/>
          <w:sz w:val="28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  <w:t xml:space="preserve">гд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>Р</w:t>
      </w:r>
      <w:r>
        <w:rPr>
          <w:rFonts w:cs="Times New Roman"/>
          <w:sz w:val="28"/>
          <w:szCs w:val="27"/>
          <w:vertAlign w:val="superscript"/>
        </w:rPr>
        <w:t>б</w:t>
      </w:r>
      <w:r>
        <w:rPr>
          <w:rFonts w:cs="Times New Roman"/>
          <w:sz w:val="28"/>
          <w:szCs w:val="27"/>
        </w:rPr>
        <w:t>- балансовая прибыль или уб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sz w:val="28"/>
          <w:szCs w:val="27"/>
        </w:rPr>
        <w:t>Р</w:t>
      </w:r>
      <w:r>
        <w:rPr>
          <w:rFonts w:cs="Times New Roman"/>
          <w:b/>
          <w:sz w:val="28"/>
          <w:szCs w:val="27"/>
          <w:vertAlign w:val="superscript"/>
        </w:rPr>
        <w:t xml:space="preserve">Р </w:t>
      </w:r>
      <w:r>
        <w:rPr>
          <w:rFonts w:cs="Times New Roman"/>
          <w:b/>
          <w:sz w:val="28"/>
          <w:szCs w:val="27"/>
        </w:rPr>
        <w:t>– результат ( прибыль или убыток ) от реализации продукции ( работ, услуг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>Р</w:t>
      </w:r>
      <w:r>
        <w:rPr>
          <w:rFonts w:cs="Times New Roman"/>
          <w:sz w:val="28"/>
          <w:szCs w:val="27"/>
          <w:vertAlign w:val="superscript"/>
        </w:rPr>
        <w:t>ПР</w:t>
      </w:r>
      <w:r>
        <w:rPr>
          <w:rFonts w:cs="Times New Roman"/>
          <w:sz w:val="28"/>
          <w:szCs w:val="27"/>
        </w:rPr>
        <w:t>- результат от прочей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7"/>
        </w:rPr>
        <w:t>Р</w:t>
      </w:r>
      <w:r>
        <w:rPr>
          <w:b/>
          <w:sz w:val="28"/>
          <w:szCs w:val="27"/>
          <w:vertAlign w:val="superscript"/>
        </w:rPr>
        <w:t>ВР</w:t>
      </w:r>
      <w:r>
        <w:rPr>
          <w:b/>
          <w:sz w:val="28"/>
          <w:szCs w:val="27"/>
        </w:rPr>
        <w:t>- сальдо доходов и расходов от внереализацио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езультат от реализации продукции ( работ, услуг ) определяется следующим расчетом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  <w:t>Р</w:t>
      </w:r>
      <w:r>
        <w:rPr>
          <w:rFonts w:cs="Times New Roman"/>
          <w:sz w:val="28"/>
          <w:szCs w:val="27"/>
          <w:vertAlign w:val="superscript"/>
        </w:rPr>
        <w:t>Р</w:t>
      </w:r>
      <w:r>
        <w:rPr>
          <w:rFonts w:cs="Times New Roman"/>
          <w:sz w:val="28"/>
          <w:szCs w:val="27"/>
        </w:rPr>
        <w:t>=В</w:t>
      </w:r>
      <w:r>
        <w:rPr>
          <w:rFonts w:cs="Times New Roman"/>
          <w:sz w:val="28"/>
          <w:szCs w:val="27"/>
          <w:vertAlign w:val="superscript"/>
        </w:rPr>
        <w:t>Р</w:t>
      </w:r>
      <w:r>
        <w:rPr>
          <w:rFonts w:cs="Times New Roman"/>
          <w:sz w:val="28"/>
          <w:szCs w:val="27"/>
        </w:rPr>
        <w:t xml:space="preserve">- </w:t>
      </w:r>
      <w:r>
        <w:rPr>
          <w:rFonts w:cs="Times New Roman"/>
          <w:sz w:val="28"/>
          <w:szCs w:val="27"/>
          <w:lang w:val="en-US"/>
        </w:rPr>
        <w:t>S</w:t>
      </w:r>
      <w:r>
        <w:rPr>
          <w:rFonts w:cs="Times New Roman"/>
          <w:sz w:val="28"/>
          <w:szCs w:val="27"/>
          <w:vertAlign w:val="superscript"/>
        </w:rPr>
        <w:t>Р</w:t>
      </w:r>
      <w:r>
        <w:rPr>
          <w:rFonts w:cs="Times New Roman"/>
          <w:sz w:val="28"/>
          <w:szCs w:val="27"/>
        </w:rPr>
        <w:t>- Р</w:t>
      </w:r>
      <w:r>
        <w:rPr>
          <w:rFonts w:cs="Times New Roman"/>
          <w:sz w:val="28"/>
          <w:szCs w:val="27"/>
          <w:vertAlign w:val="superscript"/>
        </w:rPr>
        <w:t>НДС</w:t>
      </w:r>
      <w:r>
        <w:rPr>
          <w:rFonts w:cs="Times New Roman"/>
          <w:sz w:val="28"/>
          <w:szCs w:val="27"/>
        </w:rPr>
        <w:t xml:space="preserve"> – Р</w:t>
      </w:r>
      <w:r>
        <w:rPr>
          <w:rFonts w:cs="Times New Roman"/>
          <w:sz w:val="28"/>
          <w:szCs w:val="27"/>
          <w:vertAlign w:val="superscript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rFonts w:cs="Times New Roman"/>
          <w:sz w:val="28"/>
          <w:szCs w:val="27"/>
        </w:rPr>
        <w:t>В</w:t>
      </w:r>
      <w:r>
        <w:rPr>
          <w:rFonts w:cs="Times New Roman"/>
          <w:sz w:val="28"/>
          <w:szCs w:val="27"/>
          <w:vertAlign w:val="superscript"/>
        </w:rPr>
        <w:t>Р</w:t>
      </w:r>
      <w:r>
        <w:rPr>
          <w:rFonts w:cs="Times New Roman"/>
          <w:sz w:val="28"/>
          <w:szCs w:val="27"/>
        </w:rPr>
        <w:t>- выручка от реализ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  <w:lang w:val="en-US"/>
        </w:rPr>
        <w:t>S</w:t>
      </w:r>
      <w:r>
        <w:rPr>
          <w:rFonts w:cs="Times New Roman"/>
          <w:sz w:val="28"/>
          <w:szCs w:val="27"/>
          <w:vertAlign w:val="superscript"/>
        </w:rPr>
        <w:t>Р</w:t>
      </w:r>
      <w:r>
        <w:rPr>
          <w:rFonts w:cs="Times New Roman"/>
          <w:sz w:val="28"/>
          <w:szCs w:val="27"/>
        </w:rPr>
        <w:t>- затраты на производ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>Р</w:t>
      </w:r>
      <w:r>
        <w:rPr>
          <w:rFonts w:cs="Times New Roman"/>
          <w:sz w:val="28"/>
          <w:szCs w:val="27"/>
          <w:vertAlign w:val="superscript"/>
        </w:rPr>
        <w:t>НДС</w:t>
      </w:r>
      <w:r>
        <w:rPr>
          <w:rFonts w:cs="Times New Roman"/>
          <w:sz w:val="28"/>
          <w:szCs w:val="27"/>
        </w:rPr>
        <w:t>- налог на добавленную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>Р</w:t>
      </w:r>
      <w:r>
        <w:rPr>
          <w:rFonts w:cs="Times New Roman"/>
          <w:sz w:val="28"/>
          <w:szCs w:val="27"/>
          <w:vertAlign w:val="superscript"/>
        </w:rPr>
        <w:t>А</w:t>
      </w:r>
      <w:r>
        <w:rPr>
          <w:rFonts w:cs="Times New Roman"/>
          <w:sz w:val="28"/>
          <w:szCs w:val="27"/>
        </w:rPr>
        <w:t xml:space="preserve"> – акцизы и экспортные пош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сходным моментом в расчете показателей прибыли является оборот предприятия по реализ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ыручка от реализации продукции ( работ, услуг ) характеризуют завершение производственного цикла предприятия, возврат авансированных на производство средств предприятия денежную форму и начало нового витка в обороте всех средств. Изменение в реализации продукции показывают наиболее чувствительное влияние на финансовые результаты деятельности предприятия, поэтому финансовый отдел должен организовать ежедневный оперативный контроль за процессом отгрузки и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ы собственности, единая модель хозяйственного механизма предприятия, основанная на налогообложении прибыли в условиях рыночных отношений, которая является моделью формирования и распределения финансовых результатов. Она отражает присущее всем предприятиям целей деятельности, единство показателей фактических результатов, единство процессов формирования и распределения прибыли, единство системы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одель хозяйствования в условиях рыночной экономики содержит ряд расч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1) Определение прибыли от реализации продукции (работ, услуг ) и иных материальных ценностей ( прочая реал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Прибыль от реализации продукции без НДС и анализов к затратам на производство и реализацию, включается в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 = В – За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В себестоимость продукции при определении прибыли вклю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 материальные затраты с учетом затрат связанных с использованием сыр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амортизационные отчисления на полное восстановление основного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оплататруда за производственныерезультатывпределахнормирования (включая премии всем категориям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отчисления на государственное, социаль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обязательное страхование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платежи по кредитам банков в пределах ставки, установленной законодательной; кроме процентов по просроченным и отсроченным ссудам, полученным на восстановление оборотных средств, на приобретение основных средств и не 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расходы по всем видам рем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другие затраты на производство и ре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 себестоимость не включается выплаты в денежных и материальных формах, которые производятся за счет прибыли остающейся в распоряжении предприятия и специальных источников. Выплаты не связанные с оплато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Прибыль от реализации основных фондов и иных материальных ценностей определяется как разница между продажной ( рыночной ) ценой имущества и первоначальной или остаточной стоимости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2) определение балансовой ( валовой )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Балансовая ( валовая ) прибыль представляет собой прибы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Бал П = П реал. + П пр + П 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В состав доходов ( расходов ) от внереализованных операций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доход, полученный от долевого участия в совместном предприя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суммы полученные в виде экономичных санкций и возмещения убыт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другие доходы и расходы не связанные с производством и реализации продукции. ( При этом , платежи внесенные в бюджет в виде санкций производятся за счет прибыли, остающейся в распоряжении предприятия и не включаются в состав расходов от внереализованных операций.)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лючевым вопросом анализа является формирования показателя общей балансовой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Прогрессивным фактором влияния на формирование прибыли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снижение себестоим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рост объема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повышение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улучшение ассортимент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снижение цен и тариф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нарушение установленных стандарт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) Определение величины облагаемой налогом балансовой прибыли. Для исчисления облагаемой прибыли балансовая прибыль корректируетс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на сумму доходов, полученных по акциям, облигациям и другим ценным бумагам, принадлежащих предпри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На сумму дохода, полученного от долевого участия в других предприятиях ( кроме доходов полученных за пределами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4) Определение величины налога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умма налога определяется исходя из величины облагаемой прибыли с учетом предоставленных льгот ставки налога на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логи на прибыль от других видов доходов и прибы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Дивиденды и проценты по денежным бумагам принадлежащим предприят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Доходы от долевого участия на территории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-</w:t>
        <w:tab/>
        <w:t>Доходы от аре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-</w:t>
        <w:tab/>
        <w:t>Прибыль от проведения концертов и другие взимаются с источника эти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Подробно порядок исчисления и уплаты налога на прибыль определяется инструкциями государственной налоговой службы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В соответствии с законом РФ “ О налоге на прибыль предприятий и организаций” для отдельных видов плательщика устанавливаются льготы по налогообложению. Полная информация о размере уплаченного и начисленного налога представляется в разделе 2 отчета предприятия о финансовых результ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5) Определение и распределение чистой прибыли, остающейся в распоряжени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Чистая прибыль предприятия определяется как разница между облагаемой налогом прибылью и величиной налога с учетом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Р чист. = Р бал. – Н с уч. льго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правления использования прибыли определяется предприятием самостоятельно. После определения прибыли и налога идет процесс анализа основных показ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2. Анализ прибыли и рентабельности в ООО «Лестэ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2.1.Анализ формирования и распределения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Различные стороны производственной/сбытовой, снабженческой и финансовой деятельности предприятия получают законченную денежную оценку в системе показателей финансовых результатов. Обобщённо наиболее важные показатели финансовых результатов деятельности предприятия представлены в форме №2 «Отчёт о финансовых результатах и их использован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прибыль (убыток) от реализаци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прибыль (убыток) от прочей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доходы и расходы от внереализационн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балансовая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логооблагаемая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чистая прибыл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казатели финансовых результатов характеризуют абсолютную эффективность хозяйствования предприятия. Важнейшими среди них являются показатели прибыли, которая в условиях перехода к рыночной экономике составляет основу экономического развития, предприятия. Рост прибыли создаёт финансовую базу для самофинансирования, расширенного производства, решение проблем социальных и материальных потребности трудового коллектива. За счёт прибыли выполняются также часть обязательств предприятия перед бюджетом, банками и другими предприятиями и организа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ким образом, показатели прибыли становятся важнейшими для оценки производственной и финансовой деятельности предприятия. Они характеризуют степень его деловой активности и финансового благополу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нечный финансовый результат деятельности предприятия - это балансовая прибыль или убыток, который представляет собой сумму результата от реализации продукции (работ, услуг); результата от прочей реализации; сальдо доходов и расходов от внереализацио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нализ финансовых результатов деятельности предприятия включает в качестве обязательных элементов исследован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•</w:t>
      </w:r>
      <w:r>
        <w:rPr>
          <w:sz w:val="28"/>
          <w:szCs w:val="27"/>
        </w:rPr>
        <w:tab/>
        <w:t>Изменений каждого показателя за текущий анализируемый период («горизонтальный анализ» показателей финансовых результатов за отчётный пери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•</w:t>
      </w:r>
      <w:r>
        <w:rPr>
          <w:sz w:val="28"/>
          <w:szCs w:val="27"/>
        </w:rPr>
        <w:tab/>
        <w:t>Исследование структуры соответствующих показателей и их изменений («вертикальный анализ» показателей),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•</w:t>
      </w:r>
      <w:r>
        <w:rPr>
          <w:sz w:val="28"/>
          <w:szCs w:val="27"/>
        </w:rPr>
        <w:tab/>
        <w:t>Исследование влияние факторов на прибыль («факторный анализ»),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•</w:t>
      </w:r>
      <w:r>
        <w:rPr>
          <w:sz w:val="28"/>
          <w:szCs w:val="27"/>
        </w:rPr>
        <w:tab/>
        <w:t>Изучение в обобщённом виде динамики изменения показателей финансовых показателей за ряд отчётных периодов (то есть «трендовый анализ» показа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ля проведения вертикального и горизонтального анализа рассчитаем таблицу 1 (См. Приложения), используя данные отчётности предприятия из формы №2,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з данных таблицы видно, что балансовая прибыль в 2005году существенно увеличилась по сравнению с 2007годом на 62 374 руб. или в 6 раз. В 2007году прибыль по сравнению с 2006годом наоборот резко снизилась на 1 726 460 руб, или в 159 раз. Таким образом, наметилась положительная тенденция изменения величины балансов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ю балансовой прибыли способствова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ение прибыли от финансово-хозяйственной деятельности на 43.648 руб. или на 76.5%, На вышеуказанное увеличение повлия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•</w:t>
      </w: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Появившаяся статья доходов - «Проценты к получению» в сумме 7 966 руб., что увеличило балансовую прибыль на 10,8%,.</w:t>
        <w:tab/>
        <w:t>Превышение абсолютного изменения операционных доходов над абсолютным изменением операционных расходов на 37 707 руб. (129481- 91 78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нижению балансовой прибыли способствова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•</w:t>
      </w:r>
      <w:r>
        <w:rPr>
          <w:sz w:val="28"/>
          <w:szCs w:val="27"/>
        </w:rPr>
        <w:tab/>
        <w:t>Убыток от внереализационных операций в сумме 27 409 руб., снизивший балансовую прибыль на 37,4%. Нужно отметить, что по сравнению с 2007годом в отчётном году произошло снижение данного убытка на 18 726 руб. или почти в 3 р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•</w:t>
      </w:r>
      <w:r>
        <w:rPr>
          <w:sz w:val="28"/>
          <w:szCs w:val="27"/>
        </w:rPr>
        <w:tab/>
        <w:t>Незначительное влияние оказало сокращение прибыли от реализации на 2 026 руб. или на 1%, что привело к снижению балансовой прибыли на 2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ким образом, факторы, уменьшающие балансовую прибыль по сумме, были перекрыты действием увеличивающих её факторов, что в итоге и обусловило рост балансовой прибыли в отчетном году по сравнению с предыдущим почти в 6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2.3. Анализ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ва. Показатели рентабельности являются относительными характеристиками финансовых результатов и эффективности деятельности предприятия. Они характери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казатели рентабельности -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финансовогосостоянияпредприятия.Прианализепроизвод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Существующие резервы предприятия по увеличению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3.1. Характеристика распределения прибыл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Балансовая прибыль на ООО «Лестэк» в 2007году существенно увеличилась по сравнению с 2006годом на 62 374 руб. или в 6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Её увеличению способствовало: увеличение прибыли от финансово-хозяйственной деятельности, в основном за счёт появления статьи дохода «Проценты к получению» и превышения абсолютного изменения операционных доходов над абсолютным превышением операционных расходов, что увеличило балансовую прибыль на 6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нижению балансовой прибыли способствовал убыток от внереализационных операций в сумме 27 409 руб., снизивший балансовую прибыль на 37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ким образом, факторы, уменьшающие балансовую прибыль по сумме были перекрыты действием увеличивающих её факторов, что в итоге и обусловило рост балансовой прибыли в отчетном году по сравнению с предыдущим в 6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езультатом от прочей финансово-хозяйственной деятельности в 2007 году стала убыток в размере 98 863 руб., в то время как в предыдущем году наблюдался убыток в размере 144 535, который уменьшился за отчетный период на 54 67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отчётном году результат от прочих внереализационных операций представляет собой убыток, который уменьшился по сравнению с 2006годом не 6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сле уплаты налога на прибыль в распоряжении предприятия осталось 60 647 руб. Этих средств оказалось не достаточно для покрытия всех расходов. В 2006году убыток отчетного периода составил 60 4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 2006'год показатели общей рентабельности продукции и рентабельность продаж по чистой прибыли увеличились, по сравнению с 2004 годом, хотя за аналогичный период прошлого года наблюдался резкий спад всех показателей рентабельн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Если за 2006год все показатели рентабельности вложений ООО «Лестэк» упали по сравнению с 2005г., то в 2007году произошла противоположная ситуация. Общая рентабельность вложений находится на низком уровне, так на 1 рубль имущества предприятия в отчётном году приходилось 1,12 коп. балансов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целом все показатели прибыли и рентабельности в отчётном году возросли, что положительно характеризует деятельность ООО «Лестэк» в 2007 году (относительно 2005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3.2 Рекомендации по распределению прибыл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Увеличить прибыль предприятия возможно, предприняв ряд определенных 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1. Повышение технического уровня производства. Это внедрение нов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грессивной технологии, механизация и автоматизация производственных процессов; улучшение использования и применение новых видов сырья и материалов; изменение конструкции и технических характеристик изделий; прочие факторы, повышающие технический уровень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2. Совершенствование организации производства и труда. Снижение себестоимости и увеличение прибыли предприятия может произойти в результате изменения в организации производства, формах и методах труда при развитии специализации производства; совершенствования управления производством и сокращения затрат на него; улучшение использования основных фондов; улучшение материально-технического снабжения; сокращения транспортных расходов; прочих факторов, повышающих уровень организац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3. Изменение объема и структуры продукции, которые могут привести к относительному уменьшению условно-постоянных расходов (кроме амортизации), относительному уменьшению амортизационных отчислений, изменению номенклатуры и ассортимента продукции, повышению ее качества. Условно-постоянные расходы не зависят непосредственно от количества выпускаемой продукции. С увеличением объема производства их количество на единицу продукции уменьшается, что приводит к снижению ее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зменение номенклатуры и ассортимента производимой продукции является одним из важных факторов, влияющих на уровень затрат на производство. При различной рентабельности отдельных изделий (по отношению к себестоимости) сдвиги в составе продукции, связанные с совершенствованием ее структуры и повышением эффективности производства, могут приводить и к уменьшению и к увеличению затрат на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.</w:t>
        <w:tab/>
        <w:t>Улучшение использования природных ресурсов. Здесь учитывается: изменение состава и качества сырья, что для работы с природным материалом имеет важное значение; способов обработки сырья; изменение других природных условий. Эти факторы отражают влияние естественных (природных) условий на величину перем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5.</w:t>
        <w:tab/>
        <w:t>Отраслевые и прочие факторы. К ним относятся: ввод и освоение новых цехов, производственных единиц и производств, подготовка и освоение производства в действующих объединениях и на предприятиях; прочие факто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9"/>
          <w:sz w:val="28"/>
          <w:szCs w:val="30"/>
        </w:rPr>
      </w:pPr>
      <w:r>
        <w:rPr>
          <w:rFonts w:cs="Times New Roman"/>
          <w:b/>
          <w:spacing w:val="-9"/>
          <w:sz w:val="28"/>
          <w:szCs w:val="3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9"/>
          <w:sz w:val="28"/>
          <w:szCs w:val="30"/>
        </w:rPr>
      </w:pPr>
      <w:r>
        <w:rPr>
          <w:b/>
          <w:spacing w:val="-9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rFonts w:cs="Times New Roman"/>
          <w:sz w:val="28"/>
          <w:szCs w:val="27"/>
        </w:rPr>
        <w:t>На основе проведенного анализа финансовой деятельности ООО "Лестэк" были сделаны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rFonts w:cs="Times New Roman"/>
          <w:sz w:val="28"/>
          <w:szCs w:val="27"/>
        </w:rPr>
        <w:t>Не смотря на увеличение стоимости имущества предприятие в 2006 году, его финансовая устойчивость ухудшилась по ряду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rFonts w:cs="Times New Roman"/>
          <w:sz w:val="28"/>
          <w:szCs w:val="27"/>
        </w:rPr>
        <w:t>Балансовая прибыль в 2007году увеличилась почти в 6 раз. Не смотря на это после уплаты налога на прибыль, фирме не хватило средств на покрытие всех расходов, в результате чего убыток фирмы в отчетном периоде составил 60.400 руб., был сделан вывод о не эффективности использования имущест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rFonts w:cs="Times New Roman"/>
          <w:sz w:val="28"/>
          <w:szCs w:val="27"/>
        </w:rPr>
        <w:t>Показатели рентабельности производственных фондов и вложений несколько увеличились, но находятся на очень низ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3"/>
        </w:rPr>
      </w:pPr>
      <w:r>
        <w:rPr>
          <w:rFonts w:cs="Times New Roman"/>
          <w:sz w:val="28"/>
          <w:szCs w:val="27"/>
        </w:rPr>
        <w:t>В целом на основе проведенного анализа, были сделаны выводы, свидетельствующие о проблемах, связанных, прежде всего, с текущим оперативным управлением финансами на ООО "Лестэк". Управлению финансами на предприятии отводится слишком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60"/>
      <w:jc w:val="right"/>
      <w:outlineLvl w:val="4"/>
    </w:pPr>
    <w:rPr>
      <w:rFonts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center"/>
      <w:outlineLvl w:val="7"/>
    </w:pPr>
    <w:rPr>
      <w:rFonts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360"/>
      <w:jc w:val="right"/>
      <w:outlineLvl w:val="8"/>
    </w:pPr>
    <w:rPr>
      <w:rFonts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Arial"/>
      <w:sz w:val="24"/>
      <w:szCs w:val="24"/>
    </w:rPr>
  </w:style>
  <w:style w:type="character" w:styleId="3">
    <w:name w:val="Основной текст с отступом 3 Знак"/>
    <w:qFormat/>
    <w:rPr>
      <w:rFonts w:cs="Arial"/>
      <w:sz w:val="16"/>
      <w:szCs w:val="16"/>
    </w:rPr>
  </w:style>
  <w:style w:type="character" w:styleId="Style11">
    <w:name w:val="Нижний колонтитул Знак"/>
    <w:qFormat/>
    <w:rPr>
      <w:rFonts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cs="Times New Roman"/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4:00Z</dcterms:created>
  <dc:creator>1</dc:creator>
  <dc:description/>
  <cp:keywords/>
  <dc:language>en-US</dc:language>
  <cp:lastModifiedBy>SYSTEM</cp:lastModifiedBy>
  <cp:lastPrinted>2008-05-08T11:01:00Z</cp:lastPrinted>
  <dcterms:modified xsi:type="dcterms:W3CDTF">2011-09-26T06:24:00Z</dcterms:modified>
  <cp:revision>2</cp:revision>
  <dc:subject/>
  <dc:title/>
</cp:coreProperties>
</file>